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НАПИСАНИЮ КУРСОВЫХ РАБО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МЕТОДИКЕ ПРЕПОДАВАНИЯ ФИЗ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color w:val="000000"/>
        </w:rPr>
        <w:t>Роль курсовой работы в учебном процессе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урсовая работа (КР) – это комплексное, учебно-научное исследование, предполагающее творческий подход к проработке его содержания, тщательность и грамотность оформл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Cs/>
          <w:color w:val="000000"/>
        </w:rPr>
        <w:t xml:space="preserve">Цель курсовой работы </w:t>
      </w:r>
      <w:r>
        <w:rPr>
          <w:color w:val="000000"/>
        </w:rPr>
        <w:t>– углубление и совершенствование теоретических знаний по методике преподавания физики полученных в результате обучения и самообразования. Курсовая работа должна базироваться на теоретических и методологических положениях МПФ, содержать элементы новизны. В ней должна быть проведена хотя бы одна, пусть самая простая, но самостоятельная идея, а также сформулированы предложения автора по более эффективному решению данного вопроса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процессе написания курсовой работы решаются следующие задач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развитие умений самостоятельной работы по сбору, изучению, анализу и обобщению материала, необходимого для раскрытия темы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работка умений формулировать логически последовательно и доказательно излагать суждения и выводы и публично их защища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ормирование методологической, методической и психолого-педагогической готовности к самостоятельной работ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готовка к выполнению дипломной работы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урсовая работа после защиты хранится на кафедре на протяжении двух лет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ые требования к курсовой работ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ктуальность выбранной тем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зор литературы по рассматриваемой проблем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актическая значимост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логическое изложение материал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основанность выводов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ыбор темы курсовой рабо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знакомление с темами курсовых работ осуществляется на кафед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ейшими критериями выбора темы для курсовой работы являются: ее актуальность, теоретическая и практическая значимость, недостаточная разработанность проблемы. При этом учитываются наличие отечественной и зарубежной научной, научно-методической и психолого-педагогической литературы по тем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учное руководство курсовой работой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учное руководство курсовыми работами осуществляется кафедрой, которая разрабатывает и ежегодно обновляет тематику курсовых работ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учные руководители утверждаются кафедрой по каждой теме. В обязанности научного руководителя входит: определение задания соответствующего теме работы, помощь студенту в составлении плана работы, списка первоисточников и монографической литературы, которые необходимо изучить, консультирование во время работы над темой, контроль за ее выполнением.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</w:rPr>
      </w:pPr>
      <w:r>
        <w:rPr>
          <w:bCs/>
          <w:color w:val="000000"/>
        </w:rPr>
        <w:t>За профессиональные качества исследования, его выводы и культуру оформления курсовой работы отвечает сам студент.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руктура курсовой работы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руктурными элементами курсовой работы являю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держа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веде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новная часть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ключени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писок использованных источник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ложения (при необходимости)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курсовой работы не должен превышать 30 страниц машинописного текста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Титульный лист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итульный лист (Приложение А) является первой страницей КР и служит источником информации, необходимой для ее обработки и поиска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Содержание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Содержание (Приложение Б) должно включать наименования структурных элементов КР («Введение», названия параграфов основной части, «Заключение», «Список использованных источников», приложения) с указанием номеров страниц, на которых размещается начало материала соответствующих частей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Введение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о введении необходимо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четко сформулировать цель и определить задачи проводимого исслед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раскрыть актуальность выбранной для исследования темы. Одним из важнейших аргументов в пользу актуальности является неразработанность (полная или частичная) проблемы. Высокую оценку получают те КР, которые отличаются практической значимостью решаемых вопросов. Существенное значение имеют также роль и место выбранной темы в совершенствовании учебно-воспитательного процесс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казать, на основе, каких источников написана курсовая рабо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дин из наиболее распространенных и серьезных недостатков курсовых работ состоит в том, что формулировки целей и задач не удовлетворяет требованиям четкости и содержательной обоснованности. Помимо нечеткого определения задач исследования, во введении КР встречаются и другие типичные недостатки. Так, например, нередко во введении пытаются не только поставить проблему, но и решить ее. Такой подход с методологической точки зрения является ошибочным. Введение должно вводить в круг затрагиваемых проблем, определить цель и характер предстоящей работы. Оно должно быть написано лаконичным языком, отличаться логической стройностью и занимать по своему объему </w:t>
      </w:r>
      <w:r>
        <w:rPr>
          <w:b/>
          <w:bCs/>
          <w:color w:val="000000"/>
        </w:rPr>
        <w:t>до 3-х страниц</w:t>
      </w:r>
      <w:r>
        <w:rPr>
          <w:color w:val="000000"/>
        </w:rPr>
        <w:t xml:space="preserve"> компьютерного набора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сновной части рассматривается состояние исследуемой проблемы в специальной литературе, анализируется педагогический и методический опыт, приводятся дидактические материалы и предлагаются практические рекомендации по их использованию в учебно-воспитательном процессе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ая часть КР посвящается конкретному анализу и решению поставленных во введении задач. Достижение поставленной цели в немалой степени зависит от умения правильно структурировать работу, чтобы выделенные параграфы полно и логически последовательно раскрывали содержание тем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К числу нередко встречающихся недостатков основной части КР можно отнести следующие: название параграфа по своему содержанию приближается к теме КР или даже выходит за ее рамки. Случается и наоборот, когда все параграфы в совокупности не охватывают содержания темы, и даже скрупулезный анализ отдельных вопросов не позволяет автору раскрыть тему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Опыт работы убеждает, что в КР лучше всего выделять 3 – 4 параграфа, каждый из которых может состоять из двух – трех подпараграфов. Каждый отдельный параграф должен быть посвящен решению конкретного вопроса и завершен краткими выводами. При этом следует иметь в виду, что содержание и выводы каждого параграфа важны не сами по себе, а только в контексте решения той задачи, которая определена темой работы. Поэтому материал всех параграфов должен компоноваться таким образом, чтобы раскрыть основное содержание темы. Данный подход позволит изложить тему логически последовательно, а между материалом отдельных параграфов работы будет существовать закономерная связь и преемственность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iCs/>
          <w:color w:val="000000"/>
        </w:rPr>
        <w:t>Пример распределения содержания основной части по параграфам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Первый параграф должен отражать теоретическое обоснование и методологию проводимого исследования. В нем на основе изученных работ отечественных и зарубежных авторов должна быть изложена сущность исследуемой проблемы и рассмотрены различные подходы к ее решению. Здесь должен формироваться понятийный аппарат, обосновываться выбор методов решения задач, сформулированных в введен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Второй параграф должен представлять собой практико-ориентированную, аналитическую часть работы. Проводимый анализ должен быть организован таким образом, чтобы предмет исследования был представлен ясно выраженным, четким и определенным. Автор работы кроме объяснения состояния исследуемого объекта должен выявить характер его изменений, а также установить факторы, обусловливающие эти изменения. Содержание второго параграфа должно основываться на реальном фактическом материале и логически развивать линии исследования, намеченные в первом параграфе. Информационный материал отображается в виде таблиц, графических схем, диаграмм и т.п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Третий параграф должен носить проектный характер. В этой части работы автор на основе анализа фактического материала и результатов проведенных исследований должен изложить сущность собственных предложений по решению поставленных в исследовании задач. Все предложения и рекомендации должны носить конкретный характер и быть доведены до уровня, обеспечивающего их практическое применение. Автор должен отразить степень новизны полученных результатов и обосновать целесообразность их применения на практике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Заключение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В заключении подводятся итоги проделанной работы. Оно должно содержать ответы на сформулированные во введении задачи исследования. Поэтому заключение должно нести особую смысловую нагрузку. Студент в заключении обязан подняться не только над эмпирическим материалом, но и над теми логическими выводами, которые содержатся в отдельных параграфах исследования. Проведенное исследование и полученные результаты в заключении надо характеризовать комплексно, т.е. должны быть строго сформулированы итоговые выводы и практические рекомендации, показана новизна и оригинальность достигнутых результатов. Объем заключения – </w:t>
      </w:r>
      <w:r>
        <w:rPr>
          <w:b/>
          <w:bCs/>
          <w:color w:val="000000"/>
        </w:rPr>
        <w:t>до 2-х страниц</w:t>
      </w:r>
      <w:r>
        <w:rPr>
          <w:color w:val="000000"/>
        </w:rPr>
        <w:t xml:space="preserve"> текста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Список использованных источников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>Список должен содержать перечень источников информации, использованных при выполнении КР, и их библиографическое описание (Приложение В)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Приложения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ложения должны включать вспомогательный или дополнительный материал, который загромождает текст основной части работы, но необходим для полноты ее восприятия и оценки практической значимости (копии документов, таблицы вспомогательных цифровых данных, иллюстрации вспомогательного характера, распечатки и другие материалы)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Правила оформления курсовой работы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Общие требования к оформлению КР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того, как рукопись отредактирована, сверены все цитаты, сноски, цифры, даты, проверены фамилии, инициалы, названия и т.д. и проверена научным руководителем, ее можно оформлять, руководствуясь следующими требованиями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Р должна быть оформлена на стандартных листах бумаги А4 (210х297 мм) с одной стороны. Текст работы печатается через </w:t>
      </w:r>
      <w:r>
        <w:rPr>
          <w:bCs/>
          <w:color w:val="000000"/>
        </w:rPr>
        <w:t>полтора интервала</w:t>
      </w:r>
      <w:r>
        <w:rPr>
          <w:color w:val="000000"/>
        </w:rPr>
        <w:t xml:space="preserve"> шрифтом </w:t>
      </w:r>
      <w:r>
        <w:rPr>
          <w:bCs/>
          <w:color w:val="000000"/>
          <w:lang w:val="en-US"/>
        </w:rPr>
        <w:t>Time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ew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Roman</w:t>
      </w:r>
      <w:r>
        <w:rPr>
          <w:bCs/>
          <w:color w:val="000000"/>
        </w:rPr>
        <w:t xml:space="preserve"> 14 пунктов</w:t>
      </w:r>
      <w:r>
        <w:rPr>
          <w:color w:val="000000"/>
        </w:rPr>
        <w:t xml:space="preserve">. Размеры полей: </w:t>
      </w:r>
      <w:r>
        <w:rPr>
          <w:bCs/>
          <w:color w:val="000000"/>
        </w:rPr>
        <w:t>левое – 30 мм, правое – 15 мм, верхнее – 20 мм, нижнее – 20 мм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печатки, описки и графические неточности, обнаруженные в процессе оформления КР, допускается исправлять подчисткой или закрашиванием белой краской и нанесением на том же месте исправленного текста (графиков) чернилами соответствующего цве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аименования структурных элементов КР «СОДЕРЖАНИЕ», «ВВЕДЕНИЕ», «ЗАКЛЮЧЕНИЕ», «СПИСОК ИСПОЛЬЗОВАННЫХ ИСТОЧНИКОВ», печатаются </w:t>
      </w:r>
      <w:r>
        <w:rPr>
          <w:bCs/>
          <w:color w:val="000000"/>
        </w:rPr>
        <w:t>прописными буквами в середине строк</w:t>
      </w:r>
      <w:r>
        <w:rPr>
          <w:color w:val="000000"/>
        </w:rPr>
        <w:t xml:space="preserve">. Так же печатаются заголовки параграфов. Заголовки подпараграфов печатают строчными буквами (кроме первой прописной), располагая их в середине строк. </w:t>
      </w:r>
      <w:r>
        <w:rPr>
          <w:bCs/>
          <w:color w:val="000000"/>
        </w:rPr>
        <w:t>Точку в конце заголовка не ставят</w:t>
      </w:r>
      <w:r>
        <w:rPr>
          <w:color w:val="000000"/>
        </w:rPr>
        <w:t>. Если заголовок состоит из двух или более предложений, их разделяют точкой. Для заголовков могут использоваться полужирный шрифт или курси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Расстояние между заголовком параграфа, подпараграфа и текстом должно составлять </w:t>
      </w:r>
      <w:r>
        <w:rPr>
          <w:bCs/>
          <w:color w:val="000000"/>
        </w:rPr>
        <w:t>одну строку.</w:t>
      </w:r>
      <w:r>
        <w:rPr>
          <w:color w:val="000000"/>
        </w:rPr>
        <w:t xml:space="preserve"> Если между двумя заголовками текст отсутствует, то расстояние между ними устанавливается в одну строку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аждая структурная часть КР должна начинаться с </w:t>
      </w:r>
      <w:r>
        <w:rPr>
          <w:bCs/>
          <w:color w:val="000000"/>
        </w:rPr>
        <w:t>нового листа.</w:t>
      </w:r>
    </w:p>
    <w:p>
      <w:pPr>
        <w:pStyle w:val="TextBodyIndent"/>
        <w:suppressAutoHyphens w:val="true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Соблюдение этих правил при оформлении КР строго обязательно. При защите комиссия может снизить оценку за неправильное или небрежное оформление работы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урсовая работа должна представляться в папке со скоросшивателем</w:t>
      </w:r>
      <w:r>
        <w:rPr>
          <w:bCs/>
          <w:color w:val="000000"/>
        </w:rPr>
        <w:t>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iCs/>
          <w:color w:val="000000"/>
        </w:rPr>
        <w:t>Нумерация страниц и разделов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</w:rPr>
        <w:t>Нумерация страниц, параграфа, подпараграфа рисунков, таблиц, формул и приложений дается арабскими цифрами без знака 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Первой страницей </w:t>
      </w:r>
      <w:r>
        <w:rPr>
          <w:color w:val="000000"/>
        </w:rPr>
        <w:t xml:space="preserve">КР является </w:t>
      </w:r>
      <w:r>
        <w:rPr>
          <w:bCs/>
          <w:color w:val="000000"/>
        </w:rPr>
        <w:t>титульный лист.</w:t>
      </w:r>
      <w:r>
        <w:rPr>
          <w:color w:val="000000"/>
        </w:rPr>
        <w:t xml:space="preserve"> Титульный лист не нумеруется, но включается в общую нумерацию страниц работы. На последующих листах номер страницы проставляется </w:t>
      </w:r>
      <w:r>
        <w:rPr>
          <w:bCs/>
          <w:color w:val="000000"/>
        </w:rPr>
        <w:t>на верхнем поле справа без точки.</w:t>
      </w:r>
      <w:r>
        <w:rPr>
          <w:color w:val="000000"/>
        </w:rPr>
        <w:t xml:space="preserve"> </w:t>
      </w:r>
      <w:r>
        <w:rPr>
          <w:bCs/>
          <w:color w:val="000000"/>
        </w:rPr>
        <w:t>Далее работа сшивается в порядке, обозначенном в структуре КР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омер </w:t>
      </w:r>
      <w:r>
        <w:rPr>
          <w:iCs/>
          <w:color w:val="000000"/>
        </w:rPr>
        <w:t>параграфа</w:t>
      </w:r>
      <w:r>
        <w:rPr>
          <w:color w:val="000000"/>
        </w:rPr>
        <w:t xml:space="preserve"> ставится перед его заголовком, после номера ставится точка и перед заголовком оставляется пробел. Слово параграф не используется. Например: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ТЕОРИЯ И МЕТОДОЛОГИЯ ПЕДАГОГИЧЕСКИХ </w:t>
      </w:r>
      <w:r>
        <w:rPr>
          <w:bCs/>
          <w:color w:val="000000"/>
        </w:rPr>
        <w:t>ПРОЦЕСС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</w:rPr>
        <w:t>Подпараграфы</w:t>
      </w:r>
      <w:r>
        <w:rPr>
          <w:color w:val="000000"/>
        </w:rPr>
        <w:t xml:space="preserve"> нумеруются в пределах каждого параграфа. Номер падпараграфа состоит из номера параграфа и порядкового номера подпараграфа, разделенных точкой. В конце номера подпараграфа ставится точка. Затем идет заголовок подпараграфа. Например: </w:t>
      </w:r>
      <w:r>
        <w:rPr>
          <w:bCs/>
          <w:color w:val="000000"/>
        </w:rPr>
        <w:t>1.5. Оценка знаний и умений по физике</w:t>
      </w:r>
      <w:r>
        <w:rPr>
          <w:color w:val="000000"/>
        </w:rPr>
        <w:t xml:space="preserve"> (пятый подпараграф первого параграф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ри наличии </w:t>
      </w:r>
      <w:r>
        <w:rPr>
          <w:iCs/>
          <w:color w:val="000000"/>
        </w:rPr>
        <w:t>пунктов</w:t>
      </w:r>
      <w:r>
        <w:rPr>
          <w:color w:val="000000"/>
        </w:rPr>
        <w:t xml:space="preserve"> они нумеруются в пределах каждого подпараграфа. Номер пункта состоит из номера параграфа и порядковых номеров подпараграфа, пункта, разделенных точками. В конце номера должна быть точка, например: «1.2.3.» (третий пункт второго подпараграфа первого параграфа). Затем идет заголовок пункта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b w:val="false"/>
          <w:b w:val="false"/>
          <w:bCs w:val="false"/>
          <w:iCs/>
          <w:color w:val="000000"/>
        </w:rPr>
      </w:pPr>
      <w:r>
        <w:rPr>
          <w:b w:val="false"/>
          <w:bCs w:val="false"/>
          <w:iCs/>
          <w:color w:val="000000"/>
        </w:rPr>
        <w:t>Иллюст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ллюстрации (фотографии, рисунки, схемы, графики, карты) располагаются в КР непосредственно на странице с текстом после абзаца, в котором они упоминаются впервые, или отдельно на следующей странице. Иллюстрации, которые расположены на отдельных листах, должны включаться в общую нумерацию стран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ллюстрации обозначают словом «Рисунок» и нумеруют последовательно в пределах параграфа. Номер иллюстрации должен состоять из номера параграфа и порядкового номера иллюстрации, разделенных точкой. Например: Рисунок 1.2 (второй рисунок первого параграфа). Номер иллюстрации, ее название и поясняющие подписи помещают последовательно под иллюстрацией. Если в КР приведена одна иллюстрация, то ее не нумеруют и слово «Рисунок» не пиш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ллюстрации должны иметь наименование, которое дается после номера рисунка. При необходимости иллюстрации снабжают поясняющими подписями (подрисуночный текст). Номер иллюстрации, ее название и поясняющие подписи помещают под иллюстр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ллюстрации должны быть расположены так, чтобы их было удобно рассматривать без поворота работы или с поворотом по часовой стрел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Качество иллюстраций должно обеспечивать их четкое воспроизведение. Фотографии размером меньше А4 должны быть наклеены на стандартные листы белой бумаги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rFonts w:eastAsia="MS Mincho;‚l‚r –ѕ’©"/>
          <w:b w:val="false"/>
          <w:b w:val="false"/>
          <w:bCs w:val="false"/>
          <w:iCs/>
          <w:color w:val="000000"/>
        </w:rPr>
      </w:pPr>
      <w:r>
        <w:rPr>
          <w:rFonts w:eastAsia="MS Mincho;‚l‚r –ѕ’©"/>
          <w:b w:val="false"/>
          <w:bCs w:val="false"/>
          <w:iCs/>
          <w:color w:val="000000"/>
        </w:rPr>
        <w:t>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Цифровой материал, как правило, должен оформляться в виде таблиц. Пример построения таблицы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аблица (номер)</w:t>
      </w:r>
    </w:p>
    <w:p>
      <w:pPr>
        <w:pStyle w:val="Normal"/>
        <w:suppressAutoHyphens w:val="true"/>
        <w:spacing w:lineRule="auto" w:line="360"/>
        <w:jc w:val="center"/>
        <w:rPr>
          <w:rFonts w:eastAsia="MS Mincho;‚l‚r –ѕ’©"/>
          <w:b/>
          <w:b/>
          <w:color w:val="000000"/>
        </w:rPr>
      </w:pPr>
      <w:r>
        <w:rPr>
          <w:rFonts w:eastAsia="MS Mincho;‚l‚r –ѕ’©"/>
          <w:b/>
          <w:color w:val="000000"/>
        </w:rPr>
        <w:t>Заголовок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3383280" cy="45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180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‚l‚r –ѕ’©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5.6pt;mso-wrap-distance-left:9pt;mso-wrap-distance-right:9pt;mso-wrap-distance-top:0pt;mso-wrap-distance-bottom:0pt;margin-top:3.1pt;mso-position-vertical-relative:text;margin-left:10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180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MS Mincho;‚l‚r –ѕ’©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Каждая таблица должна иметь заголовок, который располагают над таблицей и печатают в начале строки. Надпись «Таблица» с указанием её номера помещается в правом верхнем углу над заголовком таблицы. Заголовок и слово «Таблица» начинают с прописной буквы. Подчеркивать заголовок не следует. Точка в конце заголовка не став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color w:val="000000"/>
        </w:rPr>
        <w:t>Заголовки граф должны начинаться с прописных букв, подзаголовки - со строчных, если они составляют одно предложение с заголовком, и с прописных, если они самостоятельные. Деление заголовка таблицы по диагонали не допускается. Высота строк в таблице должна обеспечивать четкое воспроизведение включенной в нее информации. Графа «№ п/п» в таблицу не включ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аблицы нумеруются последовательно (за исключением таблиц, приведенных в приложении) в пределах параграфа. В правом верхнем углу над соответствующим заголовком таблицы помещается надпись «Таблица» с указанием её номера. Номер таблицы должен состоять из номера параграфа и порядкового номера таблицы, разделенных точкой, например: «Таблица 1.2» (вторая таблица первого параграфа). Если в КР одна таблица, её не нумеруют и слово «Таблица» не пиш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аблица размещается после первого упоминания о ней в тексте таким образом, чтобы ее можно было читать без поворота работы или с поворотом по часовой стрел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аблицу с большим количеством строк допускается переносить на другой лист. При переносе части таблицы на другой лист (страницу) слово «Таблица» и номер её указываются один раз справа над первой частью таблицы, над другими частями пишут слово «Продолжение». Если в работе несколько таблиц, то после слова «Продолжение» указывается номер таблицы, например: «Продолжение табл. 1.2». При переносе таблицы на другой лист (страницу) заголовок помещается только над первой её ча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аблицу с большим количеством граф допускается делить на части и помещать одну часть под другой в пределах одной страницы. Если строки графы таблицы выходят за формат страницы, то в первом случае в каждой части таблицы повторяется её головка, во втором случае – боков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Если повторяющийся в разных строках графы таблицы текст состоит из одного слова, его после первого написания допускается заменять кавычками; если из двух и более слов, то при первом повторении его заменяется словами «То же», а далее – кавычками. Ставить кавычки вместо повторяющихся цифр и иных символов не допускается. Если цифровые или иные данные в какой-либо строке таблицы не приводятся, то в ней ставится прочерк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rFonts w:eastAsia="MS Mincho;‚l‚r –ѕ’©"/>
          <w:b w:val="false"/>
          <w:b w:val="false"/>
          <w:bCs w:val="false"/>
          <w:iCs/>
          <w:color w:val="000000"/>
        </w:rPr>
      </w:pPr>
      <w:r>
        <w:rPr>
          <w:rFonts w:eastAsia="MS Mincho;‚l‚r –ѕ’©"/>
          <w:b w:val="false"/>
          <w:bCs w:val="false"/>
          <w:iCs/>
          <w:color w:val="000000"/>
        </w:rPr>
        <w:t>Примеч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имечания к тексту и таблицам, в которых указывают справочные и поясняющие сведения, нумеруют последовательно в пределах одной страницы помещают внизу страницы. Примечания дают шрифтом меньшего размера. Если примечаний на одном листе несколько, то после слова «Примечание» ставят двоеточие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имечан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Если имеется одно примечание, то его не нумеруют и после слова «Примечание» ставят точку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rFonts w:eastAsia="MS Mincho;‚l‚r –ѕ’©"/>
          <w:b w:val="false"/>
          <w:b w:val="false"/>
          <w:bCs w:val="false"/>
          <w:iCs/>
          <w:color w:val="000000"/>
        </w:rPr>
      </w:pPr>
      <w:r>
        <w:rPr>
          <w:rFonts w:eastAsia="MS Mincho;‚l‚r –ѕ’©"/>
          <w:b w:val="false"/>
          <w:bCs w:val="false"/>
          <w:iCs/>
          <w:color w:val="000000"/>
        </w:rPr>
        <w:t>Ссы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Автор КР должен давать ссылки на используемые источники, сведения и материалы. Если один и тот же материал: переиздавался неоднократно, то предпочтительнее ссылаться на последние и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color w:val="000000"/>
        </w:rPr>
        <w:t>Ссылки в тексте на источники должны осуществляться путем приведения номера по списку использованных источников. При использовании сведений, материалов из монографий, обзорных статей, других источников с большим количеством страниц, иллюстраций, таблиц, необходимо написать номера источника, страницы, иллюстрации, таблицы, на которые дается ссылка. Ссылка заключается в квадратные скобки. Например: [25, с. 93, таблица 4] (здесь 25 – номер источника в списке, 93 – номер страницы, 4 – номер таблиц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сылки на иллюстрации КР указываются порядковым номером иллюстрации, например: «На рисунок 1.2 …» или «(рисунок 1.2)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color w:val="000000"/>
        </w:rPr>
        <w:t>На все таблицы ВКР должны быть ссылки в тексте, при этом слово «Таблица» в тексте пишется полностью, например: «… в таблице 1.2» или «(таблице 1.2)». Пример повторных ссылок на таблицы и иллюстрации: «см. таблицу 1.3»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rFonts w:eastAsia="MS Mincho;‚l‚r –ѕ’©"/>
          <w:b w:val="false"/>
          <w:b w:val="false"/>
          <w:bCs w:val="false"/>
          <w:iCs/>
          <w:color w:val="000000"/>
        </w:rPr>
      </w:pPr>
      <w:r>
        <w:rPr>
          <w:rFonts w:eastAsia="MS Mincho;‚l‚r –ѕ’©"/>
          <w:b w:val="false"/>
          <w:bCs w:val="false"/>
          <w:iCs/>
          <w:color w:val="000000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color w:val="000000"/>
        </w:rPr>
        <w:t>Источники следует располагать одним из следующих способов: в порядке появления ссылок в тексте работы; в алфавитном порядке фамилий первых авторов или заглавий; в другом порядке, систематизирующем источники по содержанию. В последнем случае в начале списка приводятся законодательные и нормативные документы, которые располагаются по значимости, а внутри каждой выделенной группы документов – в хронологическом порядке. Пример оформления сведений об источниках дан в приложении В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left"/>
        <w:rPr>
          <w:rFonts w:eastAsia="MS Mincho;‚l‚r –ѕ’©"/>
          <w:b w:val="false"/>
          <w:b w:val="false"/>
          <w:bCs w:val="false"/>
          <w:iCs/>
          <w:color w:val="000000"/>
        </w:rPr>
      </w:pPr>
      <w:r>
        <w:rPr>
          <w:rFonts w:eastAsia="MS Mincho;‚l‚r –ѕ’©"/>
          <w:b w:val="false"/>
          <w:bCs w:val="false"/>
          <w:iCs/>
          <w:color w:val="000000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иложения оформляют как продолжение КP на последующих страницах, располагая их в порядке появления ссылок в тек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Каждое приложение следует начинать с новой страницы с указанием в правом верхнем углу слова «ПРИЛОЖЕНИЕ», напечатанного прописными буквами. Приложение должно иметь содержательный загол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Если в работе более одного приложения, их нумеруют последовательно, например: ПРИЛОЖЕНИЕ А, ПРИЛОЖЕНИЕ Б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Текст каждого приложения при необходимости может быть разделен на параграфы и подпараграфы, нумеруемые в пределах каждого приложения, перед ними ставится буква «П» с точкой, например: «П. А.2.3.» (третий подпараграф второго параграфа приложения 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color w:val="000000"/>
        </w:rPr>
        <w:t>Иллюстрации и таблицы, помещаемые в приложении, нумеруют в пределах каждого приложения, например: «Рисунок П. А.2.» (второй рисунок приложения А); «Таблица П. Б.l» (первая таблица приложения 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едставление к защите и защита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КР представленная к защите должна иметь оформленные отзыв руководителя (прилагается к работе, но не подшивается), а также удостоверяющие и разрешительные подписи (автора, руководителя КP и заведующего кафедр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Завершенность и качество выполнения КР оценивает в своем отзыве руководитель (Приложение 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В отзыве должны быть отмеч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оответствие содержания и структуру курсовой работы ее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олнота достижения цели (целей) сформулированной во вве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тепень самостоятельности и инициативы студ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умение пользоваться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пособности студента к учебно-исследов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ценность выводов и предложений, сделанных студентом, возможность практического применения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рекомендация о допуске курсовой работы к защи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В отзыве могут быть отражены и други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Завершенная курсовая работа, подписанная автором и руководителем, представляется на кафедру не позднее, чем за десять дней до назначенного срока защиты. Одновременно с работой представляется отзыв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Вопрос о допуске КР к защите решает заведующий кафедрой МПФ. Допуск к защите КР фиксируется подписью заведующего кафедрой на титульном ли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3ащита курсовых работ проводится публи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оцедура защиты начинается с выступления студента, автора КР. Для сообщения содержания работы ему предоставляется 5 – 7 мин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За это время студент должен обосновать актуальность темы, охарактеризовать степень проработанности вопросов, доложить о сделанных выводах, разработанных решениях, предложенных рекоменд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Защита КР должна сопровождаться иллюстративным материалом, выполненным на бумажном или электронном носит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Члены комиссии могут задавать вопросы студенту после его выступления. Ответы на вопросы должны быть исчерпывающими и по существу заданных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Автор КР должен ответить на вопросы и замечания руководителя, изложенные в письменном отзыве или устных выступ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Результат защиты КР определяются оценками «десять», «девять», «восемь», «семь», «шесть», «пять», «четыре», «три», «два», «один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Оценку большинством голосов определяет экзаменационная комис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В тех случаях, когда защита КР признается неудовлетворительной, комиссия устанавливает, может ли студент представить к защите ту же работу с доработкой, определяемой комиссией, или же обязан разработать новую тему, которая устанавливается кафед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тудентам, не защитившим КР по уважительной причине (документально подтвержденной), заведующим кафедрой может быть установлен другой срок защиты.</w:t>
      </w:r>
    </w:p>
    <w:p>
      <w:pPr>
        <w:pStyle w:val="23"/>
        <w:suppressAutoHyphens w:val="true"/>
        <w:spacing w:lineRule="auto" w:line="360" w:before="0" w:after="0"/>
        <w:ind w:firstLine="709"/>
        <w:jc w:val="center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  <w:r>
        <w:br w:type="page"/>
      </w:r>
    </w:p>
    <w:p>
      <w:pPr>
        <w:pStyle w:val="23"/>
        <w:suppressAutoHyphens w:val="true"/>
        <w:spacing w:lineRule="auto" w:line="36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 А</w:t>
      </w:r>
    </w:p>
    <w:p>
      <w:pPr>
        <w:pStyle w:val="Heading1"/>
        <w:keepNext w:val="false"/>
        <w:suppressAutoHyphens w:val="true"/>
        <w:spacing w:lineRule="auto" w:line="360"/>
        <w:rPr>
          <w:bCs w:val="false"/>
          <w:color w:val="000000"/>
        </w:rPr>
      </w:pPr>
      <w:r>
        <w:rPr>
          <w:color w:val="000000"/>
        </w:rPr>
        <w:t>Форма титульного листа курсовой работ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</w:rPr>
        <w:t>«НАИМЕНОВАНИЕ УЧЕРЕЖДЕНИЯ ОБРАЗОВАНИЯ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фе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lang w:val="be-BY"/>
        </w:rPr>
        <w:t>МЫСЛЕННЫЙ ЭКСПЕРИМЕНТ В ПРЕПОДАВАНИИ ФИЗИ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keepNext w:val="false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Специальность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Автор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удент 5 кур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01 группы </w:t>
        <w:tab/>
        <w:tab/>
        <w:tab/>
        <w:t>______________</w:t>
        <w:tab/>
        <w:tab/>
        <w:tab/>
        <w:t>И.И. Иванов</w:t>
      </w:r>
    </w:p>
    <w:p>
      <w:pPr>
        <w:pStyle w:val="23"/>
        <w:suppressAutoHyphens w:val="true"/>
        <w:spacing w:lineRule="auto" w:line="360" w:before="0" w:after="0"/>
        <w:ind w:firstLine="709"/>
        <w:rPr/>
      </w:pPr>
      <w:r>
        <w:rPr>
          <w:color w:val="000000"/>
        </w:rPr>
        <w:tab/>
        <w:tab/>
        <w:tab/>
        <w:tab/>
        <w:tab/>
        <w:t xml:space="preserve"> (подпись)</w:t>
        <w:tab/>
        <w:tab/>
        <w:tab/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spacing w:lineRule="auto" w:line="360"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ь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октор технических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аук, профессор</w:t>
        <w:tab/>
        <w:tab/>
        <w:tab/>
        <w:t>_______________</w:t>
        <w:tab/>
        <w:tab/>
        <w:tab/>
        <w:t>И.И. Петров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(подпись)</w:t>
        <w:tab/>
        <w:tab/>
        <w:tab/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ск 2009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риложение Б</w:t>
      </w:r>
    </w:p>
    <w:p>
      <w:pPr>
        <w:pStyle w:val="Heading1"/>
        <w:keepNext w:val="false"/>
        <w:suppressAutoHyphens w:val="true"/>
        <w:spacing w:lineRule="auto" w:line="360"/>
        <w:rPr>
          <w:bCs w:val="false"/>
          <w:color w:val="000000"/>
          <w:szCs w:val="28"/>
        </w:rPr>
      </w:pPr>
      <w:r>
        <w:rPr>
          <w:color w:val="000000"/>
          <w:szCs w:val="28"/>
        </w:rPr>
        <w:t>Пример оформления содержания курсовой работы</w:t>
      </w:r>
    </w:p>
    <w:p>
      <w:pPr>
        <w:pStyle w:val="Heading1"/>
        <w:keepNext w:val="false"/>
        <w:suppressAutoHyphens w:val="true"/>
        <w:spacing w:lineRule="auto" w:line="36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Cs w:val="28"/>
        </w:rPr>
        <w:t>1</w:t>
        <w:tab/>
        <w:t>ФИЗИЧЕСКИЙ ЭКСПЕРИМЕНТ В НАУЧНОМ ПОЗНАНИИ И ОБРАЗОВАНИИ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1 Структура познания физического мира</w:t>
      </w:r>
    </w:p>
    <w:p>
      <w:pPr>
        <w:pStyle w:val="24"/>
        <w:suppressAutoHyphens w:val="true"/>
        <w:spacing w:lineRule="auto" w:line="360" w:before="0" w:after="0"/>
        <w:ind w:left="0" w:hanging="0"/>
        <w:rPr/>
      </w:pPr>
      <w:r>
        <w:rPr>
          <w:color w:val="000000"/>
          <w:szCs w:val="28"/>
        </w:rPr>
        <w:t>1.2 Физический эксперимент как метод научного познания явлений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</w:t>
        <w:tab/>
        <w:t>ТЕОРИЯ И ТЕХНОЛОГИЯ ПОДГОТОВКИ СТУДЕНТОВ К ИСПОЛЬЗОВАНИЮ ШКОЛЬНОГО ФИЗИЧЕСКОГО ЭКСПЕРИМЕНТА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. Модель экспериментально-методической подготовки учителя физике в педуниверситете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2 Практикум по М и ТШЖЭ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3 Структура и содержание лабораторной работы по теме «Электромагнитные колебания и волны»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А.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ктуальные проблемы физики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Б.</w:t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сследования студентов по проблемам физики</w:t>
      </w:r>
    </w:p>
    <w:p>
      <w:pPr>
        <w:pStyle w:val="Heading1"/>
        <w:keepNext w:val="false"/>
        <w:suppressAutoHyphens w:val="true"/>
        <w:spacing w:lineRule="auto" w:line="36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color w:val="000000"/>
        </w:rPr>
        <w:t>Приложение В</w:t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color w:val="000000"/>
        </w:rPr>
        <w:t>Примеры оформления библиографического описания источников, приводимых в курсовой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lang w:val="be-BY"/>
        </w:rPr>
        <w:t>Андреев, В.И. Основы педагогики вычсшей школы: учеб. пособие / В.И. Андреев. – Минск: РИВШ, 2005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lang w:val="be-BY"/>
        </w:rPr>
        <w:t>Безрукова, В.С. Основные категории теории воспитания и их функции в развитии педагогической науки: дис. ... д-ра пед. наук: 13.00.01 / В.С. Безрукова. – Казань, 1983. – 4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lang w:val="be-BY"/>
        </w:rPr>
        <w:t>Брунер, Дж. Процесс обучения / Дж. Брунер; пер. с англ. О.К. Тихомирова; под ред. А.Р. Лурия. – М.: АПН РСФСР, 1962. – 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lang w:val="be-BY"/>
        </w:rPr>
        <w:t>Вопросы профессиональной педагогики / под ред. М.Н. Скаткина. – М.:Высш. шк., 1968. – 4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lang w:val="be-BY"/>
        </w:rPr>
        <w:t xml:space="preserve">Голубев, В.А. Астрономия. Основные понятия и таблицы / В.А. Голубев, И.В. Галузо, А.А. Шимбалев. – Минск: Аверсэв, 2005. </w:t>
      </w:r>
      <w:r>
        <w:rPr>
          <w:color w:val="000000"/>
          <w:szCs w:val="28"/>
        </w:rPr>
        <w:t>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szCs w:val="28"/>
        </w:rPr>
        <w:t>Зайнутдинова, Л.Х. Создание и применение электронных учебников (на примере общетехнических дисциплин): монография / Л.Х. Зайнутдинова. – Астрахань: ЦНТЭП, 1999. – 3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szCs w:val="28"/>
        </w:rPr>
        <w:t>Ительсон, Л.Б. Психологические теории научения и модели процесса обучения / Л.Б. Ительсон // Сов. педагогика. – 1973. – №3. – С. 83 – 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szCs w:val="28"/>
        </w:rPr>
        <w:t xml:space="preserve">Кульневич, С.В. От стратегии самоорганизации к тактике личностного воспитания [Электронный ресурс] / С.В. Кульневич. – Ростов, 2000. – Режим доступа :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 //</w:t>
      </w:r>
      <w:r>
        <w:rPr>
          <w:color w:val="000000"/>
          <w:szCs w:val="28"/>
          <w:lang w:val="en-US"/>
        </w:rPr>
        <w:t>uchebauchenyh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narod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stat</w:t>
      </w:r>
      <w:r>
        <w:rPr>
          <w:color w:val="000000"/>
          <w:szCs w:val="28"/>
        </w:rPr>
        <w:t>. Дата доступа: 20.11.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lang w:val="be-BY"/>
        </w:rPr>
      </w:pPr>
      <w:r>
        <w:rPr>
          <w:color w:val="000000"/>
          <w:szCs w:val="28"/>
        </w:rPr>
        <w:t>Программа реализации Концепции развития педагогического образования в Республике Беларусь: утверждено постановлением Министерства образования Республики Беларусь 25 октября 200г. №47. – Минск: БГПУ, 2001. – 33 с.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426" w:leader="none"/>
        </w:tabs>
        <w:suppressAutoHyphens w:val="true"/>
        <w:spacing w:lineRule="auto" w:line="360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Приложение Г</w:t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Форма отзыва на курсовую работу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БЕЛОРУССКИЙ ГОСУДАРСТВЕННЫЙ ПЕДАГОГИЧЕСКИЙ УНИВЕРСИТЕТ ИМЕНИ МАКСИМА ТАНК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ЗЫ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 курсовой работ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(наименование темы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color w:val="000000"/>
        </w:rPr>
        <w:t>Автор работы</w:t>
      </w:r>
      <w:r>
        <w:rPr>
          <w:color w:val="000000"/>
        </w:rPr>
        <w:t xml:space="preserve"> 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(фамилия, имя, отчество студен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color w:val="000000"/>
        </w:rPr>
        <w:t xml:space="preserve">Специальность </w:t>
      </w:r>
      <w:r>
        <w:rPr>
          <w:color w:val="000000"/>
        </w:rPr>
        <w:t>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отзыва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rPr/>
      </w:pPr>
      <w:r>
        <w:rPr>
          <w:color w:val="000000"/>
        </w:rPr>
        <w:t>Руководитель __________________</w:t>
        <w:tab/>
        <w:tab/>
        <w:t>_________________________________________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(ученая степень, звание)</w:t>
        <w:tab/>
        <w:tab/>
        <w:tab/>
        <w:tab/>
        <w:t>Фамилия, имя, отчество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spacing w:lineRule="auto" w:line="360" w:before="0" w:after="0"/>
        <w:ind w:firstLine="709"/>
        <w:rPr/>
      </w:pPr>
      <w:r>
        <w:rPr>
          <w:color w:val="000000"/>
        </w:rPr>
        <w:tab/>
        <w:tab/>
        <w:tab/>
        <w:tab/>
        <w:tab/>
        <w:t>«___»_____________</w:t>
      </w:r>
      <w:r>
        <w:rPr>
          <w:b/>
          <w:bCs/>
          <w:color w:val="000000"/>
        </w:rPr>
        <w:t>200…г.</w:t>
      </w:r>
      <w:r>
        <w:rPr>
          <w:color w:val="000000"/>
        </w:rPr>
        <w:t xml:space="preserve"> </w:t>
        <w:tab/>
        <w:t>________________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20" w:firstLine="72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0:00Z</dcterms:created>
  <dc:creator>MPF</dc:creator>
  <dc:description/>
  <cp:keywords/>
  <dc:language>en-US</dc:language>
  <cp:lastModifiedBy>SYSTEM</cp:lastModifiedBy>
  <cp:lastPrinted>2009-09-24T12:49:00Z</cp:lastPrinted>
  <dcterms:modified xsi:type="dcterms:W3CDTF">2011-09-09T10:50:00Z</dcterms:modified>
  <cp:revision>2</cp:revision>
  <dc:subject/>
  <dc:title/>
</cp:coreProperties>
</file>