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 уро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Административные правонарушения и административная ответственн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ип урок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бинированный у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урока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сформировать понятия «административная ответственность», «административные правонаруш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разователь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бщение новых знаний в области административного пра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формирование понятий и представлений</w:t>
      </w:r>
      <w:r>
        <w:rPr>
          <w:sz w:val="28"/>
          <w:szCs w:val="28"/>
        </w:rPr>
        <w:t xml:space="preserve"> о правонарушениях несовершеннолет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звива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умение конспектировать рассказ уч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ать развивать умение работать с нормативно-правовыми актами (КоА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ать, на основе приобретенных знаний собственные суждения и аргу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развивать умение решения практических зада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спитате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равовой культуры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амостоятельности суждений и взгля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коммуникативной культуры учащихся путем совместной работы в групп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литература « Преступление и наказание», ис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нутрикурсовые связи</w:t>
      </w:r>
      <w:r>
        <w:rPr>
          <w:b/>
          <w:bCs/>
          <w:i/>
          <w:iCs/>
          <w:sz w:val="28"/>
          <w:szCs w:val="28"/>
        </w:rPr>
        <w:t>: «</w:t>
      </w:r>
      <w:r>
        <w:rPr>
          <w:sz w:val="28"/>
          <w:szCs w:val="28"/>
        </w:rPr>
        <w:t>Правоотношение и их участники», «Уголовная ответственность и преступления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урока (продолжительность 80 мину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ля их реализации (мин.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рки домашнего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есторонней проверки зн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ки к активному и сознательному усвоению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воение новых знаний, формирование умений и навы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ерки понимания учащимися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Закрепление нов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Информирование о домашнем задании, инструктаж по его выполнению, подведение ит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Административного правонаруш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административных право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административная ответственност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административных на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этап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ранее готовлю материал на доске: тему, план, основные понятия, на обратной стороне д/з. Проверяю присутствие. Сообщаю тему, план, цел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и домашнего зад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м было задано ответить на вопросы после параграфа письменно. У троих собираю, с остальными обсуждаем вопросы, разбираем возникшие проблем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сторонней проверки зн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здаю ученикам тест по ранее пройденному материа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ст по темам: «Договор», «Право собствен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Существенными условиями договора явля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условия, которые названы в законе или иных правовых актах как существенные или необходимые для договоров данного ви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условие о предмет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условие о сро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условия, определяемые примерными условиями, разработанными для договоров соответствующего вида и опубликованными в печа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условия, относительно которых по заявлению одной из сторон должно быть достигнуто соглаш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условие о ц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2. Условия договора, образующие его содержание, подразделяются следующим образом: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быч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уществен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пециаль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постоян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предваритель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 традицио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Риск случайной гибели имущества нес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лицо, использующее имущество на законном основан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управляющий имущество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обственник, если иное не предусмотрено законом или договор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бенефициа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бщий срок исковой давности устанавливается 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шесть месяце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ва г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ри г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дин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пять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Какой договор предполагает передачу от собственника правомоч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поряжения имуществом другой стороне договора?</w:t>
      </w:r>
      <w:r>
        <w:rPr>
          <w:sz w:val="28"/>
          <w:szCs w:val="28"/>
        </w:rPr>
        <w:t xml:space="preserve">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оговор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оговор страх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договор безвозмездного 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договор арен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говор доверительного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Как называется договор, по которому стороны обязуются заключить в будущем договор о передаче имущества, выполнении работ или оказании услуг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Принцип свободы договора – это…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законодательно закрепленная гарантия свободного выбора физическими и юридическими лицами любого вида предприним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ебование, в соответствии с которым субъекты гражданского права независимы и используют предоставленные им права, для удовлетворения своих потребностей и интер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требование правового обеспечения естественной свободы участников гражданского общества удовлетворять свои потребности и интересы путем взаимных согла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сновное начало гражданского законодательства, согласно которому декларируется невмешательство государства в обязательственные правоотношения граждан и (или) юридических 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Правомочие владения собственностью – это…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снованная на законе возможность определения юридической судьбы имущества путем изменения его принадлежности, состояния или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основанная на законе возможность управления имуще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основанная на законе возможность иметь в своем обладании конкретное имущество (фактическое господство над имуществ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основанная на законе возможность эксплуатации, хозяйственного или иного использования имущества путем извлечения из него полезных свойств, е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. С помощью какого иска собственник может истребовать свое имущество из чужого незаконного влад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Безвозмездным договором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ря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Подготовки к активному и сознательному усвоению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темы заключается в том, что административные правонарушения – явление, затрагивающее практически каждого, явление повседневности. И прояснение вопросов, связанных с административными правонарушениями и ответственностью за их совершение представляется мне весьма своевремен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Усвоение новых знаний, формирование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так что же такое административное правонарушен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е правонарушение- это противоправное, виновное действие (бездействие) физического или юридического лица, за которое Кодексом РФ об административных правонарушения или соответствующими законами субъектов РФ установлена административ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ействия возможны в различных сферах, поэтому выделяют следующие виды административных правонаруше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ягающие на права граждан: нарушение права гражданина на ознакомление со списком избирателей, участников референдума, вмешательство в работу избирательной комиссии. Например, есть такое нарушение в проведении выборов местного самоуправления когда в период агитации ходят по домам представители той или иной партии и предлагают за ваш голос денежные средства, в этом случае нарушается ваше право свободного выбора и порядок проведения предвыборной компании влечет наложение административного штрафа в размере от одной тысячи до одной тысячи пятисот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ягающие на здоровье, санитарно- эпидемиологическое благополучие население и общественную нравственность. Примеры, сокрытие источника заражения ВИЧ- инфекции влечет наложение административного штрафа в размере от пятисот до одной тысячи рублей, незаконное занятие частной медицинской практикой, либо народной медициной (целительство) влечет наложение административного штрафа в размере от одной тысячи пятисот до двух тысяч рублей., вовлечение несовершеннолетних в распитие спиртных напитков, пропаганда наркотических, психотропных влечет наложение административного штрафа в размере от ста до трехсот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 области охраны собственности: самовольное занятие земельного участка, нарушение правил содержания или ремонта жилых помещений, мелкое хищение чужого имущества влечет наложение административного штрафа в размере до трехкратной стоимости похищенного имущества, но не менее ста рублей или административный арест на срок до пятнадцати суток, путем кражи, мошенниче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 области охраны окружающей среды и природопользования: нарушение правил охраны водных объектов, атмосферного воздуха, в области охраны лесов, правил пожарной безопасности влечет наложение административного штрафа на граждан в размере от одной тысячи до одной тысячи пятисот рублей; на должностных лиц - от двух тысяч до трех тысяч рублей; на юридических лиц - от двадцати тысяч до тридцати тысяч рублей, правил охраны рыбных запасов влечет наложение административного штрафа на граждан в размере от двух тысяч до трех тысяч рублей; на должностных лиц - от десяти тысяч до пятнадцати тысяч рублей; на лиц, осуществляющих предпринимательскую деятельность без образования юридического лица, - от десяти тысяч до пятнадцати тысяч рублей или административное приостановление деятельности на срок до девяноста суток; на юридических лиц - от ста тысяч до двухсот тысяч рублей или административное приостановление деятельности на срок до девяноста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промышленности, строительстве и энергетики: повреждение электросетей, тепловых сетей, топливопроводов, совершенным по неостор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На транспорте: действия, угрожающие безопасности на железнодорожном транспорте, на воздушном, водном транспорте. Например, управление транспортным средством в алкогольном опьяне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 области дорожного движения: управление незарегистрированным транспортным средством влечет предупреждение или наложение административного штрафа в размере рублей, управление без правоустанавливающих документов, нарушение правил дорожного движения пешеходом, в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ягающие на общественный порядок и общественную безопаснос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лкое хулиганство, то есть нарушение общественного порядка, выражающее явное неуважение к обществу, сопровождающееся нецензурной бранью в общественных местах, оскорбительным приставанием к гражданам, а равно уничтожением или повреждением чужого имущества, - влечет наложение административного штрафа в размере от пятисот до одной тысячи рублей или административный арест на срок до пятнадцати сут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, - 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итие пива и напитков, изготавливаемых на его основе, а также алкогольной и спиртосодержащей продукции с содержанием этилового спирта менее 12 процентов объема готовой продукции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 - влечет наложение административного штрафа в размере от ста до трехсот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итие алкогольной и спиртосодержащей продукции с содержанием этилового спирта 12 и более процентов объема готовой продукции на улицах, стадионах, в скверах, парках, в транспортном средстве общего пользования, в других общественных местах (в том числе указанных в части 1 настоящей статьи), за исключением организаций торговли и общественного питания, в которых разрешена продажа алкогольной продукции в розлив, - влечет наложение административного штрафа в размере от трехсот до пятисот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наркотических средств или психотропных веществ без назначения врача либо потребление иных одурманивающих веществ на улицах, стадионах, в скверах, парках, в транспортном средстве общего пользования, а также в других общественных местах - влечет наложение административного штрафа в размере от одной тысячи до одной тысячи пятисот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 - влечет наложение административного штрафа в размере от ста до пятисот рублей или административный арест на срок до пятнадцати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дминистратив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ветственности</w:t>
      </w:r>
      <w:r>
        <w:rPr>
          <w:sz w:val="28"/>
          <w:szCs w:val="28"/>
        </w:rPr>
        <w:t xml:space="preserve"> подлежит лицо, достигшее к моменту совершения административного правонарушения возраста шестнадцати лет. С учетом конкретных обстоятельств дела и данных о лице, совершившем административное правонарушение в возрасте от шестнадцати до восемнадцати лет,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, предусмотренной федеральным законодательством о защите прав несовершеннолет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, лица без гражданства и иностранные юридические лица, совершившие на территории Российской Федерации административные правонарушения, подлежат административной ответственности на общих основан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административным правонарушением причинение лицом вреда охраняемым законом интересам в состоянии крайней необходимости, то есть для устранения опасности, непосредственно угрожающей личности и правам данного лица или других лиц, а также охраняемым законом интересам общества или государства, если эта опасность не могла быть устранена иными средствами и если причиненный вред является менее значительным, чем предотвращенный вр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ая ответственность- применение к физическому или юридическому лицу, совершившему административное правонарушение, мер административного наказ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административных наказ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совершение административных правонарушений могут устанавливаться и применяться следующие административные наказ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тивный штра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ездное изъятие орудия совершения или предмета административного правонару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фискация орудия совершения или предмета административного правонару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шение специального права, предоставленного физическому лиц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министративный арес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министративное выдворение за пределы Российской Федерации иностранного гражданина или лица без граждан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исквалификац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дминистративное приостановление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. 9 введен Федеральным законом от 09.05.2005 N 4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отношении юридического лица могут применяться административные наказания, перечисленные в пунктах 1 - 4, 9 части 1 настоящей стать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 дополнительные административные наказ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едупреждение, административный штраф, лишение специального права, предоставленного физическому лицу, административный арест,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. (в ред. Федерального закона от 09.05.2005 N 45-ФЗ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мездное изъятие орудия совершения или предмета административного правонарушения, конфискация орудия совершения или предмета административного правонарушения,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, так и дополнительного административного наказ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За одно административное правонарушение может быть назначено основное либо основное и дополнительное административное наказание из наказаний,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Проверки понимания учащимися нового матери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я задаю вопросы: что такое административное правонарушение, административная ответственность, с какого возраста наступает административная ответственность и т.д. Для выявления пробелов в новом материа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I. Закрепление</w:t>
      </w:r>
      <w:r>
        <w:rPr>
          <w:b/>
          <w:bCs/>
          <w:sz w:val="28"/>
          <w:szCs w:val="28"/>
        </w:rPr>
        <w:t xml:space="preserve">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я делю учащихся на микрогруппы и предлагаю решить несколько практических задач с помощью КоАП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ик РОВД получил протокол участкового инспектора, в котором указывалось, что начальник домоуправления Максимов не выполнил его предписанный и не принял мер по очистке от мусора территории возле домов. Протокол был передан мировому судье, который подверг Максимова наказанию в виде дисквалификации сроком на 2 месяца. Максимов от отбытия наказания уклонился. Тогда судья заменил дисквалификацию административным арес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юридическую оценку действиям судь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3.2003 г. начальник ОВД вынес постановление о наложении штрафа на гражданина В. за распитие спиртных напитков в общественном месте. Последний штраф не уплатил. 28.03.2003 г. постановление направлено судебному приставу-исполнителю для принудительного взыскания шт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поступил начальник ОВ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будет взыскан штраф, если гражданин В. не имеет доходов и личного имущества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йда было выявлено, что продавец торговой фирмы АРС обслуживает клиентов без контрольно-кассового аппарата. К тому же на ряде товаров не было ценников. В ходе проверки выяснилось, что фирма АРС кассовые аппараты в налоговой инспекции не зарегистрировала. Продавец пояснила, что она не знает о том, что закон обязывает все торговые точки работать с помощью контрольно-кассового аппа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ите решение по фабуле задач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ОВД на гражданина С. наложен административный штраф за нарушение правил охоты. В виде дополнительного наказания у него было конфисковано охотничье оружие. С. обратился в суд с жалобой на неправомерную конфискацию оружия, сославшись на то, что он охотник-профессионал, и для него охота – единственный источник средств к существ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юридический анализ эт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Информирование о домашнем задании, инструктаж по его выполнению, подведение итог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49:00Z</dcterms:created>
  <dc:creator>Лида</dc:creator>
  <dc:description/>
  <cp:keywords/>
  <dc:language>en-US</dc:language>
  <cp:lastModifiedBy>SYSTEM</cp:lastModifiedBy>
  <dcterms:modified xsi:type="dcterms:W3CDTF">2011-09-09T10:49:00Z</dcterms:modified>
  <cp:revision>2</cp:revision>
  <dc:subject/>
  <dc:title>Конспект урока</dc:title>
</cp:coreProperties>
</file>