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униципальное учреждение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ополнительного образования детей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Ц “Радуга”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/>
          <w:sz w:val="28"/>
          <w:szCs w:val="28"/>
        </w:rPr>
        <w:t>Образовательная программа школы “Буратино” (0 класс)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(База Карагандинской ООШ)</w:t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ип программы: образовательный</w:t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рок реализации: 1 год</w:t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озраст детей: 5,5 – 6,5 лет</w:t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. Домбаровский. 2008 год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b/>
          <w:sz w:val="28"/>
          <w:szCs w:val="28"/>
        </w:rPr>
        <w:t>1. Учебно–тематический план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 xml:space="preserve">Сентябрь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Математика – выявление уровня знаний детей (диагностика)- ча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Изодеятельность – выявление уровня знаний, умений детей (диагностика)- ча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Развитие речи - выявление уровня знаний, умений и навыков (диагностика)- ча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Познавательная деятельность- выявление уровня знаний, умений и навыков (диагностика)- ча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Итого – часов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Цели по предметам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i/>
          <w:sz w:val="28"/>
          <w:szCs w:val="28"/>
        </w:rPr>
        <w:t>Математика</w:t>
      </w:r>
      <w:r>
        <w:rPr>
          <w:rFonts w:cs="Arial"/>
          <w:sz w:val="28"/>
          <w:szCs w:val="28"/>
        </w:rPr>
        <w:t>: Развивать умение видеть составные части множества, в которых предметы отличаются определенными признаками. Совершенствовать навыки количественного и порядкового счета в пределах 10. Знакомить с цифрами от 0 до 9. Учить на наглядной основе составлять и решать простые задачи на сложение (к большему прибавляется меньшее) и на вычитание (вычитаемое меньше остатка). Дать представление о многоугольниках. Упражнять детей в расположении предметов и их изображении на листе бумаги в клетку. Знакомить с названиями месяцев года, последовательности дней недели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i/>
          <w:sz w:val="28"/>
          <w:szCs w:val="28"/>
        </w:rPr>
        <w:t>Развитие речи</w:t>
      </w:r>
      <w:r>
        <w:rPr>
          <w:rFonts w:cs="Arial"/>
          <w:sz w:val="28"/>
          <w:szCs w:val="28"/>
        </w:rPr>
        <w:t xml:space="preserve">: Приучать детей – будущих первоклассников – проявлять инициативу и любознательность с целью получения новых знаний. Продолжать работу по обогащению словаря детей. Совершенствовать диалогическую и морфологическую формы речи. Учить содержательно и выразительно пересказывать литературные тексты. Дать представления о предложении, упражнять в составлении предложений. Учить детей делить двусложные и трехсложные слова с открытыми слогами на ча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i/>
          <w:sz w:val="28"/>
          <w:szCs w:val="28"/>
        </w:rPr>
        <w:t>Познавательная деятельность</w:t>
      </w:r>
      <w:r>
        <w:rPr>
          <w:rFonts w:cs="Arial"/>
          <w:sz w:val="28"/>
          <w:szCs w:val="28"/>
        </w:rPr>
        <w:t>: Расширять представления детей о различных природных явлениях, о жизни на земле, в земле, в воде и воздухе. Закреплять и углублять представления о комнатных растениях, растительности леса, сада, поля; о домашних и диких животных, птицах. Знакомить с растительностью и животным миром родного края. Обобщать и систематизировать знания. Формировать представления о неразрывной связи человека с природой, желание беречь природу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i/>
          <w:sz w:val="28"/>
          <w:szCs w:val="28"/>
        </w:rPr>
        <w:t>Изо:</w:t>
      </w:r>
      <w:r>
        <w:rPr>
          <w:rFonts w:cs="Arial"/>
          <w:sz w:val="28"/>
          <w:szCs w:val="28"/>
        </w:rPr>
        <w:t xml:space="preserve"> Формировать устойчивый интерес к изобразительной деятельности. Обогащать сенсорный опыт детей, включать в процесс ознакомления с предметами, обследование их при помощи движений рук по предмету. Развивать декоративное творчество детей, развивать умение создавать узоры. В рисовании использовать разные приемы и способы создания образа. В лепке создавать различные предметы, передавая их форму, пропорцию. В аппликации создавать изображения различных предметов, используя бумагу разной фактуры, усвоенные способы вырезания и обрывания, создавать сюжетные и декоративные композиции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 xml:space="preserve">Октябрь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1. Развитие речи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1-я неде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Тема: Формирование словаря. «Нужно ли учиться говорить». -1час- 2.10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-я неделя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ема: Звуковая культура речи. (ЗКР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Дифференциация звуков з-с. -1час- 7.10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-я нед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Тема: Рассказываем вместе. -1час- 9.10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-я нед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Тема: Литературный калейдоскоп. Заучивание стихотворения «Ты скажи мне реченька» В.Орлова. -1час- 14.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2.</w:t>
      </w:r>
      <w:r>
        <w:rPr>
          <w:rFonts w:cs="Arial"/>
          <w:sz w:val="28"/>
          <w:szCs w:val="28"/>
          <w:u w:val="single"/>
        </w:rPr>
        <w:t>Познавательная деятельность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-я неделя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Тема: Знаки вокруг нас. -1час- 2.10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-я нед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Тема: История о символах. -1час- 7.10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-я нед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Откуда азбука пришла. -1час- 9.10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-я неделя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История о необычных азбуках. -1час-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4.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3. </w:t>
      </w:r>
      <w:r>
        <w:rPr>
          <w:rFonts w:cs="Arial"/>
          <w:sz w:val="28"/>
          <w:szCs w:val="28"/>
          <w:u w:val="single"/>
        </w:rPr>
        <w:t>Математ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1-я неделя. Тема: Классификация по одному признаку. -1час- 1.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2-я неделя. Тема: Обобщающие слова. -1час- 8.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3-я неделя. Тема: Сериация по размеру. -1час- 15.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4-я неделя. Тема: Сохранение количества. -1час- 22.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4. </w:t>
      </w:r>
      <w:r>
        <w:rPr>
          <w:rFonts w:cs="Arial"/>
          <w:sz w:val="28"/>
          <w:szCs w:val="28"/>
          <w:u w:val="single"/>
        </w:rPr>
        <w:t>Изодеятельность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1-я неделя. Тема: Альбом. (конструирование) -1час- 3.10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2-я неделя. Коллаж «Осень» -1час- 10.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3-я неделя. Лепка. Натюрморт из овощей и фруктов -1час- 17.10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4-я неделя. Рисование. «Осенние деревья» -1час- 24.10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сего:16 часов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 xml:space="preserve">Ноябрь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Развитие р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1-я неделя. Тема: ЗКР. Дифференциация звуков с-ц -1час- 4.1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2-я неделя. Учимся рассказывать вместе. -1час- 11.1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3-я неделя. Рассматривание сюжетных картинок. Дид. упр. -1час- 18.1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4-я неделя. Литературный калейдоскоп. -1час- 25.1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2. </w:t>
      </w:r>
      <w:r>
        <w:rPr>
          <w:rFonts w:cs="Arial"/>
          <w:sz w:val="28"/>
          <w:szCs w:val="28"/>
          <w:u w:val="single"/>
        </w:rPr>
        <w:t>Познавательная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1-я неделя. Тема: Кто как считает и измеряет время. -1час- 6.1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2-я неделя. Как появился календарь. -1час- 13.1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3-я неделя. Часы. -1час- 20.1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4-я неделя. Осень. -1час- 27.1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3. </w:t>
      </w:r>
      <w:r>
        <w:rPr>
          <w:rFonts w:cs="Arial"/>
          <w:sz w:val="28"/>
          <w:szCs w:val="28"/>
          <w:u w:val="single"/>
        </w:rPr>
        <w:t>Математ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1-я неделя. Тема: Представление об обратимости -1час- 5.1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2-я и 3-я недели. Повторение и закрепление пространственных представлений. -2часа- 12,19.1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4-я неделя. Геометрические фигуры: треугольники -1час- 26.1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4. </w:t>
      </w:r>
      <w:r>
        <w:rPr>
          <w:rFonts w:cs="Arial"/>
          <w:sz w:val="28"/>
          <w:szCs w:val="28"/>
          <w:u w:val="single"/>
        </w:rPr>
        <w:t>Изо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1-я неделя. Тема: Аппликация. «Кисти и гроздья ягод». -1час- 7.1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2-я неделя. Рисование. «Ветки рябины в вазе» -1час- 14.1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3-я неделя. Лепка. «Осенний букет»- плоскостное изображение. -1час- 21.1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4-я неделя. Рисование. «Осенняя береза» -1час- 28.11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сего: 16 часов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 xml:space="preserve">Декабрь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1. </w:t>
      </w:r>
      <w:r>
        <w:rPr>
          <w:rFonts w:cs="Arial"/>
          <w:sz w:val="28"/>
          <w:szCs w:val="28"/>
          <w:u w:val="single"/>
        </w:rPr>
        <w:t>Развитие р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1-я неделя. Тема: ЗКР. Дифференциация звуков ж-ш -1час- 2.1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2-я неделя. Учимся рассказывать по сюжетным картинкам. Знакомство с небылицами, составление своих. -1час- 9.1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3-я неделя. Литературный калейдоскоп. Заучивание стихотворения С. Маршака «Тает месяц молодой» -1час- 16.12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4-я неделя. «Я бы хотел получить в подарок от Деда Мороза…Дид. игра «Поймай рифму» -1час- 23.12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2. </w:t>
      </w:r>
      <w:r>
        <w:rPr>
          <w:rFonts w:cs="Arial"/>
          <w:sz w:val="28"/>
          <w:szCs w:val="28"/>
          <w:u w:val="single"/>
        </w:rPr>
        <w:t>Познавательная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1-я, 2-я,3-я недели. Тема: Гиганты прошлого. -3часа- 4.12.-18.1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4-я неделя. Удивительное место на Земле -1час- 25.1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3. </w:t>
      </w:r>
      <w:r>
        <w:rPr>
          <w:rFonts w:cs="Arial"/>
          <w:sz w:val="28"/>
          <w:szCs w:val="28"/>
          <w:u w:val="single"/>
        </w:rPr>
        <w:t>Математ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1-я неделя. Тема: Числа и цифры 1, 2, 3. -1час- 3.1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2-я неделя. Состав чисел первого десятка: 3 и 4. Составление и решение задач и примеров. -1час- 10.1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3-я неделя. Состав числа 5 -1час- 17.1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4-я неделя. Состав числа 6 -1час- 24.1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4. </w:t>
      </w:r>
      <w:r>
        <w:rPr>
          <w:rFonts w:cs="Arial"/>
          <w:sz w:val="28"/>
          <w:szCs w:val="28"/>
          <w:u w:val="single"/>
        </w:rPr>
        <w:t>Изодеятельность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1-я неделя. Тема: Коллаж. «Сказочная избушка» -1час- 5.12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2-я неделя. Аппликация. Постройте блочный дом» -1час- 12.1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3-я неделя. Рисование. Нарисуй дом, в котором ты хотел бы жить -1час- 19.1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4-я неделя. Аппликация. Улица города. -1час- 26.12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сего: 16часов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 xml:space="preserve">Январь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1. </w:t>
      </w:r>
      <w:r>
        <w:rPr>
          <w:rFonts w:cs="Arial"/>
          <w:sz w:val="28"/>
          <w:szCs w:val="28"/>
          <w:u w:val="single"/>
        </w:rPr>
        <w:t>Развитие р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1-я неделя. Тема: ЗКР. Дифференциация звуков с-ш . -1час- 6.0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2-я неделя. Учимся рассказывать. Осваиваем речевой этикет. -1час- 13.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3-я неделя. Игра- инсценировка «Учимся вежливости» -1час- 20.1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4-я неделя. Литературный калейдоскоп. -1час- 27.0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2. </w:t>
      </w:r>
      <w:r>
        <w:rPr>
          <w:rFonts w:cs="Arial"/>
          <w:sz w:val="28"/>
          <w:szCs w:val="28"/>
          <w:u w:val="single"/>
        </w:rPr>
        <w:t>Познавательная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1-я неделя. Тема: Беседа о Новом годе. -1час- 8.0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2-я неделя. Солнечная система. -1час- 15.0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3-я неделя. Подкормка птиц. -1час- 22.0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4-я неделя. День и ночь. -1час- 29.0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3. </w:t>
      </w:r>
      <w:r>
        <w:rPr>
          <w:rFonts w:cs="Arial"/>
          <w:sz w:val="28"/>
          <w:szCs w:val="28"/>
          <w:u w:val="single"/>
        </w:rPr>
        <w:t>Математ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1-я неделя. Тема: Состав числа 7. -1час- 7.0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2-я неделя. Состав числа 8. -1час- 14.0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3-я неделя. Состав числа 9. -1час- 21.0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4-я неделя. Состав числа 10. Число 0. -1час- 28.0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4. </w:t>
      </w:r>
      <w:r>
        <w:rPr>
          <w:rFonts w:cs="Arial"/>
          <w:sz w:val="28"/>
          <w:szCs w:val="28"/>
          <w:u w:val="single"/>
        </w:rPr>
        <w:t>Изо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1-я неделя. Тема: Узор на полосе. Аппликация. -1час- 9.0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2-я неделя. Дымковские животные. Лепка. -1час- 16.01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3-я неделя. Расписанные птицы. Рисование. -1час- 23.0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4-я неделя. Барышня- франтиха. Рисование+ конструирование. -1час- 30.01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сего: 16 часов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 xml:space="preserve">Февраль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Развитие р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1-я неделя. Тема: ЗКР. Дифференциация звуков з- ж. -1час- 3.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2-я неделя. Учимся рассказывать. Стихотворение «Лизочек» К.Аксакова. -1час- 10.02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3-я неделя. Игры и упражнения со словами и в слова. -1час- 17.02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4-я неделя. Продолжаем учиться говорить и рассказывать. -1час- 24.02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Познавательная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1-я неделя. Тема: Удивительное место на Земле- итоговое занятие. -1час- 5.0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2-я неделя. Моя родина- Россия. -1час- 12.0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3-я неделя. Удивительное в камне. -1час- 19.0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4-я неделя. Зима- итоговое занятие. -1час- 26.02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Математ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1-я неделя. Тема: Порядковый счет. -1час- 4.0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2-я, 3-я, 4-я недели. Повторение изученного материала. -3часа- 11.-25.02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Изо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1-я неделя. Калининские птички.Лепка. -1час- 6.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2-я неделя. Воробышек. Рисование. -1час- 13.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3-я неделя. Сорока оглянулась. Рисование. -1час- 20.0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4-я неделя. Поздравительная открытка. Аппликация. -1час- 27.02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сего: 16 часов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 xml:space="preserve">Март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Развитие р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1-я неделя. Тема: ЗКР. Дифференциация звуков ч-щ. -1час- 4.0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2-я неделя. Продолжаем учиться рассказывать. Играем в новую игру «Какое слово задумал». -1час- 11.0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3-я неделя. Литературный калейдоскоп. -1час- 18.03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-я неделя. Учимся сочинять. Играем в новую игру «Инопланетяне». -1час- 25.03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Познавательная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1-я неделя. Тема: Царство животных. -1час- 6.0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2-я неделя. Домашние животные. -1час- 13.0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3-я неделя. Дикие животные. -1час- 20.0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4-я неделя. Удивительное о животных. -1час- 27.0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3. </w:t>
      </w:r>
      <w:r>
        <w:rPr>
          <w:rFonts w:cs="Arial"/>
          <w:sz w:val="28"/>
          <w:szCs w:val="28"/>
          <w:u w:val="single"/>
        </w:rPr>
        <w:t>Математ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1-я неделя. Тема: Кривая линия. -1час- 5.0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2-я неделя. Прямая линия. -1час- 12.0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3-я неделя. Луч. -1час- 19.0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4-я неделя. Отрезок. -1час- 26.0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4. </w:t>
      </w:r>
      <w:r>
        <w:rPr>
          <w:rFonts w:cs="Arial"/>
          <w:sz w:val="28"/>
          <w:szCs w:val="28"/>
          <w:u w:val="single"/>
        </w:rPr>
        <w:t>Изо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1-я неделя. Тема: Нарисуем картинки к сказке «Гуси- лебеди». -1час- 7.0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2-я неделя. Дед и баба вылепили Снегурочку. Рисование. -1час- 14.0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3-я неделя. Царевна- лягушка. Лепка. -1час- 21.03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4-я неделя. Нарисуй картинку про какую хочешь сказку. -1час- 28.03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сего: 16 часов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 xml:space="preserve">Апрель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Развитие р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1-я неделя. Тема: ЗКР. Дифференциация звуков р – л. -1час- 1.0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2-я неделя. Литературный калейдоскоп. -1час- 8.0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3-я неделя. Продолжаем учиться рассказывать. -1час- 15.04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4-я неделя. Закрепление пройденного материала. -1час- 22.0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2. </w:t>
      </w:r>
      <w:r>
        <w:rPr>
          <w:rFonts w:cs="Arial"/>
          <w:sz w:val="28"/>
          <w:szCs w:val="28"/>
          <w:u w:val="single"/>
        </w:rPr>
        <w:t>Познавательная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1-я неделя. Тема: Люди мечтают. -1час- 3.0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2-я неделя. Царство растений. -1час- 10.0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3-я неделя. Культурные растения. -1час- 17.0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4-я неделя. Дикие растения. -1час- 24.0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3. </w:t>
      </w:r>
      <w:r>
        <w:rPr>
          <w:rFonts w:cs="Arial"/>
          <w:sz w:val="28"/>
          <w:szCs w:val="28"/>
          <w:u w:val="single"/>
        </w:rPr>
        <w:t>Математ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1-я неделя. Тема: Линии и формы. -1час- 2.0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2-я неделя. Объемные фигуры. -1час- 9.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3-я неделя. Закономерность и порядок. -1час- 16.0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4-я неделя. Повторение изученного. -1час- 23.0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4. </w:t>
      </w:r>
      <w:r>
        <w:rPr>
          <w:rFonts w:cs="Arial"/>
          <w:sz w:val="28"/>
          <w:szCs w:val="28"/>
          <w:u w:val="single"/>
        </w:rPr>
        <w:t>Изо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1-я неделя. Тема: Узор на листе. Рисование. -1час- 4.0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2-я неделя. Хохломские ложки. Рисование. -1час- 11.0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3-я неделя. Синички. Аппликация. -1час- 18.04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4-я неделя. Настенное панно с хохломскими узорами. Лепка. 1час 25.04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сего: 16 часов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 xml:space="preserve">Май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  <w:u w:val="single"/>
        </w:rPr>
        <w:t>Развитие р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1-я неделя. Тема: ЗКР. Повторение дифференциации всех изученных звуков. -1час- 6.0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2-я неделя. Заучивание стихотворения А. Барто. -1час- 13.0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3-я , 4-я недели. Повторение пройденного материала. -2часа- 20,27.0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2. </w:t>
      </w:r>
      <w:r>
        <w:rPr>
          <w:rFonts w:cs="Arial"/>
          <w:sz w:val="28"/>
          <w:szCs w:val="28"/>
          <w:u w:val="single"/>
        </w:rPr>
        <w:t>Познавательная деятельность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1-я неделя. Тема: Родина. Любовь к Отечеству. -1час- 8.05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2-я неделя. Занятие- викторина «Правила безопасности». -1час- 15.0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3-я неделя. Кто что знает. -1час- 22.05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4-я неделя. Весна. -1час- 29.0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3. </w:t>
      </w:r>
      <w:r>
        <w:rPr>
          <w:rFonts w:cs="Arial"/>
          <w:sz w:val="28"/>
          <w:szCs w:val="28"/>
          <w:u w:val="single"/>
        </w:rPr>
        <w:t>Математ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1-я неделя. Тема: Временные представления. -1час- 7.0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2-я, 3-я,4-я недели. Часы. Как узнать время. -3 часа- 14-28.0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4. </w:t>
      </w:r>
      <w:r>
        <w:rPr>
          <w:rFonts w:cs="Arial"/>
          <w:sz w:val="28"/>
          <w:szCs w:val="28"/>
          <w:u w:val="single"/>
        </w:rPr>
        <w:t>Изодеятельность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1-я неделя. Тема: Расцвели красивые цветы. Аппликация. -1час- 2.05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2-я неделя. Одуванчики в траве. Рисование. -1час- 16.05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3-я неделя. Нарисуй штрихами что хочеш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4-я неделя. Дымковский индюк. Лепка. -1час- 30.05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сего: 16 час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. Пояснительная записка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стоящая программа рассчитана на детей 5,5- 6,5 лет. Срок реализации программы- 1 год. Режим занятий: четыре раза в неделю по два «урок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Продолжительность «урока» - 30 минут, включая две игровые физкультминутки. Между занятиями- 10- минутный перерыв. Начало занятий- 13 часов. Программа содержит 144 часа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u w:val="single"/>
        </w:rPr>
        <w:t xml:space="preserve">Целью </w:t>
      </w:r>
      <w:r>
        <w:rPr>
          <w:rFonts w:cs="Arial"/>
          <w:sz w:val="28"/>
          <w:szCs w:val="28"/>
        </w:rPr>
        <w:t>программы является выявление индивидуальных особенностей будущих первоклассников и формирование готовности к школьному обуч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Данные цели реализуются путем решения следующих </w:t>
      </w:r>
      <w:r>
        <w:rPr>
          <w:rFonts w:cs="Arial"/>
          <w:sz w:val="28"/>
          <w:szCs w:val="28"/>
          <w:u w:val="single"/>
        </w:rPr>
        <w:t>задач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формирование культуры общения и культуры поведения в общественных местах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формирование учебной мотивации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развитие основных психических функций, необходимых для успешного обучения в школе (внимание, память, мышление)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развитие элементарных математических представлений на «уроках» математики)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развитие речи и фонематического слуха (на «уроках» развития речи и обучения грамоте)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развитие мелкой моторики, овладение необходимыми навыками ручного труда (на «уроках» ИЗО)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развитие координации движений (на физкультминутках)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конце года проводятся самостоятельные работы, позволяющие определить степень усвоения материала, результаты доводятся до сведения родителей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 xml:space="preserve">Отчет работы кружка «ШКОЛА БУРАТИНО»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арагандинской основной общеобразовательной школы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а 2008-2009 учебный 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Учитель: Кувшинова Н.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Цель: подготовка детей старшего дошкольного возраста к шко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Задачи: 1.Формирование основ готовности к школьному обуч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2. Организация разнообразной деятельности с целью всестороннего развития детей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одержание образовательной работы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бразовательный процесс строится с учетом уровня развития детей, индивидуального подхода по программе «Радуга»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группе проводились занятия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1.Развитие речи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Подготовка к обучению грамоте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3.Формирование математических представлений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 Занятия по художественно-эстетическим циклам и физическому воспитанию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анятия проводились 4 раза в неделю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озраст детей от 6 до 7 лет. Количество детей, посещающих кружок – 4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ущность процесса обучения заключается в систематическом, планомерном, целенаправленном процессе развития детей. Роль обучающих занятий очень велика, хотя существует и много различных других видов деятельности, способствующих развитию умственных способностей детей. При отсутствии в поселке детского сада эта форма привлечения детей к подготовке к школе очень необходима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лавная проблема обучения детей – выбрать из того многообразия образовательных видов наиболее эффективные и подходящие к этой группе детей средства и методы обучения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 всем занятиям были составлены планы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ходе занятий решались ряд задач: обучающие, развивающие способности детей, их психические процессы и воспитывающие важнейшие личностные качества ребенка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атериал, используемый на занятиях, был доступен детям, так как опора делалась на уже сформированные у детей понятия, на их личный опыт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 проведении игр на занятиях заранее обговаривались действия, которые будут выполнять дети. В ходе игры дети проявляли свою инициативу и вносили дополнения в действия с игрушками. Это способствовало развитию у детей воображения и твор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Взаимоотношения детей и учителя строились на «равных»: старалась не выделять себя, была на уровне детей, но в тоже время помогала детям в нужные моменты, а дети принимали помощь, не считая себя неумелыми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ного внимания на занятиях ручного труда уделялось развитию мелкой моторики, дети рисовали, вырезали, клеили, лепили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ходе обучения готовились и проводились самостоятельные работы, позволяющие определить степень усвоения материала, результаты которых доводились до сведения родителей во время встречи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 подготовительной к школе группе завершается дошкольный возраст. Его основные достижения связаны с освоением мира вещей как предметов человеческой культуры; дети осваивают формы позитивного общения с людьми; развивается речь, внимание, память, что позволяет ему в дальнейшем успешно учиться в школе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3. План занятий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b/>
          <w:sz w:val="28"/>
          <w:szCs w:val="28"/>
        </w:rPr>
        <w:t>3.1 Познавательное развитие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Тема занятия: Как появился календарь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Цели занятия: Познакомить детей с историей возникновения календаря, рассказать о разных видах и показать календари; вызвать у детей стремление планировать свою жизнь (отдельные мероприятия) по календарю; способствовать развитию уровня познавательного и личностного интереса, способствовать развитию речи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 Вступл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Учитель рассказывает еще об одной форме отсчета времени, найденном человеком- календа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2. Беседа- расска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Календарь- это перечень дней в году. В году очень много дней. Это хорошо видно на примере отрывного календаря, посмотрите, какой он толстый. Все дни года люди разложили на месяцы, их 12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Какие месяцы вы знаете?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Какой месяц идет сейчас?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Зачем людям нужен календарь? В чем он помогает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3. Обобщение и выв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С помощью календаря люди могут планировать свою жизнь- что им делать, к чему готовиться и так далее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о были времена, когда у людей не было календарей. Свою жизнь они рассчитывали по солнцу, луне, звезд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Наш календарь появился давно, его родина- Древний Египет (показ на карте)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Египтяне заметили, что после самой короткой ночи, перед рассветом, на небе всегда появляется яркая звезда, которая называется СИРИУ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Именно в этот день начинался разлив реки Нил. Египтяне высчитали: от одного появления звезды Сириус до другого проходит 365 дней (именно столько дней в году). Все дни разделили на 12 равных частей, по 30 дней в каждой, а оставшиеся5 дней поместили как довесок в конце года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Так появился календар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4. Высказывания детей о календарях дома, о праздниках семьи, дети показывают в календарях свои дни рождения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бсуждение с детьми идеи создания своего календаря жизни класса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. Итог занятия: -Что нового узнали сегодня?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ачем нужен календарь?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b/>
          <w:sz w:val="28"/>
          <w:szCs w:val="28"/>
        </w:rPr>
        <w:t>3.2 Развитие речи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Тема занятия: Звуковая культура речи. Дифференциация звуков З-С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Цели: Упражнять детей в отчетливом произношении звуков З-С,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учить дифференцировать эти звуки, называть слова,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которых они слышатся, вычленять эти фразы слова,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одержащие тот или иной звук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овершенствовать речь как средство общ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приучать детей к самостоятельности ответов и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уждений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Ход занятия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 Вступление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поминаю детям известные им песенки- звуки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зз- песня комара, ссс- вытекающая из крана вода и выпуск воздуха лопнувшего мяча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Давайте условимся, если вы слышите звук ззз- прогоняйте комара легким отмахивающим движением руки, услышите ссс- умывайтесь, не касаясь ладонями лица. За мной звуки не повторяйте, а показывайте движения. (Учитель произносит вперемежку 8-10 звуков.)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 Задания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Я буду произносить слова, а вы показывайте движениями, какой звук слышите в начале слова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ахар, синичка, зимородок (пояснение значения слова),золотой, синий, суровый, заяц, землеройка (пояснение), сле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- Я назвала вам много слов со звуками з-с, а какие слова назовете вы?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Я сейчас расскажу вам про этих птиц ( иллюстрация сороки)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Кто они такие?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Как выглядят?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Теперь я произношу предложение, а вы попробуйте определите, что это за предложение: загадка, скороговорка или пословица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ОРОК СОРОК В КОРОТКИЙ СРОК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ЪЕЛИ СЫРОК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авильно, это скороговорка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(Объясняю детям, что такое скороговорка, как надо проговаривать звуки, слова)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ети сначала все вместе, затем по одному учатся произносить ее быстрее, затем еще быстрее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акие скороговорки вы знаете?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 Подведение итогов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метить активных детей, успешно работающих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b/>
          <w:sz w:val="28"/>
          <w:szCs w:val="28"/>
        </w:rPr>
        <w:t>3.3 Обучение грамоте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Тема занятия: Знакомство с согласными звуком и буквой 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Цели: Учить запоминать стихотворения, выразительно читать его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передавать отношение к содержа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упражняться в написании букв, определять позицию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вука в слов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знакомить с согласными звуком и буквой Х, учить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дифференцировать гласные и согласные звуки и буквы в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ловах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развивать речь детей как средство общения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Ход занятия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 Заучивание наизусть стихотворения про букву Х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Х- забавная игрушка,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еревянная вертушка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еревянная вертушка-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етру вольному подружка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(В. Степан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2. Чтение рассказа «Утро в деревне» учителем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Мы в деревне. Утро. Запел петух. Слышим звуки рожка. Кто это играет? Это пастух, он пасет колхозных овец. Рядом раскинулись хлебные поля. Идем в лес, встретили охотника, который собирает хворост. Рядом на речке ребята ловят рыбу. Хороша будет уха! Кругом тихо, красиво. Хорошо в деревне!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зовите слова со звуком Х, которые были в рассказе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 Практическое задание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Это домик хомячка. В нем тоже живут буквы. Слева на всех этажах буква Х, а справа- гласные. Напишите 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А-Я У-Ю Ы-И Э-Е О-Е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Чтение слогов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 Определение позиции звука Х в словах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Хлеб, хорек, уха, хорошо, шалаш. (Дети говорят, где нет зву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5. Физминутка «Хомячок»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6. Практическая рабо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- Игра «Буква потерялась»: в пустые квадраты вписать букву Х и прочитать слова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Назвать предметы, нарисованные на листе. Записать эти сло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МУХА ХЛЕ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Подчеркнуть синим фломастером согласные буквы, красным - глас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7. Подведение итогов занятия, выявление активно работающих детей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4059555" cy="63093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630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овое логопедическое занятие по исправлению дисграф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букв Б-Д ( 2 клас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занятия: научить различать прописные буквы Б-Д, уточнить и обогатить словарь имён существительных; развивать пространст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ную ориентацию, зрительный гнозис, воспитывать бережное отношение к миру животных и раст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индивидуальные сигнальные карточки и карточки для тактильного восприятия; индивидуальные зеркала, набор элементов букв, карточки для самостоятель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Выделение звуков/б/ и /д/ из слов-отгадок.(слайд №1 из презентации)</w:t>
      </w:r>
    </w:p>
    <w:p>
      <w:pPr>
        <w:pStyle w:val="Normal"/>
        <w:tabs>
          <w:tab w:val="clear" w:pos="708"/>
          <w:tab w:val="left" w:pos="1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по ёлкам ловко скачет</w:t>
      </w:r>
    </w:p>
    <w:p>
      <w:pPr>
        <w:pStyle w:val="Normal"/>
        <w:tabs>
          <w:tab w:val="clear" w:pos="708"/>
          <w:tab w:val="left" w:pos="1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лезает на дубы?</w:t>
      </w:r>
    </w:p>
    <w:p>
      <w:pPr>
        <w:pStyle w:val="Normal"/>
        <w:tabs>
          <w:tab w:val="clear" w:pos="708"/>
          <w:tab w:val="left" w:pos="1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в дупле орехи прячет,</w:t>
      </w:r>
    </w:p>
    <w:p>
      <w:pPr>
        <w:pStyle w:val="Normal"/>
        <w:tabs>
          <w:tab w:val="clear" w:pos="708"/>
          <w:tab w:val="left" w:pos="1240" w:leader="none"/>
          <w:tab w:val="left" w:pos="51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шит на зиму грибы?</w:t>
        <w:tab/>
        <w:t>(белка)</w:t>
      </w:r>
    </w:p>
    <w:p>
      <w:pPr>
        <w:pStyle w:val="Normal"/>
        <w:tabs>
          <w:tab w:val="clear" w:pos="708"/>
          <w:tab w:val="left" w:pos="1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алеко мой стук слышится вокруг.</w:t>
      </w:r>
    </w:p>
    <w:p>
      <w:pPr>
        <w:pStyle w:val="Normal"/>
        <w:tabs>
          <w:tab w:val="clear" w:pos="708"/>
          <w:tab w:val="left" w:pos="1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ервякам я враг, а деревьям – друг. (дяте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Сравнение артикуляционного укла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: Как работает артикуляционный аппарат? Сравните артикуляционный уклад при произнесении звуков /б/ и / д/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индивидуальные зеркала, слайд №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: При произнесении звука/б/, губы смыкаются, при произнесении звука /д/-язык касается верхних альвельол, губы приоткры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Обозначение звуков буквами и сравнение их графического начер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: Какой буквой обозначаем звук /б/, (/д/)? В чём сходство и различие в написани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: Сходные элементы-овалы, различные палочка с закруглением вверху вправо и палочка с петлёй вни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: Соотнесите буквы с изображениями белки и дят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: Буква Б похожа на белочку, а буква Д похожа на дят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наложение буквы на изображени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: Чтобы лучше запомнить начертание букв, Б будем писать красным , Д-зелёным карандаш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Работа с карточками. Дописывание недостающих элемен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0</wp:posOffset>
                </wp:positionH>
                <wp:positionV relativeFrom="paragraph">
                  <wp:posOffset>222885</wp:posOffset>
                </wp:positionV>
                <wp:extent cx="343535" cy="457835"/>
                <wp:effectExtent l="12700" t="0" r="127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2000">
                          <a:off x="0" y="0"/>
                          <a:ext cx="34344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1.95pt;margin-top:17.55pt;width:27pt;height:36pt;mso-wrap-style:none;v-text-anchor:middle;rotation:20"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640" w:leader="none"/>
          <w:tab w:val="left" w:pos="3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30480</wp:posOffset>
                </wp:positionV>
                <wp:extent cx="342900" cy="458470"/>
                <wp:effectExtent l="12700" t="0" r="127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2000">
                          <a:off x="0" y="0"/>
                          <a:ext cx="343080" cy="45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.95pt;margin-top:2.35pt;width:26.95pt;height:36.05pt;mso-wrap-style:none;v-text-anchor:middle;rotation:20"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0</wp:posOffset>
                </wp:positionH>
                <wp:positionV relativeFrom="paragraph">
                  <wp:posOffset>30480</wp:posOffset>
                </wp:positionV>
                <wp:extent cx="343535" cy="457835"/>
                <wp:effectExtent l="12700" t="0" r="127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2000">
                          <a:off x="0" y="0"/>
                          <a:ext cx="34344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95pt;margin-top:2.4pt;width:27pt;height:36pt;mso-wrap-style:none;v-text-anchor:middle;rotation:20">
                <v:fill o:detectmouseclick="t" type="solid" color2="black"/>
                <v:stroke color="#33996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30480</wp:posOffset>
                </wp:positionV>
                <wp:extent cx="343535" cy="457835"/>
                <wp:effectExtent l="12700" t="0" r="127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2000">
                          <a:off x="0" y="0"/>
                          <a:ext cx="34344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4.95pt;margin-top:2.4pt;width:27pt;height:36pt;mso-wrap-style:none;v-text-anchor:middle;rotation:20">
                <v:fill o:detectmouseclick="t" type="solid" color2="black"/>
                <v:stroke color="#33996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30480</wp:posOffset>
                </wp:positionV>
                <wp:extent cx="343535" cy="457835"/>
                <wp:effectExtent l="12700" t="0" r="127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2000">
                          <a:off x="0" y="0"/>
                          <a:ext cx="34344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.95pt;margin-top:2.4pt;width:27pt;height:36pt;mso-wrap-style:none;v-text-anchor:middle;rotation:20"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57600</wp:posOffset>
                </wp:positionH>
                <wp:positionV relativeFrom="paragraph">
                  <wp:posOffset>30480</wp:posOffset>
                </wp:positionV>
                <wp:extent cx="343535" cy="457835"/>
                <wp:effectExtent l="12700" t="0" r="127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2000">
                          <a:off x="0" y="0"/>
                          <a:ext cx="34344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7.95pt;margin-top:2.4pt;width:27pt;height:36pt;mso-wrap-style:none;v-text-anchor:middle;rotation:20">
                <v:fill o:detectmouseclick="t" type="solid" color2="black"/>
                <v:stroke color="#33996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0</wp:posOffset>
                </wp:positionH>
                <wp:positionV relativeFrom="paragraph">
                  <wp:posOffset>30480</wp:posOffset>
                </wp:positionV>
                <wp:extent cx="343535" cy="457835"/>
                <wp:effectExtent l="12700" t="0" r="127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2000">
                          <a:off x="0" y="0"/>
                          <a:ext cx="34344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95pt;margin-top:2.4pt;width:27pt;height:36pt;mso-wrap-style:none;v-text-anchor:middle;rotation:20">
                <v:fill o:detectmouseclick="t" type="solid" color2="black"/>
                <v:stroke color="#339966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Конструирование букв Б-Д из эле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Развитие зрительного гнозиса м пространственной ориени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: Какую букву видите? Где она расположена по отношению к остальным?(слайды №3-4). Работайте сигнальными карточками.</w:t>
      </w:r>
    </w:p>
    <w:p>
      <w:pPr>
        <w:pStyle w:val="Normal"/>
        <w:tabs>
          <w:tab w:val="clear" w:pos="708"/>
          <w:tab w:val="left" w:pos="600" w:leader="none"/>
          <w:tab w:val="left" w:pos="3140" w:leader="none"/>
          <w:tab w:val="left" w:pos="4200" w:leader="none"/>
          <w:tab w:val="left" w:pos="6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2. 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14300</wp:posOffset>
            </wp:positionH>
            <wp:positionV relativeFrom="paragraph">
              <wp:posOffset>133350</wp:posOffset>
            </wp:positionV>
            <wp:extent cx="1028700" cy="102870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drawing>
          <wp:inline distT="0" distB="0" distL="0" distR="0">
            <wp:extent cx="850265" cy="101473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57860" cy="101473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20" w:leader="none"/>
          <w:tab w:val="left" w:pos="6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24585" cy="79502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3. 4. </w:t>
      </w:r>
      <w:r>
        <w:rPr>
          <w:sz w:val="28"/>
          <w:szCs w:val="28"/>
        </w:rPr>
        <w:drawing>
          <wp:inline distT="0" distB="0" distL="0" distR="0">
            <wp:extent cx="1124585" cy="79502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: Каких животных вы видите? В названии какого из них есть буква Б илиД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: В слове медведь есть буква Д на третьем ме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4825" cy="123444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Работа с ребусом « Животные»( 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: Постарайтесь запомнить как можно больше названий хивот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Работа в тетрадях.</w:t>
      </w:r>
    </w:p>
    <w:p>
      <w:pPr>
        <w:pStyle w:val="Normal"/>
        <w:tabs>
          <w:tab w:val="clear" w:pos="708"/>
          <w:tab w:val="left" w:pos="3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: Припомните названия животных, в написании которых есть буквы Б или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: белка, медведь, барсук, баран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: Запишите слова в тетрадь, выделяя буквы Б, Д разным цветом. Припомните как животные описаны в загадках.Составьте и запишите предложения(1-2) .Например: «Крокодил живет в реках Африки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Итог за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.: Какая у нас была цель? Какие опоры помощники можно использовать. Чтобы не ошибиться в написании бук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: Мы учились различать на письме буквы Б,Д. Помощники-артикуляционный уклад, сходство букв с белочкой и дятлом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4. Конспект логопедического (группового) занятия: "Дифференциация звуков [д], [т] в слогах, словах, предложениях"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bCs/>
          <w:sz w:val="28"/>
          <w:szCs w:val="28"/>
        </w:rPr>
        <w:t>Цель: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1.Уточнение и сравнение артикуляции и звучания звуков </w:t>
      </w:r>
      <w:r>
        <w:rPr>
          <w:rFonts w:cs="Arial"/>
          <w:bCs/>
          <w:iCs/>
          <w:sz w:val="28"/>
          <w:szCs w:val="28"/>
        </w:rPr>
        <w:t>д, т</w:t>
      </w:r>
      <w:r>
        <w:rPr>
          <w:rFonts w:cs="Arial"/>
          <w:sz w:val="28"/>
          <w:szCs w:val="28"/>
        </w:rPr>
        <w:t xml:space="preserve">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bCs/>
          <w:sz w:val="28"/>
          <w:szCs w:val="28"/>
        </w:rPr>
        <w:t>Задачи: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учить детей дифференцировать звуки,обогащать словарь детей;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развивать навыки слогового анализа и синтеза; закреплять знания языковых норм;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способствовать развитию связной речи, высших психических процессов (развитие произвольного внимания, слуховой памяти, моторных навыков). Учить устанавливать причинно-следственные связи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bCs/>
          <w:sz w:val="28"/>
          <w:szCs w:val="28"/>
        </w:rPr>
        <w:t>Оборудование: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Карточки с артикуляционной гимнастикой; буквы </w:t>
      </w:r>
      <w:r>
        <w:rPr>
          <w:rFonts w:cs="Arial"/>
          <w:iCs/>
          <w:sz w:val="28"/>
          <w:szCs w:val="28"/>
        </w:rPr>
        <w:t>т, д</w:t>
      </w:r>
      <w:r>
        <w:rPr>
          <w:rFonts w:cs="Arial"/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Предметные картинки: дыня, стул, карандаш, дом, тарелка, капуста, ведро, тапочки, автобус, уточка, удочк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Карточки со словами: уточка, удочка. 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Ход занятия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>1. Организационный момент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</w:rPr>
        <w:t>Кто хочет разговаривать, тот должен выговаривать все правильно и внятно, чтоб было всем понятно. Мы будем проговаривать все правильно и внятно, чтоб было всем понятно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Для того чтобы нам красиво говорить мы должны сделать артикуляционную гимнастику.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>2. Артикуляционная гимнастика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пражнения “Маляр”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“</w:t>
      </w:r>
      <w:r>
        <w:rPr>
          <w:rFonts w:cs="Arial"/>
          <w:sz w:val="28"/>
          <w:szCs w:val="28"/>
        </w:rPr>
        <w:t>Лягушка и слоненок”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“</w:t>
      </w:r>
      <w:r>
        <w:rPr>
          <w:rFonts w:cs="Arial"/>
          <w:sz w:val="28"/>
          <w:szCs w:val="28"/>
        </w:rPr>
        <w:t>Качели”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Молодцы вы хорошо поработали и ваш артикуляционный аппарат готов к дальнейшей работе.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>3. Развитие фонематического восприятия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ссмотрите предметные картинки и назовите их.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Сколько звуков в этих словах? (</w:t>
      </w:r>
      <w:r>
        <w:rPr>
          <w:rFonts w:cs="Arial"/>
          <w:iCs/>
          <w:sz w:val="28"/>
          <w:szCs w:val="28"/>
        </w:rPr>
        <w:t>6 звуков</w:t>
      </w:r>
      <w:r>
        <w:rPr>
          <w:rFonts w:cs="Arial"/>
          <w:sz w:val="28"/>
          <w:szCs w:val="28"/>
        </w:rPr>
        <w:t>.)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3319145" cy="101473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Это очень похожие слова уточка-удочк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А чем они различаются? (Второй звук </w:t>
      </w:r>
      <w:r>
        <w:rPr>
          <w:rFonts w:cs="Arial"/>
          <w:bCs/>
          <w:iCs/>
          <w:sz w:val="28"/>
          <w:szCs w:val="28"/>
        </w:rPr>
        <w:t>т</w:t>
      </w:r>
      <w:r>
        <w:rPr>
          <w:rFonts w:cs="Arial"/>
          <w:sz w:val="28"/>
          <w:szCs w:val="28"/>
        </w:rPr>
        <w:t xml:space="preserve">, в слове </w:t>
      </w:r>
      <w:r>
        <w:rPr>
          <w:rFonts w:cs="Arial"/>
          <w:iCs/>
          <w:sz w:val="28"/>
          <w:szCs w:val="28"/>
        </w:rPr>
        <w:t>уточка.</w:t>
      </w:r>
      <w:r>
        <w:rPr>
          <w:rFonts w:cs="Arial"/>
          <w:sz w:val="28"/>
          <w:szCs w:val="28"/>
        </w:rPr>
        <w:t>)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В слове </w:t>
      </w:r>
      <w:r>
        <w:rPr>
          <w:rFonts w:cs="Arial"/>
          <w:iCs/>
          <w:sz w:val="28"/>
          <w:szCs w:val="28"/>
        </w:rPr>
        <w:t>удочка</w:t>
      </w:r>
      <w:r>
        <w:rPr>
          <w:rFonts w:cs="Arial"/>
          <w:sz w:val="28"/>
          <w:szCs w:val="28"/>
        </w:rPr>
        <w:t xml:space="preserve"> второй звук </w:t>
      </w:r>
      <w:r>
        <w:rPr>
          <w:rFonts w:cs="Arial"/>
          <w:bCs/>
          <w:iCs/>
          <w:sz w:val="28"/>
          <w:szCs w:val="28"/>
        </w:rPr>
        <w:t>д</w:t>
      </w:r>
      <w:r>
        <w:rPr>
          <w:rFonts w:cs="Arial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Какой второй звук в слове </w:t>
      </w:r>
      <w:r>
        <w:rPr>
          <w:rFonts w:cs="Arial"/>
          <w:iCs/>
          <w:sz w:val="28"/>
          <w:szCs w:val="28"/>
        </w:rPr>
        <w:t>уточка</w:t>
      </w:r>
      <w:r>
        <w:rPr>
          <w:rFonts w:cs="Arial"/>
          <w:sz w:val="28"/>
          <w:szCs w:val="28"/>
        </w:rPr>
        <w:t>? (</w:t>
      </w:r>
      <w:r>
        <w:rPr>
          <w:rFonts w:cs="Arial"/>
          <w:iCs/>
          <w:sz w:val="28"/>
          <w:szCs w:val="28"/>
        </w:rPr>
        <w:t>Звук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bCs/>
          <w:iCs/>
          <w:sz w:val="28"/>
          <w:szCs w:val="28"/>
        </w:rPr>
        <w:t>т.</w:t>
      </w:r>
      <w:r>
        <w:rPr>
          <w:rFonts w:cs="Arial"/>
          <w:sz w:val="28"/>
          <w:szCs w:val="28"/>
        </w:rPr>
        <w:t>)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А какой второй звук в слове </w:t>
      </w:r>
      <w:r>
        <w:rPr>
          <w:rFonts w:cs="Arial"/>
          <w:iCs/>
          <w:sz w:val="28"/>
          <w:szCs w:val="28"/>
        </w:rPr>
        <w:t>удочка</w:t>
      </w:r>
      <w:r>
        <w:rPr>
          <w:rFonts w:cs="Arial"/>
          <w:sz w:val="28"/>
          <w:szCs w:val="28"/>
        </w:rPr>
        <w:t>? (</w:t>
      </w:r>
      <w:r>
        <w:rPr>
          <w:rFonts w:cs="Arial"/>
          <w:iCs/>
          <w:sz w:val="28"/>
          <w:szCs w:val="28"/>
        </w:rPr>
        <w:t>Звук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bCs/>
          <w:iCs/>
          <w:sz w:val="28"/>
          <w:szCs w:val="28"/>
        </w:rPr>
        <w:t>д.</w:t>
      </w:r>
      <w:r>
        <w:rPr>
          <w:rFonts w:cs="Arial"/>
          <w:sz w:val="28"/>
          <w:szCs w:val="28"/>
        </w:rPr>
        <w:t>)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</w:rPr>
        <w:t xml:space="preserve">На доску вывешивается слова, </w:t>
      </w:r>
      <w:r>
        <w:rPr>
          <w:rFonts w:cs="Arial"/>
          <w:iCs/>
          <w:sz w:val="28"/>
          <w:szCs w:val="28"/>
        </w:rPr>
        <w:t>уточка – удочка</w:t>
      </w:r>
      <w:r>
        <w:rPr>
          <w:rFonts w:cs="Arial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Посмотрите, поменяли одну букву, а изменилась все слово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Сегодня мы будем учиться различать эти звуки </w:t>
      </w:r>
      <w:r>
        <w:rPr>
          <w:rFonts w:cs="Arial"/>
          <w:bCs/>
          <w:iCs/>
          <w:sz w:val="28"/>
          <w:szCs w:val="28"/>
        </w:rPr>
        <w:t xml:space="preserve">т, д </w:t>
      </w:r>
      <w:r>
        <w:rPr>
          <w:rFonts w:cs="Arial"/>
          <w:sz w:val="28"/>
          <w:szCs w:val="28"/>
        </w:rPr>
        <w:t xml:space="preserve">и буквы </w:t>
      </w:r>
      <w:r>
        <w:rPr>
          <w:rFonts w:cs="Arial"/>
          <w:iCs/>
          <w:sz w:val="28"/>
          <w:szCs w:val="28"/>
        </w:rPr>
        <w:t>тэ</w:t>
      </w:r>
      <w:r>
        <w:rPr>
          <w:rFonts w:cs="Arial"/>
          <w:sz w:val="28"/>
          <w:szCs w:val="28"/>
        </w:rPr>
        <w:t xml:space="preserve">, </w:t>
      </w:r>
      <w:r>
        <w:rPr>
          <w:rFonts w:cs="Arial"/>
          <w:iCs/>
          <w:sz w:val="28"/>
          <w:szCs w:val="28"/>
        </w:rPr>
        <w:t>дэ</w:t>
      </w:r>
      <w:r>
        <w:rPr>
          <w:rFonts w:cs="Arial"/>
          <w:sz w:val="28"/>
          <w:szCs w:val="28"/>
        </w:rPr>
        <w:t xml:space="preserve"> для того, чтобы на письме их не путать.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>4. Сравнительная характеристика звуков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Дайте характеристику нашим звукам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</w:rPr>
        <w:t xml:space="preserve">Произнесите звуки </w:t>
      </w:r>
      <w:r>
        <w:rPr>
          <w:rFonts w:cs="Arial"/>
          <w:bCs/>
          <w:iCs/>
          <w:sz w:val="28"/>
          <w:szCs w:val="28"/>
        </w:rPr>
        <w:t>т</w:t>
      </w:r>
      <w:r>
        <w:rPr>
          <w:rFonts w:cs="Arial"/>
          <w:sz w:val="28"/>
          <w:szCs w:val="28"/>
        </w:rPr>
        <w:t xml:space="preserve"> и </w:t>
      </w:r>
      <w:r>
        <w:rPr>
          <w:rFonts w:cs="Arial"/>
          <w:bCs/>
          <w:iCs/>
          <w:sz w:val="28"/>
          <w:szCs w:val="28"/>
        </w:rPr>
        <w:t>д</w:t>
      </w:r>
      <w:r>
        <w:rPr>
          <w:rFonts w:cs="Arial"/>
          <w:sz w:val="28"/>
          <w:szCs w:val="28"/>
        </w:rPr>
        <w:t>. Одинаково ли положение губ при произнесении этих звуков? (</w:t>
      </w:r>
      <w:r>
        <w:rPr>
          <w:rFonts w:cs="Arial"/>
          <w:iCs/>
          <w:sz w:val="28"/>
          <w:szCs w:val="28"/>
        </w:rPr>
        <w:t>Одинаково.</w:t>
      </w:r>
      <w:r>
        <w:rPr>
          <w:rFonts w:cs="Arial"/>
          <w:sz w:val="28"/>
          <w:szCs w:val="28"/>
        </w:rPr>
        <w:t>)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Как произносим эти звуки? (</w:t>
      </w:r>
      <w:r>
        <w:rPr>
          <w:rFonts w:cs="Arial"/>
          <w:iCs/>
          <w:sz w:val="28"/>
          <w:szCs w:val="28"/>
        </w:rPr>
        <w:t>Губы чуть приоткрыты, кончик языка упирается в верхние зубы, выдыхаемый воздух “взрывом” разрушает эту преграду. Звуки согласные.</w:t>
      </w:r>
      <w:r>
        <w:rPr>
          <w:rFonts w:cs="Arial"/>
          <w:sz w:val="28"/>
          <w:szCs w:val="28"/>
        </w:rPr>
        <w:t>)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Положите руку на горлышко и послушайте, дрожит ли горлышко при произношении звука </w:t>
      </w:r>
      <w:r>
        <w:rPr>
          <w:rFonts w:cs="Arial"/>
          <w:bCs/>
          <w:iCs/>
          <w:sz w:val="28"/>
          <w:szCs w:val="28"/>
        </w:rPr>
        <w:t>д</w:t>
      </w:r>
      <w:r>
        <w:rPr>
          <w:rFonts w:cs="Arial"/>
          <w:sz w:val="28"/>
          <w:szCs w:val="28"/>
        </w:rPr>
        <w:t>? (</w:t>
      </w:r>
      <w:r>
        <w:rPr>
          <w:rFonts w:cs="Arial"/>
          <w:iCs/>
          <w:sz w:val="28"/>
          <w:szCs w:val="28"/>
        </w:rPr>
        <w:t>Дрожит</w:t>
      </w:r>
      <w:r>
        <w:rPr>
          <w:rFonts w:cs="Arial"/>
          <w:sz w:val="28"/>
          <w:szCs w:val="28"/>
        </w:rPr>
        <w:t>.)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С голосом или без голоса произносится этот звук? (</w:t>
      </w:r>
      <w:r>
        <w:rPr>
          <w:rFonts w:cs="Arial"/>
          <w:iCs/>
          <w:sz w:val="28"/>
          <w:szCs w:val="28"/>
        </w:rPr>
        <w:t>С голосом</w:t>
      </w:r>
      <w:r>
        <w:rPr>
          <w:rFonts w:cs="Arial"/>
          <w:sz w:val="28"/>
          <w:szCs w:val="28"/>
        </w:rPr>
        <w:t>.)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А теперь произнесите звук </w:t>
      </w:r>
      <w:r>
        <w:rPr>
          <w:rFonts w:cs="Arial"/>
          <w:bCs/>
          <w:iCs/>
          <w:sz w:val="28"/>
          <w:szCs w:val="28"/>
        </w:rPr>
        <w:t>т</w:t>
      </w:r>
      <w:r>
        <w:rPr>
          <w:rFonts w:cs="Arial"/>
          <w:sz w:val="28"/>
          <w:szCs w:val="28"/>
        </w:rPr>
        <w:t xml:space="preserve"> и послушайте, дрожит ли горлышко при произношении этого звука? (</w:t>
      </w:r>
      <w:r>
        <w:rPr>
          <w:rFonts w:cs="Arial"/>
          <w:iCs/>
          <w:sz w:val="28"/>
          <w:szCs w:val="28"/>
        </w:rPr>
        <w:t>Не дрожит.</w:t>
      </w:r>
      <w:r>
        <w:rPr>
          <w:rFonts w:cs="Arial"/>
          <w:sz w:val="28"/>
          <w:szCs w:val="28"/>
        </w:rPr>
        <w:t>)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Значит, звук произносится без голос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Какой вывод можем сделать?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bCs/>
          <w:iCs/>
          <w:sz w:val="28"/>
          <w:szCs w:val="28"/>
        </w:rPr>
        <w:t>Вывод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</w:rPr>
        <w:t xml:space="preserve">Звук </w:t>
      </w:r>
      <w:r>
        <w:rPr>
          <w:rFonts w:cs="Arial"/>
          <w:bCs/>
          <w:iCs/>
          <w:sz w:val="28"/>
          <w:szCs w:val="28"/>
        </w:rPr>
        <w:t>д</w:t>
      </w:r>
      <w:r>
        <w:rPr>
          <w:rFonts w:cs="Arial"/>
          <w:sz w:val="28"/>
          <w:szCs w:val="28"/>
        </w:rPr>
        <w:t xml:space="preserve"> произносится с голосом, он звонкий и определяется буквой </w:t>
      </w:r>
      <w:r>
        <w:rPr>
          <w:rFonts w:cs="Arial"/>
          <w:iCs/>
          <w:sz w:val="28"/>
          <w:szCs w:val="28"/>
        </w:rPr>
        <w:t>д</w:t>
      </w:r>
      <w:r>
        <w:rPr>
          <w:rFonts w:cs="Arial"/>
          <w:sz w:val="28"/>
          <w:szCs w:val="28"/>
        </w:rPr>
        <w:t xml:space="preserve"> на письме и при чтении, а звук </w:t>
      </w:r>
      <w:r>
        <w:rPr>
          <w:rFonts w:cs="Arial"/>
          <w:bCs/>
          <w:iCs/>
          <w:sz w:val="28"/>
          <w:szCs w:val="28"/>
        </w:rPr>
        <w:t>т</w:t>
      </w:r>
      <w:r>
        <w:rPr>
          <w:rFonts w:cs="Arial"/>
          <w:sz w:val="28"/>
          <w:szCs w:val="28"/>
        </w:rPr>
        <w:t xml:space="preserve"> произносится без голоса, он глухой и определяется буквой </w:t>
      </w:r>
      <w:r>
        <w:rPr>
          <w:rFonts w:cs="Arial"/>
          <w:iCs/>
          <w:sz w:val="28"/>
          <w:szCs w:val="28"/>
        </w:rPr>
        <w:t>т</w:t>
      </w:r>
      <w:r>
        <w:rPr>
          <w:rFonts w:cs="Arial"/>
          <w:sz w:val="28"/>
          <w:szCs w:val="28"/>
        </w:rPr>
        <w:t xml:space="preserve"> на письме и при чтени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iCs/>
          <w:sz w:val="28"/>
          <w:szCs w:val="28"/>
        </w:rPr>
        <w:t xml:space="preserve">Т </w:t>
      </w:r>
      <w:r>
        <w:rPr>
          <w:rFonts w:cs="Arial"/>
          <w:sz w:val="28"/>
          <w:szCs w:val="28"/>
        </w:rPr>
        <w:t>– согласный, глухой, произносится без участия голос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iCs/>
          <w:sz w:val="28"/>
          <w:szCs w:val="28"/>
        </w:rPr>
        <w:t>Д</w:t>
      </w:r>
      <w:r>
        <w:rPr>
          <w:rFonts w:cs="Arial"/>
          <w:sz w:val="28"/>
          <w:szCs w:val="28"/>
        </w:rPr>
        <w:t xml:space="preserve"> – согласный, звонкий, в произношении учувствует голос.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>5. Соотнесение звука и буквы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Звуки на письме и при чтении обозначаются чем? (</w:t>
      </w:r>
      <w:r>
        <w:rPr>
          <w:rFonts w:cs="Arial"/>
          <w:iCs/>
          <w:sz w:val="28"/>
          <w:szCs w:val="28"/>
        </w:rPr>
        <w:t>Буквами.</w:t>
      </w:r>
      <w:r>
        <w:rPr>
          <w:rFonts w:cs="Arial"/>
          <w:sz w:val="28"/>
          <w:szCs w:val="28"/>
        </w:rPr>
        <w:t>)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Вспомните, какие элементы букв нужны нам для записи строчных букв и составьте эти буквы, </w:t>
      </w:r>
      <w:r>
        <w:rPr>
          <w:rFonts w:cs="Arial"/>
          <w:iCs/>
          <w:sz w:val="28"/>
          <w:szCs w:val="28"/>
        </w:rPr>
        <w:t>тэ</w:t>
      </w:r>
      <w:r>
        <w:rPr>
          <w:rFonts w:cs="Arial"/>
          <w:sz w:val="28"/>
          <w:szCs w:val="28"/>
        </w:rPr>
        <w:t xml:space="preserve">, </w:t>
      </w:r>
      <w:r>
        <w:rPr>
          <w:rFonts w:cs="Arial"/>
          <w:iCs/>
          <w:sz w:val="28"/>
          <w:szCs w:val="28"/>
        </w:rPr>
        <w:t>дэ</w:t>
      </w:r>
      <w:r>
        <w:rPr>
          <w:rFonts w:cs="Arial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Скажите, если поставить согласный и гласный звуки вместе, то, что они образуют? (</w:t>
      </w:r>
      <w:r>
        <w:rPr>
          <w:rFonts w:cs="Arial"/>
          <w:iCs/>
          <w:sz w:val="28"/>
          <w:szCs w:val="28"/>
        </w:rPr>
        <w:t>Слог.</w:t>
      </w:r>
      <w:r>
        <w:rPr>
          <w:rFonts w:cs="Arial"/>
          <w:sz w:val="28"/>
          <w:szCs w:val="28"/>
        </w:rPr>
        <w:t>)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>6. Дифференциация звуков в слогах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Рассмотрите схему, составьте и прочитайте слоги. Запишите слоги парами по звонкости/глухости (</w:t>
      </w:r>
      <w:r>
        <w:rPr>
          <w:rFonts w:cs="Arial"/>
          <w:iCs/>
          <w:sz w:val="28"/>
          <w:szCs w:val="28"/>
        </w:rPr>
        <w:t>запись на доске</w:t>
      </w:r>
      <w:r>
        <w:rPr>
          <w:rFonts w:cs="Arial"/>
          <w:sz w:val="28"/>
          <w:szCs w:val="28"/>
        </w:rPr>
        <w:t>). Укажите в них наличие звуков изучаемых на занятии.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987425" cy="82296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ТА, ТО, ТУ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ДА, ДО, ТУ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А что образуется из слогов? (</w:t>
      </w:r>
      <w:r>
        <w:rPr>
          <w:rFonts w:cs="Arial"/>
          <w:iCs/>
          <w:sz w:val="28"/>
          <w:szCs w:val="28"/>
        </w:rPr>
        <w:t>Слова.</w:t>
      </w:r>
      <w:r>
        <w:rPr>
          <w:rFonts w:cs="Arial"/>
          <w:sz w:val="28"/>
          <w:szCs w:val="28"/>
        </w:rPr>
        <w:t>)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Откройте тетради 2 строчки вниз и запишите сегодняшнее число.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>7. Дифференциация звуков в словах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Сейчас поиграем в игру “Что где находится?” (</w:t>
      </w:r>
      <w:r>
        <w:rPr>
          <w:rFonts w:cs="Arial"/>
          <w:iCs/>
          <w:sz w:val="28"/>
          <w:szCs w:val="28"/>
        </w:rPr>
        <w:t>Приложение 1</w:t>
      </w:r>
      <w:r>
        <w:rPr>
          <w:rFonts w:cs="Arial"/>
          <w:sz w:val="28"/>
          <w:szCs w:val="28"/>
        </w:rPr>
        <w:t>.)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Отгаданное слово будем записывать в тетрадь, и выделять букву, с которыми мы сегодня работаем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iCs/>
          <w:sz w:val="28"/>
          <w:szCs w:val="28"/>
        </w:rPr>
        <w:t>Картинки</w:t>
      </w:r>
      <w:r>
        <w:rPr>
          <w:rFonts w:cs="Arial"/>
          <w:sz w:val="28"/>
          <w:szCs w:val="28"/>
        </w:rPr>
        <w:t>: дыня, стул, карандаш, дом, тарелка, капуста, ведро, тапочки, автобус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Что находится в верхнем левом углу? Какой звук слышим в этом слове? Капуста. В слове капуста слышу звук т, он согласный, глухой, значит, пишу букву </w:t>
      </w:r>
      <w:r>
        <w:rPr>
          <w:rFonts w:cs="Arial"/>
          <w:iCs/>
          <w:sz w:val="28"/>
          <w:szCs w:val="28"/>
        </w:rPr>
        <w:t>тэ</w:t>
      </w:r>
      <w:r>
        <w:rPr>
          <w:rFonts w:cs="Arial"/>
          <w:sz w:val="28"/>
          <w:szCs w:val="28"/>
        </w:rPr>
        <w:t xml:space="preserve">, выделяю букву </w:t>
      </w:r>
      <w:r>
        <w:rPr>
          <w:rFonts w:cs="Arial"/>
          <w:iCs/>
          <w:sz w:val="28"/>
          <w:szCs w:val="28"/>
        </w:rPr>
        <w:t>тэ</w:t>
      </w:r>
      <w:r>
        <w:rPr>
          <w:rFonts w:cs="Arial"/>
          <w:sz w:val="28"/>
          <w:szCs w:val="28"/>
        </w:rPr>
        <w:t>, рисую колокольчик без язычк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Что находится в правом нижнем углу? Какой звук слышим в этом слове? (</w:t>
      </w:r>
      <w:r>
        <w:rPr>
          <w:rFonts w:cs="Arial"/>
          <w:iCs/>
          <w:sz w:val="28"/>
          <w:szCs w:val="28"/>
        </w:rPr>
        <w:t>Стул</w:t>
      </w:r>
      <w:r>
        <w:rPr>
          <w:rFonts w:cs="Arial"/>
          <w:sz w:val="28"/>
          <w:szCs w:val="28"/>
        </w:rPr>
        <w:t>.)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Что находится над домом? Какой звук слышим в этом слове? (</w:t>
      </w:r>
      <w:r>
        <w:rPr>
          <w:rFonts w:cs="Arial"/>
          <w:iCs/>
          <w:sz w:val="28"/>
          <w:szCs w:val="28"/>
        </w:rPr>
        <w:t>Дыня.</w:t>
      </w:r>
      <w:r>
        <w:rPr>
          <w:rFonts w:cs="Arial"/>
          <w:sz w:val="28"/>
          <w:szCs w:val="28"/>
        </w:rPr>
        <w:t>)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Что находится слева от дома? Какой звук слышим в этом слове? (</w:t>
      </w:r>
      <w:r>
        <w:rPr>
          <w:rFonts w:cs="Arial"/>
          <w:iCs/>
          <w:sz w:val="28"/>
          <w:szCs w:val="28"/>
        </w:rPr>
        <w:t>Карандаш.</w:t>
      </w:r>
      <w:r>
        <w:rPr>
          <w:rFonts w:cs="Arial"/>
          <w:sz w:val="28"/>
          <w:szCs w:val="28"/>
        </w:rPr>
        <w:t>)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Что находится между карандашом и стулом? (</w:t>
      </w:r>
      <w:r>
        <w:rPr>
          <w:rFonts w:cs="Arial"/>
          <w:iCs/>
          <w:sz w:val="28"/>
          <w:szCs w:val="28"/>
        </w:rPr>
        <w:t>Дом</w:t>
      </w:r>
      <w:r>
        <w:rPr>
          <w:rFonts w:cs="Arial"/>
          <w:sz w:val="28"/>
          <w:szCs w:val="28"/>
        </w:rPr>
        <w:t>.)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Что находится под тарелкой? (</w:t>
      </w:r>
      <w:r>
        <w:rPr>
          <w:rFonts w:cs="Arial"/>
          <w:iCs/>
          <w:sz w:val="28"/>
          <w:szCs w:val="28"/>
        </w:rPr>
        <w:t>Ведро</w:t>
      </w:r>
      <w:r>
        <w:rPr>
          <w:rFonts w:cs="Arial"/>
          <w:sz w:val="28"/>
          <w:szCs w:val="28"/>
        </w:rPr>
        <w:t>.)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Молодцы! Вы хорошо справились с этим заданием. Скажите, что образуют слова, связанные между собой по смыслу? (</w:t>
      </w:r>
      <w:r>
        <w:rPr>
          <w:rFonts w:cs="Arial"/>
          <w:iCs/>
          <w:sz w:val="28"/>
          <w:szCs w:val="28"/>
        </w:rPr>
        <w:t>Предложения.</w:t>
      </w:r>
      <w:r>
        <w:rPr>
          <w:rFonts w:cs="Arial"/>
          <w:sz w:val="28"/>
          <w:szCs w:val="28"/>
        </w:rPr>
        <w:t>)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>8. Дифференциация звуков в предложении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Составьте из предложенных слов предложения и подумайте, какой рассказ может получиться из этих предложений.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, дом, в, дедушки.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коло, деревни, пруд.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Летом, Тема, был, у, дедушк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Прочитайте, что у вас получилось. Запишите каждый свое предложение в тетрадь и найдите в нем наши.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Буквы выделите, их как мы это делали в словах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</w:rPr>
        <w:t>Предложения, связанные между собой по смыслу образуют что? (</w:t>
      </w:r>
      <w:r>
        <w:rPr>
          <w:rFonts w:cs="Arial"/>
          <w:iCs/>
          <w:sz w:val="28"/>
          <w:szCs w:val="28"/>
        </w:rPr>
        <w:t>Рассказ</w:t>
      </w:r>
      <w:r>
        <w:rPr>
          <w:rFonts w:cs="Arial"/>
          <w:sz w:val="28"/>
          <w:szCs w:val="28"/>
        </w:rPr>
        <w:t>.)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авайте попробуем поставить, наши предложения так чтобы получился рассказ.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iCs/>
          <w:sz w:val="28"/>
          <w:szCs w:val="28"/>
        </w:rPr>
        <w:t>У дедушки дом в деревне. Около деревни пруд. Летом Тема был у дедушк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Придумайте продолжение нашему рассказу.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iCs/>
          <w:sz w:val="28"/>
          <w:szCs w:val="28"/>
        </w:rPr>
        <w:t>Вариант 1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н ходил летом на рыбалку. В пруду водилось много рыбы. Тема любит отдыхать летом в деревне.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iCs/>
          <w:sz w:val="28"/>
          <w:szCs w:val="28"/>
        </w:rPr>
        <w:t>Вариант 2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едушка подарил Теме удочку. Мальчик каждое утро ходил на рыбалку. Рыбу он отдавал коту Ваське. Мальчик очень любит рыбалку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Как можно озаглавить наш текст.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Style w:val="StrongEmphasis"/>
          <w:rFonts w:cs="Arial"/>
          <w:b w:val="false"/>
          <w:sz w:val="28"/>
          <w:szCs w:val="28"/>
        </w:rPr>
        <w:t>9. Итог занятия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Какие звуки учились различать на занятии? (</w:t>
      </w:r>
      <w:r>
        <w:rPr>
          <w:rFonts w:cs="Arial"/>
          <w:iCs/>
          <w:sz w:val="28"/>
          <w:szCs w:val="28"/>
        </w:rPr>
        <w:t>Т, д</w:t>
      </w:r>
      <w:r>
        <w:rPr>
          <w:rFonts w:cs="Arial"/>
          <w:sz w:val="28"/>
          <w:szCs w:val="28"/>
        </w:rPr>
        <w:t>.)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Дайте краткую характеристику этих звуков? (</w:t>
      </w:r>
      <w:r>
        <w:rPr>
          <w:rFonts w:cs="Arial"/>
          <w:iCs/>
          <w:sz w:val="28"/>
          <w:szCs w:val="28"/>
        </w:rPr>
        <w:t>Т – согласный, глухой, произносится без участия голоса. Д – согласный, звонкий, в произношении учувствует голос</w:t>
      </w:r>
      <w:r>
        <w:rPr>
          <w:rFonts w:cs="Arial"/>
          <w:sz w:val="28"/>
          <w:szCs w:val="28"/>
        </w:rPr>
        <w:t>.)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Для чего мы учились различать эти звуки? Чтобы писать без ошибок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0" w:name="T31"/>
      <w:r>
        <w:rPr>
          <w:sz w:val="28"/>
          <w:szCs w:val="28"/>
        </w:rPr>
        <w:t>Тема. Звук С</w:t>
      </w:r>
      <w:bookmarkEnd w:id="0"/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  <w:u w:val="single"/>
        </w:rPr>
        <w:t>Цель:</w:t>
      </w:r>
      <w:r>
        <w:rPr>
          <w:bCs/>
          <w:sz w:val="28"/>
          <w:szCs w:val="28"/>
        </w:rPr>
        <w:t xml:space="preserve"> закрепление правильного произношения звука С. Деление слов на слоги. Составление предложений по опорным словам. Образование новых слов способом словосложени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фишки для составления схем; набор картинок для деления слов на слоги; таблица предложений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рганизационный этап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на картинку, назовите слова со звуком С и определите позицию этого звука в слове (лес, сова, снег)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2.</w:t>
      </w:r>
      <w:r>
        <w:rPr>
          <w:sz w:val="28"/>
          <w:szCs w:val="28"/>
        </w:rPr>
        <w:t>Постановка цел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на занятии мы отправляемся в путешествие по сказочной стране, где нас ожидают интересные встречи, но чтобы путешествие удалось, надо все знать о звуке С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нам нужно помнить? (артикуляция и характеристика звука С)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- У ворот сказочной страны нас встречает Снежная Королева. Она нам предлагает запомнить и назвать только "снежные" слова из всех сказанных ею. Итак, слушайте внимательно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снег, солнце, снегопад, сахар, снежинка*, соль, сыр, сосна, снеговик, снежок*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отбирают соответствующие картинк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з всех слов подобрать картинки к данным схемам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нег сне жок сне го пад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— А тут нас встречает Чиполлино. Помогите ему перекинуть мостик через речку. А мостик выстроить из предложений, которые нужно составить из слов.</w:t>
      </w:r>
    </w:p>
    <w:p>
      <w:pPr>
        <w:pStyle w:val="Style14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ня, купить, сок. Соня, катать, коляск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еребравшись через речку по мостику, дети встречаются с Самоделкиньм. Он выстроил для птиц и зверей уютный домик в 3 этажа. На первом этаже поселятся звери и птицы, в названии которых один слог. На втором этаже — в названии которых два слога. На третьем этаже - звери и птицы, в названии которых три слога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гите Самоделкину расселить птиц и зверей в домике (набор картинок с изображением птиц, зверей, в названии которых присутствует звук С)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Физминутка.</w:t>
      </w:r>
    </w:p>
    <w:p>
      <w:pPr>
        <w:pStyle w:val="Style14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 сегодня у зимы новоселье, Пригласила нас она на веселье. Дом построен из сугроба А какой вышины? Вот такой вышины. Белый коврик у порога А какой ширины? Вот такой ширины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бразование новых слов способом словосложения. Встреча с Петрушкой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трушка огорчен, он получил от Знайки задание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вух слов составить одно.</w:t>
      </w:r>
    </w:p>
    <w:p>
      <w:pPr>
        <w:pStyle w:val="Style14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пример: листья падают - (листопад) лес рубит - (лесоруб)* первый класс - (первоклассник)* дрова сечь - (дровосек)* снег падает - (снегопад) сено косят - (сенокос) пыль сосет - (пылесос) сам летит - (самолет) сам катит - (самокат)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придумать предложения с этими слова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Итог заняти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звук повторяли? Какие слова составляли из двух слов? Найти три игрушки, названные этими словами.</w:t>
      </w:r>
    </w:p>
    <w:sectPr>
      <w:footerReference w:type="default" r:id="rId11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56:00Z</dcterms:created>
  <dc:creator>Иван</dc:creator>
  <dc:description/>
  <cp:keywords/>
  <dc:language>en-US</dc:language>
  <cp:lastModifiedBy>SYSTEM</cp:lastModifiedBy>
  <dcterms:modified xsi:type="dcterms:W3CDTF">2011-09-09T09:56:00Z</dcterms:modified>
  <cp:revision>2</cp:revision>
  <dc:subject/>
  <dc:title>Учебно – тематический план</dc:title>
</cp:coreProperties>
</file>