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ГОУ СПО Кунгурское педагогическое училищ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НАРОДНЫЕ ТРАДИЦИИ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ВОСПИТАНИИ ДЕТЕ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</w:t>
      </w:r>
    </w:p>
    <w:p>
      <w:pPr>
        <w:pStyle w:val="TextBody"/>
        <w:spacing w:lineRule="auto" w:line="360"/>
        <w:ind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аева Г.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007 г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д современной системой образования стоит задача приобщения новых поколений к исторической памяти народа, а значит – и сохранение ее в наших детях. Знание наследия необходимо каждому народу. Наше прошлое – это фундамент стабильной, полнокровной жизни в настоящем и залог развития в будущем. Мы обращаемся к народной педагогике не только потому, что это кладезь мудрости, запасник педагогической мысли и нравственного здоровья, но и потому что это наши истоки и поэтому, наша задача сегодня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омочь ребенку вспомнить свою национальную и родовую память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важительно относиться к своим древним корням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чтить и уважать память предков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истематическое и целенаправленное приобщение детей к истокам народной культур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инать приобщение к культуре надо с представлений об окружающем мир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од – единственный и неиссякаемый источник духовных ценностей. Великие художники, композиторы, поэты черпали вдохновение в народе, из народного творчества. Поэтому их творения во все эпохи были доступны и близки народу. У народа же главным мерилом духовности и эстетической ценности всегда оставался труд. Эстетическое воспитание осуществлялось в тесной связи с трудовым. Даже больше: оно главным образом, осуществлялось в процессе труд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четание трудового и эстетического воспитания проявляется и в том, что труженики искусно и тонко украшали орудия труда (сани, телеги, прялки, гребень и др.). Трудовой люд создавал красоту в любой сфере своей жизни и деятель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оль же высокая, как эстетика быта была нравственность у простого народ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сколько детских сказок, загадок, скороговорок в народном творчестве. Все они преследовали определенные педагогические цел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гружение детей в традиционную фольклорную среду – один из факторов воспитания. Он не только знакомит ребенка с окружающим миром, но и внушает нравственные правила, нормы поведения. Причем все это делается в яркой эмоциональной форме, понятной и доступно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одные традиции, передаваемые из поколения в поколения создают в себе разнообразные средства и формы воспита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им из средств передачи традиции являются песни. Народные песни впитали в себя высшие национальные ценности, ориентированные только на добро, на счастье человека. Ребенок должен быть счастлив сегодня, а не завтра … Как ни парадоксально, ребенок счастлив, когда поет. Песни грустные поет редко, хотя есть много очень печальных сиротских песен, но не поет этих песен, эти песни – не их, а о них. Главное назначение песни – привить любовь к прекрасному, выработать эстетические взгляды и вкусы. Большинство колыбельных песен раскрывает огромную силу материнской любв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еди детей подросткового возраста были более всего распространены веселые, задорные, шуточные песни. Самый богатый репертуар у юношества. Это свадебные плачи невесты, обрядовые, ритуальные. Каждому возрасту соответствуют свои песни. Они сопровождают человека от рождения до смерти. Воздействия на чувства человека, они одновременно влияют на его сознание и поведение. Вот почему их с полным основанием можно отнести к комбинированным средствам народного воспитания. Мы должны знать различные песни, уметь убеждать родителей в необходимости разучивать их с деть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жно дать тексты песен родителям, показать, как можно изменить текст в соответствии с индивидуальными особенностями ребен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А баиньки, баиньк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Купим сыну валенк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Наденем на ноженьк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Пустим по дороженьк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Будет мой сынок ходить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Новые валенки носит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Какая девушка хороша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У ней кисейны рукава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Кисейны рукав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В косе ленточка ала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Вы пожалуйте сюда!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азки являются важными воспитательными средствами, в речении столетий выработанным и проверенным народом. Жизнь, народная практика воспитания, убедительно доказала педагогическую ценность сказок. Дети и сказка – неразделимы, они созданы друг для друга и поэтому знакомство со сказками своего народа, должно обязательно входить в курс образования и воспитания каждого ребен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ногие народные сказки внушают уверенность в торжестве правды, в победе добра над злом. Оптимизм сказок особенно нравится детям и усиливает воспитательное значени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зность – важная особенность сказок. В герое обычно весьма выпукло и ярко показываются главные черты характера: отвага, трудолюбие, остроумие; такие черты как физическая сила, смелость, мужество. Образность добавляется забавностью сказок – тонким и веселым юморо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жнейшей особенностью сказок является – дидактизм, который носит поучительный характер «Сказка ложь, да в ней намек, добрым молодцам урок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казках поднимаются многие проблемы народного воспита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иболее обобщенно роль сказок представил в своих трудах В.А. Сухомлинский. Он эффективно исправил их в воспитательном процессе. Педагоги прошлого, в том числе К.Д. Ушинский включали сказки в свои учебные книги, хрестомат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им из средств народной культуры являются пословицы. В пословицах много материала практического характера: житейские советы, пожелания в труде, приветы, осуждения. «Нарожать - нарожала, а научить не научила», «Что мать в голову вобьет, того и отец не выбьет», «Родительское слово мимо не молвится», «Добрая совесть – глаз божий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всех народов трудовое воспитание является главной задачей. Праздность осуждалась народом как явление чуждое «Жизнь, потраченная на сон – пропавшая жизнь», «Сегодняшнюю работу не взваливай на завтрашнего верблюда». Однако в воспитательной работе с детьми необходимо использовать те пословицы, терминология которых понятна современному ребенку. Иначе эффект от их употребления пропадае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м фактором народного воспитания является природа. Она не только среда обитания, но и родная сторона, Родин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триотизм – это, прежде всего, любовь к родной природе. Эта любовь не требует шума, крикливости. Как сказал Булат Окуджава, патриотизм – дело тихое и интимно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чаровательны в народном творчестве очеловеченные образы родины, родной природы: дуб – батюшка, Волга – матуш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кольной педагогике можно было бы многому поучиться у педагогики народной, в т.ч. и в приучении детей к духовному общению с природой «Чело дома приглянулось ласточкам – счастье семье», «Дятла стук услышишь – день предстоит радостный». Природа великая, огромная Вселенная, природа – малая вселенная – и определили принцип природосообразности в качестве высшего, основного принципа воспитания. Все, что согласуется с природой, должно рассматриваться как благо; что противоречит ее развитие, как зло и развращение. Этот принцип в свое время был глубоко и всесторонне обоснован Я.А. Коменским. На тех же позициях стояли Ушинский, Толстой. Что же касается системы воспитания Сухомлинского, то она вся насквозь природосообразно, жизнеспособна и в этом ее сил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емлю мы до сих пор называем матерью – и это трудно оспорить. Только вот мы обращаемся с ней не всегда почтительно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же называли Богиню Земли?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которые ученые считают, что ее имя – Макошь (ма – мама, кошь – кошелек, кошара, счастье, судьба). А также короб, корзина, куда складывали урожай. Вот и получается – Макошь – всеобщая мать, хозяйка жизни, Дарительница урожая. Одним словом – Земл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дя на уютном пригорке, поросшем цветущими медоносными травами, наш языческий предок чувствовал под собой живые теплые колени матери земли, а с высоты на него был устремлен строгий и ласковый взгляд неба – отц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г ли такой человек учинить Земле-кормилице «Лунный пейзаж», отравить чистое небо дымом и ядовитыми газами?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явлений, прямо и непосредственно связанных с воспитанием, ближе всего к природе стоит игра. Это величайшее чудо из чудес, изобретенных человеком сообразно природе. Игра – удивительно разнообразная и богатая сфера деятельности детей. Вместе с игрой в жизнь детей приходит искусство, прекрасное. Она связана с песней, танцами, плясками, сказками, загадками и другими видами народного творчества как средствами воспитания народной культуры. «Пока молоды, резвитесь, играйте, смейтесь, чтобы не сожалеть позднее!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спитательное значение народных игр трудно переоценить, вот почему учитель должен уметь использовать их в учебно-воспитательном процессе и во внеклассной работе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Игры не пустое занятие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Это первая школа для ребенка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 первых младенческих лет он привык вверх ногами ходить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н привык в недетские игры играть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н как воин воспитан был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одные обрядовые праздники всегда связаны с игрой. А ведь народные игры, почти исчезают сегодня из детств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димо, надо помнить, что народные игры как жанр устного народного творчества являются национальным богатством, и мы должны сделать их достоянием наших детей. Так может возникнуть необходимость в создании кружка народных игр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адиции как бы организуют связь поколений, на них держится духовно-нравственная жизнь народа. Преемственность старших и младших основывается именно на традициях. Чем многообразнее традиции, тем духовно богаче народ. Традиции, как элемент общественной жизни, имеют свою специфику. В образовании народных традиций важное место занимают обычаи, исполнение которых было обязательно «Свой обычай в чужой дом не вноси», «Не сошлись обычаями, не бывать дружбе», «Обычай крепче закона». Эти пословицы наглядно показывают, как уважительно и почтенно относились к обычаям и традициям наши предки, какое огромное воспитательное значение имели они у разных народов. Обычаи входят в состав традиции вместе с обрядами, т.е. исторически сложившейся системой обязательных ритуальных действий. Традиционны в народе многие праздники, с языческих времен они дожили до наших дней, входя в современные религиозные систем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ример, празднование Рождества слилось с языческими колядками, составляя вместе с ними единую традицию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крывая роль традиций в воспитании подрастающего поколения, мы берем в качестве отправной точки народную мудрость: «Без большого корня древа не бывает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яды, традиции, обычаи сопутствовали каждому шагу человека от рождения до смерти, организуя его трудовую, социальную и личную жизнь. Обязательные для всего общества, они духовно сплачивали народ: общественный и общинный характер принимали и радостные праздники святок, масленицы, свадеб и горе похорон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х особенностью являются стойкость, основанная на вере людей в магическую силу ритуал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режно передаваемые из рода в род, традиции выполняли роль исторической памяти, осуществляя связь поколени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сленица – переломная пора, любимый народный праздник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жную роль в масленичной обрядности играет сама продолжительность особых действий – обязательное исполнение длинных песен во время долгих гуляний вдоль села; долгое катание с гор на санях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 всех праздниках очень важна совместность действий. Это выражается и в общем веселье, и в том, что каждый делает какой-то взнос в организацию праздни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наше время устраиваются ярмарки, фестивали, концерты, праздничные гуляния. Ну и, конечно, дома и в гостях, на школьном вечере и уличной ярмарке самое главное угощение – блин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от  всеми любимый праздник восходит к традициям Древнего Рима 1 века до н.э. Богиня Юнона, супруга Юпитера, дарила людям хорошую погоду, урожай, удачу в делах. Она была почитаема в каждом доме, ей приносили дары при вступлении в брак и при рождении ребенка. 1 марта женщины несли цветы к храму Юноны и прошли счастья в семье. Мужчины дарили женам и подругам щедрые подарки, не обходили вниманием служанок и рабын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Ты – женщина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Ты – книга среди книг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Ты – свернутый, запечатанный свиток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Ты – женщина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Ты – ведьмовский напиток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Ты – женщина, и этим ты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традиция этот день мы помогаем детям почувствовать аромат обаяния, даем знания о том, как сохранить букет свежим, учим как дарить подарки и принимать их, показываем красоту ритуалов, рыцарские жесты, знаки внимания, приглашение на танец и др. И самое главное – уважение к женщине, матери, подру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радиция выражает наше уважение к героям страны, к защитникам нашей Родины. Этот праздник формирует отношение к защите нашего Отечества, воспитывает смелость, мужество, силу воли, дружеские отношения, чувство взаимо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праздник интимный и романтический, отмечается 14 февраля в Европе с 13 века, а в России с начала 90-х годов. При подготовке к празднику дети проявляют свои творческие возможности, фантазию, выдумку. Здесь можно иметь лепить, рисовать, печь, вя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отмечаем «День невинных обманов» (1 апреля) – напоминание о древнем празднике весны, который справлялся в апреле и сопровождался играми и шутками. В этот день желаем друг другу как можно чаще смеяться. Смех снимает напряжение, понижение давления, преодолевает жизнь, 3 млн.смеха = 15 млн. физ.з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нии традиций входят и обр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евнейших времен в обряд входило одаривание «Любишь подарки – люби и отдарки», напоминает послов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ревних считалось, что подарок обладает магической силой. Вещь, подаренная от чистого сердца, приносит у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сленицу дарили пряники с надписями: «Чин чина почитай, а подарок не забывай». На Пасху дарили друг другу крашеные пря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крестьянина с ярмарки ознаменовалось обязательными гостин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время имеет свой, характерный для него пода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дарение подарков на Рождество. Чаще всего это символические подарки – фигурки из теста, их полагается тут же съесть на счастье. Поскольку этот праздник тихий, домашний, где за столом собираются только члены семьи и самые близкие, то можно подарить парфюмерию, косметику, немудреные самоделки – вышивку, плетение, рису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годы войны одним из главных сувениров, отсылаемых на фронт, оказался кисет – вещь сугубо мужская, но делают-то его женщины. Сшитый и вышитый он непременно должен был хранить в себе тепло, заботу и ласку женских рук, напоминать о доме, ро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кисета у мах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не тот у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так дорог он был сол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самым распространенным подарком стали изделия художественного промысла, произведения народного искусства. Они возвращают человека к его корням, напоминают о связи поколений, о том, что он не первый на этой земле, и не последний, и что  поэтому ответственен перед прошлым и будущем своей Ро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я живет в старом и но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 сих пор любят старинный способ выбора считается в игре и придумывают н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 козел по лавоч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л свои булавоч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,3,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и, тебе иск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раже стоят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га, Лада, Жигу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акой берешь ключ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ях традиционно проявлялась забота о воспитании детей. В народе оно чаще строилось по принципу «Делай как я», т.е. в основу семейного воспитания был положен авторитет родителей, их дела и поступки, семейные традиции. В качестве образца выступал отец, глава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в воспитании детей, всегда имеющее непреходящее значение и очень актуальное в современных условиях – это бережное отношение к ценностям, созданным трудом человека и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рестьянина издревле обожествлялась земля, вода, хлеб. Поэтому в народе укоренились обычаи, связанные с хлебом, например, попробовать хлеб считалось выражением искреннего уважения к хозяину, любая клятва закреплялась богом и хлебом «Кто не уважает хлеб, тот ослепнет», «Хлеб натопчешь, бог накажет – земля проглотит». Эти пословицы внушают надежду на бережливость, трудолюбие, терпение. В этой традиции проявляется чувство любви к своей земле, ее плодами и результатам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гуманна идея: старость созидательна тем, что в  пестовании внуков можно исправить ошибки, совершенные при воспитании собственных детей, пробуя организовать обратную связь поко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я жива, пока ее чтут, берегут. И даже пение народных песен для одних детей будет просто концертом, а для других, прикоснувшихся к культуре своих предков – естественной частичкой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нас живет на родной земле. И все мы такие разные. Много разных народов на земле и в наше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– свои обычаи, песни, сказки, предания. И очень важно ценить и понимать других людей. Важно ценить все народы Земли вместе со сво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одной педагогической практике мы обнаруживаем осознанное и неосознанное стремление, каждую часть, область жизни использовать в воспитательных целях. Пособием для воспитания является вся жизнь с ее трудовыми буднями, праздниками, природой, животным миром, песнями, сказ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опыт людей закреплен в различных обрядах, связанных с новорожденным, с первыми шагами младенца, с его приобщением к интересам семьи. Можно говорить и о педагогической направленности общения, искусства, народного творчества, традициях гостеприимства и русского застолья, уважения старших – все это народная память, связывающая прошлое и настоящее с буду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е обряды начали складываться за много тысячелетий до принятия христианства. Те обряды, которые дошли до наших дней, в силу многих исторических причин претерпели значительные изменения. Нельзя допустить их полной утраты и забвения. Мы – потомки и духовные наследники людей, заложившие их основу великой культуры, должны ее сохранить, развивать и передать нашим дет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56:00Z</dcterms:created>
  <dc:creator>laboratoria</dc:creator>
  <dc:description/>
  <cp:keywords/>
  <dc:language>en-US</dc:language>
  <cp:lastModifiedBy>SYSTEM</cp:lastModifiedBy>
  <cp:lastPrinted>2007-04-09T13:13:00Z</cp:lastPrinted>
  <dcterms:modified xsi:type="dcterms:W3CDTF">2011-09-09T09:56:00Z</dcterms:modified>
  <cp:revision>2</cp:revision>
  <dc:subject/>
  <dc:title>ГОУ СПО Кунгурское педагогическое училище</dc:title>
</cp:coreProperties>
</file>