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b/>
          <w:b/>
        </w:rPr>
      </w:pPr>
      <w:r>
        <w:rPr>
          <w:b/>
        </w:rPr>
        <w:t>Содержание</w:t>
      </w:r>
    </w:p>
    <w:p>
      <w:pPr>
        <w:pStyle w:val="12"/>
        <w:rPr>
          <w:b/>
          <w:b/>
        </w:rPr>
      </w:pPr>
      <w:r>
        <w:rPr>
          <w:b/>
        </w:rPr>
      </w:r>
    </w:p>
    <w:p>
      <w:pPr>
        <w:pStyle w:val="12"/>
        <w:ind w:hanging="0"/>
        <w:rPr/>
      </w:pPr>
      <w:r>
        <w:rPr/>
        <w:t>Введение</w:t>
      </w:r>
    </w:p>
    <w:p>
      <w:pPr>
        <w:pStyle w:val="Contents2"/>
        <w:ind w:left="0" w:right="0" w:hanging="0"/>
        <w:rPr/>
      </w:pPr>
      <w:r>
        <w:rPr/>
        <w:t>Глава 1. Теоретические аспекты сохранения и развития традиций национальной хореографической культуры</w:t>
      </w:r>
    </w:p>
    <w:p>
      <w:pPr>
        <w:pStyle w:val="Contents2"/>
        <w:ind w:left="0" w:right="0" w:hanging="0"/>
        <w:rPr/>
      </w:pPr>
      <w:r>
        <w:rPr/>
        <w:t>1.1. Анализ основных понятий, относящихся к традициям национальной хореографической культуры</w:t>
      </w:r>
    </w:p>
    <w:p>
      <w:pPr>
        <w:pStyle w:val="Contents2"/>
        <w:ind w:left="0" w:right="0" w:hanging="0"/>
        <w:rPr/>
      </w:pPr>
      <w:r>
        <w:rPr/>
        <w:t>1.2. Возрастные особенности детей 12-15 лет</w:t>
      </w:r>
    </w:p>
    <w:p>
      <w:pPr>
        <w:pStyle w:val="Contents2"/>
        <w:ind w:left="0" w:right="0" w:hanging="0"/>
        <w:rPr/>
      </w:pPr>
      <w:r>
        <w:rPr/>
        <w:t>1.3. Обучение народно-сценическому танцу и традиции национальной хореографической культуры</w:t>
      </w:r>
    </w:p>
    <w:p>
      <w:pPr>
        <w:pStyle w:val="Contents2"/>
        <w:ind w:left="0" w:right="0" w:hanging="0"/>
        <w:rPr/>
      </w:pPr>
      <w:r>
        <w:rPr/>
        <w:t>Глава 2. Опытно-экспериментальное исследование роли обучения народно-сценического танца как фактора сохранения и развития традиций национальной хореографической культуры</w:t>
      </w:r>
    </w:p>
    <w:p>
      <w:pPr>
        <w:pStyle w:val="Contents2"/>
        <w:ind w:left="0" w:right="0" w:hanging="0"/>
        <w:rPr/>
      </w:pPr>
      <w:r>
        <w:rPr/>
        <w:t>2.1. Практические аспекты обучения народно-сценического танца в подростковой группе. Методы и средства обучения народно–сценического танца</w:t>
      </w:r>
    </w:p>
    <w:p>
      <w:pPr>
        <w:pStyle w:val="Contents2"/>
        <w:ind w:left="0" w:right="0" w:hanging="0"/>
        <w:rPr/>
      </w:pPr>
      <w:r>
        <w:rPr/>
        <w:t>2.2. Анализ результатов исследования. Диагностика уровня развития восприятия национальной хореографической культуры</w:t>
      </w:r>
    </w:p>
    <w:p>
      <w:pPr>
        <w:pStyle w:val="Contents2"/>
        <w:ind w:left="0" w:right="0" w:hanging="0"/>
        <w:rPr/>
      </w:pPr>
      <w:r>
        <w:rPr/>
        <w:t>Заключение</w:t>
      </w:r>
    </w:p>
    <w:p>
      <w:pPr>
        <w:pStyle w:val="Contents2"/>
        <w:ind w:left="0" w:right="0" w:hanging="0"/>
        <w:rPr/>
      </w:pPr>
      <w:r>
        <w:rPr/>
        <w:t>Список литературы</w:t>
      </w:r>
    </w:p>
    <w:p>
      <w:pPr>
        <w:pStyle w:val="Contents2"/>
        <w:ind w:left="0" w:right="0" w:hanging="0"/>
        <w:rPr/>
      </w:pPr>
      <w:r>
        <w:rPr/>
        <w:t>Приложения</w:t>
      </w:r>
      <w:r>
        <w:br w:type="page"/>
      </w:r>
    </w:p>
    <w:p>
      <w:pPr>
        <w:pStyle w:val="12"/>
        <w:rPr>
          <w:b/>
          <w:b/>
        </w:rPr>
      </w:pPr>
      <w:r>
        <w:rPr>
          <w:b/>
        </w:rPr>
        <w:t>Введение</w:t>
      </w:r>
    </w:p>
    <w:p>
      <w:pPr>
        <w:pStyle w:val="12"/>
        <w:rPr>
          <w:b/>
          <w:b/>
        </w:rPr>
      </w:pPr>
      <w:r>
        <w:rPr>
          <w:b/>
        </w:rPr>
      </w:r>
    </w:p>
    <w:p>
      <w:pPr>
        <w:pStyle w:val="12"/>
        <w:rPr/>
      </w:pPr>
      <w:r>
        <w:rPr/>
        <w:t>«Есть только один исторический путь к достижению высшей всечеловечности, к единству человечества - путь национального роста и развития, национального творчества».</w:t>
      </w:r>
    </w:p>
    <w:p>
      <w:pPr>
        <w:pStyle w:val="12"/>
        <w:rPr/>
      </w:pPr>
      <w:r>
        <w:rPr/>
        <w:t>А.В. Бердяев</w:t>
      </w:r>
    </w:p>
    <w:p>
      <w:pPr>
        <w:pStyle w:val="12"/>
        <w:rPr/>
      </w:pPr>
      <w:r>
        <w:rPr/>
      </w:r>
    </w:p>
    <w:p>
      <w:pPr>
        <w:pStyle w:val="12"/>
        <w:rPr/>
      </w:pPr>
      <w:r>
        <w:rPr/>
        <w:t>Залогом социально-экономической и политической стабильности не в последнюю очередь является сохранение и совершенствование народной культуры.</w:t>
      </w:r>
    </w:p>
    <w:p>
      <w:pPr>
        <w:pStyle w:val="13"/>
        <w:widowControl w:val="false"/>
        <w:rPr/>
      </w:pPr>
      <w:r>
        <w:rPr/>
        <w:t>Данная проблема рассматривается в работах ведущих исследователей в области преподавания танца Г.П. Гусева, В.М.Красовской, А.А. Климова, А.В. Лопухова, Т.С. Ткаченко, В.И. Уральской, Т.А. Устиновой, А.В. Ширяева и др. Эта проблема разработана достаточно полно в трудах вышеуказанных авторов, но в то же время в их трудах сущность цели и задач обучения народно-сценическому танцу как фактора сохранения и развития традиций национальной хореографической культуры часто интерпретируется столь многозначно и противоречиво, что выбор средств обучения народно-сценического танца часто является задачей крайне сложной, а признание какой-либо методики единственно правильной – достаточно проблемной. Малоизученными являются и педагогические, культурологические и искусствоведческие аспекты роли народно-сценического танца в сохранения и развития традиций в условиях системы дополнительного образования.</w:t>
      </w:r>
    </w:p>
    <w:p>
      <w:pPr>
        <w:pStyle w:val="12"/>
        <w:rPr/>
      </w:pPr>
      <w:r>
        <w:rPr>
          <w:b/>
        </w:rPr>
        <w:t>Актуальность исследования.</w:t>
      </w:r>
      <w:r>
        <w:rPr/>
        <w:t xml:space="preserve"> Обращение к культуре многонационального российского народа, испытавшего в своей истории не одно потрясение, необходимо с точки зрения многих наук: философии, культурологи, искусства. В современных условиях глобализации на первое место выступает новая угроза – как не раствориться многим национальным культурам из-за стирания этнической самобытности, сохранить свою самобытную культуру, часть богатства духовной жизни, накапливавшейся веками со времен своего появления, и не растворится в среде других.</w:t>
      </w:r>
    </w:p>
    <w:p>
      <w:pPr>
        <w:pStyle w:val="12"/>
        <w:rPr/>
      </w:pPr>
      <w:r>
        <w:rPr/>
        <w:t>Будучи одним из стабилизирующих фактов общественной жизни, устойчивые традиции национальной культуры способны, как показывают исследования, помочь человеку адаптироваться к стремительно меняющемуся миру, особенно детям и подросткам. Отражая жизненный опыт народа, творчески обобщая и осмысливая его, фольклор является ярким выражением художественно-исторической памяти нации, важным фактором социальной экологии и в этом качестве может способствовать культурному «выживанию» человека.</w:t>
      </w:r>
    </w:p>
    <w:p>
      <w:pPr>
        <w:pStyle w:val="12"/>
        <w:rPr/>
      </w:pPr>
      <w:r>
        <w:rPr/>
        <w:t>Усиливается значение фольклора в наши дни и для собственно хореографического искусства, не только как арсенал выразительных средств, но и как своеобразного источника «живой воды», оплодотворяющей фантазию художника. Знакомство с богатством танцевального творчества народов и сейчас служит действенным средством идейно-эстетического воспитания подрастающего поколения. Сохранение богатств и традиций танцевального фольклора, органичное включение их в современную хореографическую культуру является важнейшей практической и теоретической задачей для всех работающих в этой сфере фольклористов, балетмейстеров, искусствоведов.</w:t>
      </w:r>
    </w:p>
    <w:p>
      <w:pPr>
        <w:pStyle w:val="12"/>
        <w:rPr/>
      </w:pPr>
      <w:r>
        <w:rPr/>
        <w:t>Исходя из актуальности проблемы, выбрана настоящая тема исследования: «Обучение народно-сценическому танцу как фактор сохранения и развития традиций национальной хореографической культуры».</w:t>
      </w:r>
    </w:p>
    <w:p>
      <w:pPr>
        <w:pStyle w:val="12"/>
        <w:rPr/>
      </w:pPr>
      <w:r>
        <w:rPr>
          <w:b/>
        </w:rPr>
        <w:t>Объект исследования:</w:t>
      </w:r>
      <w:r>
        <w:rPr/>
        <w:t xml:space="preserve"> сохранение и развитие традиций национальной хореографической культуры народов России.</w:t>
      </w:r>
    </w:p>
    <w:p>
      <w:pPr>
        <w:pStyle w:val="12"/>
        <w:rPr/>
      </w:pPr>
      <w:r>
        <w:rPr>
          <w:b/>
        </w:rPr>
        <w:t>Предмет исследования:</w:t>
      </w:r>
      <w:r>
        <w:rPr/>
        <w:t xml:space="preserve"> процесс обучения народно- сценическим танцем детей подросткового возраста как фактор сохранения и развития традиций хореографической культуры.</w:t>
      </w:r>
    </w:p>
    <w:p>
      <w:pPr>
        <w:pStyle w:val="12"/>
        <w:rPr/>
      </w:pPr>
      <w:r>
        <w:rPr>
          <w:b/>
        </w:rPr>
        <w:t>Цель</w:t>
      </w:r>
      <w:r>
        <w:rPr/>
        <w:t xml:space="preserve"> </w:t>
      </w:r>
      <w:r>
        <w:rPr>
          <w:b/>
        </w:rPr>
        <w:t>исследования:</w:t>
      </w:r>
      <w:r>
        <w:rPr/>
        <w:t xml:space="preserve"> На основе анализа аспектов сохранения и развития традиций национальной хореографической культуры проведена опытно-экспериментальная работа по исследованию роли обучения народно- сценического танца как фактора сохранения и развития традиций национальной хореографической культуры.</w:t>
      </w:r>
    </w:p>
    <w:p>
      <w:pPr>
        <w:pStyle w:val="12"/>
        <w:rPr/>
      </w:pPr>
      <w:r>
        <w:rPr>
          <w:b/>
        </w:rPr>
        <w:t>Задачи следования</w:t>
      </w:r>
      <w:r>
        <w:rPr/>
        <w:t>:</w:t>
      </w:r>
    </w:p>
    <w:p>
      <w:pPr>
        <w:pStyle w:val="12"/>
        <w:rPr/>
      </w:pPr>
      <w:r>
        <w:rPr/>
        <w:t>1. На основе анализа педагогической литературы определить основные термины и понятия по теме исследования и структурировать их.</w:t>
      </w:r>
    </w:p>
    <w:p>
      <w:pPr>
        <w:pStyle w:val="12"/>
        <w:rPr/>
      </w:pPr>
      <w:r>
        <w:rPr/>
        <w:t>2. Раскрыть психолого-педагогические аспекты проблемы сохранения и развития традиций национальной хореографической культуры народов России в современных условиях.</w:t>
      </w:r>
    </w:p>
    <w:p>
      <w:pPr>
        <w:pStyle w:val="12"/>
        <w:rPr/>
      </w:pPr>
      <w:r>
        <w:rPr/>
        <w:t>3. Охарактеризовать возрастные особенности детей подросткового возраста и их отношения к национальной хореографической культуре.</w:t>
      </w:r>
    </w:p>
    <w:p>
      <w:pPr>
        <w:pStyle w:val="12"/>
        <w:rPr/>
      </w:pPr>
      <w:r>
        <w:rPr/>
        <w:t>4. Сформулировать практические рекомендации по организации процесса обучения народно-сценического танца детей подросткового возраста.</w:t>
      </w:r>
    </w:p>
    <w:p>
      <w:pPr>
        <w:pStyle w:val="12"/>
        <w:rPr/>
      </w:pPr>
      <w:r>
        <w:rPr/>
        <w:t>5. На основе опытно-экспериментального исследования раскрыть эффективность занятий народным сценическим танцем детей подросткового возраста как фактора сохранения и развития традиций хореографической культуры.</w:t>
      </w:r>
    </w:p>
    <w:p>
      <w:pPr>
        <w:pStyle w:val="12"/>
        <w:rPr/>
      </w:pPr>
      <w:r>
        <w:rPr/>
        <w:t>Методы исследования: для достижения цели и задач исследования нами применялся следующий комплекс методов</w:t>
      </w:r>
      <w:r>
        <w:rPr>
          <w:b/>
        </w:rPr>
        <w:t xml:space="preserve">: </w:t>
      </w:r>
      <w:r>
        <w:rPr/>
        <w:t>эмпирические методы (констатирующий эксперимент); работа с научной литературой, метод педагогического наблюдения.</w:t>
      </w:r>
    </w:p>
    <w:p>
      <w:pPr>
        <w:pStyle w:val="12"/>
        <w:rPr/>
      </w:pPr>
      <w:r>
        <w:rPr/>
        <w:t>База исследования: Детский танцевальный коллектив при Нижегородском Центре эстетического воспитания «Калинка». Выборка составила 20 детей-подростков.</w:t>
      </w:r>
      <w:r>
        <w:br w:type="page"/>
      </w:r>
    </w:p>
    <w:p>
      <w:pPr>
        <w:pStyle w:val="Heading1"/>
        <w:spacing w:lineRule="auto" w:line="360" w:before="0" w:after="0"/>
        <w:ind w:firstLine="709"/>
        <w:jc w:val="both"/>
        <w:rPr/>
      </w:pPr>
      <w:r>
        <w:rPr>
          <w:rFonts w:cs="Times New Roman" w:ascii="Times New Roman" w:hAnsi="Times New Roman"/>
          <w:sz w:val="28"/>
        </w:rPr>
        <w:t>Глава 1. Теоретические аспекты сохранения и развития традиций национальной хореографической культуры</w:t>
      </w:r>
    </w:p>
    <w:p>
      <w:pPr>
        <w:pStyle w:val="12"/>
        <w:rPr>
          <w:rFonts w:ascii="Times New Roman" w:hAnsi="Times New Roman" w:cs="Times New Roman"/>
          <w:sz w:val="28"/>
        </w:rPr>
      </w:pPr>
      <w:r>
        <w:rPr>
          <w:rFonts w:cs="Times New Roman"/>
          <w:sz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Анализ основных понятий, относящихся к традициям национальной хореографической культуры</w:t>
      </w:r>
    </w:p>
    <w:p>
      <w:pPr>
        <w:pStyle w:val="12"/>
        <w:rPr>
          <w:rFonts w:ascii="Times New Roman" w:hAnsi="Times New Roman" w:cs="Times New Roman"/>
          <w:i/>
          <w:i/>
          <w:iCs/>
        </w:rPr>
      </w:pPr>
      <w:r>
        <w:rPr>
          <w:rFonts w:cs="Times New Roman"/>
          <w:i/>
          <w:iCs/>
        </w:rPr>
      </w:r>
    </w:p>
    <w:p>
      <w:pPr>
        <w:pStyle w:val="12"/>
        <w:rPr/>
      </w:pPr>
      <w:r>
        <w:rPr/>
        <w:t>Социально-экономические изменения во всех сферах жизни общества привели к смене ценностных ориентаций в образовании. Ведущей целью образования становится не объём усвоенных знаний и умений, а гармоничное разностороннее развитие личности, дающее возможность реализации уникальных возможностей человека, подготовка ребёнка к жизни, его психологическая и социальная адаптация.</w:t>
      </w:r>
    </w:p>
    <w:p>
      <w:pPr>
        <w:pStyle w:val="12"/>
        <w:rPr/>
      </w:pPr>
      <w:r>
        <w:rPr/>
        <w:t>Только умственное развитие детей, их интеллектуальное обогащение не обеспечивает всестороннего развития личности. Для достижения гармонии в развитии ребёнка не меньше внимания необходимо уделять его нравственному и физическому совершенствованию, нельзя оставлять без внимания и развитие эмоциональной сферы личности [40].</w:t>
      </w:r>
    </w:p>
    <w:p>
      <w:pPr>
        <w:pStyle w:val="12"/>
        <w:rPr/>
      </w:pPr>
      <w:r>
        <w:rPr/>
        <w:t>На протяжении веков одним из универсальных средств воспитания было и остаётся искусство, представляющее целостную картину мира в единстве мысли и чувства, в системе эмоциональных образов. В процессе исторического развития искусство выступает и как хранитель нравственного опыта человечества.</w:t>
      </w:r>
    </w:p>
    <w:p>
      <w:pPr>
        <w:pStyle w:val="12"/>
        <w:rPr/>
      </w:pPr>
      <w:r>
        <w:rPr/>
        <w:t>С развитием педагогики профессиональной хореографии, в научной литературе поднимаются вопросы, связанные с обучением и воспитанием профессионального танцовщика, который способен всячески сохранять и развивать лучшие традиций национальной хореографической культуры народов. России.</w:t>
      </w:r>
    </w:p>
    <w:p>
      <w:pPr>
        <w:pStyle w:val="12"/>
        <w:rPr/>
      </w:pPr>
      <w:r>
        <w:rPr/>
        <w:t xml:space="preserve">В современной искусствоведческой литературе известны две формы существования хореографических фольклорных традиций: в их </w:t>
      </w:r>
      <w:r>
        <w:rPr>
          <w:i/>
        </w:rPr>
        <w:t>собственной естественной среде</w:t>
      </w:r>
      <w:r>
        <w:rPr/>
        <w:t xml:space="preserve"> и в </w:t>
      </w:r>
      <w:r>
        <w:rPr>
          <w:i/>
        </w:rPr>
        <w:t>сценическом искусстве</w:t>
      </w:r>
      <w:r>
        <w:rPr/>
        <w:t>. Кто решает задачи сохранения фольклорных традиций – вводит нас в практику нескольких групп коллективов, которые в своей творческой деятельности претворяют народное танцевальное искусство и отличаются друг от друга, как по способам его интерпретации, так и по некоторым другим параметрам.</w:t>
      </w:r>
    </w:p>
    <w:p>
      <w:pPr>
        <w:pStyle w:val="12"/>
        <w:rPr/>
      </w:pPr>
      <w:r>
        <w:rPr/>
        <w:t>К первой группе можно отнести коллективы, условно называемые этнографическими, участники которых исполняют аутентичный фольклор той географической местности, где проживают сами.</w:t>
      </w:r>
    </w:p>
    <w:p>
      <w:pPr>
        <w:pStyle w:val="12"/>
        <w:rPr/>
      </w:pPr>
      <w:r>
        <w:rPr/>
        <w:t>Вторая группа коллективов, назовем их условно фольклорными, реконструирует фольклор какого- либо региона путем воссоздания живых традиций или, если они уже не функционируют, на основе изучения имеющихся материалов. Третья и четвертая группы коллективов, куда относятся самодеятельные коллективы, работающие в области народно-сценической хореографии, строят свою творческую деятельность на принципах художественной обработки, разработки и стилизации фольклора [41,с.14].</w:t>
      </w:r>
    </w:p>
    <w:p>
      <w:pPr>
        <w:pStyle w:val="12"/>
        <w:rPr/>
      </w:pPr>
      <w:r>
        <w:rPr/>
        <w:t>Художественная разработка является более высокой ступенью трансформации народного творчества по сравнению с обработкой. Из фольклорного образца как бы вычленяется основное образное ядро, самый яркий пластический мотив, ведущая идея (в лексике, рисунке, исполнительстве, образности - в любом из компонентов танца), которые разрабатываются, развиваются иногда вплоть до перехода их в новое качество. По сути дела, здесь происходит разработка фольклорного произведения на отдельные элементы, их переосмысление, трансформация и новая сборка уже сценического произведения в соответствии с замыслом автора. Преобразованию подвергаются все структурные элементы фольклорного танца: его музыкально ритмическая формула, сюжетостроение, образность. Здесь еще четче, чем при обработке, проявляется опосредованность фольклора традициями профессионального сценического искусства [29,с.54].</w:t>
      </w:r>
    </w:p>
    <w:p>
      <w:pPr>
        <w:pStyle w:val="12"/>
        <w:rPr/>
      </w:pPr>
      <w:r>
        <w:rPr/>
        <w:t>Грамотному хореографу следует хорошо знать «генетический код» передачи наследственности, т.е. те музыкально-пластические мотивы, ритмоформулы, композиционные приемы, которые являются как бы квинтэссенцией национального в хореографии и могут стать живым ядром, основой нового сценического танца. Конечно, для полного успеха этого дела необходимо совмещение фольклориста и постановщика в одном лице. Но поскольку на практике это встречается далеко не всегда, актуальным становится требование» к балетмейстеру хорошо знать фольклор, а к фольклористу - специфику сцены. Собирание, фиксация, изучение танцевального фольклора являются в наше время актуальнейшей задачей ещё и потому, что его богатства нередко очень быстро уходят со своими носителями, лицами преклонного возраста, а в данном случае ещё и с массовой эмиграцией на территорию Германии, и мы должны торопиться, чтобы успеть собрать их как можно полнее.</w:t>
      </w:r>
    </w:p>
    <w:p>
      <w:pPr>
        <w:pStyle w:val="12"/>
        <w:widowControl w:val="false"/>
        <w:rPr/>
      </w:pPr>
      <w:r>
        <w:rPr/>
        <w:t>Довольно широко известное выражение «местный материал» не однозначно. Оно включает и современные танцы, поставленные на местную тему, и традиционные танцы данного района, области, и номера поставленные хореографом на основе элементов бытующих в районе танцев. Иногда первая и третья линия сочетаются, и рождается номер на местную тему, рассказанный хореографом на традиционном, местном хореографическом диалекте.</w:t>
      </w:r>
    </w:p>
    <w:p>
      <w:pPr>
        <w:pStyle w:val="12"/>
        <w:widowControl w:val="false"/>
        <w:rPr/>
      </w:pPr>
      <w:r>
        <w:rPr/>
        <w:t>Говоря «местная тема», мы имеем в виду, что танец повествует о тех, кто жил или живет в данной местности, например, танец посвящается героям войны — землякам исполнителей. Известны примеры, когда до создания такого танца его участники сами изучали историю их подвига.</w:t>
      </w:r>
    </w:p>
    <w:p>
      <w:pPr>
        <w:pStyle w:val="12"/>
        <w:widowControl w:val="false"/>
        <w:rPr/>
      </w:pPr>
      <w:r>
        <w:rPr/>
        <w:t>Это может быть также рассказ о тружениках района, например, ткачихах или сталеварах, о мастерицах-ковровщицах, кружевницах и т.п. Это не означает, что танец имеет обязательно сюжетный характер. К примеру, кружевницы и их прекрасные изделия и рисунки подсказали хореографам не один яркий обобщенный образ, воплотившийся в поэтичных хороводах. Немало традиционных танцев также сформировалось на основе особенностей трудовой жизни. Это нашло отражение даже в ряде названий танцев, их отдельных фигур, элементов. К подобным относятся, например, танцы «Ленок», «Шевчик» (сапожник), такие разновидности французских бранлей, как танец булочников, прачек, ткачей и т.п., шен или известная фигура «челнок» в русском танце, повторяющая ритмику и рисунок движения челнока в ткацком производстве. Местный колорит зависит также от характера отражения в танце особенностей природы того или иного района, например, широкий шаг жителей равнинной местности, легкий, осторожный – горной и т.п. [34, с. 115]</w:t>
      </w:r>
    </w:p>
    <w:p>
      <w:pPr>
        <w:pStyle w:val="12"/>
        <w:widowControl w:val="false"/>
        <w:rPr/>
      </w:pPr>
      <w:r>
        <w:rPr/>
        <w:t>Постановка на местном материале предрасполагает к самобытности, но вместе с тем имеет значительные трудности. Первая из этих трудностей связана не только с необходимостью изучения жизни своего района, но и умением отобрать в ней то существенное, что составляет ее подлинную особенность. И, кроме того, найти черты, которые близки природе танца и смогут быть образно выражены музыкально-пластическим языком этого искусства.</w:t>
      </w:r>
    </w:p>
    <w:p>
      <w:pPr>
        <w:pStyle w:val="12"/>
        <w:widowControl w:val="false"/>
        <w:rPr/>
      </w:pPr>
      <w:r>
        <w:rPr/>
        <w:t>Процесс творческого созидания нового радостен самим большим поиском. Потому оцениваться должен не только результат, но и воспитательное и познавательное влияние на коллектив – творческого процесса, его полезность. Хотя допускается возможность неудач, но хочется подчеркнуть, что даже в этом случае оценка работы не может быть однозначной.</w:t>
      </w:r>
    </w:p>
    <w:p>
      <w:pPr>
        <w:pStyle w:val="12"/>
        <w:widowControl w:val="false"/>
        <w:rPr/>
      </w:pPr>
      <w:r>
        <w:rPr/>
        <w:t>Остановимся на вопросе о том, что значит изучать местный материал. Прежде всего, имеется в виду знание хореографии, фольклора данного региона участниками коллектива. Для жителей сельской местности вопрос стоит более четко: своей деревни и соседних деревень. Для горожан: изучение фольклора своей области. Но прежде чем приступить к сбору фольклора, необходима серьезная подготовка. Пожалуй, самое сложное — это суметь отличить подлинное, ценное от случайного или наносного. Сделать это можно лишь при условии общей подготовки и понимания этнографических особенностей края, его природы, истории, характерных черт быта, культуры и т.д. [29,с.54].</w:t>
      </w:r>
    </w:p>
    <w:p>
      <w:pPr>
        <w:pStyle w:val="12"/>
        <w:widowControl w:val="false"/>
        <w:rPr/>
      </w:pPr>
      <w:r>
        <w:rPr/>
        <w:t>Значительная доля этой работы может быть проделана в библиотеке и музее области, часть требует встреч со старожилами, общения с самими носителями культуры. В некоторых районах еще сохранились традиционные народные гулянья, проводятся праздники фольклора. На них важно увидеть не только сам танец, тот или иной хореографический мотив или исполнительский прием, но и все, что связано с манерой поведения, походкой, общением, стилем костюма и умением его носить и т.д. и т.п. Большой удачей для хореографа является возможность непосредственно окунуться в атмосферу жизни подобного праздника, стать его живым участником,</w:t>
      </w:r>
      <w:r>
        <w:rPr>
          <w:szCs w:val="22"/>
        </w:rPr>
        <w:t xml:space="preserve"> </w:t>
      </w:r>
      <w:r>
        <w:rPr/>
        <w:t>влиться в исполнение танца. Можно, правда, почти предугадать, что человека пришлого, даже самой хорошего танцора, скорее всего, постигнет неудача Но вот здесь-то, невольно разрушив строй хоровод; пли плетня, не сумев слиться в общем многоголосы южного карагода, по-настоящему поймешь наличие чего-то особого, самобытного, необходимость его детального изучения, проникновения в его неповторимый, логически обусловленный внутренний ритм Тогда-то, оценив, увидев и почувствовав красот} истинности, первозданности, заручившись помощью краеведа-этнографа, можно приступать к сбору фольклора данного региона. Трудно переоценить в этой работе значение помощи единомышленников — участников коллектива (о роли такой творческой работы в их воспитании разговор пойдет чуть позже).</w:t>
      </w:r>
    </w:p>
    <w:p>
      <w:pPr>
        <w:pStyle w:val="12"/>
        <w:widowControl w:val="false"/>
        <w:rPr/>
      </w:pPr>
      <w:r>
        <w:rPr/>
        <w:t>Сбор фольклора предполагает фиксацию сохранившихся сегодня в памяти или бытующих танцев. Есть несколько способов их фиксации: практическое освоение, кинофотосъемка и запись хореографического текста, также запись музыки и текста песен. Фиксируются условия бытования, рассказы-характеристики танца исполнителями, комментарии самого разного характера [29,с.54].</w:t>
      </w:r>
    </w:p>
    <w:p>
      <w:pPr>
        <w:pStyle w:val="12"/>
        <w:widowControl w:val="false"/>
        <w:rPr/>
      </w:pPr>
      <w:r>
        <w:rPr/>
        <w:t>Создание фольклорного сценического танца — это не просто перенос тщательно выученных движений и рисунков на сцену — это процесс воссоздания атмосферы жизни танца, его дыхания и того таинства общения исполнителей, которое в нем рождается, обусловливая его ценность и необходимость.</w:t>
      </w:r>
    </w:p>
    <w:p>
      <w:pPr>
        <w:pStyle w:val="12"/>
        <w:widowControl w:val="false"/>
        <w:rPr/>
      </w:pPr>
      <w:r>
        <w:rPr/>
        <w:t>Потому, смотря один танец на сцене, мы верим в его правду, он для нас живой организм, а, смотря другой, мы воспринимаем лишь его схему, более или менее интересные элементы, более или менее зрительно приятных исполнителей, а не живое целое — танец.</w:t>
      </w:r>
    </w:p>
    <w:p>
      <w:pPr>
        <w:pStyle w:val="12"/>
        <w:widowControl w:val="false"/>
        <w:rPr/>
      </w:pPr>
      <w:r>
        <w:rPr/>
        <w:t>Следующая проблема — это пути сценической интерпретации фольклорного танца. Их, по мнению В.И. Уральской несколько.</w:t>
      </w:r>
    </w:p>
    <w:p>
      <w:pPr>
        <w:pStyle w:val="12"/>
        <w:widowControl w:val="false"/>
        <w:rPr/>
      </w:pPr>
      <w:r>
        <w:rPr/>
        <w:t>Первый – опыт воссоздания на сцене аутентичного образца о чем мы и говорили выше. Скажем сразу что аутентичность на сцене танец, конечно, теряется, но мы имеем в виду лишь подлинность источника образца. Эти потери танец несет, даже если его на сцене исполняют сами жители села, так как отдаленность (сцена, зал) и искусственное разделение на смотрящих и творящих разрушает характер сотворчества, изменяет процесс жизни данного танца. Есть потери и хореографические, связанные с изменением точки осмотра. Вступают в противоречие и временные законы фольклорного действия и сцены. Попытка отнести эти противоречия приводит к необходимости вмешаться в текст танца.</w:t>
      </w:r>
    </w:p>
    <w:p>
      <w:pPr>
        <w:pStyle w:val="12"/>
        <w:widowControl w:val="false"/>
        <w:rPr/>
      </w:pPr>
      <w:r>
        <w:rPr/>
        <w:t>А это уже следующий путь – сценическая обработка фольклора. Что она включает? Прежде всего, на основе законов сценической композиции уточнение рисунков танца. Так, к примеру, если танец весь исполняется в сомкнутом кругу, медленно вращающемся в одну сторону, то в условиях сцены это будет восприниматься как утомительная монотонность и подлежит развитию т е. изменению. Подлежит изменению и бесконечная (для сценических условии) повторность фигур в кадрили (характерная для исполнения в быту [33,с.24].</w:t>
      </w:r>
    </w:p>
    <w:p>
      <w:pPr>
        <w:pStyle w:val="12"/>
        <w:widowControl w:val="false"/>
        <w:rPr/>
      </w:pPr>
      <w:r>
        <w:rPr/>
        <w:t>На пути начинающих балетмейстеров, прежде всего, встречается сложность познания материала, его осмысления, возникновения собственного замысла и воплощение его вместе с исполнителями. Наиболее частой ошибкой у начинающих является стремление включить в один танец как можно больше рисунков, а то и движений. И если они все сами по себе даже очень хороши, танец все же получится перегруженным и «рваным» [35, с.20].</w:t>
      </w:r>
    </w:p>
    <w:p>
      <w:pPr>
        <w:pStyle w:val="12"/>
        <w:widowControl w:val="false"/>
        <w:rPr/>
      </w:pPr>
      <w:r>
        <w:rPr/>
        <w:t>Следующий путь – стилизация. В данном случае имеется в виду создание сценического хореографического произведения авторского, но в стиле народного первоисточника, с использованием подлинных движении</w:t>
      </w:r>
      <w:r>
        <w:rPr>
          <w:szCs w:val="23"/>
        </w:rPr>
        <w:t xml:space="preserve"> </w:t>
      </w:r>
      <w:r>
        <w:rPr/>
        <w:t>и характерных элементов композиции. Таково большинство танцев в репертуаре наших профессиональных и самодеятельных коллективов. И здесь знание первоисточника не менее необходимо, чем в двух первых случаях. Только оно позволяет создать произведение новое, овеянное правдой подлинника, его самобытными чертами и вековыми традициями. Именно такие сценические произведения проходят испытание временем, получают широкое распространение и нередко возвращаются в народ, где исполняются, часто теряя авторство хореографа. Подобно многим песням, такую жизнь обрели в хореографической культуре русского народа Давыдковская (Ярославская) кадриль Т. Устиновой, «Березка» Н. Надеждиной и ряд других произведений.</w:t>
      </w:r>
    </w:p>
    <w:p>
      <w:pPr>
        <w:pStyle w:val="12"/>
        <w:widowControl w:val="false"/>
        <w:rPr/>
      </w:pPr>
      <w:r>
        <w:rPr/>
        <w:t>Мастерами народной хореографии – Т.Д. Устиновой, И.А. Моисеевым, Н.С. Надеждиной, М.С. Годенко, Г.Я. Власенко, Н.И. Заикиным и многими другими собирался, изучался и обрабатывался русский танцевальный фольклор, обретая новую жизнь не только в рамках сценической площадки, но и в сердцах зрителей. Переместившись на сцену, фольклорный танец не только не мог выглядеть и воспроизводиться в первозданном виде, но и качественный уровень его исполнения должен был выглядеть несколько иначе, чем прежде. В связи с этим возникла потребность в подготовке и обучении исполнителей танца, а также его преподавателей в любительских и профессиональных коллективах. Сегодня учебная дисциплина «русский танец» изучается во многих вузах и средних специальных учебных заведениях культуры и искусств нашей страны. И главной ее задачей является изучение основ и истоков русского народного танца, его основных движений, видов и форм, а также областных и региональных особенностей.</w:t>
      </w:r>
    </w:p>
    <w:p>
      <w:pPr>
        <w:pStyle w:val="12"/>
        <w:rPr/>
      </w:pPr>
      <w:r>
        <w:rPr/>
        <w:t>Тема Родины в песне, музыке, танце проявляется через самобытные черты искусства того или иного народа. Вот почему изучение национального искусства прививает чувство любви к родине, патриотическое чувство. В этом особенная ценность творчества Т.Устиновой, воспевающей родную землю, по-современному говорящей с современниками о прошлом и настоящем искусстве своей Родины. Тема Родины бесконечна и многообразна в творчестве Устиновой: «Цвети, земля», «Народные забавы», «Тимоня», «Московские хороводы», «Камаринская», «Курские колокольчики», «По всей России водят хороводы»... [29,с.154]</w:t>
      </w:r>
    </w:p>
    <w:p>
      <w:pPr>
        <w:pStyle w:val="12"/>
        <w:rPr/>
      </w:pPr>
      <w:r>
        <w:rPr/>
        <w:t>На зарождение и бурное развитие народно-сценической танцевальной культуры повлияли общественные балы, ставшие обязательной нормой светской жизни, танцевальные вечера и маскарады, которые регулярно проводятся в залах представителей дворянства, публичные балы, собирающие людей других сословий. Полонез, менуэт, гавот уступают пальму первенства вальсу, польке, мазурке и различным видам контрданса. Одной из кульминационных точек бала была французская кадриль, а своеобразным танцем-игрой служил котильон.</w:t>
      </w:r>
    </w:p>
    <w:p>
      <w:pPr>
        <w:pStyle w:val="12"/>
        <w:rPr/>
      </w:pPr>
      <w:r>
        <w:rPr/>
        <w:t xml:space="preserve">До М.М. Фокина (1880-1942) народный танец в балете был только вставным номером. М.М. Фокин создает характерный танец-сюиту «Арагонская хота» на музыку М.И. Глинки, то есть объединяет группу танцев одной композиционной мыслью. Он ставит спектакли «Шехеразада», «Стенька Разин», «Исламей», которые целиком основаны на характерном жанре. Характерный танец М.М. Фокина отличался от танцев его предшественников. М.М. Фокин писал: «Не одна форма танца не должна быть принята раз и навсегда. Для передачи вакхического экстаза греческой пляски противоестественны пуанты. Также противоестественно исполнение испанских танцев в греческой тунике. Ритмическое выстукивание каблучка, сдержанный сладострастный излом всей линии тела, змеиные движения рук в данном случае естественны» [30, </w:t>
      </w:r>
      <w:r>
        <w:rPr>
          <w:lang w:val="en-US"/>
        </w:rPr>
        <w:t>C</w:t>
      </w:r>
      <w:r>
        <w:rPr/>
        <w:t>. 20-22].</w:t>
      </w:r>
    </w:p>
    <w:p>
      <w:pPr>
        <w:pStyle w:val="12"/>
        <w:rPr/>
      </w:pPr>
      <w:r>
        <w:rPr/>
        <w:t>У М.М. Фокина народно-сценический танец становится выразительным, расширяет свои сюжетные возможности. Подлинным шедевром явились «Половецкие пляски» из оперы А.П. Бородина «Князь Игорь». А.В. Ширяев, рассказывая о своем характерном классе в балетной школе, отметил, что пригодился этот класс не только учащимся, он служил источником вдохновения и для балетмейстеров» [33, С. 332].</w:t>
      </w:r>
    </w:p>
    <w:p>
      <w:pPr>
        <w:pStyle w:val="12"/>
        <w:rPr/>
      </w:pPr>
      <w:r>
        <w:rPr/>
        <w:t xml:space="preserve">В 60-е гг. </w:t>
      </w:r>
      <w:r>
        <w:rPr>
          <w:lang w:val="en-US"/>
        </w:rPr>
        <w:t>XX</w:t>
      </w:r>
      <w:r>
        <w:rPr/>
        <w:t>-го столетия открываются хореографические отделения в институтах культуры. И здесь народно-сценическому танцу отводится значительное место среди других профессиональных дисциплин.</w:t>
      </w:r>
    </w:p>
    <w:p>
      <w:pPr>
        <w:pStyle w:val="12"/>
        <w:rPr/>
      </w:pPr>
      <w:r>
        <w:rPr/>
        <w:t>Большой вклад в развитие и утверждение на практике системы обучения и воспитания исполнителей народно-сценического танца внесла Т.С. Ткаченко. Она значительно расширила и систематизировала упражнения в уроке народного танца, применила новые названия. Ее урок начинался с системы упражнений у станка, где последовательно разогревались различные группы мышц, что подготавливало к исполнению танцевальных комбинаций и танцев на середине зала. Чередовались упражнения с ненапряженной стопой и напряженной, резкие отрывистые – с мягкими, тающими. Все упражнения у станка выполнялись в порядке возрастающей сложности. После экзерсиса у станка урок продолжался на середине зала.</w:t>
      </w:r>
    </w:p>
    <w:p>
      <w:pPr>
        <w:pStyle w:val="12"/>
        <w:rPr/>
      </w:pPr>
      <w:r>
        <w:rPr/>
        <w:t xml:space="preserve">На своих занятиях Т.С. Ткаченко всегда стремилась добиться точности и четкости каждого движения, улучшить техническую сторону танца, требовала от своих учеников понимания стиля, характера каждого танца. Она подчеркивала, что учитель должен знакомить учащихся с историей, бытом и национальной культурой народа, что без интереса к народному творчеству учащиеся не смогут правильно передать характерные особенности изучаемого танца. Важным моментом Т.С. Ткаченко считала соблюдение чистоты стиля изучаемого танца, поэтому своих учеников она всегда оберегала от смешения стилей, от надуманных движений, не имеющих </w:t>
      </w:r>
      <w:r>
        <w:rPr>
          <w:lang w:val="en-US"/>
        </w:rPr>
        <w:t>c</w:t>
      </w:r>
      <w:r>
        <w:rPr/>
        <w:t xml:space="preserve"> данным танцем ничего общего. Т.С. Ткаченко всегда отмечала, что танец – это душа народа и исполнителю народных танцев необходимо собственное к нему отношение, яркое эмоциональное выражение [32,с.66].</w:t>
      </w:r>
    </w:p>
    <w:p>
      <w:pPr>
        <w:pStyle w:val="12"/>
        <w:rPr/>
      </w:pPr>
      <w:r>
        <w:rPr/>
        <w:t>Эта система обучения народно-сценическому танцу в настоящее время наиболее традиционна. В таком направлении работают многие преподаватели, привнося в специфику преподавания свои черты, индивидуальность и видение конечного результата.</w:t>
      </w:r>
    </w:p>
    <w:p>
      <w:pPr>
        <w:pStyle w:val="12"/>
        <w:rPr/>
      </w:pPr>
      <w:r>
        <w:rPr/>
        <w:t>Так, в 1966 г. опубликовано учебно-методическое пособие по народно-характерному танцу А.Н. Блатовой. В 1972 г. издана книга Н. Стуколкиной «Четыре экзерсиса», в 1976 г. К. Зацепина, А. Климов, К. Рихтер, Н. Толстая, Ф. Фарманянц в соавторстве опубликовали 1-ю часть учебно-методического пособия для средних и высших учебных заведений искусств и культуры «Народно-сценический танец». В 1983 и 1984 гг. изданы две части книги А.А. Борзова «Танцы народов СССР». В дальнейшем выпущено достаточно много пособий с описанием народных танцев. Это книги таких авторов, как, Г. Власенко, Н. Заикин, Р. Каримова, А. Климов, М. Мурашко, Н. Надеждина, Н. Тарасова, Т. Ткаченко, В. Уральская, Т. Устинова, и многих других. Процесс дальнейшего совершенствования методики преподавания народно-сценического танца продолжается и сегодня.</w:t>
      </w:r>
    </w:p>
    <w:p>
      <w:pPr>
        <w:pStyle w:val="12"/>
        <w:rPr/>
      </w:pPr>
      <w:r>
        <w:rPr/>
        <w:t>Проанализировав развитие и становление различных школ в историческом периоде, мы убедились в том, что каждая из них обладала своим методом, а преподавание проводилось в авторитарной или гуманистической направленности.</w:t>
      </w:r>
    </w:p>
    <w:p>
      <w:pPr>
        <w:pStyle w:val="12"/>
        <w:rPr/>
      </w:pPr>
      <w:r>
        <w:rPr/>
        <w:t>С течением времени многие методы изменялись, вводились новаторские идеи. Обмениваясь опытом, педагоги заимствовали друг у друга отдельные элементы, используя их в собственных системах.</w:t>
      </w:r>
    </w:p>
    <w:p>
      <w:pPr>
        <w:pStyle w:val="12"/>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Возрастные особенности детей 12-15 лет</w:t>
      </w:r>
    </w:p>
    <w:p>
      <w:pPr>
        <w:pStyle w:val="12"/>
        <w:rPr>
          <w:rFonts w:ascii="Times New Roman" w:hAnsi="Times New Roman" w:cs="Times New Roman"/>
          <w:i/>
          <w:i/>
          <w:iCs/>
        </w:rPr>
      </w:pPr>
      <w:r>
        <w:rPr>
          <w:rFonts w:cs="Times New Roman"/>
          <w:i/>
          <w:iCs/>
        </w:rPr>
      </w:r>
    </w:p>
    <w:p>
      <w:pPr>
        <w:pStyle w:val="12"/>
        <w:rPr/>
      </w:pPr>
      <w:r>
        <w:rPr/>
        <w:t>В данный возрастной коридор можно отнести детей, вступивших в период полового созревания.</w:t>
      </w:r>
    </w:p>
    <w:p>
      <w:pPr>
        <w:pStyle w:val="12"/>
        <w:rPr/>
      </w:pPr>
      <w:r>
        <w:rPr/>
        <w:t>Подростковый возраст – один из наиболее важных примеров онтогенеза человека. Он характеризуется наличием значительной специфики во всех сферах деятельности [11, с.22-32]. Характерные черты подростков — пытливость ума и жадное стремление к познанию, широта интересов, сочетающиеся, однако, с разбросанностью, отсутствием системы в приобретении знаний. Свои новые умственные качества подростки обычно направляют на те сферы деятельности, которые их больше интересуют. Последнее особенно важно при анализе умственных способностей «трудных» подростков. Интеллект, определенный обычными методами, у юных правонарушителей обычно ниже среднего. В то же время при решении практических жизненных задач в среде подобных им сверстников они нередко проявляют незаурядную смекалку и находчивость. Поэтому суждение об интеллекте «трудного» подростка, основанное только на средних показателях, без учета их специфической жизненной ситуации и интересов, может оказаться ошибочным.</w:t>
      </w:r>
    </w:p>
    <w:p>
      <w:pPr>
        <w:pStyle w:val="12"/>
        <w:rPr/>
      </w:pPr>
      <w:r>
        <w:rPr/>
        <w:t>Подростковый возраст характеризуется выраженной эмоциональной неустойчивостью, резкими колебаниями настроения, быстрыми переходами от экзальтации к субдепрессивным состояниям [10, с.24].</w:t>
      </w:r>
    </w:p>
    <w:p>
      <w:pPr>
        <w:pStyle w:val="12"/>
        <w:rPr/>
      </w:pPr>
      <w:r>
        <w:rPr/>
        <w:t>Пик эмоциональной неустойчивости у мальчиков приходится на 11-13 лет, у девочек — на 13—15 лет. В старшем подростковом возрасте фон настроения становится более устойчивым, эмоциональные реакции более дифференцированными. Бурные аффективные вспышки нередко сменяются подчеркнутым внешним спокойствием, ироническим отношением к окружающим. Склонность к самоанализу, рефлексии нередко способствует легкости возникновения депрессивных состояний. Подростки по сравнению с детьми более целеустремленны, настойчивы, однако в проявлении этих качеств часто бывают односторонними.</w:t>
      </w:r>
    </w:p>
    <w:p>
      <w:pPr>
        <w:pStyle w:val="12"/>
        <w:rPr/>
      </w:pPr>
      <w:r>
        <w:rPr/>
        <w:t>Для подросткового возраста характерно попеременное проявление полярных качеств психики: целеустремленность и настойчивость сочетаются с импульсивностью и неустойчивостью, повышенная самоуверенность и безапелляционность в суждениях сменяются легкой ранимостью и неуверенностью в себе, потребность в общении — желанием уединиться, развязность соседствует с застенчивостью, романтизм, мечтательность, возвышенность чувств нередко уживаются с сухим рационализмом и циничностью, искренняя нежность, ласковость могут быстро сменяться черствостью, отчужденностью, враждебностью и даже жестокостью [11, с.243].</w:t>
      </w:r>
    </w:p>
    <w:p>
      <w:pPr>
        <w:pStyle w:val="12"/>
        <w:rPr/>
      </w:pPr>
      <w:r>
        <w:rPr/>
        <w:t>Проблема формирования личности подростка — одна из наиболее сложных и наименее разработанных в возрастной психологии. И.С. Кон [7, с.218] обоснованно подчеркивает, что, говоря о личности подростка, «мы должны постоянно иметь в виду не только хронологический возраст или фазу развития изучаемого индивида, но также:</w:t>
      </w:r>
    </w:p>
    <w:p>
      <w:pPr>
        <w:pStyle w:val="12"/>
        <w:rPr/>
      </w:pPr>
      <w:r>
        <w:rPr/>
        <w:t>1) общие свойства культуры и общества, к которым он принадлежит; 2) его социально-экономическое, положение; 3) историческую ситуацию, в которой происходит его развитие, и особенности его поколения (когорты); 4) его пол и 5) его индивидуально-типологические свойства».</w:t>
      </w:r>
    </w:p>
    <w:p>
      <w:pPr>
        <w:pStyle w:val="12"/>
        <w:rPr/>
      </w:pPr>
      <w:r>
        <w:rPr/>
        <w:t>Наблюдения показывают, что переход от детства к взрослости бывает тем труднее, чем значительнее отличаются требования, которые предъявляет общество к ребенку и взрослому. Отличаются требования, изменяется понятие о норме, праве, морали и т.д. Таким образом, в работе с подростками наряду с этно-культуральными, социально-экономическими и историческими различиями общества, в котором формируется человек, должно учитываться дифференциально-психофизиологические и, прежде всего половозрастные и индивидуально-типологические особенности подростка [15,с.325].</w:t>
      </w:r>
    </w:p>
    <w:p>
      <w:pPr>
        <w:pStyle w:val="12"/>
        <w:rPr/>
      </w:pPr>
      <w:r>
        <w:rPr/>
        <w:t>Важным этапом подросткового возраста является процесс формирования самосознания. Именно в это время формируется осознанное отношение к своим потребностям и способностям, влечениям и мотивам поведения, переживаниям и мыслям. Самосознание выражается также в эмоционально-смысловой оценке своих субъективных возможностей, которая, в свою очередь, выступает в качестве обоснования целесообразности, действий и поступков. В основе самосознания лежит способность человека отличать себя от своей жизнедеятельности. Это отношение к своему осознанному бытию способствует формированию определенного представления о себе самом, о своих способностях и возможностях. Представление о себе (субъективный образ своего «я») складывается под влиянием мнении и оценок окружающих, при соотнесении мотивов, целей и результатов своих поступков с нормами поведения, принятыми в данном обществе.</w:t>
      </w:r>
    </w:p>
    <w:p>
      <w:pPr>
        <w:pStyle w:val="12"/>
        <w:rPr/>
      </w:pPr>
      <w:r>
        <w:rPr/>
        <w:t>Важным становится вопрос о смысле жизни, своем месте в мире людей. При этом мировоззренческий поиск отличается крайним максимализмом. Подростку обязательно нужен универсальный ответ, формула, которая разом бы объяснила ему и смысл собственного существования, и смысл существования человечества в целом. Однако познание главной жизненной цели, как верно подчеркивает Д.А. Леонтьев [17,с.241],— это сложный процесс, требующий высокой социальной и моральной зрелости. Тем не менее подросток, в отличие от ребенка, не хочет и не может воспринимать на веру, как должное все, о чем ему говорят взрослые. Он начинает сравнивать слова и поступки взрослых и, находя в них противоречия, вырабатывает собственное отношение к окружающему миру.</w:t>
      </w:r>
    </w:p>
    <w:p>
      <w:pPr>
        <w:pStyle w:val="12"/>
        <w:rPr/>
      </w:pPr>
      <w:r>
        <w:rPr/>
        <w:t>Рефлексия, самоанализ, проявляющиеся в основном в поиске смысла собственного существования, сопровождаются переоценкой ценностей, изменением отношений к установившимся «правилам» и авторитетам, склонностью к философствованию, «самокопанию» в ощущениях и переживаниях</w:t>
      </w:r>
    </w:p>
    <w:p>
      <w:pPr>
        <w:pStyle w:val="12"/>
        <w:rPr/>
      </w:pPr>
      <w:r>
        <w:rPr/>
        <w:t>Неотъемлемой частью формирования мировоззрения и общественной активности подростка является становление морального сознания, определенным образом связанное с возрастом. Если ребенок в своем поведении ориентируется преимущественно на внешнюю систему правил (можно—нельзя), то у подростка вырабатываются осознанные моральные принципы. Поведение ребенка целиком зависит от внешних влияний, подросток же в своих поступках все чаще ориентируется на внутренние убеждения, собственную совесть.</w:t>
      </w:r>
    </w:p>
    <w:p>
      <w:pPr>
        <w:pStyle w:val="12"/>
        <w:rPr/>
      </w:pPr>
      <w:r>
        <w:rPr/>
        <w:t>Давно было замечено, что безапелляционность суждений и категоричность оценок у подростков уживаются с постоянными сомнениями и неуверенностью в правильности своих поступков. Такое противоречие объясняется, с одной стороны, психологической, и прежде всего интеллектуальной, незрелостью, а с другой — поисками осознанных моральных принципов [11,с.328].</w:t>
      </w:r>
      <w:r>
        <w:br w:type="page"/>
      </w:r>
    </w:p>
    <w:p>
      <w:pPr>
        <w:pStyle w:val="12"/>
        <w:rPr/>
      </w:pPr>
      <w:r>
        <w:rPr>
          <w:b/>
        </w:rPr>
        <w:t>1.3. Обучение народно-сценическому танцу и традиции национальной хореографической культуры</w:t>
      </w:r>
    </w:p>
    <w:p>
      <w:pPr>
        <w:pStyle w:val="12"/>
        <w:rPr>
          <w:b/>
          <w:b/>
        </w:rPr>
      </w:pPr>
      <w:r>
        <w:rPr>
          <w:b/>
        </w:rPr>
      </w:r>
    </w:p>
    <w:p>
      <w:pPr>
        <w:pStyle w:val="12"/>
        <w:rPr/>
      </w:pPr>
      <w:r>
        <w:rPr/>
        <w:t>Основы обучения народно-сценическому танцу заложены в самой специфике профессионального хореографического искусства России.</w:t>
      </w:r>
    </w:p>
    <w:p>
      <w:pPr>
        <w:pStyle w:val="12"/>
        <w:rPr/>
      </w:pPr>
      <w:r>
        <w:rPr/>
        <w:t>«Народно-сценический танец и методика его преподавания» – система знаний, исторически сложившаяся совокупность специфических средств и методов системы классического хореографического искусства – является дисциплиной педагогической.</w:t>
      </w:r>
    </w:p>
    <w:p>
      <w:pPr>
        <w:pStyle w:val="12"/>
        <w:rPr/>
      </w:pPr>
      <w:r>
        <w:rPr/>
        <w:t>Подчиняясь закономерностям общей педагогики, танцевальная педагогика опирается на дидактические принципы: воспитывающего обучения, научности и доступности учебного материала, наглядности при изучении нового материала, прочности знаний, умений и навыков, активности творческой деятельности учащихся, их самостоятельности, связи учебного материала с жизнью и интересами учащихся.</w:t>
      </w:r>
    </w:p>
    <w:p>
      <w:pPr>
        <w:pStyle w:val="12"/>
        <w:rPr/>
      </w:pPr>
      <w:r>
        <w:rPr/>
        <w:t>Помимо общепринятых принципов (принцип единства эмоционального и сознательного, единства художественного и технического, единства теории и практики, принципа самоконтроля) в танцевальной педагогике существуют субъективно-индивидуальные. Они характеризуются личными взглядами учителя на способы практического осуществления намеченных задач, его видением предмета, дающим наиболее эффективный результат в обучении. В методах обучения выделяют методики индивидуальные и групповые, общепризнанные, которые могут ассимилироваться, трансформироваться и видоизменяться [30,с.54-58].</w:t>
      </w:r>
    </w:p>
    <w:p>
      <w:pPr>
        <w:pStyle w:val="12"/>
        <w:rPr/>
      </w:pPr>
      <w:r>
        <w:rPr/>
        <w:t>Результативность исследования педагогических методов, подтвержденных знаниями наук, а также историческим аспектом, действительно может лечь в основу собственной системы методов обучения, подтвержденных грамотностью преподавателя, гуманностью отношений, совершенствованием профессионализма, единения теории и практики, где собственный почерк педагога имеет большое значение для воспитания техники и профессиональной культуры ученика – будущего исполнителя народно-сценического танца.</w:t>
      </w:r>
    </w:p>
    <w:p>
      <w:pPr>
        <w:pStyle w:val="12"/>
        <w:rPr/>
      </w:pPr>
      <w:r>
        <w:rPr/>
        <w:t>Опыт балетмейстерской педагогической работы позволяет совершенствовать методики преподавания и находить индивидуальные педагогические решения, с помощью которых будет расти профессиональное мастерство и улучшаться техника исполнителя народно-сценического танца. Поэтому связь методики с теорией и практикой будет является необходимым процессом в развитии хореографического образования. Следование главным принципам народно-сценического танца – доступности и целесообразности в выборе основных элементов различных видов танца народов мира; познанию и пониманию связи народного танца с музыкой, песней, литературой, изобразительным искусством; творческому восприятию народных танцев и современных танцевальных композиций; изучению основ народно-сценического танца, которые предусматривают развитие у учащихся пластики тела, координации движений, музыкальности, выразительности – способствует гармоническому и физическому развитию.</w:t>
      </w:r>
    </w:p>
    <w:p>
      <w:pPr>
        <w:pStyle w:val="12"/>
        <w:rPr/>
      </w:pPr>
      <w:r>
        <w:rPr/>
        <w:t>Основной категорией любой образовательной системы является понятие «метод» – это начало всех начал, основа, в том числе, и более узкого понятия «методики». Методика изучает закономерности обучения, исходящие из особенностей изучаемой науки или искусства, раскрывает цели обучения предмету, его значение для развития личности обучаемого.</w:t>
      </w:r>
    </w:p>
    <w:p>
      <w:pPr>
        <w:pStyle w:val="12"/>
        <w:rPr/>
      </w:pPr>
      <w:r>
        <w:rPr/>
        <w:t>Существует неправильное мнение, будто бы методика преподавания народно-сценического танца является лишь прикладной частью самого танца. Достаточно, якобы, хорошо знать соответствующий танец, чтобы уметь его преподавать. Такой взгляд обусловлен смешения задач народно-сценического танца и методики его преподавания [30,с.104].</w:t>
      </w:r>
    </w:p>
    <w:p>
      <w:pPr>
        <w:pStyle w:val="12"/>
        <w:rPr/>
      </w:pPr>
      <w:r>
        <w:rPr/>
        <w:t>Особенности предмета «народно-сценический танец» – в организации и методическом осмыслении самых разнообразных элементов народных танцев и в их использовании в формировании исполнителя при обучении. Предмет этот раскрывает широкие возможности и для освоения техники, и для эмоционального развития актерских данных и широко образовывает, знакомя с национальной пластической и музыкальной культурой народов мира [10, С. 75].</w:t>
      </w:r>
    </w:p>
    <w:p>
      <w:pPr>
        <w:pStyle w:val="12"/>
        <w:rPr/>
      </w:pPr>
      <w:r>
        <w:rPr/>
        <w:t>Предметом методики преподавания народно-сценического танца является процесс обучения, педагогической деятельности учителя по организации и управлению учебной деятельностью учащихся.</w:t>
      </w:r>
    </w:p>
    <w:p>
      <w:pPr>
        <w:pStyle w:val="12"/>
        <w:rPr/>
      </w:pPr>
      <w:r>
        <w:rPr/>
        <w:t xml:space="preserve">Профессиональная образовательная программа подготовки специалиста реализуется через исторически сложившуюся и значимую для культуры систему классического хореографического искусства и обеспечивает подготовку преподавателей хореографических дисциплин. Специалисту определяются следующие сферы и объекты профессиональной деятельности, заключающиеся в следующих основных требованиях </w:t>
      </w:r>
      <w:r>
        <w:rPr>
          <w:rFonts w:eastAsia="Symbol" w:cs="Symbol" w:ascii="Symbol" w:hAnsi="Symbol"/>
        </w:rPr>
        <w:t></w:t>
      </w:r>
      <w:r>
        <w:rPr/>
        <w:t xml:space="preserve"> он должен быть подготовлен к педагогической, творческой, репетиционной, постановочной, организационно-управленческой деятельности.</w:t>
      </w:r>
    </w:p>
    <w:p>
      <w:pPr>
        <w:pStyle w:val="12"/>
        <w:rPr/>
      </w:pPr>
      <w:r>
        <w:rPr/>
        <w:t>В содержание предмета «Народно-сценический танец и методика его преподавания» входит: место и роль народного танца в системе профессионального хореографического образования; изучение истории и теории методики обучения народно-сценическому танцу; обоснование принципов, содержания и методов обучения народно-сценическому танцу в системе классического хореографического искусства; определение познавательного и воспитательного значения и задач учебного предмета «Народно-сценический танец»; освоение техники, стиля и манеры исполнения основных элементов различных видов танца народов Российской Федерации, танцев народов мира; определение содержания методики преподавания народно-сценического танца; выработка методов и организационных форм обучения, соответствующих целям и содержанию предмета; научное обоснование программ, учебников; разработка учебного оборудования по предмету; определение требований к подготовке преподавателей народно-сценического танца.</w:t>
      </w:r>
    </w:p>
    <w:p>
      <w:pPr>
        <w:pStyle w:val="12"/>
        <w:rPr/>
      </w:pPr>
      <w:r>
        <w:rPr/>
        <w:t>Источником возникновения и развития народно-сценического танца и методики его преподавания являются:</w:t>
      </w:r>
    </w:p>
    <w:p>
      <w:pPr>
        <w:pStyle w:val="12"/>
        <w:rPr/>
      </w:pPr>
      <w:r>
        <w:rPr/>
        <w:t>1. Практика общественной жизни. Потребность общества в сохранении и развитии русской танцевальной культуры, славных традиций русского балета вызвала стремление познать закономерности системы классического хореографического искусства и на их основе строить систему подготовки кадров в области профессионального хореографического искусства.</w:t>
      </w:r>
    </w:p>
    <w:p>
      <w:pPr>
        <w:pStyle w:val="12"/>
        <w:rPr/>
      </w:pPr>
      <w:r>
        <w:rPr/>
        <w:t>2. Практика хореографического образования и воспитания. Именно в ней проверяются на жизнеспособность все теоретические положения, рождаются оригинальные идеи, побуждающие теорию и методику преподавания народно-сценического танца к разработке новых положений.</w:t>
      </w:r>
    </w:p>
    <w:p>
      <w:pPr>
        <w:pStyle w:val="12"/>
        <w:rPr/>
      </w:pPr>
      <w:r>
        <w:rPr/>
        <w:t>3. Прогрессивные идеи о содержании и путях воспитания гармонически развитой личности, которые высказывались философами, педагогами, деятелями культуры и искусства разных эпох и стран.</w:t>
      </w:r>
    </w:p>
    <w:p>
      <w:pPr>
        <w:pStyle w:val="12"/>
        <w:rPr/>
      </w:pPr>
      <w:r>
        <w:rPr/>
        <w:t>4. Постановления правительства о состоянии и путях совершенствования культуры и искусства в стране.</w:t>
      </w:r>
    </w:p>
    <w:p>
      <w:pPr>
        <w:pStyle w:val="12"/>
        <w:rPr/>
      </w:pPr>
      <w:r>
        <w:rPr/>
        <w:t>5. Результаты исследований как в области теории и методики преподавания народно-сценического танца, так и в смежных дисциплинах.</w:t>
      </w:r>
    </w:p>
    <w:p>
      <w:pPr>
        <w:pStyle w:val="12"/>
        <w:rPr/>
      </w:pPr>
      <w:r>
        <w:rPr/>
        <w:t>Изучение любой учебной дисциплины, как правило, начинается с освоения ее понятийного аппарата, т.е. со специфических профессиональных терминов и понятий.</w:t>
      </w:r>
    </w:p>
    <w:p>
      <w:pPr>
        <w:pStyle w:val="12"/>
        <w:rPr/>
      </w:pPr>
      <w:r>
        <w:rPr/>
        <w:t>Понятие – основная форма человеческого мышления, устанавливающая однозначное толкование того или иного термина и выражающая при этом наиболее существенные стороны, свойства или признаки определяемого объекта (явления). К основным понятиям методики преподавания народно-сценического танца относятся следующие: система образования в области профессионального хореографического искусства, основы теории и методики обучения народно-сценическому танцу, педагогическая деятельность [30,с.88].</w:t>
      </w:r>
    </w:p>
    <w:p>
      <w:pPr>
        <w:pStyle w:val="12"/>
        <w:rPr/>
      </w:pPr>
      <w:r>
        <w:rPr/>
        <w:t>Выражение в искусстве танца национального начала не сводится к прямым связям, к цитированию первоисточника. Упорным и тщательным трудом поколений артистов, педагогов и постановщиков балета в России сохранялись драгоценные крупицы самобытного, отсеивалось наносное и чуждое. Осознанный и обобщенный, этот процесс привел к созданию подлинного шедевра классического танца Лебедей Л.И. Иванова в балете П.И. Чайковского «Лебединое озеро».</w:t>
      </w:r>
    </w:p>
    <w:p>
      <w:pPr>
        <w:pStyle w:val="12"/>
        <w:rPr/>
      </w:pPr>
      <w:r>
        <w:rPr/>
        <w:t>«Лебединое озеро» утвердило две стороны происходящего процесса взаимовлияния народной и профессиональной хореографии: во-первых, фольклор - основа национального своеобразия, во-вторых – он только основа. Происходящий процесс многограннее и шире: он характеризуется выражением подлинно национального в образном строе произведения, в выявлении характера художественного мышления нации, особенностей ее психологии. Этот процесс отличает нашу школу классического танца, открывает неисчерпаемые возможности ее развития, определяет исполнительский стиль отечественной сценической хореографии» [4,с.40].</w:t>
      </w:r>
    </w:p>
    <w:p>
      <w:pPr>
        <w:pStyle w:val="12"/>
        <w:rPr/>
      </w:pPr>
      <w:r>
        <w:rPr/>
        <w:t>Особенность предмета «Народно-сценический танец» – в организационном и методическом осмыслении самых разнообразных элементов народных танцев и их использование в формировании исполнителя при обучении. Предмет этот предусматривает освоение техники исполнения народного танца, эмоционального развития выразительности актерских данных, знакомит с национальной пластической и музыкальной культурой народов мира.</w:t>
      </w:r>
    </w:p>
    <w:p>
      <w:pPr>
        <w:pStyle w:val="12"/>
        <w:rPr/>
      </w:pPr>
      <w:r>
        <w:rPr/>
        <w:t>Естественно, первое место у каждого народа занимает его родной танец, включенный в программу обучения будущего танцовщика в большем объеме, чем другие. В процессе обучения достигается пластическая подвижность будущего исполнителя народно-сценического танца, владение многообразием координационных приемов исполнения движений народно-сценического танца.</w:t>
      </w:r>
    </w:p>
    <w:p>
      <w:pPr>
        <w:pStyle w:val="12"/>
        <w:rPr/>
      </w:pPr>
      <w:r>
        <w:rPr/>
        <w:t>Овладение искусством народного танца в большей степени способствует воспитанию пластической культуры будущих исполнителей народно-сценического танца и выявлению их творческой индивидуальности.</w:t>
      </w:r>
    </w:p>
    <w:p>
      <w:pPr>
        <w:pStyle w:val="12"/>
        <w:rPr/>
      </w:pPr>
      <w:r>
        <w:rPr/>
        <w:t>Практически освоение и передача традиций национальной школы танца происходит при обучении его исполнению. Каждый национальный танец – это в определенном смысле школа. Например, школа индийского танца, испанского, русского. В школе русского танца им. Т.А. Устиновой, где ведущий предмет “русский танец” суммирует в себе несколько курсов: урок танца (техника и манера исполнения), изучение фольклорных вариантов, импровизация и освоение репертуара танцевальной группы Государственного академического хора им. Пятницкого. Каждая из составных предмета русский танец имеет свои задачи, но главная из них - привить любовь и подлинный интерес к русской танцевальной культуре [35,с.54].</w:t>
      </w:r>
    </w:p>
    <w:p>
      <w:pPr>
        <w:pStyle w:val="12"/>
        <w:rPr/>
      </w:pPr>
      <w:r>
        <w:rPr/>
        <w:t>Изучение народно-сценических танцев, с различными по характеру ритмами и манерой исполнения народных танцев дает будущим исполнителям возможность приобрести нужную технику исполнения, обогатить творческую фантазию, развить координацию движений, музыкальность и чувство ритма, проявить свой актерский темперамент, органично чувствовать себя на сцене.</w:t>
      </w:r>
    </w:p>
    <w:p>
      <w:pPr>
        <w:pStyle w:val="12"/>
        <w:rPr/>
      </w:pPr>
      <w:r>
        <w:rPr/>
        <w:t>Студия ансамбля народного танца, как правило, существует на базе определенного художественного коллектива и в задачи обучения в ней входит подготовка смены исполнителей в ансамбле народного танца. Общая подготовка позволяет выпускнику освоить репертуар и другого ансамбля, но это требует дополнительного изучения.</w:t>
      </w:r>
    </w:p>
    <w:p>
      <w:pPr>
        <w:pStyle w:val="12"/>
        <w:rPr/>
      </w:pPr>
      <w:r>
        <w:rPr/>
        <w:t>Основная особенность студии – ее существование при определенном творческом коллективе, т.е. непосредственная подчиненность учебного процесса творческой жизни ансамбля. В татарском ансамбле будет татарский танец, в русском – русский. Этот предмет, осваиваясь глубоко и широко, в то же время непрерывно корректируется репертуаром или доступными на разных этапах обучения фрагментами из него, чтобы усвоить традиционную манеру исполнения и самобытные требования данного ансамбля. В то же время, студия – это своеобразный кадровый резерв, что создаёт перспективу жизни ансамбля, так как обеспечивает живую передачу традиций.</w:t>
      </w:r>
    </w:p>
    <w:p>
      <w:pPr>
        <w:pStyle w:val="12"/>
        <w:rPr/>
      </w:pPr>
      <w:r>
        <w:rPr/>
        <w:t>В процессе обучения в студии, необходимо чутко улавливать индивидуальные особенности танцев, в связи с тем что «у каждого народа… своя координация движений, своя музыка, свои акценты, паузы и темперамент» [28].</w:t>
      </w:r>
    </w:p>
    <w:p>
      <w:pPr>
        <w:pStyle w:val="12"/>
        <w:rPr/>
      </w:pPr>
      <w:r>
        <w:rPr/>
        <w:t xml:space="preserve">Важную развивающую и воспитательную функцию несет процесс усвоения терминологии народно – сценического танца. Терминология (от лат. </w:t>
      </w:r>
      <w:r>
        <w:rPr>
          <w:lang w:val="en-US"/>
        </w:rPr>
        <w:t>terminus</w:t>
      </w:r>
      <w:r>
        <w:rPr/>
        <w:t xml:space="preserve"> – граница, предел и греч. </w:t>
      </w:r>
      <w:r>
        <w:rPr>
          <w:lang w:val="en-US"/>
        </w:rPr>
        <w:t>logos</w:t>
      </w:r>
      <w:r>
        <w:rPr/>
        <w:t xml:space="preserve"> – учение) – специальный язык, совокупность специальных и искусственных знаков, употребляемых в науке или в искусстве</w:t>
      </w:r>
      <w:r>
        <w:rPr>
          <w:rStyle w:val="FootnoteAnchor"/>
          <w:vertAlign w:val="superscript"/>
        </w:rPr>
        <w:footnoteReference w:id="2"/>
      </w:r>
      <w:r>
        <w:rPr/>
        <w:t>.</w:t>
      </w:r>
    </w:p>
    <w:p>
      <w:pPr>
        <w:pStyle w:val="12"/>
        <w:rPr/>
      </w:pPr>
      <w:r>
        <w:rPr/>
        <w:t>Экзерсис народно-сценического танца – система упражнений и движений народно-сценического танца, возникшая на основе классического танца. В известный период французские слова, выступающие в качестве терминов классического балета, изменили свое значение. Это потребовало уточнения терминов. К сожалению, приходится констатировать, что в нашей стране нет специального словаря терминов народно-сценического танца, стандартизации в описании определенных положений и движений народно-сценического танца. Изучение материалов по методике преподавания народно-сценического танца выявило отсутствие единства в употреблении терминов в работах отечественных авторов. Так, ряд важных и широко распространенных терминов имеет несколько значений и употребляется для обозначения различных движений.</w:t>
      </w:r>
    </w:p>
    <w:p>
      <w:pPr>
        <w:pStyle w:val="12"/>
        <w:rPr/>
      </w:pPr>
      <w:r>
        <w:rPr/>
        <w:t>Перед нами стояла задача выбора терминов, наиболее отвечающих традициям, сложившимся в отечественной школе народно-сценического танца и имеющих наиболее широкое распространение, так как деятельность педагога народно-сценического танца невозможна без владения специфическими профессиональными терминами и понятиями. К данному пособию прилагается краткий словарь терминов и словосочетаний применяемых в методике изучения разных видов танца</w:t>
      </w:r>
    </w:p>
    <w:p>
      <w:pPr>
        <w:pStyle w:val="12"/>
        <w:rPr/>
      </w:pPr>
      <w:r>
        <w:rPr/>
        <w:t>Таким образом, анализ литературы показал, что в методике преподавания сформулированы теоретические положения, изменяющие традиционное для образования представление о педагогических возможностях хореографии: 1) искусство хореографии - важный элемент мировой культуры, 2) искусство танца доступно для изучения любому ребёнку независимо от его природных дарований и возраста, 3) в хореографии заложен огромный воспитательный и обучающий потенциал, практически не использующийся в общеобразовательной школе; 4) обосновано изучение историко-бытового танца как интегрирующего звена хореографии с предметами гуманитарного цикла.</w:t>
      </w:r>
    </w:p>
    <w:p>
      <w:pPr>
        <w:pStyle w:val="12"/>
        <w:rPr/>
      </w:pPr>
      <w:r>
        <w:rPr/>
        <w:t>В то же время в литературных источниках недостаточно полно раскрыта роль обучения детей подросткового возраста народно – сценическим танцем, как фактора сохранения и развития традиций хореографической культуры и на основе опытно-экспериментального исследования показать эффективность занятий.</w:t>
      </w:r>
      <w:r>
        <w:br w:type="page"/>
      </w:r>
    </w:p>
    <w:p>
      <w:pPr>
        <w:pStyle w:val="Heading1"/>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Глава 2. Опытно-экспериментальное исследование роли обучения народно-сценического танца как фактора сохранения и развития традиций национальной хореографической культуры</w:t>
      </w:r>
    </w:p>
    <w:p>
      <w:pPr>
        <w:pStyle w:val="12"/>
        <w:rPr>
          <w:rFonts w:ascii="Times New Roman" w:hAnsi="Times New Roman" w:cs="Times New Roman"/>
          <w:sz w:val="28"/>
          <w:szCs w:val="30"/>
        </w:rPr>
      </w:pPr>
      <w:r>
        <w:rPr>
          <w:rFonts w:cs="Times New Roman"/>
          <w:sz w:val="28"/>
          <w:szCs w:val="30"/>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Практические аспекты обучения народно–сценического танца в подростковой группе. Методы и средства обучения народно–сценического танца</w:t>
      </w:r>
    </w:p>
    <w:p>
      <w:pPr>
        <w:pStyle w:val="12"/>
        <w:rPr>
          <w:rFonts w:ascii="Times New Roman" w:hAnsi="Times New Roman" w:cs="Times New Roman"/>
          <w:i/>
          <w:i/>
          <w:iCs/>
        </w:rPr>
      </w:pPr>
      <w:r>
        <w:rPr>
          <w:rFonts w:cs="Times New Roman"/>
          <w:i/>
          <w:iCs/>
        </w:rPr>
      </w:r>
    </w:p>
    <w:p>
      <w:pPr>
        <w:pStyle w:val="12"/>
        <w:rPr/>
      </w:pPr>
      <w:r>
        <w:rPr/>
        <w:t>Учебно-воспитательная работа - составная часть и непременное условие творческой деятельности любительского коллектива. Исполнительский уровень, жизнеспособность, стабильность, перспективы творческого роста в первую очередь зависят от качества учебно-воспитательной работы.</w:t>
      </w:r>
    </w:p>
    <w:p>
      <w:pPr>
        <w:pStyle w:val="12"/>
        <w:rPr/>
      </w:pPr>
      <w:r>
        <w:rPr/>
        <w:t>Тенденция разделять учебно-воспитательную работу в коллективе на две обособленных части (учебную и воспитательную), либо рассматривать воспитательную работу в отрыве от творческого процесса, под которым подразумевается лишь накопление определенной суммы профессиональных знаний и навыков, не выдерживает критики.</w:t>
        <w:tab/>
      </w:r>
    </w:p>
    <w:p>
      <w:pPr>
        <w:pStyle w:val="12"/>
        <w:rPr/>
      </w:pPr>
      <w:r>
        <w:rPr/>
        <w:t>Наиболее результативно единство обучения и воспитания непосредственно в процессе творчества и пробуждения желания осваивать мастерство, вызывать потребность в нем и на основе разбуженного интереса осуществлять целенаправленный художественно - творческий процесс, в котором органически сочетались бы педагогические и творческие задачи. При этом условии процесс обучения в любительском коллективе становится и процессом воспитания личности [30,с.94].</w:t>
      </w:r>
    </w:p>
    <w:p>
      <w:pPr>
        <w:pStyle w:val="12"/>
        <w:rPr/>
      </w:pPr>
      <w:r>
        <w:rPr/>
        <w:t xml:space="preserve">Основной </w:t>
      </w:r>
      <w:r>
        <w:rPr>
          <w:i/>
        </w:rPr>
        <w:t>формой</w:t>
      </w:r>
      <w:r>
        <w:rPr/>
        <w:t xml:space="preserve"> учебного процесса в любительском коллективе остаются урок – репетиционные, коллективные занятия, на которых участники практически осваивают и закрепляют необходимые знания и навыки, а также индивидуальное общение педагога и участников коллектива. Процесс обучения участников любительских коллективов основывается на общепедагогических принципах дидактики:</w:t>
      </w:r>
    </w:p>
    <w:p>
      <w:pPr>
        <w:pStyle w:val="12"/>
        <w:numPr>
          <w:ilvl w:val="0"/>
          <w:numId w:val="3"/>
        </w:numPr>
        <w:rPr>
          <w:lang w:val="en-US"/>
        </w:rPr>
      </w:pPr>
      <w:r>
        <w:rPr/>
        <w:t>активности;</w:t>
      </w:r>
    </w:p>
    <w:p>
      <w:pPr>
        <w:pStyle w:val="12"/>
        <w:numPr>
          <w:ilvl w:val="0"/>
          <w:numId w:val="3"/>
        </w:numPr>
        <w:rPr>
          <w:lang w:val="en-US"/>
        </w:rPr>
      </w:pPr>
      <w:r>
        <w:rPr/>
        <w:t>единства теории и практики;</w:t>
      </w:r>
    </w:p>
    <w:p>
      <w:pPr>
        <w:pStyle w:val="12"/>
        <w:numPr>
          <w:ilvl w:val="0"/>
          <w:numId w:val="3"/>
        </w:numPr>
        <w:rPr>
          <w:lang w:val="en-US"/>
        </w:rPr>
      </w:pPr>
      <w:r>
        <w:rPr/>
        <w:t>наглядности;</w:t>
      </w:r>
    </w:p>
    <w:p>
      <w:pPr>
        <w:pStyle w:val="12"/>
        <w:numPr>
          <w:ilvl w:val="0"/>
          <w:numId w:val="3"/>
        </w:numPr>
        <w:rPr>
          <w:lang w:val="en-US"/>
        </w:rPr>
      </w:pPr>
      <w:r>
        <w:rPr/>
        <w:t>доступности;</w:t>
      </w:r>
    </w:p>
    <w:p>
      <w:pPr>
        <w:pStyle w:val="12"/>
        <w:numPr>
          <w:ilvl w:val="0"/>
          <w:numId w:val="3"/>
        </w:numPr>
        <w:rPr>
          <w:lang w:val="en-US"/>
        </w:rPr>
      </w:pPr>
      <w:r>
        <w:rPr/>
        <w:t>систематичности;</w:t>
      </w:r>
    </w:p>
    <w:p>
      <w:pPr>
        <w:pStyle w:val="12"/>
        <w:numPr>
          <w:ilvl w:val="0"/>
          <w:numId w:val="3"/>
        </w:numPr>
        <w:rPr>
          <w:lang w:val="en-US"/>
        </w:rPr>
      </w:pPr>
      <w:r>
        <w:rPr/>
        <w:t>прочности усвоения знаний;</w:t>
      </w:r>
    </w:p>
    <w:p>
      <w:pPr>
        <w:pStyle w:val="12"/>
        <w:numPr>
          <w:ilvl w:val="0"/>
          <w:numId w:val="3"/>
        </w:numPr>
        <w:rPr>
          <w:lang w:val="en-US"/>
        </w:rPr>
      </w:pPr>
      <w:r>
        <w:rPr/>
        <w:t>индивидуального подхода.</w:t>
      </w:r>
    </w:p>
    <w:p>
      <w:pPr>
        <w:pStyle w:val="12"/>
        <w:rPr/>
      </w:pPr>
      <w:r>
        <w:rPr/>
        <w:t>Именно поэтому вполне оправдано обращение к опыту профессиональных хореографических школ, имеющих сложившуюся систему обучения, где изучение всех специальных дисциплин рассматривается как составная часть подготовки высококвалифицированного исполнителя. Знание этих дисциплин не менее необходимо и для руководителя любительского коллектива, но организация и содержание работы в этих условиях должны быть иными, поскольку творческие интересы его участников носят иную, чем у профессиональных исполнителей, направленность. Поэтому методика обучения непрофессионалов отлична от профессионального обучения. Собственно учебный процесс в любительских коллективах протекает в той же последовательности, однако овладение профессиональными навыками и освоение репертуара подчинены максимальному развитию творческих способностей.</w:t>
      </w:r>
    </w:p>
    <w:p>
      <w:pPr>
        <w:pStyle w:val="12"/>
        <w:rPr/>
      </w:pPr>
      <w:r>
        <w:rPr/>
        <w:t>Вопросы подбора репертуара, овладение средствами художественной выразительности, применения различных форм и методов обучения, использование опыта профессиональных школ и фольклорных традиций, сочетание коллективных занятий с индивидуальными и мелкогрупповыми составляют основу для понимания сущности учебно-воспитательного процесса в любительских коллективах.</w:t>
      </w:r>
    </w:p>
    <w:p>
      <w:pPr>
        <w:pStyle w:val="12"/>
        <w:rPr/>
      </w:pPr>
      <w:r>
        <w:rPr>
          <w:i/>
        </w:rPr>
        <w:t>Специфика</w:t>
      </w:r>
      <w:r>
        <w:rPr/>
        <w:t xml:space="preserve"> воспитательной работы в любительском коллективе заключается в органичном сочетании художественно-исполнительских, общепедагогических и социально-психологических моментов, что должно обеспечить не только высокую профессиональную, техническую выучку, но и формирование соответствующего уровня общей культуры, эстетического развития участников коллектива.</w:t>
      </w:r>
    </w:p>
    <w:p>
      <w:pPr>
        <w:pStyle w:val="12"/>
        <w:rPr>
          <w:b/>
          <w:b/>
          <w:bCs/>
          <w:iCs/>
        </w:rPr>
      </w:pPr>
      <w:r>
        <w:rPr>
          <w:b/>
          <w:bCs/>
          <w:iCs/>
        </w:rPr>
        <w:t>Использование записей танца</w:t>
      </w:r>
    </w:p>
    <w:p>
      <w:pPr>
        <w:pStyle w:val="12"/>
        <w:rPr/>
      </w:pPr>
      <w:r>
        <w:rPr/>
        <w:t>При расшифровке танца все полученные материалы обычно сопоставляются, анализируются. Можно сказать, что работа эта носит исследовательский характер. Остановимся несколько подробнее, на вопросе фиксации, так как от этого зависит сохранность деталей и целого. Прежде всего, еще раз обратимся к тому, что мы включаем в понятие «хореографический текст». Это один из самых сложных и спорных вопросов в балетоведении, не получивших сегодня своего однозначного определения.</w:t>
      </w:r>
    </w:p>
    <w:p>
      <w:pPr>
        <w:pStyle w:val="12"/>
        <w:rPr/>
      </w:pPr>
      <w:r>
        <w:rPr/>
        <w:t>Как и всякий текст, хореографический танец включает непосредственные средства выражения, т. е. движения, из которых составлены танцевальные фразы, предложения и периоды. Но подобно тому, как литературный текст, кроме этого основного средства выражения — слов, имеет нюансировку в их произношении, строй фразы, знаки: восклицательные или вопросительные, запятые и т. п., хореографический текст также включает характеристики исполнения движений, которые дозволяют придавать им определенное смысловое значение, раскрывать содержание танца. Поэтому подлежат фиксации не только отдельные движения, их сочетания, но и расположение этих знаков выражения в пространстве, т.е. рисунки танца, а также тот характер, манера, с которой они должны исполняться, чтобы возникло целое — танец. Можно сказать, что фиксируется, кто исполняет, что исполняет и как исполняет, причем каждый из этих вопросов имеет неоднозначную расшифровку.</w:t>
      </w:r>
    </w:p>
    <w:p>
      <w:pPr>
        <w:pStyle w:val="12"/>
        <w:rPr/>
      </w:pPr>
      <w:r>
        <w:rPr/>
        <w:t xml:space="preserve">Кто </w:t>
      </w:r>
      <w:r>
        <w:rPr>
          <w:i/>
          <w:iCs/>
        </w:rPr>
        <w:t xml:space="preserve">исполняет. </w:t>
      </w:r>
      <w:r>
        <w:rPr/>
        <w:t>Этот вопрос включает как запись сведений о непосредственных исполнителях танца, показывавших его изучающим, так и то, кто по сведениям носителей фольклора исполнял этот танец по традиции. И здесь может быть расхождение, так как данный танец, возможно, когда-то был достоянием только девушек, а носителями его сегодня являются пожилые женщины.</w:t>
      </w:r>
    </w:p>
    <w:p>
      <w:pPr>
        <w:pStyle w:val="12"/>
        <w:rPr/>
      </w:pPr>
      <w:r>
        <w:rPr>
          <w:i/>
          <w:iCs/>
        </w:rPr>
        <w:t xml:space="preserve">Что исполняет? </w:t>
      </w:r>
      <w:r>
        <w:rPr/>
        <w:t>Самая значительная часть фиксации. Записывающий танец может пользоваться любой доступной его возможностям формой и методом фиксации. Это может быть видеомагнитофон или кинокамера, может быть фотоаппарат со слайдовой или черно-белой пленкой, могут использоваться самые различные знаковые системы записи, от широко известных в мире — Р. Лабана и Р. Бенеша до кинеграфии С. Лисициан, или формы записи, которой индивидуально пользуется один человек. Важен результат, емкость, если цель записи предполагает расшифровку ее</w:t>
      </w:r>
      <w:r>
        <w:rPr>
          <w:i/>
          <w:iCs/>
        </w:rPr>
        <w:t xml:space="preserve"> </w:t>
      </w:r>
      <w:r>
        <w:rPr/>
        <w:t>тем, кто ее записал. Если же цель записи учитывает необходимость ее прочтения другими, то следует исходить из возможности и подготовленности читающих. Так, к примеру, перед постановкой танца на традиционной основе в Венгерском государственном ансамбле танца артисты знакомятся с текстами, фиксирующими танцы того или иного региона (запись в системе Р. Лабана). Это предполагает знание ими знаковой хореографической письменности. Обучают этому в училище, потому не возникает проблем при расшифровке. В случае отсутствий людей, знакомых с той или иной системой записи, знаковая запись не имеет смысла. Потому на данном этапе большинство специалистов пользуются в последнее время несколько систематизированной литературной формой изложения материала, уточняя ее графическими рисунками или фото.</w:t>
      </w:r>
    </w:p>
    <w:p>
      <w:pPr>
        <w:pStyle w:val="12"/>
        <w:rPr/>
      </w:pPr>
      <w:r>
        <w:rPr/>
        <w:t>Любой записанный фольклорный материал подлежит анализу, т. е. сопоставлению данных, полученных от нескольких источников, вычленению наиболее характерных элементов и т. п. [33,с.54]</w:t>
      </w:r>
    </w:p>
    <w:p>
      <w:pPr>
        <w:pStyle w:val="12"/>
        <w:rPr/>
      </w:pPr>
      <w:r>
        <w:rPr>
          <w:i/>
          <w:iCs/>
        </w:rPr>
        <w:t xml:space="preserve">Как исполняет. </w:t>
      </w:r>
      <w:r>
        <w:rPr/>
        <w:t>Безусловно, сама запись, будь то кинофото, знаковая или литературная, в большой степени отвечает на этот вопрос и наше выделение этого пункта несколько условно. Но, учитывая важность колорита, не всегда уловимого при единичном знакомстве с исполнением (а запись фиксирует конкретное исполнение), мы считаем, что при фиксации фольклора необходимо отдельно обратить внимание на то, как исполняются те или иные элементы движения, какова манера, «особинка» их произношения, в чем она проявляется.</w:t>
      </w:r>
    </w:p>
    <w:p>
      <w:pPr>
        <w:pStyle w:val="12"/>
        <w:rPr/>
      </w:pPr>
      <w:r>
        <w:rPr/>
        <w:t>Естественно, что подобный профессиональный комментарий предполагает острый глаз и анализ увиденного. Малейшее изменение в ракурсе, манера повести рукой или сложить в руке платочек, которым взмахивает исполнительница в танце, участие в повороте всего корпуса или его неподвижность и т. п. и дают те трудно схватываемые, но создающие особый колорит детали, адресующие танец той или иной местности.</w:t>
      </w:r>
    </w:p>
    <w:p>
      <w:pPr>
        <w:pStyle w:val="12"/>
        <w:rPr/>
      </w:pPr>
      <w:r>
        <w:rPr/>
        <w:t>Интересно записать и рассказы исполнителей о своем танце, так как тот язык слов и интонаций, которым этот рассказ ведется — тоже путь к его познанию.</w:t>
      </w:r>
    </w:p>
    <w:p>
      <w:pPr>
        <w:pStyle w:val="12"/>
        <w:rPr/>
      </w:pPr>
      <w:r>
        <w:rPr/>
        <w:t>В.И. Уральская в предисловии к сборнику избранных русских народных танцев Т.А. Устиновой пишет, что «любой танец можно поставить по записи, даже если вы не видели его на сцене. Многие руководители-хореографы разбираются в записи танцев и удачно ставят их в коллективах. Постановщик может несколько изменить движения в зависимости от подготовленности танцовщиков; правильно усвоенный и творчески обогащенный фантазией постановщика материал записи танца часто делает его более интересным. Выбрав танец, руководитель внимательно знакомится с записью. Прежде всего, нужно несколько раз прочитать краткое содержание танца. Это поможет разобраться в характеристике персонажей танца, даст возможность ясно понять основную мысль, характер данного танца.</w:t>
      </w:r>
    </w:p>
    <w:p>
      <w:pPr>
        <w:pStyle w:val="12"/>
        <w:rPr/>
      </w:pPr>
      <w:r>
        <w:rPr/>
        <w:t>Затем надо познакомиться с музыкой. Лучше всего прослушать ее несколько раз подряд в хорошем исполнении баяниста или пианиста. После этого можно собрать танцевальную группу, прочитать будущим исполнителям содержание танца, рассказать о его особенностях, композиции, познакомить с музыкой, обсудить костюмы исполнителей и оформление».</w:t>
      </w:r>
    </w:p>
    <w:p>
      <w:pPr>
        <w:pStyle w:val="12"/>
        <w:rPr/>
      </w:pPr>
      <w:r>
        <w:rPr/>
        <w:t>Не всегда можно оформить танец так, как предлагается в книге, поэтому есть смысл пригласить на обсуждение будущей постановки художника или предложить оформление, сделанное художником из числа участников [35,с.56].</w:t>
      </w:r>
    </w:p>
    <w:p>
      <w:pPr>
        <w:pStyle w:val="12"/>
        <w:rPr/>
      </w:pPr>
      <w:r>
        <w:rPr/>
        <w:t>Хорошо, если бы все участники могли просмотреть фильм или спектакль, сюжет и образы которых близки к теме избранного танца. После этого можно наметить исполнителей и приступить к разучиванию отдельных танцевальных движений. Работу над разучиванием элементов танца надо обязательно проводить под музыку.</w:t>
      </w:r>
    </w:p>
    <w:p>
      <w:pPr>
        <w:pStyle w:val="12"/>
        <w:rPr/>
      </w:pPr>
      <w:r>
        <w:rPr>
          <w:b/>
        </w:rPr>
        <w:t xml:space="preserve">Рекомендации для выбора источника для постановки танца. </w:t>
      </w:r>
      <w:r>
        <w:rPr/>
        <w:t>Танцы народные, не снабженные никаким методическим комментарием, исполнялись довольно точно лишь в тех коллективах, где преподаватель был знаком с хореографической спецификой танцев данного периода.</w:t>
      </w:r>
    </w:p>
    <w:p>
      <w:pPr>
        <w:pStyle w:val="12"/>
        <w:widowControl w:val="false"/>
        <w:rPr/>
      </w:pPr>
      <w:r>
        <w:rPr/>
        <w:t>В выпускаемых в последние годы сборниках танцев часто указывается «строгий» адрес. Представляет интерес, к примеру, сборник «Детские танцы» (издательство «Советская Россия»), серия «Методика и репертуар», включающая танцы народов России (издательство «Искусство»).</w:t>
      </w:r>
    </w:p>
    <w:p>
      <w:pPr>
        <w:pStyle w:val="12"/>
        <w:widowControl w:val="false"/>
        <w:rPr/>
      </w:pPr>
      <w:r>
        <w:rPr/>
        <w:t>Необходимо выбирать публикации, где дается развернутый исторический очерк о народной танцевальной культуре и ее особенностях.</w:t>
      </w:r>
    </w:p>
    <w:p>
      <w:pPr>
        <w:pStyle w:val="12"/>
        <w:widowControl w:val="false"/>
        <w:rPr/>
      </w:pPr>
      <w:r>
        <w:rPr/>
        <w:t>Необходим методический материал, помогающий освоить особенности манеры исполнения национальной лексики.</w:t>
      </w:r>
    </w:p>
    <w:p>
      <w:pPr>
        <w:pStyle w:val="12"/>
        <w:widowControl w:val="false"/>
        <w:rPr/>
      </w:pPr>
      <w:r>
        <w:rPr/>
        <w:t>При подготовке номера остановиться подробно на примерах танцевальных композиций данного народа, фольклорных и сценических вариантах, а также танцах разных регионов каждой республики.</w:t>
      </w:r>
    </w:p>
    <w:p>
      <w:pPr>
        <w:pStyle w:val="12"/>
        <w:widowControl w:val="false"/>
        <w:rPr/>
      </w:pPr>
      <w:r>
        <w:rPr/>
        <w:t>В последние годы из возможностей использования Интернет-материалов для постановки народно – сценического танца можно найти превеликое множество, при этом могут быть учтены запросы самых разных коллективов художественной самодеятельности, от начинающих – до имеющих значительную подготовку, а также разного исполнительского состава и величины. В то время, изобилие материала не всегда гарантирует качество, поэтому в числе главных условий успеха художественных коллективов (особенно детских) является мастерство руководителя-балетмейстера, его профессиональная компетентность и культура.</w:t>
      </w:r>
    </w:p>
    <w:p>
      <w:pPr>
        <w:pStyle w:val="12"/>
        <w:rPr/>
      </w:pPr>
      <w:r>
        <w:rPr>
          <w:i/>
        </w:rPr>
        <w:t>Методы и средства задействования народного искусства для сохранения и развития традиций национальной хореографической культуры.</w:t>
      </w:r>
    </w:p>
    <w:p>
      <w:pPr>
        <w:pStyle w:val="12"/>
        <w:rPr/>
      </w:pPr>
      <w:r>
        <w:rPr/>
        <w:t>В отечественной педагогике главным методом воспитания является метод убеждения, так как ему принадлежит определяющая роль в формировании важнейших качеств человека – научного мировоззрения, сознательности и убежденности.</w:t>
      </w:r>
    </w:p>
    <w:p>
      <w:pPr>
        <w:pStyle w:val="12"/>
        <w:rPr/>
      </w:pPr>
      <w:r>
        <w:rPr/>
        <w:t>Метод убеждения заключается в том, чтобы разъяснить учащимся нормы поведения, установленные, сложившиеся традиции, а при совершении каких-либо проступков – их аморальную сторону с целью осознания ее провинившимся и предупреждения проступка в последующее время.</w:t>
      </w:r>
    </w:p>
    <w:p>
      <w:pPr>
        <w:pStyle w:val="12"/>
        <w:rPr/>
      </w:pPr>
      <w:r>
        <w:rPr/>
        <w:t>В применении метода убеждения используются два основных, неразрывно связанных средства: убеждение словом и убеждение делом.</w:t>
      </w:r>
    </w:p>
    <w:p>
      <w:pPr>
        <w:pStyle w:val="12"/>
        <w:rPr/>
      </w:pPr>
      <w:r>
        <w:rPr/>
        <w:t>Наиболее распространенными приемами и средствами убеждения словом являются: разъяснение, доказательство, опровержение, сравнение, сопоставление, аналогия, ссылка на авторитет и др. Убеждение словом должно органически сочетаться с убеждением делом, практикой.</w:t>
      </w:r>
    </w:p>
    <w:p>
      <w:pPr>
        <w:pStyle w:val="12"/>
        <w:rPr/>
      </w:pPr>
      <w:r>
        <w:rPr/>
        <w:t>При убеждении делом наиболее часто используются следующие приемы: показ занимающемуся ценности и значимости его действий и поступков; поручение практических заданий, способствующих преодолению сомнений, ложных взглядов; анализ жизненных явлений, опровергающих ошибочные взгляды; личный пример преподавателя и др. [30,с.74]</w:t>
      </w:r>
    </w:p>
    <w:p>
      <w:pPr>
        <w:pStyle w:val="12"/>
        <w:rPr/>
      </w:pPr>
      <w:r>
        <w:rPr/>
        <w:t>Метод упражнения (метод практического приучения) позволяет каждому преподавателю и самому учащемуся быстрее достичь желанной цели: слить воедино слово и дело, сформировать устойчивые качества и черты характера. Его сущность состоит в такой организации повседневной жизни и деятельности, которая укрепляет сознание, закаляет волю, способствует формированию привычек правильного поведения. В основе приучения лежит упражнение в определенных морально-волевых проявлениях.</w:t>
      </w:r>
    </w:p>
    <w:p>
      <w:pPr>
        <w:pStyle w:val="12"/>
        <w:rPr/>
      </w:pPr>
      <w:r>
        <w:rPr/>
        <w:t>Упражнение как специальная, многократно повторяемая человеком деятельность необходима для совершенствования навыков поведения в различных ситуациях в результате повышения сознательности. Упражнение в воспитании отличается от упражнения в обучении. В первом случае оно тесным образом связано с одновременным повышением сознательности, а во втором – направлено на отработку навыков и умений до высокой степени автоматизма, а роль сознания в действиях несколько снижается.</w:t>
      </w:r>
    </w:p>
    <w:p>
      <w:pPr>
        <w:pStyle w:val="12"/>
        <w:rPr/>
      </w:pPr>
      <w:r>
        <w:rPr/>
        <w:t>Для совершенствования моральных и других профессионально важных качеств большое значение имеет системный подход к упражнениям, который включает в себя последовательность, плановость, регулярность. Надо постоянно, настойчиво упражнять учащихся в дисциплинированном, культурном поведении, в точном выполнении танцевальных правил, традиций, пока эти нормы не станут привычными.</w:t>
      </w:r>
    </w:p>
    <w:p>
      <w:pPr>
        <w:pStyle w:val="12"/>
        <w:rPr/>
      </w:pPr>
      <w:r>
        <w:rPr/>
        <w:t>Суть метода наглядного примера состоит в целенаправленном и систематическом воздействии преподавателя народно-сценического танца на учащихся личным примером, а также всеми другими видами положительных примеров, призванных служить образцом для подражания, основой для формирования идеала поведения и средством воспитания.</w:t>
      </w:r>
    </w:p>
    <w:p>
      <w:pPr>
        <w:pStyle w:val="12"/>
        <w:rPr/>
      </w:pPr>
      <w:r>
        <w:rPr/>
        <w:t>Воспитательная сила примера основывается на естественном стремлении людей, особенно молодых, к подражанию. Пример легче воспринимается и усваивается тогда, когда он взят из знакомой всем сферы деятельности. В качестве воспитательных примеров педагог использует случаи из жизни своего коллектива (высокие достижения его отдельных учеников в результате многолетнего и упорного труда на учебных занятиях и на репетициях и т.д.), примеры проявления высоких нравственных качеств выдающимися артистами на ответственных спектаклях, концертах, международных конкурсах и др.</w:t>
      </w:r>
    </w:p>
    <w:p>
      <w:pPr>
        <w:pStyle w:val="12"/>
        <w:rPr/>
      </w:pPr>
      <w:r>
        <w:rPr/>
        <w:t>В воспитательной работе следует больше пользоваться положительными примерами. Если преподаватель народно-сценического танца пользуется отрицательным примером, то надо умело подчеркнуть его негативность, чтобы вызвать осуждение со стороны учащихся [29,с.54].</w:t>
      </w:r>
    </w:p>
    <w:p>
      <w:pPr>
        <w:pStyle w:val="12"/>
        <w:rPr/>
      </w:pPr>
      <w:r>
        <w:rPr/>
        <w:t>Поощрение представляет собой специфическую упорядоченную совокупность приемов и средств морального и материального стимулирования. Моральное и материальное поощрение активно помогает человеку осознать значение своего труда в достижении общей задачи, осмыслить свое поведение, закрепить положительные черты характера, полезные привычки.</w:t>
      </w:r>
    </w:p>
    <w:p>
      <w:pPr>
        <w:pStyle w:val="12"/>
        <w:rPr/>
      </w:pPr>
      <w:r>
        <w:rPr/>
        <w:t>В хореографическом искусстве к числу поощрений относятся: одобрение, похвала педагога в ходе занятий, награждение грамотой, медалью за высокие творческие успехи, присвоение звания “заслуженный артист” Российской Федерации или других республик.</w:t>
      </w:r>
    </w:p>
    <w:p>
      <w:pPr>
        <w:pStyle w:val="12"/>
        <w:rPr/>
      </w:pPr>
      <w:r>
        <w:rPr/>
        <w:t>Под методом наказания (принуждения) понимается система средств и приемов воздействия на учащихся, нарушающих законы, нормы морали, с целью исправить их поведение и побудить добросовестно исполнять свои обязанности.</w:t>
      </w:r>
    </w:p>
    <w:p>
      <w:pPr>
        <w:pStyle w:val="12"/>
        <w:rPr/>
      </w:pPr>
      <w:r>
        <w:rPr/>
        <w:t>Наказание за совершенный проступок налагается для того, чтобы провинившийся понял свою ошибку. Оно может быть в форме осуждения проступка (замечание педагога, сделанное сразу или затем перед всеми учащимися), вынесения выговора, наложения дисциплинарного взыскания и др.</w:t>
      </w:r>
    </w:p>
    <w:p>
      <w:pPr>
        <w:pStyle w:val="12"/>
        <w:rPr/>
      </w:pPr>
      <w:r>
        <w:rPr/>
        <w:t>Степень наказания должна соответствовать проступку. Поэтому прежде всего необходимо глубоко разобраться в существе проступка, выяснить его мотивы, обстоятельства, при которых он был совершен, учесть прежнее поведение человека, особенности его личности, а также стаж артистической деятельности. Все это позволит верно оценить нарушение и определить то взыскание, которое окажет наибольшее воспитательное воздействие на учащегося, совершившего проступок.</w:t>
      </w:r>
    </w:p>
    <w:p>
      <w:pPr>
        <w:pStyle w:val="12"/>
        <w:rPr/>
      </w:pPr>
      <w:r>
        <w:rPr/>
        <w:t>Для определения меры наказания очень важно знать, как провинившийся относится к совершенному проступку, как его сам оценивает и как реагирует на взыскание. Ведь недаром говорят, что признание ошибки – половина исправления.</w:t>
      </w:r>
    </w:p>
    <w:p>
      <w:pPr>
        <w:pStyle w:val="12"/>
        <w:rPr/>
      </w:pPr>
      <w:r>
        <w:rPr/>
        <w:t>Наказание за проступок оказывает положительное влияние только тогда, когда оно применено правильно, с учетом характера проступка и его влияния на окружающих.</w:t>
      </w:r>
    </w:p>
    <w:p>
      <w:pPr>
        <w:pStyle w:val="12"/>
        <w:rPr/>
      </w:pPr>
      <w:r>
        <w:rPr/>
        <w:t>Нельзя рассматривать каждый конкретный метод отдельно от других. Только применение совокупности методов воспитания в их технологической взаимосвязи позволяет достигать поставленной цели. Ни один метод воспитания, взятый изолированно, не может обеспечить формирование у людей высокой сознательности, убежденности и высоких моральных качеств. Иначе говоря, ни один из методов не является универсальным и не решает всех задач воспитания [30,с.64-68].</w:t>
      </w:r>
    </w:p>
    <w:p>
      <w:pPr>
        <w:pStyle w:val="12"/>
        <w:rPr/>
      </w:pPr>
      <w:r>
        <w:rPr/>
        <w:t>Наиболее действенными</w:t>
      </w:r>
      <w:r>
        <w:rPr>
          <w:b/>
        </w:rPr>
        <w:t xml:space="preserve"> методами воспитания</w:t>
      </w:r>
      <w:r>
        <w:rPr/>
        <w:t xml:space="preserve"> являются:</w:t>
      </w:r>
    </w:p>
    <w:p>
      <w:pPr>
        <w:pStyle w:val="12"/>
        <w:rPr/>
      </w:pPr>
      <w:r>
        <w:rPr/>
        <w:t xml:space="preserve">– </w:t>
      </w:r>
      <w:r>
        <w:rPr/>
        <w:t>традиционно принятые: убеждение, упражнение, поощрение, принуждение и пример;</w:t>
      </w:r>
    </w:p>
    <w:p>
      <w:pPr>
        <w:pStyle w:val="12"/>
        <w:rPr/>
      </w:pPr>
      <w:r>
        <w:rPr/>
        <w:t xml:space="preserve">– </w:t>
      </w:r>
      <w:r>
        <w:rPr/>
        <w:t>инновационно-деятельностные (обусловлены внедрениями новых воспитательных технологий): модельно-целевой подход, проектирование, алгоритмизация, творческая инвариантность и др.;</w:t>
      </w:r>
    </w:p>
    <w:p>
      <w:pPr>
        <w:pStyle w:val="12"/>
        <w:rPr/>
      </w:pPr>
      <w:r>
        <w:rPr/>
        <w:t xml:space="preserve">– </w:t>
      </w:r>
      <w:r>
        <w:rPr/>
        <w:t>неформально-межличностные (осуществляются через личностно значимых авторитетных людей, из числа друзей и близких);</w:t>
      </w:r>
    </w:p>
    <w:p>
      <w:pPr>
        <w:pStyle w:val="12"/>
        <w:rPr/>
      </w:pPr>
      <w:r>
        <w:rPr/>
        <w:t xml:space="preserve">– </w:t>
      </w:r>
      <w:r>
        <w:rPr/>
        <w:t>тренингово-игровые (обеспечивают овладение индивидуальным и групповым опытом, а также коррекцию поведения и действий в специально заданных условиях): социально-психологические тренинги, деловые игры и др.;</w:t>
      </w:r>
    </w:p>
    <w:p>
      <w:pPr>
        <w:pStyle w:val="12"/>
        <w:rPr/>
      </w:pPr>
      <w:r>
        <w:rPr/>
        <w:t xml:space="preserve">– </w:t>
      </w:r>
      <w:r>
        <w:rPr/>
        <w:t>рефлексивные (основаны на индивидуальном переживании, самоанализе и осознании собственной ценности в реальной действительности).</w:t>
      </w:r>
    </w:p>
    <w:p>
      <w:pPr>
        <w:pStyle w:val="22"/>
        <w:widowControl w:val="false"/>
        <w:spacing w:lineRule="auto" w:line="360" w:before="0" w:after="0"/>
        <w:ind w:left="0" w:firstLine="709"/>
        <w:jc w:val="both"/>
        <w:rPr/>
      </w:pPr>
      <w:r>
        <w:rPr>
          <w:color w:val="000000"/>
          <w:szCs w:val="20"/>
        </w:rPr>
        <w:t>Под методами обучения народно-сценического танца понимаются способы применения танцевальных упражнений, движений народно-сценического танца и учебных танцевальных этюдов.</w:t>
      </w:r>
    </w:p>
    <w:p>
      <w:pPr>
        <w:pStyle w:val="22"/>
        <w:widowControl w:val="false"/>
        <w:spacing w:lineRule="auto" w:line="360" w:before="0" w:after="0"/>
        <w:ind w:left="0" w:firstLine="709"/>
        <w:jc w:val="both"/>
        <w:rPr/>
      </w:pPr>
      <w:r>
        <w:rPr>
          <w:color w:val="000000"/>
          <w:szCs w:val="20"/>
        </w:rPr>
        <w:t>В обучении народно-сценическому танцу применяются две группы методов: специфические (характерные для процесса хореографического образования) и общепедагогические (применяемые во всех случаях обучения и воспитания).</w:t>
      </w:r>
    </w:p>
    <w:p>
      <w:pPr>
        <w:pStyle w:val="22"/>
        <w:widowControl w:val="false"/>
        <w:spacing w:lineRule="auto" w:line="360" w:before="0" w:after="0"/>
        <w:ind w:left="0" w:firstLine="709"/>
        <w:jc w:val="both"/>
        <w:rPr/>
      </w:pPr>
      <w:r>
        <w:rPr>
          <w:color w:val="000000"/>
          <w:szCs w:val="20"/>
        </w:rPr>
        <w:t>Метод создания на уроке проблемной ситуации также способствует творческой обстановке. Работая над новой учебной танцевальной комбинацией на аудиторных занятиях, преподаватель может завершить ее вариантом, предложенным одним из учащихся. Учащиеся с интересом подключаются к этому творческому процессу.</w:t>
      </w:r>
    </w:p>
    <w:p>
      <w:pPr>
        <w:pStyle w:val="22"/>
        <w:widowControl w:val="false"/>
        <w:spacing w:lineRule="auto" w:line="360" w:before="0" w:after="0"/>
        <w:ind w:left="0" w:firstLine="709"/>
        <w:jc w:val="both"/>
        <w:rPr>
          <w:color w:val="000000"/>
          <w:szCs w:val="20"/>
        </w:rPr>
      </w:pPr>
      <w:r>
        <w:rPr>
          <w:color w:val="000000"/>
          <w:szCs w:val="20"/>
        </w:rPr>
        <w:t>На уроке эффективными в работе педагога народно-сценического танца являются такие методы как смена вида деятельности, эффект эмоционального воздействия. Когда учащиеся в течение длительного времени занимаются одним видом деятельности, например, изучением нового материала, они устают, восприятие их ослабевает, следовательно, теряется качество усвоения новых упражнений и танцевальных движений. В данном случае большое значение имеет эмоциональная разгрузка. Очень важно, чтобы учебно-воспитательный процесс на занятиях сменялся творческим процессом или контролем знаний; практическая работа в аудитории – непосредственной репетиционной работой на сцене; творческий процесс переходил в теоретическое закрепление нового материала и т.д.</w:t>
      </w:r>
      <w:r>
        <w:rPr>
          <w:szCs w:val="20"/>
        </w:rPr>
        <w:t xml:space="preserve"> [30,с.104-105]</w:t>
      </w:r>
    </w:p>
    <w:p>
      <w:pPr>
        <w:pStyle w:val="Normal"/>
        <w:widowControl w:val="false"/>
        <w:spacing w:lineRule="auto" w:line="360"/>
        <w:ind w:firstLine="709"/>
        <w:jc w:val="both"/>
        <w:rPr/>
      </w:pPr>
      <w:r>
        <w:rPr/>
        <w:t>В методике преподавания народно-сценического танца нельзя ограничиваться ни одним из методов как наилучшим. Только оптимальное сочетание разных методов может обеспечить успешную реализацию комплекса задач обучения народно-сценическому танцу.</w:t>
      </w:r>
    </w:p>
    <w:p>
      <w:pPr>
        <w:pStyle w:val="12"/>
        <w:rPr/>
      </w:pPr>
      <w:r>
        <w:rPr/>
        <w:t xml:space="preserve">К </w:t>
      </w:r>
      <w:r>
        <w:rPr>
          <w:i/>
        </w:rPr>
        <w:t>средствам эстетического воспитания</w:t>
      </w:r>
      <w:r>
        <w:rPr/>
        <w:t xml:space="preserve"> в процессе обучения народно-сценическим танцам относятся, прежде всего, разнообразные виды самого танца. В каждом из них преподаватель может указать своим ученикам на проявления прекрасного. Средствами эстетического воспитания являются также праздники и выступления, природные и гигиенические условия, а также обстановка занятий, использование произведений искусства и т.п.</w:t>
      </w:r>
    </w:p>
    <w:p>
      <w:pPr>
        <w:pStyle w:val="12"/>
        <w:rPr/>
      </w:pPr>
      <w:r>
        <w:rPr/>
        <w:t xml:space="preserve">Эстетическое воспитание характеризуется следующими </w:t>
      </w:r>
      <w:r>
        <w:rPr>
          <w:i/>
        </w:rPr>
        <w:t>методами:</w:t>
      </w:r>
    </w:p>
    <w:p>
      <w:pPr>
        <w:pStyle w:val="12"/>
        <w:rPr/>
      </w:pPr>
      <w:r>
        <w:rPr/>
        <w:t>- эмоционально-выразительное объяснение упражнений и танцевальных движений, образное слово;</w:t>
      </w:r>
    </w:p>
    <w:p>
      <w:pPr>
        <w:pStyle w:val="12"/>
        <w:rPr/>
      </w:pPr>
      <w:r>
        <w:rPr/>
        <w:t>- технически совершенный и эмоционально-выразительный показ упражнения и танцевальных движений, который вызвал бы чувство восхищения прекрасным;</w:t>
      </w:r>
    </w:p>
    <w:p>
      <w:pPr>
        <w:pStyle w:val="12"/>
        <w:rPr/>
      </w:pPr>
      <w:r>
        <w:rPr/>
        <w:t>- вдохновляющий пример в действиях и поступках;</w:t>
      </w:r>
    </w:p>
    <w:p>
      <w:pPr>
        <w:pStyle w:val="12"/>
        <w:rPr/>
      </w:pPr>
      <w:r>
        <w:rPr/>
        <w:t>- практическое приучение к творческим проявлениям красоты в танцевальной деятельности в процессе занятий народно-сценическим танцем.</w:t>
      </w:r>
    </w:p>
    <w:p>
      <w:pPr>
        <w:pStyle w:val="12"/>
        <w:rPr/>
      </w:pPr>
      <w:r>
        <w:rPr/>
        <w:t>Средства воспитания – это все то, с помощью чего преподаватель воздействует на учащихся. К средствам воспитания относятся: слово, наглядные пособия, кино- и видеофильмы, беседы, собрания, традиции, литература, балетные спектакли, произведения изобразительного и музыкального искусства и др.</w:t>
      </w:r>
    </w:p>
    <w:p>
      <w:pPr>
        <w:pStyle w:val="12"/>
        <w:rPr/>
      </w:pPr>
      <w:r>
        <w:rPr/>
        <w:t>Приемы воспитания – это частные случаи действий по использованию элементов или отдельных средств воспитания в соответствии с конкретной педагогической ситуацией. По отношению к методу приемы воспитания носят подчиненный характер [30,с.54].</w:t>
      </w:r>
    </w:p>
    <w:p>
      <w:pPr>
        <w:pStyle w:val="12"/>
        <w:rPr/>
      </w:pPr>
      <w:r>
        <w:rPr/>
        <w:t>При проведении урока педагог должен суметь донести до исполнителей все нюансы изучаемого хореографического материала. Здесь особенно важен практический показ каждого упражнения под музыку, четкая его метрическая раскладка. Желательно сохранять единый темп ведения урока. Объяснение упражнения не должно быть продолжительным, так как затянувшаяся пауза между разучиваемыми движениями приводит к переохлаждению физического аппарата исполнителей.</w:t>
      </w:r>
    </w:p>
    <w:p>
      <w:pPr>
        <w:pStyle w:val="12"/>
        <w:rPr>
          <w:b/>
          <w:b/>
          <w:bCs/>
        </w:rPr>
      </w:pPr>
      <w:r>
        <w:rPr/>
        <w:t>Важную роль в процессе воспитания народными танцами играет музыкальное сопровождение, являющееся основой проведения каждой занятия. Наиболее подходящим инструментом для музыкального сопровождения уроков народного танца является баян или аккордеон, реже — рояль. Музыка должна соответствовать движению по характеру стилю, национальной окраске. Педагог концертмейстер непременно должны находиться в творческом контакте, хорошо знать хореографический и музыкальны материал каждого урока. Хорошее музыкальное сопровождение поможет развить у учащихся не только ритм, слух, но и воспитать художественный вкус.</w:t>
      </w:r>
    </w:p>
    <w:p>
      <w:pPr>
        <w:pStyle w:val="12"/>
        <w:rPr/>
      </w:pPr>
      <w:r>
        <w:rPr/>
        <w:t>Учебные комбинации — это «кирпичики», из которых вырастает «здание» занятия. Движения, выстроенные в определенной последовательности — это форма, которую необходимо наполнить содержанием.</w:t>
      </w:r>
    </w:p>
    <w:p>
      <w:pPr>
        <w:pStyle w:val="12"/>
        <w:rPr>
          <w:b/>
          <w:b/>
          <w:bCs/>
        </w:rPr>
      </w:pPr>
      <w:r>
        <w:rPr/>
        <w:t>Привлекая при сочинении комбинации элементы народного танца, желательно отбирать те, которые бы соответствовали по стилю основному движению. Соединяя учебные элементы движений с танцевальными, можно получать интересные комбинации. Главное здесь — направить внимание на подготовку физического аппарата исполнителя к движениям на середине зала. Продолжительность учебной комбинации — от 8 до 32 тактов с учетом темпа исполнения. Например, такие движения, как приседания, круговые движения ногой, развороты ноги, исполняются преимущественно в медленном темпе (музыкальный размер: 3/4, 6/8, 4/4), поэтому комбинации состоят из 16—32 тактов. Причем вначале обучения они будут короче, а в дальнейшем, когда окрепнет физический аппарат, нагрузку можно увеличить.</w:t>
      </w:r>
    </w:p>
    <w:p>
      <w:pPr>
        <w:pStyle w:val="12"/>
        <w:rPr>
          <w:b/>
          <w:b/>
          <w:bCs/>
        </w:rPr>
      </w:pPr>
      <w:r>
        <w:rPr/>
        <w:t xml:space="preserve">Упражнения на развитие подвижности стопы, маленькие и большие броски, дробные выстукивания, зигзаги, исполняются в более быстром темпе (музыкальный размер 2/4), достаточно 8—16 тактов для построения учебной комбинации. При сочинении комбинации на материале того или иного народного танца необходимо учитывать не только характер, что конечно же является важным, но и то, какую задачу мы решаем. Если, скажем, комбинация, основанная на элементах подготовки к «веревочке» будет исполняться в характере русского, украинского, венгерского или другого народного танца, где встречается это движение, это действительно послужит </w:t>
      </w:r>
      <w:r>
        <w:rPr>
          <w:bCs/>
          <w:i/>
          <w:iCs/>
        </w:rPr>
        <w:t>подготовкой</w:t>
      </w:r>
      <w:r>
        <w:rPr>
          <w:b/>
          <w:bCs/>
          <w:i/>
          <w:iCs/>
        </w:rPr>
        <w:t xml:space="preserve"> </w:t>
      </w:r>
      <w:r>
        <w:rPr/>
        <w:t>к исполнению данного движения на середине зала. В том же случае, когда разучиваемый элемент в народном танце не встречается, исполнение его в характере этого танца не оправдано. Нежелательна перегрузка учебной комбинации танцевальными движениями, отходами от станка, многочисленными поворотами, прыжками и т. п. Необходимо учитывать также мышечную нагрузку при исполнении упражнений на присогнутых ногах в сочетании с подъемом на полупальцы или при подъеме пятки опорной ноги, упражнений, исполняемых на подскоках, с прыжком и т. д. В сочинении учебной комбинации главным должен стать принцип — от простого к сложному. Этот принцип необходимо учитывать при построении урока народного танца в целом.</w:t>
      </w:r>
    </w:p>
    <w:p>
      <w:pPr>
        <w:pStyle w:val="12"/>
        <w:rPr>
          <w:i/>
          <w:i/>
          <w:iCs/>
        </w:rPr>
      </w:pPr>
      <w:r>
        <w:rPr>
          <w:i/>
          <w:iCs/>
        </w:rPr>
        <w:t>Правила принципа простоты и красоты:</w:t>
      </w:r>
    </w:p>
    <w:p>
      <w:pPr>
        <w:pStyle w:val="12"/>
        <w:rPr/>
      </w:pPr>
      <w:r>
        <w:rPr/>
        <w:t>1. Помнить, что любовь к Родине начинается с любви к прекрасному. Русские зодчие говорили: "Только бедные духом не украшают свое жилище". Поэтому все, что делаешь, — делай просто и красиво!</w:t>
      </w:r>
    </w:p>
    <w:p>
      <w:pPr>
        <w:pStyle w:val="12"/>
        <w:rPr/>
      </w:pPr>
      <w:r>
        <w:rPr/>
        <w:t>2 "Не множить сущность без необходимости" (Вильям Оккама).</w:t>
      </w:r>
    </w:p>
    <w:p>
      <w:pPr>
        <w:pStyle w:val="12"/>
        <w:numPr>
          <w:ilvl w:val="0"/>
          <w:numId w:val="2"/>
        </w:numPr>
        <w:rPr/>
      </w:pPr>
      <w:r>
        <w:rPr/>
        <w:t xml:space="preserve"> </w:t>
      </w:r>
      <w:r>
        <w:rPr/>
        <w:t>Помнить, что "природа проста и не роскошествует излишествами (И.Ньютон). "Истину можно узнать по простоте и изяществу" (Р.Фейнман). "Природа весьма проста, что этому противоречило, должно быть отвергнуто" (М.В.Ломоносов).</w:t>
      </w:r>
    </w:p>
    <w:p>
      <w:pPr>
        <w:pStyle w:val="12"/>
        <w:numPr>
          <w:ilvl w:val="0"/>
          <w:numId w:val="2"/>
        </w:numPr>
        <w:rPr/>
      </w:pPr>
      <w:r>
        <w:rPr/>
        <w:t>Помните, что простота и красота достигаются большим напряжением и трудом. "Прекрасное – трудно" — любил говорить своим ученикам Сократ.</w:t>
      </w:r>
    </w:p>
    <w:p>
      <w:pPr>
        <w:pStyle w:val="12"/>
        <w:rPr/>
      </w:pPr>
      <w:r>
        <w:rPr>
          <w:b/>
          <w:bCs/>
        </w:rPr>
        <w:t xml:space="preserve">К </w:t>
      </w:r>
      <w:r>
        <w:rPr>
          <w:bCs/>
        </w:rPr>
        <w:t xml:space="preserve">принципам индивидуализации </w:t>
      </w:r>
      <w:r>
        <w:rPr/>
        <w:t>учебно-творческой деятельности в целях саморазвития творческих способностей личности могут быть отнесены следующие:</w:t>
      </w:r>
    </w:p>
    <w:p>
      <w:pPr>
        <w:pStyle w:val="12"/>
        <w:rPr/>
      </w:pPr>
      <w:r>
        <w:rPr/>
        <w:t>1. Принцип личной значимости учебно-творческой деятельности.</w:t>
      </w:r>
    </w:p>
    <w:p>
      <w:pPr>
        <w:pStyle w:val="12"/>
        <w:rPr/>
      </w:pPr>
      <w:r>
        <w:rPr/>
        <w:t>2. Принцип учета своих личных качеств, творческих способностей и возможностей.</w:t>
      </w:r>
    </w:p>
    <w:p>
      <w:pPr>
        <w:pStyle w:val="12"/>
        <w:rPr/>
      </w:pPr>
      <w:r>
        <w:rPr/>
        <w:t>3. Принцип индивидуального стиля учебно-творческой деятельности.</w:t>
      </w:r>
    </w:p>
    <w:p>
      <w:pPr>
        <w:pStyle w:val="12"/>
        <w:rPr/>
      </w:pPr>
      <w:r>
        <w:rPr/>
        <w:t>4. Принцип оптимизма.</w:t>
      </w:r>
    </w:p>
    <w:p>
      <w:pPr>
        <w:pStyle w:val="12"/>
        <w:rPr/>
      </w:pPr>
      <w:r>
        <w:rPr/>
        <w:t>Эстетика внешнего вида.</w:t>
      </w:r>
    </w:p>
    <w:p>
      <w:pPr>
        <w:pStyle w:val="12"/>
        <w:rPr/>
      </w:pPr>
      <w:r>
        <w:rPr/>
        <w:t>Костюм должен составлять «ансамбль», в переводе с французского означает тесную взаимосвязь, нераздельность. Ансамбль костюма благодаря строгой взаимоподчиненности его элементов и тесной взаимосвязи с предметной средой, интерьером. Обладает свойством отражать образ человека.</w:t>
      </w:r>
    </w:p>
    <w:p>
      <w:pPr>
        <w:pStyle w:val="12"/>
        <w:rPr/>
      </w:pPr>
      <w:r>
        <w:rPr/>
        <w:t>Ансамбль костюма создается по единому художественному замыслу, где все детали согласовываются между собой и подчиняются единому целому. Он раскрывает образ конкретного смысла. В основе создания ансамбля положены определенные принципы гармонии на единстве композиционных средств, характерных для предметной среды в целом.</w:t>
      </w:r>
    </w:p>
    <w:p>
      <w:pPr>
        <w:pStyle w:val="12"/>
        <w:rPr/>
      </w:pPr>
      <w:r>
        <w:rPr/>
        <w:t>Завершается ансамбль головным убором, который более чем другие части костюма, подчеркивают индивидуальность человека. Форма головного убора должно сочетаться как с силуэтом костюма, так и соответствовать исторической действительности и др. [13,с.54].</w:t>
      </w:r>
    </w:p>
    <w:p>
      <w:pPr>
        <w:pStyle w:val="12"/>
        <w:rPr/>
      </w:pPr>
      <w:r>
        <w:rPr/>
        <w:t>Мы подошли к закономерности эстетики внешнего вида – композиции костюма.</w:t>
      </w:r>
    </w:p>
    <w:p>
      <w:pPr>
        <w:pStyle w:val="12"/>
        <w:rPr/>
      </w:pPr>
      <w:r>
        <w:rPr/>
        <w:t>Слово «композиция» обозначает «согласно соединить». Относительно костюма это означает умение правильно сочетать все элементы в единое целое для создания гармоничного образа.</w:t>
      </w:r>
    </w:p>
    <w:p>
      <w:pPr>
        <w:pStyle w:val="12"/>
        <w:rPr/>
      </w:pPr>
      <w:r>
        <w:rPr/>
        <w:t>Элементами, от которых зависит красота народного костюма, является форма, материал, цвет, взятые в единстве в соответствии с некоторыми закономерностями. Народный костюм обладает многими функциями, она быть удобна, практична, красива, т. е. она выполняет две функции: эстетическую и практическую. Одной из закономерностей композиции народного костюма является четкая взаимосвязь между формой в целом и характером отдельных частей.</w:t>
      </w:r>
    </w:p>
    <w:p>
      <w:pPr>
        <w:pStyle w:val="12"/>
        <w:rPr/>
      </w:pPr>
      <w:r>
        <w:rPr/>
        <w:t>Под формой костюма следует понимать динамическую модель пространственно – временной системы, обладающей многоуровневой структурой между ее элементами, человеческой фигурой и средой. Все элементы формы костюма должны обладать общими свойствами: повторять те же линии, что и у основной формы. Форма выразительна лишь тогда, когда четко выявляется ее силуэт, точность пропорциональных соотношений отдельных частей, ритмический строй деталей, гармония цвета [19,с.58].</w:t>
      </w:r>
    </w:p>
    <w:p>
      <w:pPr>
        <w:pStyle w:val="12"/>
        <w:rPr/>
      </w:pPr>
      <w:r>
        <w:rPr/>
        <w:t>Именно в народном костюме любой национальности лучше всего выражаются форма, силуэт, композиция.</w:t>
      </w:r>
    </w:p>
    <w:p>
      <w:pPr>
        <w:pStyle w:val="12"/>
        <w:rPr/>
      </w:pPr>
      <w:r>
        <w:rPr/>
        <w:t>Цветовое решение дает эмоциональный оттенок, это очень сильный фактор восприятия предметов. Цвет в костюме может способствовать созданию определенного настроения и связывается с такими понятиями как радость, печаль, благородство, строгость, молодость и т. д.</w:t>
      </w:r>
    </w:p>
    <w:p>
      <w:pPr>
        <w:pStyle w:val="12"/>
        <w:rPr/>
      </w:pPr>
      <w:r>
        <w:rPr/>
      </w:r>
    </w:p>
    <w:p>
      <w:pPr>
        <w:pStyle w:val="12"/>
        <w:rPr>
          <w:b/>
          <w:b/>
        </w:rPr>
      </w:pPr>
      <w:r>
        <w:rPr>
          <w:b/>
        </w:rPr>
        <w:t>Анализ условий протекания педагогического процесса</w:t>
      </w:r>
    </w:p>
    <w:p>
      <w:pPr>
        <w:pStyle w:val="12"/>
        <w:rPr/>
      </w:pPr>
      <w:r>
        <w:rPr/>
        <w:t>Занятия детского фольклорного объединения проходят в детской школе искусств, что оказывает огромное влияние на формирование ценностно-ориентационной сферы детей, являющейся одной из составляющих результата образования.</w:t>
      </w:r>
    </w:p>
    <w:p>
      <w:pPr>
        <w:pStyle w:val="12"/>
        <w:rPr/>
      </w:pPr>
      <w:r>
        <w:rPr/>
        <w:t>Приобщение к народному творчеству идет через все сферы деятельности Дома детского творчества:</w:t>
      </w:r>
    </w:p>
    <w:p>
      <w:pPr>
        <w:pStyle w:val="12"/>
        <w:rPr/>
      </w:pPr>
      <w:r>
        <w:rPr/>
        <w:t>детские объединения эстетического цикла</w:t>
      </w:r>
    </w:p>
    <w:p>
      <w:pPr>
        <w:pStyle w:val="12"/>
        <w:rPr/>
      </w:pPr>
      <w:r>
        <w:rPr/>
        <w:t>концертные программы</w:t>
      </w:r>
    </w:p>
    <w:p>
      <w:pPr>
        <w:pStyle w:val="12"/>
        <w:rPr/>
      </w:pPr>
      <w:r>
        <w:rPr/>
        <w:t>семейные праздники</w:t>
      </w:r>
    </w:p>
    <w:p>
      <w:pPr>
        <w:pStyle w:val="12"/>
        <w:rPr/>
      </w:pPr>
      <w:r>
        <w:rPr/>
        <w:t>фестивали искусств, через программы Дома детского творчества.</w:t>
      </w:r>
    </w:p>
    <w:p>
      <w:pPr>
        <w:pStyle w:val="12"/>
        <w:rPr/>
      </w:pPr>
      <w:r>
        <w:rPr/>
        <w:t>Благотворно влияют на работу детского объединения конкурсы среди коллективов города, фестивали искусств, открытые выставки детского творчества, проводимые в городском ДК, где встречаются дети, занятые одним видом творчества, могут посмотреть творчество других детских коллективов.</w:t>
      </w:r>
    </w:p>
    <w:p>
      <w:pPr>
        <w:pStyle w:val="12"/>
        <w:rPr/>
      </w:pPr>
      <w:r>
        <w:rPr/>
        <w:t>Стимулирующим фактором развития творческих способностей в объединении является участие в городских смотрах. Принимая участие в них, дети познакомились с разнообразным репертуаром, почувствовали, что они занимаются значимым делом. В них укрепилось чувство гордости за свое творчество.</w:t>
      </w:r>
    </w:p>
    <w:p>
      <w:pPr>
        <w:pStyle w:val="12"/>
        <w:rPr/>
      </w:pPr>
      <w:r>
        <w:rPr>
          <w:i/>
        </w:rPr>
        <w:t>Проблемы и противоречия, возникшие в процессе деятельности.</w:t>
      </w:r>
      <w:r>
        <w:rPr/>
        <w:t xml:space="preserve"> Проводя работу в межаттестационный период по развитию творческих способностей учащихся школьного возраста посредством фольклора, мы столкнулись с рядом проблем.</w:t>
      </w:r>
    </w:p>
    <w:p>
      <w:pPr>
        <w:pStyle w:val="12"/>
        <w:rPr/>
      </w:pPr>
      <w:r>
        <w:rPr/>
        <w:t>Исходя из анализа педагогической деятельности и выявленной проблемы, поставлена цель – с помощью анкетирования изучить сохранение и укрепление мотивации и интереса к занятиям народными танцами.</w:t>
      </w:r>
    </w:p>
    <w:p>
      <w:pPr>
        <w:pStyle w:val="12"/>
        <w:rPr/>
      </w:pPr>
      <w:r>
        <w:rPr/>
        <w:t>Анкета</w:t>
      </w:r>
    </w:p>
    <w:p>
      <w:pPr>
        <w:pStyle w:val="12"/>
        <w:rPr/>
      </w:pPr>
      <w:r>
        <w:rPr/>
        <w:t>1. Нравится ли тебе посещать занятия фольклорного кружка:</w:t>
      </w:r>
    </w:p>
    <w:p>
      <w:pPr>
        <w:pStyle w:val="12"/>
        <w:rPr/>
      </w:pPr>
      <w:r>
        <w:rPr/>
        <w:t>1) с желанием;</w:t>
      </w:r>
    </w:p>
    <w:p>
      <w:pPr>
        <w:pStyle w:val="12"/>
        <w:rPr/>
      </w:pPr>
      <w:r>
        <w:rPr/>
        <w:t>2) без желания;</w:t>
      </w:r>
    </w:p>
    <w:p>
      <w:pPr>
        <w:pStyle w:val="12"/>
        <w:rPr/>
      </w:pPr>
      <w:r>
        <w:rPr/>
        <w:t>3) затрудняюсь ответить?</w:t>
      </w:r>
    </w:p>
    <w:p>
      <w:pPr>
        <w:pStyle w:val="12"/>
        <w:rPr/>
      </w:pPr>
      <w:r>
        <w:rPr/>
        <w:t>2. Что тебя больше всего привлекает на занятии:</w:t>
      </w:r>
    </w:p>
    <w:p>
      <w:pPr>
        <w:pStyle w:val="12"/>
        <w:rPr/>
      </w:pPr>
      <w:r>
        <w:rPr/>
        <w:t>1) беседы о народных праздниках, традициях, обрядах;</w:t>
      </w:r>
    </w:p>
    <w:p>
      <w:pPr>
        <w:pStyle w:val="12"/>
        <w:rPr/>
      </w:pPr>
      <w:r>
        <w:rPr/>
        <w:t>2) народные игры;</w:t>
      </w:r>
    </w:p>
    <w:p>
      <w:pPr>
        <w:pStyle w:val="12"/>
        <w:rPr/>
      </w:pPr>
      <w:r>
        <w:rPr/>
        <w:t>3) принимать участие в школьной деятельности;</w:t>
      </w:r>
    </w:p>
    <w:p>
      <w:pPr>
        <w:pStyle w:val="12"/>
        <w:rPr/>
      </w:pPr>
      <w:r>
        <w:rPr/>
        <w:t>4) петь;</w:t>
      </w:r>
    </w:p>
    <w:p>
      <w:pPr>
        <w:pStyle w:val="12"/>
        <w:rPr/>
      </w:pPr>
      <w:r>
        <w:rPr/>
        <w:t>5) танцевать?</w:t>
      </w:r>
    </w:p>
    <w:p>
      <w:pPr>
        <w:pStyle w:val="12"/>
        <w:rPr/>
      </w:pPr>
      <w:r>
        <w:rPr/>
        <w:t>3. Что нового для себя вы узнали на занятиях?</w:t>
      </w:r>
    </w:p>
    <w:p>
      <w:pPr>
        <w:pStyle w:val="12"/>
        <w:rPr/>
      </w:pPr>
      <w:r>
        <w:rPr/>
        <w:t>4. Любите ли вы выступать, принимать участие в концертах?</w:t>
      </w:r>
    </w:p>
    <w:p>
      <w:pPr>
        <w:pStyle w:val="12"/>
        <w:rPr/>
      </w:pPr>
      <w:r>
        <w:rPr/>
        <w:t>5. Какую трудность испытываете на занятиях (что получается, а что не получается)?</w:t>
      </w:r>
    </w:p>
    <w:p>
      <w:pPr>
        <w:pStyle w:val="12"/>
        <w:rPr/>
      </w:pPr>
      <w:r>
        <w:rPr/>
        <w:t>6. Как вы думаете, пригодятся ли вам знания, полученные в кружке в дальнейшей жизни?</w:t>
      </w:r>
    </w:p>
    <w:p>
      <w:pPr>
        <w:pStyle w:val="12"/>
        <w:rPr/>
      </w:pPr>
      <w:r>
        <w:rPr/>
        <w:t>7. Поете ли вы песни, разученные в кружке своим родителям?</w:t>
      </w:r>
    </w:p>
    <w:p>
      <w:pPr>
        <w:pStyle w:val="12"/>
        <w:rPr/>
      </w:pPr>
      <w:r>
        <w:rPr/>
        <w:t>8. Интересуются ли родители, чем вы занимаетесь на занятиях в кружке, что нового узнали?</w:t>
      </w:r>
    </w:p>
    <w:p>
      <w:pPr>
        <w:pStyle w:val="12"/>
        <w:rPr/>
      </w:pPr>
      <w:r>
        <w:rPr/>
        <w:t>На подростка оказывает влияние массовая молодежная культура. Занятия по фольклору не являются показателем признания в среде одноклассников. Это усложняет межличностные отношения. В дальнейшей работе необходим подъем престижа детей, занимающихся фольклором.</w:t>
      </w:r>
    </w:p>
    <w:p>
      <w:pPr>
        <w:pStyle w:val="12"/>
        <w:rPr/>
      </w:pPr>
      <w:r>
        <w:rPr/>
        <w:t>Проблема с набором в детское объединение мальчиков, пытаюсь решить ее более частым выходом с концертами в школу. Неохотно идут в детское объединение учащиеся старших классов. Незаинтересованность некоторых родителей. Эту проблему пытаемся решить укреплением связи с семьей, через организацию семейных праздников. У ребят снижается интерес к занятиям фольклором также из-за слабой материальной базы.</w:t>
      </w:r>
    </w:p>
    <w:p>
      <w:pPr>
        <w:pStyle w:val="12"/>
        <w:rPr/>
      </w:pPr>
      <w:r>
        <w:rPr/>
        <w:t>1. Сбор материалов культурного наследия семьи (частушки, песни, обряды из семьи).</w:t>
      </w:r>
    </w:p>
    <w:p>
      <w:pPr>
        <w:pStyle w:val="12"/>
        <w:rPr/>
      </w:pPr>
      <w:r>
        <w:rPr/>
        <w:t>2. Выступления с сообщениями.</w:t>
      </w:r>
    </w:p>
    <w:p>
      <w:pPr>
        <w:pStyle w:val="12"/>
        <w:rPr/>
      </w:pPr>
      <w:r>
        <w:rPr/>
        <w:t>3. Обсуждение репертуара.</w:t>
      </w:r>
    </w:p>
    <w:p>
      <w:pPr>
        <w:pStyle w:val="12"/>
        <w:rPr/>
      </w:pPr>
      <w:r>
        <w:rPr/>
        <w:t>4. Проектирование психологического исследования, с дальнейшей перспективой его проведение.</w:t>
      </w:r>
    </w:p>
    <w:p>
      <w:pPr>
        <w:pStyle w:val="12"/>
        <w:rPr/>
      </w:pPr>
      <w:r>
        <w:rPr/>
        <w:t>Таким образом, для улучшения работы группы необходима целенаправленная пропаганда. Для этого я планирую ввести в ход занятий специфические формы работы учащихся, основанные на содержании главы.</w:t>
      </w:r>
    </w:p>
    <w:p>
      <w:pPr>
        <w:pStyle w:val="12"/>
        <w:widowControl w:val="false"/>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Анализ результатов исследования. Диагностика уровня развития восприятия национальной хореографической культуры</w:t>
      </w:r>
    </w:p>
    <w:p>
      <w:pPr>
        <w:pStyle w:val="12"/>
        <w:rPr>
          <w:rFonts w:ascii="Times New Roman" w:hAnsi="Times New Roman" w:cs="Times New Roman"/>
          <w:i/>
          <w:i/>
          <w:iCs/>
        </w:rPr>
      </w:pPr>
      <w:r>
        <w:rPr>
          <w:rFonts w:cs="Times New Roman"/>
          <w:i/>
          <w:iCs/>
        </w:rPr>
      </w:r>
    </w:p>
    <w:p>
      <w:pPr>
        <w:pStyle w:val="12"/>
        <w:rPr/>
      </w:pPr>
      <w:r>
        <w:rPr/>
        <w:t>Для проведения исследования нами были выбрана группа наблюдения. Выборка составила 20 человек. Это подростки, посещающая занятия танцем в Детском танцевальном коллективе при Нижегородском Центре эстетического воспитания «Калинка». Эта группа, посещающая занятия современным танцем вначале исследования, тестировалась как контрольная группа. Эти же дети, участвующие в работе детско-юношеского танцевального коллектива «Калинка», рассматривалась как экспериментальная группа.</w:t>
      </w:r>
    </w:p>
    <w:p>
      <w:pPr>
        <w:pStyle w:val="13"/>
        <w:widowControl w:val="false"/>
        <w:rPr/>
      </w:pPr>
      <w:r>
        <w:rPr/>
        <w:t>В начале исследования дети занимались преимущественно современным танцем в течение месяца, потом народно-сценическим танцем.</w:t>
      </w:r>
    </w:p>
    <w:p>
      <w:pPr>
        <w:pStyle w:val="13"/>
        <w:widowControl w:val="false"/>
        <w:rPr/>
      </w:pPr>
      <w:r>
        <w:rPr/>
        <w:t>Для изучения уровня сформированности художественно-эстетического вкуса была составлена анкета для изучения художественно-эстетического вкуса (Приложение 1) и для участников занятий ритмикой и танцевальной студии для изучения их отношения к искусству и музыки танца (Приложение 2). Эти анкеты предъявлялись для участников эксперимента письменно. Предварительно проводилась краткая инструкция.</w:t>
      </w:r>
    </w:p>
    <w:p>
      <w:pPr>
        <w:pStyle w:val="13"/>
        <w:widowControl w:val="false"/>
        <w:rPr/>
      </w:pPr>
      <w:r>
        <w:rPr/>
        <w:t>Оценка уровня сформированности художественно-эстетического вкуса производилась следующим образом. Ответы, где содержались более трех вариантов правильных ответов, отражали высокий уровень художественно-эстетического вкуса, 1-2 – средний уровень, ни одного – низкий.</w:t>
      </w:r>
    </w:p>
    <w:p>
      <w:pPr>
        <w:pStyle w:val="13"/>
        <w:widowControl w:val="false"/>
        <w:rPr/>
      </w:pPr>
      <w:r>
        <w:rPr/>
        <w:t xml:space="preserve">Оценочная деятельность произведений искусства танца и музыки является отражением сформированности художественного вкуса. Нами выделялись пять уровней: </w:t>
      </w:r>
    </w:p>
    <w:p>
      <w:pPr>
        <w:pStyle w:val="13"/>
        <w:widowControl w:val="false"/>
        <w:rPr/>
      </w:pPr>
      <w:r>
        <w:rPr/>
        <w:t xml:space="preserve">1 уровень: самый высокий – дети называют произведения и исполнителей танца или песни, относящихся к разным жанрам (включая народный), и обосновывают свой выбор развернутым суждением; </w:t>
      </w:r>
    </w:p>
    <w:p>
      <w:pPr>
        <w:pStyle w:val="13"/>
        <w:widowControl w:val="false"/>
        <w:rPr/>
      </w:pPr>
      <w:r>
        <w:rPr/>
        <w:t>2 уровень: выше среднего - дети называют произведения и исполнителей танца или песни, относящихся к разным жанрам (включая народный), но не могут обосновывать свой выбор суждением;</w:t>
      </w:r>
    </w:p>
    <w:p>
      <w:pPr>
        <w:pStyle w:val="13"/>
        <w:widowControl w:val="false"/>
        <w:rPr/>
      </w:pPr>
      <w:r>
        <w:rPr/>
        <w:t>3 уровень: средний – выбирают только популярные шлягеры и хиты (или исполнителей), обосновывают свой выбор развернутым суждением;</w:t>
      </w:r>
    </w:p>
    <w:p>
      <w:pPr>
        <w:pStyle w:val="13"/>
        <w:widowControl w:val="false"/>
        <w:rPr/>
      </w:pPr>
      <w:r>
        <w:rPr/>
        <w:t>4 уровень: ниже среднего – выбирают только популярные шлягеры и хиты, (или исполнителей) но не могут обосновывать свой выбор суждением;</w:t>
      </w:r>
    </w:p>
    <w:p>
      <w:pPr>
        <w:pStyle w:val="13"/>
        <w:widowControl w:val="false"/>
        <w:rPr/>
      </w:pPr>
      <w:r>
        <w:rPr/>
        <w:t>5 уровень: низкий – не могут назвать ни исполнителей танца или песни, ни любимое произведение.</w:t>
      </w:r>
    </w:p>
    <w:p>
      <w:pPr>
        <w:pStyle w:val="13"/>
        <w:rPr/>
      </w:pPr>
      <w:r>
        <w:rPr/>
        <w:t>Следующей целью диагностики, являлось выявление уровня сформированности традиций национальной хореографической культуры ребенка.</w:t>
      </w:r>
    </w:p>
    <w:p>
      <w:pPr>
        <w:pStyle w:val="13"/>
        <w:rPr/>
      </w:pPr>
      <w:r>
        <w:rPr/>
        <w:t>Оценочная деятельность различных произведений танцевального и музыкального искусства через индивидуальное отражение служило показателем сформированности традиций национальной хореографической культуры подростка.</w:t>
      </w:r>
    </w:p>
    <w:p>
      <w:pPr>
        <w:pStyle w:val="13"/>
        <w:rPr/>
      </w:pPr>
      <w:r>
        <w:rPr/>
        <w:t>Сопоставив уровень сформированности художественно-эстетического вкуса и традиций национальной хореографической культуры подростка, мы доказывали роль обучения детей подросткового возраста народно-сценического танца как фактора сохранения и развития традиций хореографической культуры и на основе опытно-экспериментального исследования показать эффективность занятий.</w:t>
      </w:r>
    </w:p>
    <w:p>
      <w:pPr>
        <w:pStyle w:val="13"/>
        <w:rPr/>
      </w:pPr>
      <w:r>
        <w:rPr/>
        <w:t xml:space="preserve">Мы выделили 3 уровня сформированности художественно-эстетического вкуса и традиций национальной хореографической культуры подростка: </w:t>
      </w:r>
    </w:p>
    <w:p>
      <w:pPr>
        <w:pStyle w:val="13"/>
        <w:rPr/>
      </w:pPr>
      <w:r>
        <w:rPr>
          <w:i/>
        </w:rPr>
        <w:t>высокий</w:t>
      </w:r>
      <w:r>
        <w:rPr/>
        <w:t xml:space="preserve"> – правильно оценивают предлагаемые произведения, обосновывают свой выбор развернутым суждением, правильно используют лексический материал, правильно трактуют сюжетную линию танца; </w:t>
      </w:r>
    </w:p>
    <w:p>
      <w:pPr>
        <w:pStyle w:val="13"/>
        <w:rPr/>
      </w:pPr>
      <w:r>
        <w:rPr>
          <w:i/>
        </w:rPr>
        <w:t>средний</w:t>
      </w:r>
      <w:r>
        <w:rPr/>
        <w:t xml:space="preserve"> – правильно оценивают предлагаемые произведения, но не могут обосновывать свой выбор развернутым суждением, лексический запас, используемый для характеристики традиций национальной хореографической культуры средний;</w:t>
      </w:r>
    </w:p>
    <w:p>
      <w:pPr>
        <w:pStyle w:val="13"/>
        <w:rPr/>
      </w:pPr>
      <w:r>
        <w:rPr>
          <w:i/>
        </w:rPr>
        <w:t>низкий</w:t>
      </w:r>
      <w:r>
        <w:rPr/>
        <w:t xml:space="preserve"> – не различают предлагаемые для анализа произведения, или не могут обосновывать свой выбор суждением, лексический запас минимален.</w:t>
      </w:r>
    </w:p>
    <w:p>
      <w:pPr>
        <w:pStyle w:val="13"/>
        <w:widowControl w:val="false"/>
        <w:rPr/>
      </w:pPr>
      <w:r>
        <w:rPr/>
        <w:t>Исходя из анализа педагогической деятельности и выявленной проблемы, поставлена цель – с помощью анкетирования изучить роль обучения народно - сценического танца детей подросткового возраста как фактора сохранения и развития традиций хореографической культуры и на основе опытно-экспериментального исследования показать эффективность занятий.</w:t>
      </w:r>
    </w:p>
    <w:p>
      <w:pPr>
        <w:pStyle w:val="13"/>
        <w:widowControl w:val="false"/>
        <w:rPr/>
      </w:pPr>
      <w:r>
        <w:rPr/>
        <w:t xml:space="preserve">Как уже отмечалось выше, нравственно-эстетическое воспитание предполагает формирование таких эстетических воззрений и ценностных установок, которые выражали бы потребность в разносторонней и целостной оценке явлений действительной жизни и искусства. Из анализа литературы мы выявили, что понятие художественно-эстетического вкуса включает в себя более широкое понятие оценки эстетической (способ установления эстетической </w:t>
      </w:r>
      <w:r>
        <w:rPr>
          <w:i/>
          <w:iCs/>
        </w:rPr>
        <w:t xml:space="preserve">ценности </w:t>
      </w:r>
      <w:r>
        <w:rPr/>
        <w:t>какого-либо объекта, осознаваемый результат эстетического восприятия, обычно фиксируемый в суждениях типа «мне нравится»). Художественная оценка выносится только относительно произведения искусства.</w:t>
      </w:r>
    </w:p>
    <w:p>
      <w:pPr>
        <w:pStyle w:val="13"/>
        <w:widowControl w:val="false"/>
        <w:rPr/>
      </w:pPr>
      <w:r>
        <w:rPr/>
        <w:t>Таким образом, можно предположить, что занятия народно-сценическим танцем оказывают более благоприятное воздействие, чем занятия ритмикой или современными танцами, на формирование художественно-оценочной деятельности (вкуса), представляющего заключительное звено, итог процесса нравственно-эстетического восприятия.</w:t>
      </w:r>
    </w:p>
    <w:p>
      <w:pPr>
        <w:pStyle w:val="13"/>
        <w:widowControl w:val="false"/>
        <w:rPr/>
      </w:pPr>
      <w:r>
        <w:rPr/>
        <w:t>К сожалению, при всех позитивных результатах, существует проблема набора и сохранения устойчивого контингента занимающихся в студии танца ребят более старшего школьного возраста. На подростка оказывает больше влияние массовая молодежная культура. Занятия народно-сценическим танцем не являются показателем признания в среде одноклассников. Это приводит к определенному обеднению художественно-эстетического вкуса.</w:t>
      </w:r>
    </w:p>
    <w:p>
      <w:pPr>
        <w:pStyle w:val="13"/>
        <w:widowControl w:val="false"/>
        <w:rPr/>
      </w:pPr>
      <w:r>
        <w:rPr/>
        <w:t>Основной целью нашего исследования стало изучение отношения к искусству танца и музыки у детей, вовлеченных в танцевальную деятельность на занятиях народно-сценического танца и ритмикой.</w:t>
      </w:r>
    </w:p>
    <w:p>
      <w:pPr>
        <w:pStyle w:val="13"/>
        <w:widowControl w:val="false"/>
        <w:rPr/>
      </w:pPr>
      <w:r>
        <w:rPr/>
        <w:t>В ответах на первый и второй вопросы анкеты (приложение 1) практически всем респондентам нравится музыка и танцевальное творчество (рис. 1).</w:t>
      </w:r>
    </w:p>
    <w:p>
      <w:pPr>
        <w:pStyle w:val="13"/>
        <w:widowControl w:val="false"/>
        <w:rPr/>
      </w:pPr>
      <w:r>
        <w:rPr/>
      </w:r>
    </w:p>
    <w:p>
      <w:pPr>
        <w:pStyle w:val="13"/>
        <w:widowControl w:val="false"/>
        <w:rPr/>
      </w:pPr>
      <w:r>
        <w:rPr/>
        <w:drawing>
          <wp:inline distT="0" distB="0" distL="0" distR="0">
            <wp:extent cx="2865120"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865120" cy="1237615"/>
                    </a:xfrm>
                    <a:prstGeom prst="rect">
                      <a:avLst/>
                    </a:prstGeom>
                  </pic:spPr>
                </pic:pic>
              </a:graphicData>
            </a:graphic>
          </wp:inline>
        </w:drawing>
      </w:r>
    </w:p>
    <w:p>
      <w:pPr>
        <w:pStyle w:val="13"/>
        <w:widowControl w:val="false"/>
        <w:rPr/>
      </w:pPr>
      <w:r>
        <w:rPr/>
        <w:t>Рис. 1. Распределение ответов на вопрос «Вам нравится смотреть танцевальные выступления народных коллективов и слушать народную музыку?»</w:t>
      </w:r>
    </w:p>
    <w:p>
      <w:pPr>
        <w:pStyle w:val="13"/>
        <w:widowControl w:val="false"/>
        <w:rPr/>
      </w:pPr>
      <w:r>
        <w:rPr/>
      </w:r>
    </w:p>
    <w:p>
      <w:pPr>
        <w:pStyle w:val="13"/>
        <w:widowControl w:val="false"/>
        <w:rPr/>
      </w:pPr>
      <w:r>
        <w:rPr/>
        <w:t>Далее, когда мы начинаем изучать уровень сформированности художественно-эстетического вкуса, мы видим, что дети, занимающиеся народно-сценическим танцем, наиболее информированы в вопросах искусства (рис. 2).</w:t>
      </w:r>
    </w:p>
    <w:p>
      <w:pPr>
        <w:pStyle w:val="13"/>
        <w:widowControl w:val="false"/>
        <w:rPr/>
      </w:pPr>
      <w:r>
        <w:rPr/>
        <w:t>На диаграмме (рис.2) видно, что дети сопричастные в творческом процессе создания и исполнения народно-сценического танца имеют более широкий кругозор в области искусства танца и музыки, что вполне закономерно, обладают хорошим лексическим запасом, используемых для характеристики традиций национальной хореографической культуры.</w:t>
      </w:r>
    </w:p>
    <w:p>
      <w:pPr>
        <w:pStyle w:val="13"/>
        <w:widowControl w:val="false"/>
        <w:rPr/>
      </w:pPr>
      <w:r>
        <w:rPr/>
      </w:r>
    </w:p>
    <w:p>
      <w:pPr>
        <w:pStyle w:val="13"/>
        <w:widowControl w:val="false"/>
        <w:rPr/>
      </w:pPr>
      <w:r>
        <w:rPr/>
        <w:drawing>
          <wp:inline distT="0" distB="0" distL="0" distR="0">
            <wp:extent cx="2753995" cy="137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2753995" cy="1372870"/>
                    </a:xfrm>
                    <a:prstGeom prst="rect">
                      <a:avLst/>
                    </a:prstGeom>
                  </pic:spPr>
                </pic:pic>
              </a:graphicData>
            </a:graphic>
          </wp:inline>
        </w:drawing>
      </w:r>
    </w:p>
    <w:p>
      <w:pPr>
        <w:pStyle w:val="13"/>
        <w:widowControl w:val="false"/>
        <w:rPr/>
      </w:pPr>
      <w:r>
        <w:rPr/>
        <w:t>Рис. 2. Динамика уровня сформированности художественно-эстетического вкуса в начале и в конце исследования</w:t>
      </w:r>
      <w:r>
        <w:br w:type="page"/>
      </w:r>
    </w:p>
    <w:p>
      <w:pPr>
        <w:pStyle w:val="13"/>
        <w:widowControl w:val="false"/>
        <w:rPr/>
      </w:pPr>
      <w:r>
        <w:rPr/>
        <w:t>И, наконец, следующим этапом нашего исследования стало оценка уровня формирования нравственно-эстетического вкуса. Оценочная деятельность произведений искусства танца и музыки является отражением сформированности художественного вкуса (рис. 3).</w:t>
      </w:r>
    </w:p>
    <w:p>
      <w:pPr>
        <w:pStyle w:val="13"/>
        <w:widowControl w:val="false"/>
        <w:rPr/>
      </w:pPr>
      <w:r>
        <w:rPr/>
        <w:t>Для этого в вопросах анкеты были простые вопросы: Назовите ваших любимых исполнителей песни или танца и ваши любимые произведения. А далее исследуемые дети должны были обосновать свой выбор.</w:t>
      </w:r>
    </w:p>
    <w:p>
      <w:pPr>
        <w:pStyle w:val="13"/>
        <w:widowControl w:val="false"/>
        <w:rPr/>
      </w:pPr>
      <w:r>
        <w:rPr/>
        <w:t>На наш взгляд, оценку уровня сформированности художественно-эстетического вкуса можно выразить в оценочных суждениях и широтой музыкальных предпочтений. Чем человек больше знает жанров музыки, тем он более осознанно делает свое предпочтение. Давая развернутые ответы и комментарии к своим ответам, дети показывают не только художественно-эстетический вкус, но и нравственно-эстетическое сознание. Ответы на эти вопросы показали следующее (рис.3. Приложение 2).</w:t>
      </w:r>
    </w:p>
    <w:p>
      <w:pPr>
        <w:pStyle w:val="13"/>
        <w:widowControl w:val="false"/>
        <w:rPr/>
      </w:pPr>
      <w:r>
        <w:rPr/>
        <w:t>Диаграмма показывает, что у детей, вовлеченных в творческую танцевальную деятельность, более высокий уровень сформированности художественно-эстетического вкуса. Таким образом, наша гипотеза роли обучения детей подросткового возраста народно-сценическим танцем, как важного фактора сохранения и развития традиций хореографической культуры полностью подтвердилась. Развитие элементов нравственно-эстетической культуры детей (художественно-эстетического вкуса, оценочных суждений, нравственных оценок) будет более эффективным, если в процессе занятий народно-сценическим танцем формирование способности воспринимать, оценивать прекрасное будет построено в определенную систему, включающей в себя различные средства и методы музыкального и хореографического (народно-сценического) жанра.</w:t>
      </w:r>
    </w:p>
    <w:p>
      <w:pPr>
        <w:pStyle w:val="12"/>
        <w:rPr/>
      </w:pPr>
      <w:r>
        <w:rPr/>
        <w:t>Конечно, каждая образовательная область вносит свой вклад в формирование человека, который будет жить в новом тысячелетии. Образовательная область искусство, предоставляет учащимся возможность осознать себя как духовно-значимую личность, развить способность художественного, эстетического, нравственного оценивания окружающего мира. Освоить непреходящие ценности культуры, перенять духовный опыт поколений.</w:t>
      </w:r>
    </w:p>
    <w:p>
      <w:pPr>
        <w:pStyle w:val="12"/>
        <w:rPr/>
      </w:pPr>
      <w:r>
        <w:rPr/>
        <w:t>Искусство с первых дней школьной жизни служит средством формирования мировоззрения ребенка в целом, в его эстетической и нравственной сущности, развивает ассоциативное, образное мышление. Именно в искусстве школьник развивает свои творческие способности, приобретает опыт творческой деятельности, формирует свою индивидуальность.</w:t>
      </w:r>
    </w:p>
    <w:p>
      <w:pPr>
        <w:pStyle w:val="12"/>
        <w:rPr/>
      </w:pPr>
      <w:r>
        <w:rPr/>
        <w:t>Многие авторы отмечает, что раннее вовлечение детей в творческую деятельность полезно для общего развития, вполне отвечает по потребностям и возможностям ребенка. Особенно велик воспитательный потенциал обучения народно–сценического танца, как важного компонента сохранения и развития традиций хореографической культуры. Кроме этого , воспитание в раннем возрасте сильного (благодаря физкультуре) и красивого (благодаря танцу) тела будет способствовать формированию сильного и красивого, а главное здорового человека.</w:t>
      </w:r>
    </w:p>
    <w:p>
      <w:pPr>
        <w:pStyle w:val="12"/>
        <w:rPr/>
      </w:pPr>
      <w:r>
        <w:rPr/>
        <w:t>Ведь на уроках народно–сценического танца можно постигать народную культуру, расширять кругозор детей в общении с традициями, дошедшими из глубины веков, и сохранившими богатство этнического самосознания, высокую духовность и благородство души народа.</w:t>
      </w:r>
    </w:p>
    <w:p>
      <w:pPr>
        <w:pStyle w:val="12"/>
        <w:rPr/>
      </w:pPr>
      <w:r>
        <w:rPr/>
        <w:t>На уроках танца можно научить детей и молодых людей хорошим манерам, вежливому обращению, искусству поклона, красивой походке, правилам поведения в обществе. Здесь можно выработать грацию и изящество движений у девушек, статность, хорошую осанку у юношей. К сожалению, при всех позитивных результатах, существует проблема набора и сохранения устойчивого контингента ребят более старшего школьного возраста.</w:t>
      </w:r>
      <w:r>
        <w:br w:type="page"/>
      </w:r>
    </w:p>
    <w:p>
      <w:pPr>
        <w:pStyle w:val="12"/>
        <w:rPr>
          <w:b/>
          <w:b/>
        </w:rPr>
      </w:pPr>
      <w:r>
        <w:rPr>
          <w:b/>
          <w:iCs/>
        </w:rPr>
        <w:t>Заключение</w:t>
      </w:r>
    </w:p>
    <w:p>
      <w:pPr>
        <w:pStyle w:val="13"/>
        <w:widowControl w:val="false"/>
        <w:rPr>
          <w:b/>
          <w:b/>
        </w:rPr>
      </w:pPr>
      <w:r>
        <w:rPr>
          <w:b/>
        </w:rPr>
      </w:r>
    </w:p>
    <w:p>
      <w:pPr>
        <w:pStyle w:val="14"/>
        <w:widowControl w:val="false"/>
        <w:rPr/>
      </w:pPr>
      <w:r>
        <w:rPr/>
        <w:t>1. В сегодняшней социальной ситуации в нашей стране, когда политика государства направлена на возрождение духовных ценностей, возрождение народного творчества приобретает все более важное значение. Отточенное веками, сохранившееся в сотнях поколений народно-сценический танец является одной из высших духовных ценностей русского народа, а также эффективным средством не только всестороннего воспитания, но и сохранения и развития традиций национальной хореографической культуры народов России.</w:t>
      </w:r>
    </w:p>
    <w:p>
      <w:pPr>
        <w:pStyle w:val="14"/>
        <w:widowControl w:val="false"/>
        <w:rPr/>
      </w:pPr>
      <w:r>
        <w:rPr/>
        <w:t>2. Возрастает ценность и значимость деятельности педагога народно-сценического танца. Используя народно-сценический танец как средство сохранения и развития традиций национальной хореографической культуры, в ребенке возрождаются чувства своей родной земли, связи со своим народом, ощущение счастья бытия и творчества.</w:t>
      </w:r>
    </w:p>
    <w:p>
      <w:pPr>
        <w:pStyle w:val="14"/>
        <w:widowControl w:val="false"/>
        <w:rPr/>
      </w:pPr>
      <w:r>
        <w:rPr/>
        <w:t>3. Участие детей в творческом процессе создания танца, особенно на основе народных обычаев, традиций, историй костюма является мощным инструментом формирования элементов этнического самосознания и национальной культуры детей, поэтому предложенные формы работы руководителя танцевального коллектива (педагога-хореографа) крайне важна в его практической деятельности.</w:t>
      </w:r>
    </w:p>
    <w:p>
      <w:pPr>
        <w:pStyle w:val="13"/>
        <w:widowControl w:val="false"/>
        <w:rPr/>
      </w:pPr>
      <w:r>
        <w:rPr/>
        <w:t>4. Проведенная опытно-экспериментальная работа показала, что формирование элементов нравственно-эстетической культуры детей (художественно-эстетического вкуса, оценочных суждений, нравственных оценок) будет более эффективным в процессе занятий народно-сценическим танцем.</w:t>
      </w:r>
    </w:p>
    <w:p>
      <w:pPr>
        <w:pStyle w:val="12"/>
        <w:rPr/>
      </w:pPr>
      <w:r>
        <w:rPr/>
        <w:t>5. Сравнительный анализ показал, обучение детей подросткового возраста НСТ является важным фактором сохранения и развития традиций хореографической культуры, и опытно-экспериментальное исследование показало эффективность занятий, выбора адекватных методов и средств обучения.</w:t>
      </w:r>
      <w:r>
        <w:br w:type="page"/>
      </w:r>
    </w:p>
    <w:p>
      <w:pPr>
        <w:pStyle w:val="12"/>
        <w:rPr>
          <w:b/>
          <w:b/>
        </w:rPr>
      </w:pPr>
      <w:r>
        <w:rPr>
          <w:b/>
        </w:rPr>
        <w:t>Список литературы</w:t>
      </w:r>
    </w:p>
    <w:p>
      <w:pPr>
        <w:pStyle w:val="12"/>
        <w:rPr>
          <w:b/>
          <w:b/>
        </w:rPr>
      </w:pPr>
      <w:r>
        <w:rPr>
          <w:b/>
        </w:rPr>
      </w:r>
    </w:p>
    <w:p>
      <w:pPr>
        <w:pStyle w:val="12"/>
        <w:ind w:hanging="0"/>
        <w:rPr/>
      </w:pPr>
      <w:r>
        <w:rPr/>
        <w:t>1. Акопян-Шупп, Р. Глобальный танец: творческий процесс, развитие новой сферы танца / Р. Акопян-Шупп. В сб. Голос художника: проблема синтеза в современной хореографии. Материалы международной конференции. – Волгоград, 1999. – С.41-50.</w:t>
      </w:r>
    </w:p>
    <w:p>
      <w:pPr>
        <w:pStyle w:val="12"/>
        <w:ind w:hanging="0"/>
        <w:rPr/>
      </w:pPr>
      <w:r>
        <w:rPr/>
        <w:t>2. Богданов Г.Ф. Урок русского народного танца / Г.Ф. Богданов. - М., 1995. - С.23.</w:t>
      </w:r>
    </w:p>
    <w:p>
      <w:pPr>
        <w:pStyle w:val="12"/>
        <w:ind w:hanging="0"/>
        <w:rPr/>
      </w:pPr>
      <w:r>
        <w:rPr/>
        <w:t>3. Божович Л.И. Проблема развития мотивационной сферы ребенка / Л.И. Божович // Проблема формирования личности. – М.: Москва-Воронеж, 1997. - С. 135-172.</w:t>
      </w:r>
    </w:p>
    <w:p>
      <w:pPr>
        <w:pStyle w:val="12"/>
        <w:ind w:hanging="0"/>
        <w:rPr/>
      </w:pPr>
      <w:r>
        <w:rPr/>
        <w:t>4. Бутенко Э. Сценическое перевоплощение. Теория и практика. – М.: Прикосновение, 2005. – С. 127.</w:t>
      </w:r>
    </w:p>
    <w:p>
      <w:pPr>
        <w:pStyle w:val="12"/>
        <w:ind w:hanging="0"/>
        <w:rPr/>
      </w:pPr>
      <w:r>
        <w:rPr/>
        <w:t>5. Ванслов В.В. Всестороннее развитие личности и виды искусства / В.В. Ванслов. - М.: Искусство, 1963.</w:t>
      </w:r>
    </w:p>
    <w:p>
      <w:pPr>
        <w:pStyle w:val="12"/>
        <w:ind w:hanging="0"/>
        <w:rPr/>
      </w:pPr>
      <w:r>
        <w:rPr/>
        <w:t>6. Васильев О.С. Семиотика этнокультуры/ О.С.Васильев // Современные эстрадные танцы, № 2 (14), 2003. – С. 30-31</w:t>
      </w:r>
    </w:p>
    <w:p>
      <w:pPr>
        <w:pStyle w:val="12"/>
        <w:ind w:hanging="0"/>
        <w:rPr/>
      </w:pPr>
      <w:r>
        <w:rPr/>
        <w:t>7. Васильцова В.Н. Народная педагогика / В.Н. Васильцова — М.: Школа-Пресс, 1996.</w:t>
      </w:r>
    </w:p>
    <w:p>
      <w:pPr>
        <w:pStyle w:val="12"/>
        <w:ind w:hanging="0"/>
        <w:rPr/>
      </w:pPr>
      <w:r>
        <w:rPr>
          <w:bCs/>
        </w:rPr>
        <w:t>8. Вохрышева М.Г. Современные тенденции развития вуза культуры и искусств</w:t>
      </w:r>
      <w:r>
        <w:rPr/>
        <w:t xml:space="preserve"> / М.Г. Вохрышева // Культура </w:t>
      </w:r>
      <w:r>
        <w:rPr>
          <w:lang w:val="en-US"/>
        </w:rPr>
        <w:t>XXI</w:t>
      </w:r>
      <w:r>
        <w:rPr/>
        <w:t xml:space="preserve"> века: Материалы научной конференции, посвященной 35-летию СГАКИ, 30-31 мая 2006 года. – Самара, Чт.1. – С.8-12.</w:t>
      </w:r>
    </w:p>
    <w:p>
      <w:pPr>
        <w:pStyle w:val="12"/>
        <w:ind w:hanging="0"/>
        <w:rPr/>
      </w:pPr>
      <w:r>
        <w:rPr/>
        <w:t>9. Волков И.П. Воспитание творчеством / И.П. Волков. - М.: Знание, 1989. – 84с.</w:t>
      </w:r>
    </w:p>
    <w:p>
      <w:pPr>
        <w:pStyle w:val="12"/>
        <w:ind w:hanging="0"/>
        <w:rPr/>
      </w:pPr>
      <w:r>
        <w:rPr/>
        <w:t>10. Выготский Л.С. Воображение и творчество в детском возрасте / Л.С. Выготский. - М.: Просвещение, 1991. – 93 с.</w:t>
      </w:r>
    </w:p>
    <w:p>
      <w:pPr>
        <w:pStyle w:val="12"/>
        <w:ind w:hanging="0"/>
        <w:rPr/>
      </w:pPr>
      <w:r>
        <w:rPr/>
        <w:t>11. Голейзовский К. Образы русской народной хореографии / К. Голейзовский. - М.: Искусство, 1964. – 326 с.</w:t>
      </w:r>
    </w:p>
    <w:p>
      <w:pPr>
        <w:pStyle w:val="12"/>
        <w:ind w:hanging="0"/>
        <w:rPr/>
      </w:pPr>
      <w:r>
        <w:rPr/>
        <w:t>12. Горина Г.С. Народные традиции в моделировании одежды/Г.С. Гороина. – М.: Просвещение, 1974.</w:t>
      </w:r>
    </w:p>
    <w:p>
      <w:pPr>
        <w:pStyle w:val="12"/>
        <w:ind w:hanging="0"/>
        <w:rPr/>
      </w:pPr>
      <w:r>
        <w:rPr/>
        <w:t>13. Государев А.А. Духовное и художественное: иерархия ценностей в культуре личности/ А.А. Государев // Вестник академии русского балета им. А.Я. Вагановой – № 6, 1997. – С. 180-183.</w:t>
      </w:r>
    </w:p>
    <w:p>
      <w:pPr>
        <w:pStyle w:val="12"/>
        <w:ind w:hanging="0"/>
        <w:rPr/>
      </w:pPr>
      <w:r>
        <w:rPr/>
        <w:t>14. Гусев Г.П. Методика преподавания народного танца: Упражнения у станка: учеб. пособие для вузов искусств и культуры / Г.П. Гусев. - М.: Гуманит. изд. центр «ВЛАДОС», 2002.</w:t>
      </w:r>
    </w:p>
    <w:p>
      <w:pPr>
        <w:pStyle w:val="12"/>
        <w:ind w:hanging="0"/>
        <w:rPr/>
      </w:pPr>
      <w:r>
        <w:rPr/>
        <w:t>15. Зацепина К. и др. Народно-сценический танец / К. Зацепина и др. - М., 1976. – 364 с.</w:t>
      </w:r>
    </w:p>
    <w:p>
      <w:pPr>
        <w:pStyle w:val="12"/>
        <w:ind w:hanging="0"/>
        <w:rPr/>
      </w:pPr>
      <w:r>
        <w:rPr/>
        <w:t>16. Леднев В.С. Содержание образования: Сущность, структура, перспектива / В.С. Леднев. - М.: Высш. шк., 1991. – 224 с.</w:t>
      </w:r>
    </w:p>
    <w:p>
      <w:pPr>
        <w:pStyle w:val="12"/>
        <w:ind w:hanging="0"/>
        <w:rPr/>
      </w:pPr>
      <w:r>
        <w:rPr/>
        <w:t>17. Лихачев Б.Т. Теория эстетического воспитания школьников./ Б.Т. Лихачев – М.: Педагогика, 1999.</w:t>
      </w:r>
    </w:p>
    <w:p>
      <w:pPr>
        <w:pStyle w:val="12"/>
        <w:ind w:hanging="0"/>
        <w:rPr/>
      </w:pPr>
      <w:r>
        <w:rPr/>
        <w:t>18. Кон И.С. Ребенок и общество/И.С. Кон. – М., 1988. – С. 133-166.</w:t>
      </w:r>
    </w:p>
    <w:p>
      <w:pPr>
        <w:pStyle w:val="12"/>
        <w:ind w:hanging="0"/>
        <w:rPr/>
      </w:pPr>
      <w:r>
        <w:rPr/>
        <w:t>19. Мельников М.Н. Детский фольклор и проблемы народной педагогики / М.Н. Мельников – Новосибирск, Просвещение 1987.</w:t>
      </w:r>
    </w:p>
    <w:p>
      <w:pPr>
        <w:pStyle w:val="12"/>
        <w:ind w:hanging="0"/>
        <w:rPr/>
      </w:pPr>
      <w:r>
        <w:rPr/>
        <w:t>20. Месерер А. Танец. Мысль. Время / А. Месерер. - М.: Искусство, 1979.</w:t>
      </w:r>
    </w:p>
    <w:p>
      <w:pPr>
        <w:pStyle w:val="12"/>
        <w:ind w:hanging="0"/>
        <w:rPr/>
      </w:pPr>
      <w:r>
        <w:rPr/>
        <w:t>21. Методология педагогики: сб. ст. / под ред. В.В. Краевского. - М.: Педагогика, 1997. – 104 с.</w:t>
      </w:r>
    </w:p>
    <w:p>
      <w:pPr>
        <w:pStyle w:val="12"/>
        <w:ind w:hanging="0"/>
        <w:rPr/>
      </w:pPr>
      <w:r>
        <w:rPr/>
        <w:t>22. Народно-сценический танец. Ч. 1.: учеб.-метод. пособие для средн. спец. и высш. учеб. заведений искусств и культуры. - М.: Искусство, 1976. – 224 с.</w:t>
      </w:r>
    </w:p>
    <w:p>
      <w:pPr>
        <w:pStyle w:val="12"/>
        <w:ind w:hanging="0"/>
        <w:rPr/>
      </w:pPr>
      <w:r>
        <w:rPr/>
        <w:t>23. Неменский Б.М. Дидактика глазами художника / Б.М. Неменский // Педагогика. - 1996. - № 3. - С.19-24.</w:t>
      </w:r>
    </w:p>
    <w:p>
      <w:pPr>
        <w:pStyle w:val="12"/>
        <w:ind w:hanging="0"/>
        <w:rPr/>
      </w:pPr>
      <w:r>
        <w:rPr/>
        <w:t>24. Платонов К.К. Структура и развитие личности / К.К. Платонов. - М.: Наука, 1986. – 256 с.</w:t>
      </w:r>
    </w:p>
    <w:p>
      <w:pPr>
        <w:pStyle w:val="12"/>
        <w:ind w:hanging="0"/>
        <w:rPr/>
      </w:pPr>
      <w:r>
        <w:rPr/>
        <w:t>25. Пономарев Я.А. Психология творчества и педагогика/ Я.А. Пономарев – М.: Педагогика, 1976.</w:t>
      </w:r>
    </w:p>
    <w:p>
      <w:pPr>
        <w:pStyle w:val="12"/>
        <w:ind w:hanging="0"/>
        <w:rPr/>
      </w:pPr>
      <w:r>
        <w:rPr/>
        <w:t>26. Проблемы наследия в хореографическом искусстве: сб. ст. - М.: ГИТИС, 1992. – 63 с.</w:t>
      </w:r>
    </w:p>
    <w:p>
      <w:pPr>
        <w:pStyle w:val="12"/>
        <w:ind w:hanging="0"/>
        <w:rPr/>
      </w:pPr>
      <w:r>
        <w:rPr/>
        <w:t>27. Смоляр А.И. Личность учителя и реализация функций художественного образования и эстетического воспитания / А.И. Смоляр // Эстетическое воспитание и художественное образование в социализации личности. - Самара: Изд-во СГПУ, 2003. - С. 23-32.</w:t>
      </w:r>
    </w:p>
    <w:p>
      <w:pPr>
        <w:pStyle w:val="12"/>
        <w:ind w:hanging="0"/>
        <w:rPr/>
      </w:pPr>
      <w:r>
        <w:rPr/>
        <w:t>28. Спирин Л.Ф. Теория и технология решения педагогических задач / Л.Ф. Спирин. - М.: Рос. пед. агентство, 1997. – 174 с.</w:t>
      </w:r>
    </w:p>
    <w:p>
      <w:pPr>
        <w:pStyle w:val="12"/>
        <w:ind w:hanging="0"/>
        <w:rPr/>
      </w:pPr>
      <w:r>
        <w:rPr/>
        <w:t>29. Тарасова Н.Б. Теория и методика преподавания народно-сценического танца: учеб. пособие / Н.Б. Тарасова. - СПб.: ИГПУ, 1996. – 264 с.</w:t>
      </w:r>
    </w:p>
    <w:p>
      <w:pPr>
        <w:pStyle w:val="12"/>
        <w:ind w:hanging="0"/>
        <w:rPr/>
      </w:pPr>
      <w:r>
        <w:rPr/>
        <w:t>30. Телегин А.А. Народно-сценический танец и методика его преподавания: учеб. пособие для студентов высших учебных заведений культуры и искусств/ А.А. Телегин. – Самара, 2005. – 229 с.</w:t>
      </w:r>
    </w:p>
    <w:p>
      <w:pPr>
        <w:pStyle w:val="12"/>
        <w:ind w:hanging="0"/>
        <w:rPr/>
      </w:pPr>
      <w:r>
        <w:rPr/>
        <w:t>31. Телегина Л.А. Народно-сценический танец: учеб.-метод. пособие / Л.А. Телегина. - Самара: Изд-во СамГПУ, 2000. – 96 с.</w:t>
      </w:r>
    </w:p>
    <w:p>
      <w:pPr>
        <w:pStyle w:val="12"/>
        <w:ind w:hanging="0"/>
        <w:rPr/>
      </w:pPr>
      <w:r>
        <w:rPr/>
        <w:t>32. Ткаченко Т. Народный танец / Т. Ткаченко. - М., 1967. - Ч.1.</w:t>
      </w:r>
    </w:p>
    <w:p>
      <w:pPr>
        <w:pStyle w:val="12"/>
        <w:ind w:hanging="0"/>
        <w:rPr/>
      </w:pPr>
      <w:r>
        <w:rPr/>
        <w:t>33. Уральская В.И. Природа танца / В.И. Уральская. - М.: Совет. Россия, 1981.</w:t>
      </w:r>
    </w:p>
    <w:p>
      <w:pPr>
        <w:pStyle w:val="12"/>
        <w:ind w:hanging="0"/>
        <w:rPr/>
      </w:pPr>
      <w:r>
        <w:rPr/>
        <w:t>34. Уральская В.И. Рождение танца / В.И. Уральская. - М.: Совет. Россия, 1982. – 144 с.</w:t>
      </w:r>
    </w:p>
    <w:p>
      <w:pPr>
        <w:pStyle w:val="12"/>
        <w:ind w:hanging="0"/>
        <w:rPr/>
      </w:pPr>
      <w:r>
        <w:rPr/>
        <w:t>35. Устинова Т. Избранные русские народные танцы / Т.Устинова. - М., 1996. – 478 с.</w:t>
      </w:r>
    </w:p>
    <w:p>
      <w:pPr>
        <w:pStyle w:val="12"/>
        <w:ind w:hanging="0"/>
        <w:rPr/>
      </w:pPr>
      <w:r>
        <w:rPr/>
        <w:t>36. Философский эстетический словарь – М.: ИНФРА – М, 2002. – 576 с.</w:t>
      </w:r>
      <w:r>
        <w:br w:type="page"/>
      </w:r>
    </w:p>
    <w:p>
      <w:pPr>
        <w:pStyle w:val="12"/>
        <w:rPr>
          <w:b/>
          <w:b/>
          <w:i/>
          <w:i/>
        </w:rPr>
      </w:pPr>
      <w:r>
        <w:rPr>
          <w:b/>
        </w:rPr>
        <w:t>Приложения</w:t>
      </w:r>
    </w:p>
    <w:p>
      <w:pPr>
        <w:pStyle w:val="Normal"/>
        <w:spacing w:lineRule="auto" w:line="360"/>
        <w:ind w:firstLine="709"/>
        <w:jc w:val="both"/>
        <w:rPr>
          <w:b/>
          <w:b/>
          <w:i/>
          <w:i/>
        </w:rPr>
      </w:pPr>
      <w:r>
        <w:rPr>
          <w:b/>
          <w:i/>
        </w:rPr>
      </w:r>
    </w:p>
    <w:p>
      <w:pPr>
        <w:pStyle w:val="12"/>
        <w:rPr/>
      </w:pPr>
      <w:r>
        <w:rPr/>
        <w:t>Приложение 1</w:t>
      </w:r>
    </w:p>
    <w:p>
      <w:pPr>
        <w:pStyle w:val="13"/>
        <w:widowControl w:val="false"/>
        <w:rPr>
          <w:b/>
          <w:b/>
        </w:rPr>
      </w:pPr>
      <w:r>
        <w:rPr>
          <w:b/>
        </w:rPr>
        <w:t>Анкета</w:t>
      </w:r>
    </w:p>
    <w:p>
      <w:pPr>
        <w:pStyle w:val="13"/>
        <w:widowControl w:val="false"/>
        <w:rPr/>
      </w:pPr>
      <w:r>
        <w:rPr>
          <w:b/>
        </w:rPr>
        <w:t>для изучения художественно-эстетического вкуса и оценочных суждений</w:t>
      </w:r>
    </w:p>
    <w:p>
      <w:pPr>
        <w:pStyle w:val="13"/>
        <w:widowControl w:val="false"/>
        <w:rPr/>
      </w:pPr>
      <w:r>
        <w:rPr/>
        <w:t>1.Вам нравится слушать музыку? Да – Нет (нужное подчеркнуть)</w:t>
      </w:r>
    </w:p>
    <w:p>
      <w:pPr>
        <w:pStyle w:val="13"/>
        <w:widowControl w:val="false"/>
        <w:rPr/>
      </w:pPr>
      <w:r>
        <w:rPr/>
        <w:t>2.Вам нравится смотреть танцевальные выступления? Да – Нет (нужное подчеркнуть)</w:t>
      </w:r>
    </w:p>
    <w:p>
      <w:pPr>
        <w:pStyle w:val="13"/>
        <w:widowControl w:val="false"/>
        <w:rPr/>
      </w:pPr>
      <w:r>
        <w:rPr/>
        <w:t>3.Какие жанры музыки вы знаете? 1)________________ 2) ___________ 3) ______________________</w:t>
      </w:r>
    </w:p>
    <w:p>
      <w:pPr>
        <w:pStyle w:val="13"/>
        <w:widowControl w:val="false"/>
        <w:rPr/>
      </w:pPr>
      <w:r>
        <w:rPr/>
        <w:t>4.Какие виды танцев вы знаете? 1)________________ 2) ___________ 3) ______________________</w:t>
      </w:r>
    </w:p>
    <w:p>
      <w:pPr>
        <w:pStyle w:val="13"/>
        <w:widowControl w:val="false"/>
        <w:rPr/>
      </w:pPr>
      <w:r>
        <w:rPr/>
        <w:t>5.Назовите, какие музыкальные произведения, кроме вышеперечисленных, вы знаете?</w:t>
      </w:r>
    </w:p>
    <w:p>
      <w:pPr>
        <w:pStyle w:val="13"/>
        <w:widowControl w:val="false"/>
        <w:rPr/>
      </w:pPr>
      <w:r>
        <w:rPr/>
        <w:t>1)_______________________</w:t>
      </w:r>
    </w:p>
    <w:p>
      <w:pPr>
        <w:pStyle w:val="13"/>
        <w:widowControl w:val="false"/>
        <w:rPr/>
      </w:pPr>
      <w:r>
        <w:rPr/>
        <w:t>2) ______________________</w:t>
      </w:r>
    </w:p>
    <w:p>
      <w:pPr>
        <w:pStyle w:val="13"/>
        <w:widowControl w:val="false"/>
        <w:rPr/>
      </w:pPr>
      <w:r>
        <w:rPr/>
        <w:t>3) ______________________</w:t>
      </w:r>
    </w:p>
    <w:p>
      <w:pPr>
        <w:pStyle w:val="13"/>
        <w:widowControl w:val="false"/>
        <w:rPr/>
      </w:pPr>
      <w:r>
        <w:rPr/>
        <w:t>6.Назовите ваших любимых исполнителей песни или танца?</w:t>
      </w:r>
    </w:p>
    <w:p>
      <w:pPr>
        <w:pStyle w:val="13"/>
        <w:widowControl w:val="false"/>
        <w:rPr/>
      </w:pPr>
      <w:r>
        <w:rPr/>
        <w:t>1)_______________________</w:t>
      </w:r>
    </w:p>
    <w:p>
      <w:pPr>
        <w:pStyle w:val="13"/>
        <w:widowControl w:val="false"/>
        <w:rPr/>
      </w:pPr>
      <w:r>
        <w:rPr/>
        <w:t>2) ______________________</w:t>
      </w:r>
    </w:p>
    <w:p>
      <w:pPr>
        <w:pStyle w:val="13"/>
        <w:widowControl w:val="false"/>
        <w:rPr/>
      </w:pPr>
      <w:r>
        <w:rPr/>
        <w:t>3) ______________________ 7. Назовите ваши любимые песни и танцы?</w:t>
      </w:r>
    </w:p>
    <w:p>
      <w:pPr>
        <w:pStyle w:val="13"/>
        <w:widowControl w:val="false"/>
        <w:rPr/>
      </w:pPr>
      <w:r>
        <w:rPr/>
        <w:t>1)_______________________</w:t>
      </w:r>
    </w:p>
    <w:p>
      <w:pPr>
        <w:pStyle w:val="13"/>
        <w:widowControl w:val="false"/>
        <w:rPr/>
      </w:pPr>
      <w:r>
        <w:rPr/>
        <w:t>2) ______________________</w:t>
      </w:r>
    </w:p>
    <w:p>
      <w:pPr>
        <w:pStyle w:val="13"/>
        <w:widowControl w:val="false"/>
        <w:rPr/>
      </w:pPr>
      <w:r>
        <w:rPr/>
        <w:t>3)______________________ 8. Объясните, почему вы сделали тот или иной выбор?</w:t>
      </w:r>
    </w:p>
    <w:p>
      <w:pPr>
        <w:pStyle w:val="13"/>
        <w:widowControl w:val="false"/>
        <w:rPr/>
      </w:pPr>
      <w:r>
        <w:rPr/>
        <w:t>9. Как вы думаете ваше будущее будет каким-нибудь образом связано с музыкальным или танцевальным искусством?</w:t>
      </w:r>
    </w:p>
    <w:p>
      <w:pPr>
        <w:pStyle w:val="13"/>
        <w:widowControl w:val="false"/>
        <w:rPr/>
      </w:pPr>
      <w:r>
        <w:rPr/>
        <w:t>Спасибо за участие в опросе.</w:t>
      </w:r>
    </w:p>
    <w:p>
      <w:pPr>
        <w:pStyle w:val="13"/>
        <w:widowControl w:val="false"/>
        <w:rPr/>
      </w:pPr>
      <w:r>
        <w:rPr/>
        <w:t>Приложение 2</w:t>
      </w:r>
    </w:p>
    <w:p>
      <w:pPr>
        <w:pStyle w:val="13"/>
        <w:widowControl w:val="false"/>
        <w:rPr/>
      </w:pPr>
      <w:r>
        <w:rPr/>
      </w:r>
    </w:p>
    <w:p>
      <w:pPr>
        <w:pStyle w:val="13"/>
        <w:widowControl w:val="false"/>
        <w:rPr/>
      </w:pPr>
      <w:r>
        <w:rPr/>
        <w:t>Распределение ответов на вопрос « Назовите ваших любимых исполнителей песни или танца и ваши любимые произведения»</w:t>
      </w:r>
    </w:p>
    <w:p>
      <w:pPr>
        <w:pStyle w:val="13"/>
        <w:widowControl w:val="false"/>
        <w:rPr/>
      </w:pPr>
      <w:r>
        <w:rPr/>
      </w:r>
    </w:p>
    <w:p>
      <w:pPr>
        <w:pStyle w:val="13"/>
        <w:widowControl w:val="false"/>
        <w:rPr/>
      </w:pPr>
      <w:r>
        <w:rPr/>
        <w:drawing>
          <wp:inline distT="0" distB="0" distL="0" distR="0">
            <wp:extent cx="3438525"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438525" cy="1333500"/>
                    </a:xfrm>
                    <a:prstGeom prst="rect">
                      <a:avLst/>
                    </a:prstGeom>
                  </pic:spPr>
                </pic:pic>
              </a:graphicData>
            </a:graphic>
          </wp:inline>
        </w:drawing>
      </w:r>
    </w:p>
    <w:p>
      <w:pPr>
        <w:pStyle w:val="13"/>
        <w:widowControl w:val="false"/>
        <w:rPr>
          <w:szCs w:val="26"/>
        </w:rPr>
      </w:pPr>
      <w:r>
        <w:rPr>
          <w:szCs w:val="26"/>
        </w:rPr>
        <w:t>Примечание:</w:t>
      </w:r>
    </w:p>
    <w:p>
      <w:pPr>
        <w:pStyle w:val="13"/>
        <w:widowControl w:val="false"/>
        <w:rPr/>
      </w:pPr>
      <w:r>
        <w:rPr>
          <w:szCs w:val="26"/>
        </w:rPr>
        <w:t>а) дети называют произведения и исполнителей танца или песни, относящихся к разным жанрам (включая народный), и обосновывают свой выбор развернутым суждением;</w:t>
      </w:r>
    </w:p>
    <w:p>
      <w:pPr>
        <w:pStyle w:val="13"/>
        <w:widowControl w:val="false"/>
        <w:rPr/>
      </w:pPr>
      <w:r>
        <w:rPr>
          <w:szCs w:val="26"/>
        </w:rPr>
        <w:t>б) дети называют произведения и исполнителей танца или песни, относящихся к разным жанрам (включая народный), но не могут обосновывать свой выбор суждением;</w:t>
      </w:r>
    </w:p>
    <w:p>
      <w:pPr>
        <w:pStyle w:val="13"/>
        <w:widowControl w:val="false"/>
        <w:rPr/>
      </w:pPr>
      <w:r>
        <w:rPr>
          <w:szCs w:val="26"/>
        </w:rPr>
        <w:t>в) выбирают только популярные шлягеры и хиты (или исполнителей), обосновывают свой выбор развернутым суждением;</w:t>
      </w:r>
    </w:p>
    <w:p>
      <w:pPr>
        <w:pStyle w:val="13"/>
        <w:widowControl w:val="false"/>
        <w:rPr/>
      </w:pPr>
      <w:r>
        <w:rPr>
          <w:szCs w:val="26"/>
        </w:rPr>
        <w:t>г) выбирают только популярные шлягеры и хиты, (или исполнителей) но не могут обосновывать свой выбор суждением;</w:t>
      </w:r>
    </w:p>
    <w:p>
      <w:pPr>
        <w:pStyle w:val="13"/>
        <w:widowControl w:val="false"/>
        <w:rPr/>
      </w:pPr>
      <w:r>
        <w:rPr/>
        <w:t>д) не могут назвать ни исполнителей танца или песни, ни любимое произведение.</w:t>
      </w:r>
    </w:p>
    <w:sectPr>
      <w:footerReference w:type="default" r:id="rId5"/>
      <w:footerReference w:type="first" r:id="rId6"/>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4508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45085" cy="204470"/>
                      </a:xfrm>
                      <a:prstGeom prst="rect"/>
                      <a:solidFill>
                        <a:srgbClr val="FFFFFF">
                          <a:alpha val="0"/>
                        </a:srgbClr>
                      </a:solidFill>
                    </wps:spPr>
                    <wps:txbx>
                      <w:txbxContent>
                        <w:p>
                          <w:pPr>
                            <w:pStyle w:val="Footer"/>
                            <w:rPr/>
                          </w:pPr>
                          <w:r>
                            <w:rPr/>
                            <w:t xml:space="preserve"> </w:t>
                          </w:r>
                        </w:p>
                      </w:txbxContent>
                    </wps:txbx>
                    <wps:bodyPr anchor="t" lIns="0" tIns="0" rIns="0" bIns="0">
                      <a:noAutofit/>
                    </wps:bodyPr>
                  </wps:wsp>
                </a:graphicData>
              </a:graphic>
            </wp:anchor>
          </w:drawing>
        </mc:Choice>
        <mc:Fallback>
          <w:pict>
            <v:rect fillcolor="#FFFFFF" style="position:absolute;rotation:-0;width:3.55pt;height:16.1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pP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63"/>
        </w:tabs>
        <w:ind w:left="0" w:hanging="0"/>
      </w:pPr>
      <w:rPr>
        <w:rFonts w:ascii="Times New Roman" w:hAnsi="Times New Roman" w:cs="Times New Roman"/>
      </w:rPr>
    </w:lvl>
  </w:abstractNum>
  <w:abstractNum w:abstractNumId="3">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11">
    <w:name w:val="Стиль1 Знак Знак Знак Знак Знак"/>
    <w:qFormat/>
    <w:rPr>
      <w:rFonts w:cs="Times New Roman"/>
      <w:color w:val="000000"/>
      <w:sz w:val="28"/>
      <w:szCs w:val="28"/>
      <w:lang w:val="ru-RU" w:bidi="ar-SA"/>
    </w:rPr>
  </w:style>
  <w:style w:type="character" w:styleId="Style13">
    <w:name w:val="Текст сноски Знак"/>
    <w:qFormat/>
    <w:rPr>
      <w:color w:val="000000"/>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color w:val="000000"/>
      <w:sz w:val="28"/>
      <w:szCs w:val="28"/>
    </w:rPr>
  </w:style>
  <w:style w:type="character" w:styleId="InternetLink">
    <w:name w:val="Hyperlink"/>
    <w:rPr>
      <w:rFonts w:cs="Times New Roman"/>
      <w:color w:val="0000FF"/>
      <w:u w:val="single"/>
    </w:rPr>
  </w:style>
  <w:style w:type="character" w:styleId="Style14">
    <w:name w:val="Основной текст с отступом Знак"/>
    <w:qFormat/>
    <w:rPr>
      <w:color w:val="000000"/>
      <w:sz w:val="28"/>
      <w:szCs w:val="28"/>
    </w:rPr>
  </w:style>
  <w:style w:type="character" w:styleId="Style15">
    <w:name w:val="Нижний колонтитул Знак"/>
    <w:qFormat/>
    <w:rPr>
      <w:color w:val="000000"/>
      <w:sz w:val="28"/>
      <w:szCs w:val="28"/>
    </w:rPr>
  </w:style>
  <w:style w:type="character" w:styleId="PageNumber">
    <w:name w:val="Page Number"/>
    <w:rPr>
      <w:rFonts w:cs="Times New Roman"/>
    </w:rPr>
  </w:style>
  <w:style w:type="character" w:styleId="Style16">
    <w:name w:val="Верх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ind w:firstLine="709"/>
      <w:jc w:val="both"/>
    </w:pPr>
    <w:rPr/>
  </w:style>
  <w:style w:type="paragraph" w:styleId="13">
    <w:name w:val="Стиль1 Знак Знак Знак Знак"/>
    <w:basedOn w:val="Normal"/>
    <w:qFormat/>
    <w:pPr>
      <w:spacing w:lineRule="auto" w:line="360"/>
      <w:ind w:firstLine="709"/>
      <w:jc w:val="both"/>
    </w:pPr>
    <w:rPr/>
  </w:style>
  <w:style w:type="paragraph" w:styleId="14">
    <w:name w:val="Стиль1 Знак Знак"/>
    <w:basedOn w:val="Normal"/>
    <w:qFormat/>
    <w:pPr>
      <w:spacing w:lineRule="auto" w:line="360"/>
      <w:ind w:firstLine="709"/>
      <w:jc w:val="both"/>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spacing w:lineRule="auto" w:line="360"/>
      <w:ind w:left="-900" w:right="-5" w:hanging="0"/>
      <w:jc w:val="both"/>
    </w:pPr>
    <w:rPr>
      <w:color w:val="000000"/>
      <w:lang w:val="en-US" w:eastAsia="en-US"/>
    </w:rPr>
  </w:style>
  <w:style w:type="paragraph" w:styleId="Contents1">
    <w:name w:val="TOC 1"/>
    <w:basedOn w:val="Normal"/>
    <w:next w:val="Normal"/>
    <w:pPr>
      <w:tabs>
        <w:tab w:val="clear" w:pos="851"/>
        <w:tab w:val="right" w:pos="9345" w:leader="dot"/>
      </w:tabs>
      <w:spacing w:lineRule="auto" w:line="360"/>
      <w:ind w:left="-900" w:hanging="0"/>
      <w:jc w:val="both"/>
    </w:pPr>
    <w:rPr>
      <w:lang w:val="en-US" w:eastAsia="en-US"/>
    </w:rPr>
  </w:style>
  <w:style w:type="paragraph" w:styleId="TextBodyIndent">
    <w:name w:val="Body Text Indent"/>
    <w:basedOn w:val="Normal"/>
    <w:pPr>
      <w:spacing w:lineRule="auto" w:line="360"/>
      <w:ind w:firstLine="720"/>
      <w:jc w:val="both"/>
    </w:pPr>
    <w:rPr>
      <w:color w:val="00000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Header">
    <w:name w:val="Header"/>
    <w:basedOn w:val="Normal"/>
    <w:pPr>
      <w:tabs>
        <w:tab w:val="clear" w:pos="851"/>
        <w:tab w:val="center" w:pos="4677" w:leader="none"/>
        <w:tab w:val="right" w:pos="9355" w:leader="none"/>
      </w:tabs>
    </w:pPr>
    <w:rPr/>
  </w:style>
  <w:style w:type="paragraph" w:styleId="Style17">
    <w:name w:val="Цитата"/>
    <w:basedOn w:val="Normal"/>
    <w:qFormat/>
    <w:pPr>
      <w:ind w:left="1276" w:right="851" w:hanging="0"/>
      <w:jc w:val="both"/>
    </w:pPr>
    <w:rPr>
      <w:color w:val="000000"/>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6:00Z</dcterms:created>
  <dc:creator>Валерий Сарбитов</dc:creator>
  <dc:description/>
  <cp:keywords/>
  <dc:language>en-US</dc:language>
  <cp:lastModifiedBy>SYSTEM</cp:lastModifiedBy>
  <cp:lastPrinted>2009-01-29T09:01:00Z</cp:lastPrinted>
  <dcterms:modified xsi:type="dcterms:W3CDTF">2011-09-09T09:56:00Z</dcterms:modified>
  <cp:revision>2</cp:revision>
  <dc:subject/>
  <dc:title>Содержание</dc:title>
</cp:coreProperties>
</file>