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6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етические основы содержания и организации Д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рограмма воспитания и обучения в детском саду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«Программа воспитания и обучения в детском саду» под редакцией М.А. Васильев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азделы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школьное детство - это важнейший период в жизни человека, вся дальнейшая жизнь ребёнка будет определяться опытом, полученным в детстве. Сейчас все озабочены тем, чему научат ребёнка до школы. Конечно, это важно. Но гораздо важнее – как ребёнок проживёт эти годы, в какие игры будет играть, получит ли поддержку и понимание, каким будет его личный опыт общения со сверстниками и взрослыми. Самооценка, доверие (или недоверие) к окружающему миру, волевые и творческие качества – все эти важные составляющие личности растут из детских дошкольных лет. </w:t>
      </w:r>
      <w:r>
        <w:rPr>
          <w:bCs/>
          <w:color w:val="000000"/>
          <w:sz w:val="28"/>
          <w:szCs w:val="28"/>
        </w:rPr>
        <w:t>Дошкольное образование</w:t>
      </w:r>
      <w:r>
        <w:rPr>
          <w:color w:val="000000"/>
          <w:sz w:val="28"/>
          <w:szCs w:val="28"/>
        </w:rPr>
        <w:t xml:space="preserve"> - первое звено общей системы образования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м Правительства Российской Федерации от 12 сентября 2008 года было утверждено «Типовое положение о дошкольном образовательном учреждении», где прописано, что дошкольное образовательное учреждение - тип образовательного учреждения, реализующего основную общеобразовательную программу дошкольного образования. Дошкольное образовательное учреждение обеспечивает воспитание, обучение и развитие, а также присмотр, уход и оздоровление детей в возрасте от 2 месяцев до 7 лет. В нем закрепилось право, что дошкольное образовательное учреждение самостоятельно в выборе программы из комплекса вариативных программ, рекомендованных государственными органами управления образованием, внесении изменений в них, а также в разработке собственных (авторских) программ в соответствии с требованиями государственного образовательного станда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7"/>
        </w:rPr>
        <w:t xml:space="preserve">Следует подчеркнуть, что многие программы были разработаны серьезными учеными или большими научными коллективами, которые в течение многих лет апробировали экспериментальные программы на практике. Коллективами дошкольных учреждений в содружестве с квалифицированными методистами тоже создавались авторские програм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>Хотелось бы отметить, что программы должны предусматривать организацию детской жизни на занятиях, в нерегламентированных видах деятельности и в свободное время, предусмотренное для ребенка в детском саду в течение дня. При этом должно быть заложено оптимальное сочетание индивидуальной и совместной деятельности детей в разных ее видах (игре, конструировании, изобразительной, музыкальной, театрализованной и других видах деятельности). В настоящее время опубликованы и распространены через разнообразные педагогические семинары всевозможные программы и руководства по воспитанию и обучению детей в дошкольном учреждении. Ряд программ - результат многолетней работы научных и научно-педагогических коллективов. Все эти программы показывают разные подходы к организации педагогического процесса в детском са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7"/>
        </w:rPr>
        <w:t xml:space="preserve">Но в данной контрольной работе хотелось бы подробнее рассмотреть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Программу воспитания и обучения в детском саду»</w:t>
      </w:r>
      <w:r>
        <w:rPr>
          <w:sz w:val="28"/>
          <w:szCs w:val="28"/>
        </w:rPr>
        <w:t xml:space="preserve"> под редакцией М.А. Васильевой. Программа основывается на концепции развития ребенка в процессе активной деятельности и обучения. В качестве основных целей выдвигаются: забота о здоровье детей, их всестороннее развитие и воспитание в соответствии с возрастными особенностями, подготовка к шко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 данной контрольной работы рассмотреть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Программу воспитания и обучения в детском саду»</w:t>
      </w:r>
      <w:r>
        <w:rPr>
          <w:sz w:val="28"/>
          <w:szCs w:val="28"/>
        </w:rPr>
        <w:t xml:space="preserve"> под редакцией М.А. Васильев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я из цели, поставлены следующие задач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рассмотреть цель и структуру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Программы воспитания и обучения в детском саду»</w:t>
      </w:r>
      <w:r>
        <w:rPr>
          <w:sz w:val="28"/>
          <w:szCs w:val="28"/>
        </w:rPr>
        <w:t xml:space="preserve"> под редакцией М.А. Васильев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писать разделы программ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«Программа воспитания и обучения в детском саду» под редакцией М.А. Васильево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«</w:t>
      </w:r>
      <w:r>
        <w:rPr>
          <w:rStyle w:val="StrongEmphasis"/>
          <w:b w:val="false"/>
          <w:color w:val="000000"/>
          <w:sz w:val="28"/>
          <w:szCs w:val="28"/>
        </w:rPr>
        <w:t>Программа воспитания и обучение в детском саду» (Под редакцией Васильевой М.А., Гербовой В.В., Комаровой Т.С.)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екомендована Министерством образования и науки Российской Федерации, выпущена в 2005 году в новой редакции. Новое издание программы является усовершенствованным вариантом «Программы воспитания и обучения в детском саду» (М.: Просвещение. 1985, отв. ред. М.А. Васильева), подготовленным с учетом новейших достижений современной науки и практики отечественного дошкольного образования. В соответствии с современной научной «Концепцией дошкольного воспитания» (авторы В.В. Давыдов, В.А. Петровский и др.) о признании самоценности дошкольного периода детства в программе на первый план выдвигается развивающая функция образования, обеспечивающая становление личности ребенка и раскрывающая его индивидуальные особенности. Составители программы основывались на важнейшем дидактическом принципе - развивающем обучении и научном положении Л.С. Выготского о том, что правильно организованное обучение «ведет» за собой развитие. Развитие выступает как важнейший результат успешности воспитания и обучения детей. С учетом обозначенных подходов программа представляет собой современную вариативную программу, в которой комплексно представлены все основные содержательные линии воспитания, обучения и развития ребенка от рождения до 7 лет. Программа строится на принципе культуросообразности. Реализация этого принципа обеспечит учет национальных ценностей и традиций в образовании, восполнит недостатки духовно-нравственного и эмоционального воспитания ребенка. Образование рассматривается как процесс приобщения ребенка к основным компонентам человеческой культуры (представление, знание, мораль, искусство, труд). Программа представляет все направления дошкольного воспитания: физическое, умственное, нравственное, эстетическое, трудовое; представляет широкие возможности для познавательного, социального и личностного развития ребенка. </w:t>
      </w:r>
      <w:r>
        <w:rPr>
          <w:rStyle w:val="StrongEmphasis"/>
          <w:b w:val="false"/>
          <w:color w:val="000000"/>
          <w:sz w:val="28"/>
          <w:szCs w:val="28"/>
        </w:rPr>
        <w:t xml:space="preserve">Ведущие цели программы — создание благоприятных условий для полноценного проживания ребе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ребенка к жизни в современном обществе. </w:t>
      </w:r>
      <w:r>
        <w:rPr>
          <w:color w:val="000000"/>
          <w:sz w:val="28"/>
          <w:szCs w:val="28"/>
        </w:rPr>
        <w:t xml:space="preserve">Эти цели реализуются в процессе разнообразных видов детской деятельности: игровой, учебной, художественной, двигательной, элементарно-трудовой. </w:t>
      </w:r>
      <w:r>
        <w:rPr>
          <w:bCs/>
          <w:color w:val="000000"/>
          <w:sz w:val="28"/>
          <w:szCs w:val="28"/>
        </w:rPr>
        <w:t>Для достижения целей программы первостепенное значение имеют: - забота о здоровье, эмоциональном благополучии и своевременном всестороннем развитии каждого ребенка; - создание в группах атмосферы гуманного и доброжелательного отношения ко всем воспитанникам, что позволит растить их общительными, добрыми, любознательными, инициативными, стремящимися к самостоятельности и творчеству; - максимальное использование разнообразных видов детской деятельности; их интеграция в целях повышения эффективности образовательного процесса; - креативность (творческая организация) процесса воспитания и обучения; - вариативность использования образовательного материала, позволяющая развивать творчество в соответствии с интересами и наклонностями каждого ребенка; - уважительное отношение к результатам детского творчества; - обеспечение развития ребенка в процессе воспитания и обучения; - координация подходов к воспитанию детей в условиях ДОУ и семьи; - обеспечение участия семьи в жизни групп детского сада и дошкольного учреждения в целом; - соблюдение преемственности в работе детского сада и начальной школы, исключающей умственные и физические перегрузки в содержании образования ребенка дошкольного возраста.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Структура программы</w:t>
      </w:r>
      <w:r>
        <w:rPr>
          <w:b w:val="false"/>
          <w:bCs w:val="false"/>
          <w:sz w:val="28"/>
          <w:szCs w:val="28"/>
        </w:rPr>
        <w:t xml:space="preserve">: программа составлена по возрастным группам. Она охватывает четыре возрастных периода физического и психического развития детей: - ранний возраст - от рождения до 2 лет (первая и вторая группы раннего возраста); - младший дошкольный возраст - от 2 до 4 лет (первая и вторая младшие группы); - средний возраст - от 4 до 5 лет (средняя группа); - старший дошкольный возраст - от 5 до 7 лет (старшая и подготовительная к школе группы). В каждом разделе программы дается характеристика возрастных особенностей психического и физического развития детей, определены общие и специальные задачи воспитания и обучения, особенности организации жизни детей, предусмотрено формирование необходимых представлений, жизненно важных умений и навыков в процессе обучения и их развитие в повседневной жизни. </w:t>
      </w:r>
      <w:r>
        <w:rPr>
          <w:b w:val="false"/>
          <w:sz w:val="28"/>
          <w:szCs w:val="28"/>
        </w:rPr>
        <w:t>В программе разработано содержание детских праздников, развлечений и досугов. Определены примерные уровни развития, в которых отражаются достижения, приобретенные ребенком к концу каждого года пребывания в дошкольном учреждении. Программа сопровождается перечнями литературных и музыкальных произведений, дидактических и подвижных игр, рекомендованных к использованию в педагогическом процесс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Разделы программы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«Программа воспитания и обучения в детском саду» под редакцией М.А. Васильевой построена с учетом 7 направлений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ое воспит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ственное воспит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равственное воспит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вое воспит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ая литерату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о-эстетическое воспит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ая деятельность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Физическое воспитание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программе выделены оздоровительные, воспитательные и образовательные задачи физического воспитания. Предусматривается охрана жизни и укрепление здоровья ребенка, поддержание у него бодрого, жизнерадостного настроения, профилактика негативных эмоций и нервных срывов; совершенствование всех функций организма, полноценное физическое развитие, воспитание интереса к различным доступным видам двигательной деятельности, формирование основ физической культуры, потребности в ежедневных физических упражнениях, воспитание положительных нравственно-волевых качеств. Программа ориентирует на создание в детском саду обстановки, способствующей формированию навыков личной гигиены. Детей учат осознавать ценность здорового образа жизни, бережно относиться к своему здоровью, знакомят с элементарными правилами безопасного поведе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Умственное воспитание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ограмма предусматривает развитие у детей в процессе различных видов деятельности внимания, восприятия, памяти, мышления, воображения, речи, а также способов умственной деятельности (умение элементарно сравнивать, анализировать, обобщать, устанавливать простейшие причинно-следственные связи и др.). Программа стимулирует развитие любознательности. Фундаментом умственного развития ребенка являются сенсорное воспитание, ориентировки в окружающем мире. Серьезное внимание в контексте решения задач умственного воспитания и общего развития ребенка уделяется развитию устной речи. Занятия по программе носят преимущественно комплексный, пересекающийся с различными областями знаний и видами деятельности характер. В младшем дошкольном возрасте они должны восприниматься ребенком как естественное продолжение его игровой деятельност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Нравственное воспитание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равственное воспитание рассматривается в программе как одна из важнейших сторон общего развития ребенка дошкольного возраста. Содержание программы призвано обеспечить воспитание у ребенка с первых лет жизни гуманного отношения к окружающему миру, любви к родной семье, родному дому, краю, городу, поселку, Родине, уважение к людям разных национальностей, государственной символике (гимну, флагу, гербу Российской Федерации).В процессе нравственного воспитания у ребенка развиваются гуманные чувства, формируются этические представления, навыки культурного поведения, социально-общественные качества, уважение к взрослым, ответственное отношение к выполнению поручений, умение дружно играть и трудиться, справедливо оценивать свои поступки и поступки других дете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Трудовое воспитание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вое воспитание в программе является обязательным компонентом развития базовых и творческих способностей ребенка, важнейшим средством формирования культуры межличностных отношений. Ставится задача постепенного развития у детей (с учетом возрастных возможностей) интереса к труду взрослых, желания трудиться, воспитания навыков элементарной трудовой деятельности, трудолюб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Художественная литература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собое место в программе занимает ознакомление детей с художественной литературой как искусством и средством развития интеллекта, речи, позитивного отношения к миру, любви и интереса к книге. На занятиях по литературному чтению следует знакомить детей с героями книг, писателями и поэтами, учить обмениваться мнениями друг с другом по поводу прочитанного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Художественно-эстетическое воспитание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о-эстетическое воспитание в программе реализуется в процессе ознакомления с природой, разными видами искусства и художественно-эстетической деятельности. Оно направлено на развитие у ребенка любви к прекрасному, обогащение его духовного мира, развитие восприятия, образных представлений, воображения, эстетических чувств, эстетического отношения к окружающей действительности, приобщение к искусству как неотъемлемой части духовной и материальной культуры, эстетического средства формирования и развития личности ребенк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овая деятельность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грамме определены задачи развития и совершенствования всех видов игр с учетом возраста детей: умение самостоятельно организовывать разнообразные игры, договариваться, распределять роли, играть дружно, выполняя установленные правила игры. Стратегия программы в области развития игровой деятельности детей строится на основе исследований отечественных ученых (Л.С. Выготский, Д.Б. Эльконин, А.П. Усова, Н.Я. Михайленко и др.), рассматривавших игру как важнейшую и наиболее эффективную в раннем и дошкольном детстве форму социализации ребенка. Игра является результатом и показателем всего воспитательно-образовательного процесса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Программа воспитания и обучения в детском саду» под ред. М.А. Васильевой, В.В. Гербовой, Т.С. Комаровой (3-е издание М., 2005 года)</w:t>
      </w:r>
      <w:r>
        <w:rPr>
          <w:b/>
          <w:bCs/>
          <w:color w:val="0E4949"/>
          <w:sz w:val="28"/>
          <w:szCs w:val="28"/>
        </w:rPr>
        <w:t xml:space="preserve"> </w:t>
      </w:r>
      <w:r>
        <w:rPr>
          <w:bCs/>
          <w:sz w:val="28"/>
          <w:szCs w:val="28"/>
        </w:rPr>
        <w:t>является доработанной и обновленной с учетом новейших достижений современной науки и практики отечественного дошкольного образования. Она реализуется в 96% всех МДОУ по России и представляет собой современную вариативную программу. Программа построена с учетом общих требований, изложенных в правовых нормативных актах, которые реализуют образовательную и воспитательную деятельность в России. Она разработана на основе Закона Российской Федерации «Об образовании», Федеральной программы развития образования, Типового положения о дошкольном образовательном учреждении, основных положений Концепции дошкольного воспитания (В.В. Давыдов, В.М. Петровский и др.). Ключевым практическим ориентиром Программы является Конвенция о правах ребенка. В ней провозглашается право ребенка на всестороннее участие в культурной и творческой жизни, указывается на необходимость предоставления детям «соответствующих и равных возможностей для культурной и творческой деятельности».Программа построена на принципе личностно - ориентированного взаимодействия взрослых с детьми и понимание воспитания как «создания условий для развития ребенка и его максимальной самореализации». Безусловным достоинством Программы является то, что совместная деятельность педагога и ребенка в детском саду представлена как постоянный творческий процесс. Принципиальное значение имеет тот факт. Что в соответствии с Конвенцией дошкольного воспитания, в которой говорится о самоценности дошкольного детства, в новом варианте Программы на первый план выдвигается развивающая функция образования, обеспечивающая становление личности ребенка и раскрывающая его индивидуальные особенности. При этом составители программы основывались на положении о том, что «правильно организованное обучение ведет за собой развитие», и на положении В.В. Давыдова о том, что «воспитание служит необходимой и всеобщей формой развития ребенка. Таким образом, в рамках Программы развитие выступает как важнейшее условие успешности воспитания и обучения детей от рождения до семи лет. Ведущими целями Программы является создание благоприятных условий для полноценного проживания ребенком дошкольного детства, формирование основ базовой культуры личности, всестороннее развитие психических, физических качеств в соответствии с возрастными и индивидуальными особенностями, подготовка к жизни в современном обществе. Особое внимание уделяется целенаправленному влиянию воспитателя на ребенка с первых дней его пребывания в детском саду. Содержание программы ориентировано на общечеловеческую (мировую) культуру и вместе с тем соответствует российским культурным традициям. Большое значение в Программе уделяется эмоциональному, физическому, психическому здоровью детей. Очень четко, грамотно, с учетом того, что было наработано в дошкольной педагогике, построен раздел физического воспитания. Чувствуется бережное отношение к природе ребенка, забота об охране его жизни и здоровья. В настоящее время это особенно актуально, так как по статистике 40% детей рождаются с отклонениями в здоровье. Необычно построен раздел «умственное воспитание» включающий «Сенсорное воспитание», «Ребенок и окружающий мир», «Развитие речи», «Развитие элементарных математических представлений». Такая взаимосвязь всех видов деятельности позволяет воспитателю самостоятельно планировать и решать задачи воспитания и обучения как на занятиях, так и в свободное от них время без физической и психической перегрузки, что позволяет сохранять здоровье и эмоциональное благополучие детей. Появился в программе и новый раздел «Культурно-досуговая деятельность», который представлен такими подразделами «Отдых», «Развлечения», «Праздники», «Самообразование», «Творчество».Программа написана доступным языком, позволяет воспитателю работать творчески, не сковывать его инициативы: он сам может определять, что будет делать на занятиях, на прогулке, в самостоятельной художественной деятельности. Таким образом, развитие в рамках данной Программы выступает как важнейший результат успешности воспитания и обучения детей от рождения до семи лет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Методические рекомендации к Программе воспитания и обучения в детском саду/ Под ред. М.А. Васильевой, В.В. Гербовой, Т.С. Комаровой. – М.: Издательский дом «Воспитание дошкольника» - 2005. – 320 с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которые аспекты разработки примерной основной общеобразовательной программы дошкольного образования [Текст]/ Н. В. Федина// Дошкольное воспитание. – 2008. - №8. – С. 13-16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О «Программе воспитания и обучения в детском саду»[Текст]/ Г. Новикова//Дошкольное воспитание. – 2005. - №11. – С.21-22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грамме воспитания и обучения в детском саду [Текст]/ В.В. Гербова, Т.С. Комарова// Дошкольное воспитание. – 2005. - №5. – С. 26-27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Программа воспитания и обучения в детском саду/ Под ред. М.А. Васильевой, В.В. Гербовой, Т.С. Комаровой.. – 3-е изд., испр. и доп. – М.: Мозаика – Синтез, 2005. – 208 с.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86775-272-0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грамма воспитания и обучения в детском саду» под ред. М.А. Васильевой, В.В. Гербовой, Т.С. Комаровой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roftem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Сластёнин В.А. Педагогика: учеб. пособие для студ. высш. учеб. заведений [Текст]/ В.А. Сластёнин, И.Ф. Исаев, Е. Н. Шиянов; под ред. В. А. Сластёнина. – 6-е изд., стер. – М.: Издательский центр «Академия», 2007. – 576 с.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7695-3712-4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">
    <w:name w:val="t"/>
    <w:basedOn w:val="Normal"/>
    <w:qFormat/>
    <w:pPr>
      <w:spacing w:before="280" w:after="280"/>
      <w:ind w:firstLine="480"/>
      <w:jc w:val="both"/>
    </w:pPr>
    <w:rPr>
      <w:color w:val="3333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49:00Z</dcterms:created>
  <dc:creator>User</dc:creator>
  <dc:description/>
  <cp:keywords/>
  <dc:language>en-US</dc:language>
  <cp:lastModifiedBy>SYSTEM</cp:lastModifiedBy>
  <dcterms:modified xsi:type="dcterms:W3CDTF">2011-09-09T08:49:00Z</dcterms:modified>
  <cp:revision>2</cp:revision>
  <dc:subject/>
  <dc:title>НАНО СПО «Гуманитарный колледж»</dc:title>
</cp:coreProperties>
</file>