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rPr>
          <w:sz w:val="28"/>
          <w:szCs w:val="28"/>
        </w:rPr>
      </w:pPr>
      <w:r>
        <w:rPr>
          <w:sz w:val="28"/>
          <w:szCs w:val="28"/>
        </w:rPr>
        <w:t>Федеральное агентство по образованию</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Heading1"/>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БАНСКИЙ ГОСУДАРСТВЕННЫЙ УНИВЕРСИТЕТ</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психологии личности и общей психолог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center"/>
        <w:rPr>
          <w:rFonts w:ascii="Times New Roman" w:hAnsi="Times New Roman" w:cs="Times New Roman"/>
          <w:bCs/>
          <w:sz w:val="28"/>
          <w:szCs w:val="28"/>
        </w:rPr>
      </w:pPr>
      <w:r>
        <w:rPr>
          <w:rFonts w:cs="Times New Roman" w:ascii="Times New Roman" w:hAnsi="Times New Roman"/>
          <w:sz w:val="28"/>
          <w:szCs w:val="28"/>
        </w:rPr>
        <w:t>Программа курса «Психология лич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выполнила студентка 5 кур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ультет управления и психологии</w:t>
      </w:r>
    </w:p>
    <w:p>
      <w:pPr>
        <w:pStyle w:val="Normal"/>
        <w:spacing w:lineRule="auto" w:line="360" w:before="0" w:after="0"/>
        <w:ind w:firstLine="709"/>
        <w:contextualSpacing/>
        <w:jc w:val="both"/>
        <w:rPr/>
      </w:pPr>
      <w:r>
        <w:rPr>
          <w:rFonts w:cs="Times New Roman" w:ascii="Times New Roman" w:hAnsi="Times New Roman"/>
          <w:sz w:val="28"/>
          <w:szCs w:val="28"/>
        </w:rPr>
        <w:t>Специальность «</w:t>
      </w:r>
      <w:r>
        <w:rPr>
          <w:rFonts w:cs="Times New Roman" w:ascii="Times New Roman" w:hAnsi="Times New Roman"/>
          <w:caps/>
          <w:sz w:val="28"/>
          <w:szCs w:val="28"/>
        </w:rPr>
        <w:t>п</w:t>
      </w:r>
      <w:r>
        <w:rPr>
          <w:rFonts w:cs="Times New Roman" w:ascii="Times New Roman" w:hAnsi="Times New Roman"/>
          <w:sz w:val="28"/>
          <w:szCs w:val="28"/>
        </w:rPr>
        <w:t>сихология»</w:t>
      </w:r>
    </w:p>
    <w:p>
      <w:pPr>
        <w:pStyle w:val="Normal"/>
        <w:tabs>
          <w:tab w:val="clear" w:pos="708"/>
          <w:tab w:val="center" w:pos="4819" w:leader="none"/>
          <w:tab w:val="left" w:pos="61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А. Марк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программа учебного курса «Психология личности» предназначена для студентов факультетов и отделений, обучающихся по специальностям «Практическая психология», «Социальная педагогика», «Социальная работа», а также для слушателей специальных факультетов, проходящих переподготовку по специальности «Практическая психология в учреждениях образования». Программа курса выстроена в соответствии с концепцией образовательного стандарта подготовки практических психологов, социальных педагогов и социальных работ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го курса является вооружение студентов современными знаниями о предмете психологии личности, ее месте в системе психологических наук, знаний о закономерностях развития личности в процессе жизни, способствование личностному росту студентов, формирование у них навыков самонаблюдения и самоанализа своей личности, развитие профессиональных личностных качеств практического психолога, социального педагога, социального работника. В программе курса просматриваются взаимосвязи с другими психологическими дисциплинами, предусмотренными процессом подготовки практических психологов, социальных педагогов, социальных работников. Так, в частности, программа курса «Психология личности» опирается на знания, полученные студентами в ходе изучения курсов «Общая психология», «Социальная психология», «Методология и методы психологии», «Психология развития», «Общая психодиагностика». В результате изучения курса студенты должны получить знания о месте личности в системе научных психологических знаний; методологии и методах изучения личности; о зарубежных и отечественных теориях личности; различных подходах к построению структуры личности; этапах и механизмах развития личности; критериях зрелости личности и личностном росте. Также у студентов должны сформироваться умения и навыки наблюдения за личностным развитием; диагностики нормы и отклонений в развитии личности; анализа и самоанализа личности; умения грамотно строить коррекционно-развивающую работу и оказывать помощь клиен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ния, полученные студентами, могут быть использованы при изучении курсов «Диагностика и коррекция развития личности», «Дифференциальная психология», «Психологическое консультирование», «Педагогическая психология», «Деятельность практического психолога» и др. Настоящая программа разработана по принципу структурирования: от общего к частному. Программа курса «Психология личности» включает два раздела: основы психологии личности и жизненный путь личности. В них раскрываются методологические и теоретические представления о психологии личности как науке, даются классические понятия психологии личности, дается обзор современных теорий личности, механизмы развития личности и проблемы жизненного пути личности, особенности развития личности на разных возрастных этапах жизненного пути.</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Ы ПСИХОЛОГИИ ЛИЧ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Начала психологии личности</w:t>
      </w:r>
    </w:p>
    <w:p>
      <w:pPr>
        <w:pStyle w:val="Normal"/>
        <w:numPr>
          <w:ilvl w:val="0"/>
          <w:numId w:val="0"/>
        </w:numPr>
        <w:spacing w:lineRule="auto" w:line="360" w:before="0" w:after="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едмет психологии личности: индивид, личность, индивидуальность. Что такое личность. Свойства личности. Аспекты изучения человека. Схема психологической макроструктуры человека по Б.Г. Ананьеву. Понятие «системы» в психологии. Человек как элемент в различных систем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психологии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ческие понятия психологии личности. Рост, созревание, понятие развития. Среда и наследственность: схема двухфакторной детерминации личности. Теория конвергенции двух факторов, теория конфронтации двух факторов, концепция взаимодействия двух факторов. Деятельностный подход к развитию: личность как причина себя. Категория деятельности. Закон взаимодействия личности и деятельности. Социализация; признаки социализации. Аспекты социализации. Поведение: источник поведения, характеристика поведения, единицы поведения, личностное поведение. Переживание: рассмотрение переживания через понятия стресса, фрустрации, конфликта и кризиса. Мотивы и мотивация. Понятие мотива и мотивации в психологии личности. Характеристика мотивационной сферы личности. Классические направления исследования личностной мотивации в отечественной и зарубежной психологии. Современные исследования личностной мотивации. Личностное сознание, самосознание, Я-концепция. Свойства сознания. Структура сознания, структура самосознания, Я-концепции. Черты Я-концепции. Теоретические модели Я-концепции. Современные исследования Я-концепци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психологии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научные представления о личности. Философско-литературный период: особенности периода. Оформление психологии личности как науки: клинический период. Анализ особенностей периода. Экспериментальный период в развитии психологии личности: особенности периода. Современные направления в исследовании лич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еории личност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аналитические теории личности (З. Фрейд, К.Г. Юнг, А. Адлер, К. Хорни, Э. Фромм): взгляды на структуру личности, движущие силы развития личности. Бихевиористические теории личности (Б. Ф. Скиннер): респондентное и оперантное поведение как способ предсказания особенностей развития личности. Основные положения социально-когнитивной теории А. Бандуры. Гуманистические теории личности (А. Маслоу, К.Р. Роджерс). Особенности гуманистической теории личности. Иерархия потребностей по А. Маслоу. Самоактуализирующиеся личности. Принципы гуманистической феноменологической психологии по К. Роджерсу. Характеристики полноценно функционирующих людей по К. Роджерсу. Теории социализации (С.Л. Рубинштейн, Л.С. Выготский, А.Н. Леонтьев, А.В. Петровский, Б.Г. Ананьев, Ю.Б. Гиппенрейтер): представление о личности, взгляды на структуру и личностное развитие. Когнитивное направление в изучении личности (Д. Келли). Диспозиционное направление (Р. Кеттел, Г. Олпорт, Г. Айзенк, В.А. Ядов). Основные положения о теориях личности и границы их приложения. Компоненты теорий личности. Функции теорий личности. Современные стратегии изучения личности.</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тоды и методология психологии лич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ческие проблемы психологии личности. Личность как развивающаяся система. Общие характеристики системы. Ограничения возможностей системного подхода в области психологии личности. Закономерности развития личности с точки зрения порождающей ее системы. Принципы изучения личности. Методы изучения личности. Метод наблюдения. Метод опроса. Стандартизированные тесты. Метод эксперимента. Проективные метод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ЖИЗНЕННЫЙ ПУТЬ ЛИЧНОСТИ</w:t>
      </w:r>
    </w:p>
    <w:p>
      <w:pPr>
        <w:pStyle w:val="Normal"/>
        <w:numPr>
          <w:ilvl w:val="0"/>
          <w:numId w:val="0"/>
        </w:numPr>
        <w:spacing w:lineRule="auto" w:line="360" w:before="0" w:after="0"/>
        <w:ind w:firstLine="709"/>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 xml:space="preserve">Механизмы развития личност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развития личности в теориях различных ориентаций. Идентификация как основной механизм развития личности. Структура идентификации. Главные функции идентификации. Понятие личностного новообразования. Периодизация развития личности. Психологический возраст личности. Особенности психологического возраста. Собственно-психологические критерии зрелости личности. Когнитивистская ориентация в периодизации развития личности (Ж. Пиаже, Л. Колберг). Психодинамическая ориентация в периодизации развития личности (З. Фрейд, Э. Эриксон). Периодизация развития личности по критерию ведущей деятельности (А.Н. Леонтьев, Д.Б. Эльконин). Функционально-стадиальная модель онтогенетического развития (Ю.Н. Карандашев).</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тство</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ладенчество и раннее детство. Новорожденность. Развитие эмоциональной сферы. Комплекс оживления. Возрастные новообразования. Собственно младенчество. Функциональные линии развития младенца. Роль общения со взрослым как предпосылка развития личности ребенка. Развитие познавательной и эмоциональной сферы младенца как предпосылка развития личности ребенка. Возникновение предличностных образований. Образ «Я» в младенческом возрасте. Кризис 1 года. Ранний возраст. Функциональные линии развития. Развитие мотивационной сферы. Предпосылки формирования личности в раннем возрасте. Развитие первичных форм самосознания. Кризис трех лет. «Кризис независимости» и «кризис зависимости» как основные формы его протекания. Роль кризиса и особенностей его протекания для формирования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школьное дет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Функциональные линии развития личности ребенка-дошкольника. Развитие мотивационной сферы личности ребенка-дошкольника. Возникновение иерархии мотивов. Развитие произвольности поведения дошкольника. Развитие внутреннего плана действий. Управление собственным поведением и деятельностью. Формирование самосознания. Линии развития самосознания дошкольника. Особенности развития самосознания в дошкольном возрасте. Этапы развития «образа Я». Становление самооценки и уровня притязаний. Кризис семи лет. Роль кризиса в развитии внутренней позиции школьника. Открытие ребенком своего внутреннего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ладший школьный возра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е линии развития личности ребенка в младшем школьном возрасте. Развитие мотивационной сферы личности младшего школьника. Развитие самосознания младшего школьника. Самооценка и уровень притязани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Взросл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и подростка. Пубертатный кризис. Функциональные линии развития подростка. Становление нового уровня самосознания. Развитие рефлексии. Ориентация на самооценку. Обостренное чувство собственного достоинства. Нестабильность самооценки. Формирование Я-концепции в подростковом возрас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Развитие личности в юношеском возрас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е линии развития в юношеском возрасте. Развитие самосознания в юношеском возрасте. Формирование идентичности – «кризис идентичности» (Э. Эриксон). Личностная рефлексия. Влияние особенностей развития самосознания на нарушения личности и поведения. Критерии сформировавшейся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и в зрелом, пожилом и старческом возрасте. Развитие личности в возрасте ранней зрелости: функциональные линии развития. Развитие личности в возрасте средней зрелости: функциональные линии развития. Проблемы личности в период кризиса середины жизни. Развитие личности в возрасте поздней зрелости: функциональные линии развития. Развитие личности в старческом возрасте. Изменения мотивационных компонентов в период старения. Личностные типы старения. Подкризисы старения. Стадии приближения смерти. Ступени смер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роблемы жизненного пути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ый путь личности как проблема. Пять фаз жизненного цикла человека в теории Ш. Бюлер. Самоосуществление – итог жизненного пути. Взгляды С.Л. Рубинштейна, Б.Г. Ананьева, К.А. Абульхановой-Славской на проблемы жизненного пути личности. Проблемы лич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ая стратегия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жизненного пути. Биографический метод. Метод герменевтики. Понятие личностного роста. Препятствия личностного роста. Патогенные механизмы, мешающие развитию личности. Деградация личности. Этапы деградации. Признаки остановки в личностном росте. Защитные механизмы личности. Проявления психологической защиты. </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МЕРНОЕ РАСПРЕДЕЛЕНИЕ УЧЕБНЫХ ЧАСОВ</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9072" w:type="dxa"/>
        <w:jc w:val="center"/>
        <w:tblInd w:w="0" w:type="dxa"/>
        <w:tblLayout w:type="fixed"/>
        <w:tblCellMar>
          <w:top w:w="0" w:type="dxa"/>
          <w:left w:w="108" w:type="dxa"/>
          <w:bottom w:w="0" w:type="dxa"/>
          <w:right w:w="108" w:type="dxa"/>
        </w:tblCellMar>
      </w:tblPr>
      <w:tblGrid>
        <w:gridCol w:w="416"/>
        <w:gridCol w:w="4980"/>
        <w:gridCol w:w="859"/>
        <w:gridCol w:w="1102"/>
        <w:gridCol w:w="1715"/>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ма</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Лек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минар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актические занят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Cs/>
                <w:iCs/>
                <w:sz w:val="20"/>
                <w:szCs w:val="20"/>
              </w:rPr>
              <w:t>Основы психологии личности. Начала психолог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мет психологии личности. Цели и задачи психолог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ческие понятия психолог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тория психолог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Cs/>
                <w:iCs/>
                <w:sz w:val="20"/>
                <w:szCs w:val="20"/>
              </w:rPr>
              <w:t>Теор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сихоаналитические теор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ихевиористические и гуманистические теор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гнитивное и диспозиционное направление теорий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ории социализ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ебования к психологической теории. Критерии оценки теор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Cs/>
                <w:iCs/>
                <w:sz w:val="20"/>
                <w:szCs w:val="20"/>
              </w:rPr>
              <w:t>Методология и методы психологи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тодологические проблемы психологии личности, принципы и методы изучения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Cs/>
                <w:iCs/>
                <w:sz w:val="20"/>
                <w:szCs w:val="20"/>
              </w:rPr>
              <w:t>Жизненный путь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иодизация развития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ханизмы развития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Cs/>
                <w:iCs/>
                <w:sz w:val="20"/>
                <w:szCs w:val="20"/>
              </w:rPr>
              <w:t>Развитие личности в процессе жизненного пу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предличностных образований в период младенчества. Развитие личности в раннем возраст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личности в дошкольном возраст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личности в младшем школьном возраст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личности подростк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личности в юношеском возраст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личности в зрелом, пожилом и старческом возраст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Cs/>
                <w:iCs/>
                <w:sz w:val="20"/>
                <w:szCs w:val="20"/>
              </w:rPr>
              <w:t>Проблемы жизненного пути лич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блемы жизненного пу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Заголовок 6 Знак"/>
    <w:qFormat/>
    <w:rPr>
      <w:rFonts w:ascii="Times New Roman" w:hAnsi="Times New Roman" w:eastAsia="Times New Roman" w:cs="Times New Roman"/>
      <w:b/>
      <w:bCs/>
      <w:sz w:val="15"/>
      <w:szCs w:val="15"/>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ascii="Times New Roman" w:hAnsi="Times New Roman" w:eastAsia="Times New Roman" w:cs="Times New Roman"/>
      <w:b/>
      <w:bCs/>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rFonts w:cs="Times New Roman"/>
      <w:b/>
      <w:bCs/>
    </w:rPr>
  </w:style>
  <w:style w:type="character" w:styleId="Style31">
    <w:name w:val="style31"/>
    <w:qFormat/>
    <w:rPr>
      <w:rFonts w:cs="Times New Roman"/>
      <w:b/>
      <w:bCs/>
      <w:sz w:val="21"/>
      <w:szCs w:val="21"/>
    </w:rPr>
  </w:style>
  <w:style w:type="character" w:styleId="Emphasis">
    <w:name w:val="Emphasis"/>
    <w:qFormat/>
    <w:rPr>
      <w:rFonts w:cs="Times New Roman"/>
      <w:i/>
      <w:iCs/>
    </w:rPr>
  </w:style>
  <w:style w:type="character" w:styleId="1">
    <w:name w:val="Заголовок 1 Знак"/>
    <w:qFormat/>
    <w:rPr>
      <w:rFonts w:ascii="Arial" w:hAnsi="Arial" w:cs="Arial"/>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sz w:val="32"/>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auto" w:line="240" w:before="280" w:after="280"/>
    </w:pPr>
    <w:rPr>
      <w:rFonts w:ascii="Times New Roman" w:hAnsi="Times New Roman"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3">
    <w:name w:val="TOC 3"/>
    <w:basedOn w:val="Normal"/>
    <w:pPr>
      <w:spacing w:lineRule="auto" w:line="240" w:before="0" w:after="0"/>
      <w:ind w:firstLine="709"/>
      <w:jc w:val="both"/>
    </w:pPr>
    <w:rPr>
      <w:rFonts w:ascii="Times New Roman" w:hAnsi="Times New Roman" w:cs="Times New Roman"/>
      <w:sz w:val="24"/>
      <w:szCs w:val="24"/>
    </w:rPr>
  </w:style>
  <w:style w:type="paragraph" w:styleId="Contents4">
    <w:name w:val="TOC 4"/>
    <w:basedOn w:val="Normal"/>
    <w:pPr>
      <w:spacing w:lineRule="auto" w:line="240" w:before="0" w:after="0"/>
      <w:ind w:firstLine="709"/>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b/>
      <w:bCs/>
      <w:sz w:val="28"/>
      <w:szCs w:val="28"/>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right="43" w:firstLine="709"/>
      <w:jc w:val="both"/>
    </w:pPr>
    <w:rPr>
      <w:rFonts w:ascii="Times New Roman" w:hAnsi="Times New Roman" w:cs="Times New Roman"/>
      <w:sz w:val="24"/>
      <w:szCs w:val="24"/>
    </w:rPr>
  </w:style>
  <w:style w:type="paragraph" w:styleId="11">
    <w:name w:val="Обычный1"/>
    <w:basedOn w:val="Normal"/>
    <w:qFormat/>
    <w:pPr>
      <w:snapToGrid w:val="false"/>
      <w:spacing w:lineRule="auto" w:line="240" w:before="0" w:after="0"/>
      <w:ind w:firstLine="560"/>
      <w:jc w:val="both"/>
    </w:pPr>
    <w:rPr>
      <w:rFonts w:ascii="Times New Roman" w:hAnsi="Times New Roman" w:cs="Times New Roman"/>
      <w:sz w:val="24"/>
      <w:szCs w:val="24"/>
    </w:rPr>
  </w:style>
  <w:style w:type="paragraph" w:styleId="12">
    <w:name w:val="Текст1"/>
    <w:basedOn w:val="Normal"/>
    <w:qFormat/>
    <w:pPr>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32">
    <w:name w:val="style3"/>
    <w:basedOn w:val="Normal"/>
    <w:qFormat/>
    <w:pPr>
      <w:spacing w:lineRule="auto" w:line="240" w:before="280" w:after="280"/>
    </w:pPr>
    <w:rPr>
      <w:rFonts w:ascii="Times New Roman" w:hAnsi="Times New Roman" w:cs="Times New Roman"/>
      <w:b/>
      <w:bCs/>
      <w:sz w:val="21"/>
      <w:szCs w:val="21"/>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9:00Z</dcterms:created>
  <dc:creator>Пользователь</dc:creator>
  <dc:description/>
  <cp:keywords/>
  <dc:language>en-US</dc:language>
  <cp:lastModifiedBy>SYSTEM</cp:lastModifiedBy>
  <dcterms:modified xsi:type="dcterms:W3CDTF">2011-09-09T08:49:00Z</dcterms:modified>
  <cp:revision>2</cp:revision>
  <dc:subject/>
  <dc:title>Федеральное агентство по образованию</dc:title>
</cp:coreProperties>
</file>