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Магнитогор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ДП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ивного курс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игами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полнил: </w:t>
      </w:r>
    </w:p>
    <w:p>
      <w:pPr>
        <w:pStyle w:val="Normal"/>
        <w:spacing w:lineRule="auto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53 группы </w:t>
      </w:r>
    </w:p>
    <w:p>
      <w:pPr>
        <w:pStyle w:val="Normal"/>
        <w:spacing w:lineRule="auto" w:line="360"/>
        <w:ind w:firstLine="567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заров Фаниль Гайфуллович</w:t>
      </w:r>
    </w:p>
    <w:p>
      <w:pPr>
        <w:pStyle w:val="Normal"/>
        <w:spacing w:lineRule="auto" w:line="360"/>
        <w:ind w:firstLine="567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верил: </w:t>
      </w:r>
    </w:p>
    <w:p>
      <w:pPr>
        <w:pStyle w:val="Normal"/>
        <w:spacing w:lineRule="auto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н, доцент Герасёв </w:t>
      </w:r>
    </w:p>
    <w:p>
      <w:pPr>
        <w:pStyle w:val="Normal"/>
        <w:spacing w:lineRule="auto" w:line="360"/>
        <w:ind w:firstLine="567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италий Анатолье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Магнитогорск 2009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щее полож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изационно методический разде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Цели курс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Задачи кур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Место курса в системе дополнительного образова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 Требования к усвоению освоения и содержания курс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одержания кур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Темы и краткое содержание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. Распределение часов курса по темам и видам рабо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Формы итогового контрол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Учебно-методическое обучение кур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 Основная литератур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 Дополнительная литератур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3 Компоненты обу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о оригами — интригующая загадка, и она манит каждого ребёнка невероятными превращениями обыкновенного квадратика бумаги. Это даже не фокус, это – чудо!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Оригами развивает комбинированное и </w:t>
      </w:r>
      <w:r>
        <w:rPr>
          <w:sz w:val="28"/>
          <w:szCs w:val="28"/>
        </w:rPr>
        <w:t xml:space="preserve">пространственное мышление, чувство формы (в оригами нет возможности досконально изобразить детали и фактуру, и поэтому особую важность приобретает умение несколькими рублеными линиями создать безошибочно узнаваемый силуэт), формирует навыки исполнительского мастерства и вырабатывает сложную координацию движений кисти. Сейчас уже доказана связь способности ребёнка совершать сложно координированные движения пальцами с развитием интеллекта. Но самое главное — оригами развивает интуитивное мышление, способность к озарению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Творца от человека нетворческого отделяет </w:t>
      </w:r>
      <w:r>
        <w:rPr>
          <w:sz w:val="28"/>
          <w:szCs w:val="28"/>
        </w:rPr>
        <w:t xml:space="preserve">пропасть. Но через эту пропасть существует много мостов: </w:t>
      </w:r>
      <w:r>
        <w:rPr>
          <w:bCs/>
          <w:sz w:val="28"/>
          <w:szCs w:val="28"/>
        </w:rPr>
        <w:t xml:space="preserve">живопись, музыка, поэзия, наука. Оригами тоже своеобразный мостик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Очень часто изобразительные свойства оригами </w:t>
      </w:r>
      <w:r>
        <w:rPr>
          <w:sz w:val="28"/>
          <w:szCs w:val="28"/>
        </w:rPr>
        <w:t xml:space="preserve">остаются </w:t>
      </w:r>
      <w:r>
        <w:rPr>
          <w:bCs/>
          <w:sz w:val="28"/>
          <w:szCs w:val="28"/>
        </w:rPr>
        <w:t xml:space="preserve">нераскрытыми перед детьми. Дети не видят в изготовляемых ими поделках простора </w:t>
      </w:r>
      <w:r>
        <w:rPr>
          <w:sz w:val="28"/>
          <w:szCs w:val="28"/>
        </w:rPr>
        <w:t xml:space="preserve">для </w:t>
      </w:r>
      <w:r>
        <w:rPr>
          <w:bCs/>
          <w:sz w:val="28"/>
          <w:szCs w:val="28"/>
        </w:rPr>
        <w:t xml:space="preserve">творчества и фантазии. Необходимо показать детям, как сделать игрушку более выразительной, отличающейся от других. Этого можно достичь, не только варьируя игрушки по величине и цвету, но и внося какие-либо новые детали в конструкцию самих поделок. </w:t>
      </w:r>
      <w:r>
        <w:rPr>
          <w:sz w:val="28"/>
          <w:szCs w:val="28"/>
        </w:rPr>
        <w:t>Эта работа развивает воображение и обогащает духовную жизнь каждого ребёнк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зготовление оригами для детей – является очень интересной, увлекательной и познавательной деятельностью. Которая воспитывает у них аккуратность при выполнении работы и развивает пространственное воображение, наблюдательность, эстетическое отношение к действ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ами. Кто-то уже не раз слышал это слово, кто-то сам занимается этим замечательным искусством, а для некоторых это слово звучит впервые. Но оригами стоит того, чтоб о нём говорили. Это уникальное занятие для всех и каждого, для пятилетнего малыша и математика на пенсии, для папы в выходной и учителя на уроке. Каждый найдёт в оригами то, что ему близко, интересно. И никого оригами не оставит равнодушным. А впрочем, вы и сами знаете об оригами много. Помните, тюльпаны из тетрадного листа или «водяные бомбочки»? Да и самолетики запускали прямо в классе и кораблики из бумаги пускали плавать по лужам. Помните? Так вот это и есть - оригам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ее по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ативы по «Оригами» проводятся в рамках дополнительного образования. Данный курс посещают, как правило, заинтересованные ученики, желающие постичь этот удивительный мет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занятий – групповая. Занятия осуществляются по заранее подготовленному плану. Оптимально количество детей, для более эффективной, производительной и оптимальной работы, составляет, примерно, 8 – 15 человек. При таком количестве учащихся – учителю представляется возможность подробно и спокойно объяснить и уделить, на индивидуальную консультацию, время, каждому ученику. Занятия проводятся два раза в неделю. Программа рассчитана на 2 года обучения. (Однако данный курс можно продолжать, ещё 1 – 2 год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предполагается проводить каждую неделю по 2 часа. На данных занятиях учащиеся овладевают всеми методами изготовления игрушек из бумаги. Обучение и процесс преподавания уроков протекает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читель рассказывает о предстоящей работе с бумагой, каждый раз заинтересовывая учащихся, какими не будь, интересными фактами или рассказами. Сообщение нового материала учителем сопровождается демонстрацией готовых изделий игрушек, журналов по оригами и презентаций, используя проектор и проецируемую доску. Представление ученикам техники изготовления игруш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ащиеся преступают к процессу изготовления, внимательно наблюдая за действиями учителя и повторения за ним всех пошаговых действий. Так же ученики записывают в свои собственные тетради по «Оригами» самые важные моменты уроков: тему урока, название игрушки, предстоящий выполнить на данном уроке, и его зарисовку и чертежи. Самое важное, то, что записи в тетрадях, помогают ученикам в дальнейшем не забыть технологию выполнения того или иного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амостоятельная работа учащихся - заключающаяся в доработке предыдущего изделия и выполнения нового, но, старательно, без помощи уч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мощь учеников друг другу в изготовлении игрушек. Запись домашнего задания и уборка рабочей зон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онно методический разде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Цели курс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Цели данной работы: всесторонне творческое формирование и развитие личности учащихс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Задачи кур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Дидактическая – знакомство детей с историей оригами и обучение навыкам обращения с бумагой, а так же используемыми при этой технологии вспомогательными инструментами, т. е. – ножницами, карандашами, линейкой и кле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спитание интереса и любви к искусству оригами, терпения и усидчивости на уроках, и аккуратности при выполнении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Творческая - развитие у детей пространственного воображения, креативного мышления, наблюдательности, абстрактного представления готового изделия и эстетического отношения к действ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Место курса в системе дополнительного обра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й личности в процессе обучения и воспитания является одной из социально значимых задач современного российского общества. В качестве высшей цели образования определено становление саморазвивающейся и самоопределяющейся личности, способной к открытому творческому взаимодействию с окружающей средой и обществом. Поэтому необходимо уделять огромное внимание выявлению и созданию условий в классе, в группе для развития духовно-богатой, творчески-мыслящей личности, выявлению и развитию способностей каждого ребёнка с учётом его интересов и наклонностей. Одним из путей оптимизации воспитательного процесса и полноценного развития личности ребёнка является организация кружков и студий по интересам детей. Кружковая деятельность помогает ребёнку реализовать себя, использовать свои задатки и способности. Результативность кружковой работы заключается в умении руководителей кружков, классного воспитателя поддерживать интерес ученика и его товарищей к собственным достижениям и успехам. Одним из любимых детьми видов творческой деятельности являются занятия в кружке «Оригами». Оригами – древнее японское искусство складывания бумаги. Искусство оригами – интригующая загадка, и она манит каждого ребёнка невероятными превращениями обыкновенного квадратика бумаги. В этом искусстве есть всё, что тянуло бы ребёнка подняться на самый верх Лестницы Творчества и делало этот подъём захватывающе интересным. Как и в любой игре, главное удовольствие здесь – процесс, а не конечный результат. В оригами огромный диапазон уровней сложности. Это искусство является не только увлекательным способом проведения досуга, но и средством решения многих педагогических задач, в частности развития мелкой моторики. Совершенствуя и координируя движения пальцев и кистей рук, оригами влияет на общее интеллектуальное развитие ребёнка, в том числе и на развитие речи. Оригами знакомит детей и основными геометрическими понятиями, способствует концентрации внимания, развивает конструктивное мышление, способность комбинировать, пространственное мышление, чувство формы, творческое воображение, художественный вкус, стимулирует, и развитие памяти Оригами развивает интуитивное мышление, способность к озарению и интуицию. Занятия оригами – уроки практического жизненного опыта, освоения и постижения окружающего мира, красоты и гармонии. Нет предела творчеству, ибо творчество – это та самая детская игра, которая сумела выжить во взрослом человек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2.4 </w:t>
      </w:r>
      <w:r>
        <w:rPr>
          <w:b/>
          <w:bCs/>
          <w:sz w:val="28"/>
          <w:szCs w:val="28"/>
        </w:rPr>
        <w:t>Требования к усвоению освоения и содержания кур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же уроке учащимся предлагается записать, а в дальнейшем запомнить и соблюдать семь главных правил оригамист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ь главных правил юных оригамис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Готовь квадратики дома зара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ботай мол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Хочешь спросить - подними ру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сегда держи фигурку так, как она нарисована на доске или в учебнике, или так, как ее держит учи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Складывай на столе или на пар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Сделал правильно сам - помоги сосе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После работы убери за собой весь мус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риентирована на целостное освоение материала: ребёнок эмоционально и чувственно обогащается, приобретает художественно-конструкторские навыки, совершенствуется в практической деятельности, реализуется в творчестве. Эпизодический курс геометрии, «встроенный» в программу, позволяет ребёнку приобрести начальные сведения по математи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детьми требует индивидуального подхода, учета интересов ребенка. Значительную роль в процессе реализации программы играет импровизация по ходу занятия, что требует от педагога хорошей технологической подготовк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Содержания курса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Темы и краткое 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108"/>
        <w:gridCol w:w="2296"/>
        <w:gridCol w:w="2295"/>
      </w:tblGrid>
      <w:tr>
        <w:trPr>
          <w:trHeight w:val="34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</w:t>
            </w:r>
          </w:p>
        </w:tc>
      </w:tr>
      <w:tr>
        <w:trPr>
          <w:trHeight w:val="14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оретическая част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часть</w:t>
            </w:r>
          </w:p>
        </w:tc>
      </w:tr>
      <w:tr>
        <w:trPr>
          <w:trHeight w:val="621" w:hRule="atLeast"/>
        </w:trPr>
        <w:tc>
          <w:tcPr>
            <w:tcW w:w="9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-ый год обучения</w:t>
            </w:r>
          </w:p>
        </w:tc>
      </w:tr>
      <w:tr>
        <w:trPr>
          <w:trHeight w:val="531" w:hRule="atLeast"/>
        </w:trPr>
        <w:tc>
          <w:tcPr>
            <w:tcW w:w="9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лок 1. Введение в курс «Оригами»</w:t>
            </w:r>
          </w:p>
        </w:tc>
      </w:tr>
      <w:tr>
        <w:trPr>
          <w:trHeight w:val="5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группы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охране труд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а о технике безопасност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обученности учащихс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</w:t>
            </w:r>
          </w:p>
        </w:tc>
      </w:tr>
      <w:tr>
        <w:trPr>
          <w:trHeight w:val="3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оригам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ческие свед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597" w:hRule="atLeast"/>
        </w:trPr>
        <w:tc>
          <w:tcPr>
            <w:tcW w:w="9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лок 2. Изучение базовых форм</w:t>
            </w:r>
          </w:p>
        </w:tc>
      </w:tr>
      <w:tr>
        <w:trPr>
          <w:trHeight w:val="6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форма «Треугольник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я изготовл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игрушек</w:t>
            </w:r>
          </w:p>
        </w:tc>
      </w:tr>
      <w:tr>
        <w:trPr>
          <w:trHeight w:val="6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форма «Воздушный змей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я изготовл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игрушек</w:t>
            </w:r>
          </w:p>
        </w:tc>
      </w:tr>
      <w:tr>
        <w:trPr>
          <w:trHeight w:val="6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форма «Двойной треугольник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я изготовл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игрушек</w:t>
            </w:r>
          </w:p>
        </w:tc>
      </w:tr>
      <w:tr>
        <w:trPr>
          <w:trHeight w:val="6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форма «Двойной квадрат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я изготовл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игрушек</w:t>
            </w:r>
          </w:p>
        </w:tc>
      </w:tr>
      <w:tr>
        <w:trPr>
          <w:trHeight w:val="6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форма «Конверт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я изготовл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игрушек</w:t>
            </w:r>
          </w:p>
        </w:tc>
      </w:tr>
      <w:tr>
        <w:trPr>
          <w:trHeight w:val="601" w:hRule="atLeast"/>
        </w:trPr>
        <w:tc>
          <w:tcPr>
            <w:tcW w:w="9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Блок 3. </w:t>
            </w:r>
          </w:p>
        </w:tc>
      </w:tr>
      <w:tr>
        <w:trPr>
          <w:trHeight w:val="6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ы к празднику 8 март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я изготовл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поделок</w:t>
            </w:r>
          </w:p>
        </w:tc>
      </w:tr>
      <w:tr>
        <w:trPr>
          <w:trHeight w:val="3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 композици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поделок</w:t>
            </w:r>
          </w:p>
        </w:tc>
      </w:tr>
      <w:tr>
        <w:trPr>
          <w:trHeight w:val="3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ереди – лето!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поделок</w:t>
            </w:r>
          </w:p>
        </w:tc>
      </w:tr>
      <w:tr>
        <w:trPr>
          <w:trHeight w:val="631" w:hRule="atLeast"/>
        </w:trPr>
        <w:tc>
          <w:tcPr>
            <w:tcW w:w="9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Блок 4. </w:t>
            </w:r>
          </w:p>
        </w:tc>
      </w:tr>
      <w:tr>
        <w:trPr>
          <w:trHeight w:val="5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заняти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а с ученикам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выставочных рабо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тавка работ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067"/>
        <w:gridCol w:w="2287"/>
        <w:gridCol w:w="2283"/>
      </w:tblGrid>
      <w:tr>
        <w:trPr>
          <w:trHeight w:val="33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</w:t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</w:t>
            </w:r>
          </w:p>
        </w:tc>
      </w:tr>
      <w:tr>
        <w:trPr>
          <w:trHeight w:val="14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оретическая ча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часть</w:t>
            </w:r>
          </w:p>
        </w:tc>
      </w:tr>
      <w:tr>
        <w:trPr>
          <w:trHeight w:val="56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-ой год обучения</w:t>
            </w:r>
          </w:p>
        </w:tc>
      </w:tr>
      <w:tr>
        <w:trPr>
          <w:trHeight w:val="53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лок 1.</w:t>
            </w:r>
          </w:p>
        </w:tc>
      </w:tr>
      <w:tr>
        <w:trPr>
          <w:trHeight w:val="5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е занят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а с ученикам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охране труд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а о технике безопасно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лок 2.</w:t>
            </w:r>
          </w:p>
        </w:tc>
      </w:tr>
      <w:tr>
        <w:trPr>
          <w:trHeight w:val="53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обученности учащихс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 композици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а с ученикам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поделок</w:t>
            </w:r>
          </w:p>
        </w:tc>
      </w:tr>
      <w:tr>
        <w:trPr>
          <w:trHeight w:val="68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Блок 3. </w:t>
            </w:r>
            <w:r>
              <w:rPr>
                <w:b/>
                <w:sz w:val="20"/>
                <w:szCs w:val="20"/>
              </w:rPr>
              <w:t>Изучение базовых форм</w:t>
            </w:r>
          </w:p>
        </w:tc>
      </w:tr>
      <w:tr>
        <w:trPr>
          <w:trHeight w:val="6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форма «Воздушный змей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я изготов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игрушек</w:t>
            </w:r>
          </w:p>
        </w:tc>
      </w:tr>
      <w:tr>
        <w:trPr>
          <w:trHeight w:val="6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форма «Двойной треугольник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я изготов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игрушек</w:t>
            </w:r>
          </w:p>
        </w:tc>
      </w:tr>
      <w:tr>
        <w:trPr>
          <w:trHeight w:val="6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форма «Двойной квадрат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я изготов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игрушек</w:t>
            </w:r>
          </w:p>
        </w:tc>
      </w:tr>
      <w:tr>
        <w:trPr>
          <w:trHeight w:val="6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форма «Конверт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я изготов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игрушек</w:t>
            </w:r>
          </w:p>
        </w:tc>
      </w:tr>
      <w:tr>
        <w:trPr>
          <w:trHeight w:val="6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форма «Рыб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я изготов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игрушек</w:t>
            </w:r>
          </w:p>
        </w:tc>
      </w:tr>
      <w:tr>
        <w:trPr>
          <w:trHeight w:val="59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лок 4.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ы к празднику 8 март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поделок</w:t>
            </w:r>
          </w:p>
        </w:tc>
      </w:tr>
      <w:tr>
        <w:trPr>
          <w:trHeight w:val="5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занят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а с ученикам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</w:t>
            </w:r>
          </w:p>
        </w:tc>
      </w:tr>
      <w:tr>
        <w:trPr>
          <w:trHeight w:val="52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выставочных рабо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тавка рабо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пределение часов курса по темам и видам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436"/>
        <w:gridCol w:w="977"/>
        <w:gridCol w:w="975"/>
        <w:gridCol w:w="869"/>
        <w:gridCol w:w="1285"/>
      </w:tblGrid>
      <w:tr>
        <w:trPr>
          <w:trHeight w:val="34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4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тем и разделов курс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ые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. работы</w:t>
            </w:r>
          </w:p>
        </w:tc>
      </w:tr>
      <w:tr>
        <w:trPr>
          <w:trHeight w:val="1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9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-ый год обучения</w:t>
            </w:r>
          </w:p>
        </w:tc>
      </w:tr>
      <w:tr>
        <w:trPr>
          <w:trHeight w:val="344" w:hRule="atLeast"/>
        </w:trPr>
        <w:tc>
          <w:tcPr>
            <w:tcW w:w="9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лок 1. Введение в курс «Оригами»</w:t>
            </w:r>
          </w:p>
        </w:tc>
      </w:tr>
      <w:tr>
        <w:trPr>
          <w:trHeight w:val="32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группы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охране тру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обученности учащихс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ориг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9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лок 2. Изучение базовых форм</w:t>
            </w:r>
          </w:p>
        </w:tc>
      </w:tr>
      <w:tr>
        <w:trPr>
          <w:trHeight w:val="34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форма «Треугольник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форма «Воздушный змей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форма «Двойной треугольник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форма «Двойной квадрат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форма «Конверт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9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Блок 3. </w:t>
            </w:r>
          </w:p>
        </w:tc>
      </w:tr>
      <w:tr>
        <w:trPr>
          <w:trHeight w:val="32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ы к празднику 8 мар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 компози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ереди – лето!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9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Блок 4. </w:t>
            </w:r>
          </w:p>
        </w:tc>
      </w:tr>
      <w:tr>
        <w:trPr>
          <w:trHeight w:val="34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занят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выставочных рабо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473" w:hRule="atLeast"/>
        </w:trPr>
        <w:tc>
          <w:tcPr>
            <w:tcW w:w="9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-ой год обучения</w:t>
            </w:r>
          </w:p>
        </w:tc>
      </w:tr>
      <w:tr>
        <w:trPr>
          <w:trHeight w:val="329" w:hRule="atLeast"/>
        </w:trPr>
        <w:tc>
          <w:tcPr>
            <w:tcW w:w="9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лок 1.</w:t>
            </w:r>
          </w:p>
        </w:tc>
      </w:tr>
      <w:tr>
        <w:trPr>
          <w:trHeight w:val="34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е занят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охране тру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9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лок 2.</w:t>
            </w:r>
          </w:p>
        </w:tc>
      </w:tr>
      <w:tr>
        <w:trPr>
          <w:trHeight w:val="34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обученности учащихс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 компози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9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Блок 3. </w:t>
            </w:r>
            <w:r>
              <w:rPr>
                <w:b/>
                <w:sz w:val="20"/>
                <w:szCs w:val="20"/>
              </w:rPr>
              <w:t>Изучение базовых форм</w:t>
            </w:r>
          </w:p>
        </w:tc>
      </w:tr>
      <w:tr>
        <w:trPr>
          <w:trHeight w:val="34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форма «Воздушный змей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форма «Двойной треугольник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форма «Двойной квадрат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форма «Конверт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форма «Рыба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9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лок 4.</w:t>
            </w:r>
          </w:p>
        </w:tc>
      </w:tr>
      <w:tr>
        <w:trPr>
          <w:trHeight w:val="35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ы к празднику 8 мар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занят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выставочных рабо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5. Форма итогового 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своения и понимания материала происходит, непосредственно, на каждых уроках. Учащиеся, с каждым новым уроком, выполняют процесс изготовления поделок более эстетичнее и, при этом, затрачивают, с каждым разом, всё меньше и меньше времени. Тем не менее, при усвоении технологии изготовлении новой игрушки или базовой формы, ребята обязаны без помощи учителя и одноклассников должны продемонстрировать учителю процесс его изготовления. При изготовлении данных игрушек, допускается подсматривать в свои тетрадки по Оригами, где имеются чертежи и рисунки заданных изделий. Выполнение домашних заданий, поделок на праздники, а так же оформление итоговых выставочных работ, являются бесспорным подтверждением того, чего добились ребята своим желанием, упорством и стремлением при изучении курса Ориг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и обязаны показать владение простейшими навыками работы с бумагой, умение воспринимать пространственные формы в разных положениях. Развитие глазомера. Умение воспринимать инструкцию. Представление о базовых формах и геометрических понятиях. Составление проектов и коллективных работ композиционного пла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дачи первого года обучения. Умение складывать простые игрушки. Формирование обобщённых понятий (и основанных на них способов деятельности) для определения стартовых позиций в начале деятельности (усвоению подлежит фиксирование особенностей формы, с которой берёт начало алгоритм выполнения той или иной модели). Навыки работы со схемой. Обучение проводится с использованием классических и авторских схем ориг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торого года обучения. Конструирование моделей на основе составления композиций из различных базовых форм. Обучение проходит с опорой на чертеж. Умение соотносить базовую форму с её образом. Создание вариантов простых композиций, занесение схем базовых форм в тетрадь. Распознавание признаков математических объектов. Систематизация может быть основана на делении материала по базовым формам. Добавлены геометрические модели, модели кукол, технических объектов и другие игру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ается обучение написанием сочинения-эссе «Оригами в нашей жизни». В план сочинения можно включить следующие пунк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ё знакомство с ориг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му я научился на занятиях ориг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е занятия мне наиболее запомнились, почем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и планы на будуще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 друг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чебно-методическое обучение курса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Основн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фонькин С.Ю. Международные условные знаки, принятые в оригами/ С.Ю. Афонькин, Е.Ю. Афонькина// Оригами на праздничном столе. – М., 1996. – С.2-3.:ил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Афонькин С.Ю. Уроки оригами в школе и дома: Экспериментальный учебник для начальной школы./С.Ю. Афонькин, Е.Ю. Афонькина. – 5-е изд. – М.: Аким, 1998. – 207с. – Библиогр.: 206-207.: ил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фонькин С.Ю., Афонькина Е.Ю. Игрушки из бумаги. Санкт-Петербург, «Литера», 199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Дополнительн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тистова У. Своими руками – оригами. // Народное творчество. – 1995. - №1. – С.25-27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нет сай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origami.ru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www.origami-do.ru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student.km.ru/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http://www.bestreferat.ru/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грушки из бумаги. Около 100 моделей простых и сложных для детей и взрослых. Санкт-Петербург, «Дельта», 199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Компоненты обу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Для лекции:</w:t>
      </w:r>
      <w:r>
        <w:rPr>
          <w:sz w:val="28"/>
          <w:szCs w:val="28"/>
        </w:rPr>
        <w:t xml:space="preserve"> клас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ная доска, цветные мелки, линейки циркуль; проектор, компьютер, презентации в Power Point, видео урок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Для практической работы:</w:t>
      </w:r>
      <w:r>
        <w:rPr>
          <w:sz w:val="28"/>
          <w:szCs w:val="28"/>
        </w:rPr>
        <w:t xml:space="preserve"> кл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сная доска, цветные мелки, линейки циркуль; проектор, компьютер, презентации в Power Point, видео уроки. Так же для проектной деятельности по Оригами необходимо: рабочее место, заранее подготовленные квадратики бумаг, карандаш, измерительный инструмент, технологические карты, образцы изделий, загот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главным помощником в преподавании курса оригами, является такое новшество как - учебный проектор и подготовленные видео уроки и презентации, на которых представлены пошаговые процессы изготовления издел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анная методик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ает многократный показ изготовления одного и того же изделия (есть возможность, в любое время, снова запустить показ видео, нажать паузу и снова вернуться на предыдущий шаг операции изготовления издел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ономит время преподавания (есть возможность не только успеть изготовление запланированного на урок изделия из бумаги, но и позволит выполнить с ребятами дополнительное издел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зволит эффективно использовать его даже в тех случаях, когда учителю приходится отлучиться на некоторое время (автоматизированное транслирование видеоролика, циклично повторяет операции изготовления орига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интересованность учеников к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задание домашних работ на выполнение изделий без участия в этом учителя, является проблемной задачей. И решением этой проблемы было использования ещё одной методики. Ребятам на дом довались схематические листы, на которых вместо схематических изображений были приклеены загнутые листочки, полностью предоставляющие обзор пошаговых действ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анная методик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ала изготовление издел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лила понять последовательность выполнения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ла пониманию процесса изготовления даже тем людям, которые ни разу не встречались с искусством ориг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методов данного элективного курса показала эффективность преподавания уроков ориг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учение и рассматривание всесторонней информации об оригами, позволило нам пополнить и расширить наш багаж знаний. Мы приобрели бесценный опыт в данной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ленную цель - всесторонне творческое формирование и развитие личности учащихся, мы выполнили успеш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представлен материал по истории оригами, методике её преподавании, содержание элективного курса, распределение часов курса по темам и видам работ, а так же предложены формы итогового контрол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0"/>
        </w:tabs>
        <w:ind w:left="14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sz w:val="20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sz w:val="20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sz w:val="20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sz w:val="20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sz w:val="20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sz w:val="20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48:00Z</dcterms:created>
  <dc:creator>Фаниль</dc:creator>
  <dc:description/>
  <cp:keywords/>
  <dc:language>en-US</dc:language>
  <cp:lastModifiedBy>SYSTEM</cp:lastModifiedBy>
  <dcterms:modified xsi:type="dcterms:W3CDTF">2011-09-09T08:48:00Z</dcterms:modified>
  <cp:revision>2</cp:revision>
  <dc:subject/>
  <dc:title>Министерство образования и науки Российской федерации</dc:title>
</cp:coreProperties>
</file>