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</w:rPr>
        <w:t>Содержание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Дневник производственной практик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Сводный отчет о проделанной работ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Производственная характеристика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Отчет по психолого-педагогической практике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Замечания и предложения студента по организации и проведении психолого-педагогической практики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1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2</w:t>
      </w:r>
    </w:p>
    <w:p>
      <w:pPr>
        <w:pStyle w:val="Contents1"/>
        <w:rPr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3</w:t>
      </w:r>
      <w:r>
        <w:br w:type="page"/>
      </w:r>
    </w:p>
    <w:p>
      <w:pPr>
        <w:pStyle w:val="Heading1"/>
        <w:ind w:left="709" w:hanging="0"/>
        <w:rPr>
          <w:rFonts w:cs="Times New Roman"/>
          <w:szCs w:val="28"/>
        </w:rPr>
      </w:pPr>
      <w:r>
        <w:rPr>
          <w:rFonts w:cs="Times New Roman"/>
          <w:szCs w:val="28"/>
        </w:rPr>
        <w:t>Дневник производственной практ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удента 3 курс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акультета Сестринское дел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Фамилия, имя, отчество </w:t>
      </w:r>
      <w:r>
        <w:rPr>
          <w:i/>
          <w:szCs w:val="28"/>
          <w:u w:val="single"/>
        </w:rPr>
        <w:t>Донских Татьяна Анатольевна</w:t>
      </w:r>
    </w:p>
    <w:p>
      <w:pPr>
        <w:pStyle w:val="Normal"/>
        <w:ind w:left="709" w:hanging="0"/>
        <w:rPr/>
      </w:pPr>
      <w:r>
        <w:rPr>
          <w:szCs w:val="28"/>
        </w:rPr>
        <w:t xml:space="preserve">Место прохождения практики </w:t>
      </w:r>
      <w:r>
        <w:rPr>
          <w:i/>
          <w:szCs w:val="28"/>
          <w:u w:val="single"/>
        </w:rPr>
        <w:t>МОУ средняя общеобразовательная школа №54 г.Барнаула</w:t>
      </w:r>
    </w:p>
    <w:p>
      <w:pPr>
        <w:pStyle w:val="Normal"/>
        <w:rPr/>
      </w:pPr>
      <w:r>
        <w:rPr>
          <w:szCs w:val="28"/>
        </w:rPr>
        <w:t xml:space="preserve">Время производственной практики с  </w:t>
      </w:r>
      <w:r>
        <w:rPr>
          <w:i/>
          <w:szCs w:val="28"/>
          <w:u w:val="single"/>
        </w:rPr>
        <w:t xml:space="preserve">10.11.2008 </w:t>
      </w:r>
      <w:r>
        <w:rPr>
          <w:szCs w:val="28"/>
        </w:rPr>
        <w:t xml:space="preserve">   по  </w:t>
      </w:r>
      <w:r>
        <w:rPr>
          <w:i/>
          <w:szCs w:val="28"/>
          <w:u w:val="single"/>
        </w:rPr>
        <w:t xml:space="preserve">24.11.2008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азовый руководитель </w:t>
      </w:r>
      <w:r>
        <w:rPr>
          <w:i/>
          <w:szCs w:val="28"/>
          <w:u w:val="single"/>
        </w:rPr>
        <w:t>директор МОУ Петровская С.Ш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ветственный руководитель практики </w:t>
      </w:r>
      <w:r>
        <w:rPr>
          <w:i/>
          <w:szCs w:val="28"/>
          <w:u w:val="single"/>
        </w:rPr>
        <w:t>Обухова Н.П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Ассистент 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Оценка ассистента за практику___________________________________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Подпись ассистента____________________________________________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Барнаул 2008</w:t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</w:t>
      </w:r>
      <w:r>
        <w:rPr>
          <w:b/>
          <w:szCs w:val="28"/>
        </w:rPr>
        <w:t>Задание руководителя практик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По результатам наблюдения построить портрет личности учащегос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Провести в учебной группе социометрию и выявить неофициальную структуру группы, сравнить ее с официальн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709"/>
        <w:rPr>
          <w:szCs w:val="28"/>
        </w:rPr>
      </w:pPr>
      <w:r>
        <w:rPr>
          <w:szCs w:val="28"/>
        </w:rPr>
        <w:t>По результатам наблюдения за педагогической деятельностью препода</w:t>
        <w:softHyphen/>
        <w:t>вателя:</w:t>
      </w:r>
    </w:p>
    <w:p>
      <w:pPr>
        <w:pStyle w:val="Normal"/>
        <w:rPr>
          <w:szCs w:val="28"/>
        </w:rPr>
      </w:pPr>
      <w:r>
        <w:rPr>
          <w:szCs w:val="28"/>
        </w:rPr>
        <w:t>- оценить его педагогическое мастерство.</w:t>
      </w:r>
    </w:p>
    <w:p>
      <w:pPr>
        <w:pStyle w:val="Normal"/>
        <w:rPr>
          <w:szCs w:val="28"/>
        </w:rPr>
      </w:pPr>
      <w:r>
        <w:rPr>
          <w:szCs w:val="28"/>
        </w:rPr>
        <w:t>- проанализировать используемые им способы привлечения внимания учащихся;</w:t>
      </w:r>
    </w:p>
    <w:p>
      <w:pPr>
        <w:pStyle w:val="Normal"/>
        <w:rPr>
          <w:szCs w:val="28"/>
        </w:rPr>
      </w:pPr>
      <w:r>
        <w:rPr>
          <w:szCs w:val="28"/>
        </w:rPr>
        <w:t>- проанализировать приемы развития памяти, профессионального мышления учащихся;</w:t>
      </w:r>
    </w:p>
    <w:p>
      <w:pPr>
        <w:pStyle w:val="Normal"/>
        <w:rPr>
          <w:szCs w:val="28"/>
        </w:rPr>
      </w:pPr>
      <w:r>
        <w:rPr>
          <w:szCs w:val="28"/>
        </w:rPr>
        <w:t>- оценить стиль его педагогического общ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b/>
          <w:b/>
          <w:szCs w:val="28"/>
        </w:rPr>
      </w:pPr>
      <w:r>
        <w:rPr>
          <w:b/>
          <w:szCs w:val="28"/>
        </w:rPr>
        <w:t>Расписание звонков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1 смена:</w:t>
      </w:r>
    </w:p>
    <w:p>
      <w:pPr>
        <w:pStyle w:val="Normal"/>
        <w:rPr>
          <w:szCs w:val="28"/>
        </w:rPr>
      </w:pPr>
      <w:r>
        <w:rPr>
          <w:szCs w:val="28"/>
        </w:rPr>
        <w:t>1 урок 8.00-8.40</w:t>
      </w:r>
    </w:p>
    <w:p>
      <w:pPr>
        <w:pStyle w:val="Normal"/>
        <w:rPr>
          <w:szCs w:val="28"/>
        </w:rPr>
      </w:pPr>
      <w:r>
        <w:rPr>
          <w:szCs w:val="28"/>
        </w:rPr>
        <w:t>2 урок 8.50-9.30</w:t>
      </w:r>
    </w:p>
    <w:p>
      <w:pPr>
        <w:pStyle w:val="Normal"/>
        <w:rPr>
          <w:szCs w:val="28"/>
        </w:rPr>
      </w:pPr>
      <w:r>
        <w:rPr>
          <w:szCs w:val="28"/>
        </w:rPr>
        <w:t>3 урок 9.40-10.20</w:t>
      </w:r>
    </w:p>
    <w:p>
      <w:pPr>
        <w:pStyle w:val="Normal"/>
        <w:rPr>
          <w:szCs w:val="28"/>
        </w:rPr>
      </w:pPr>
      <w:r>
        <w:rPr>
          <w:szCs w:val="28"/>
        </w:rPr>
        <w:t>4 урок 10.35-11.15</w:t>
      </w:r>
    </w:p>
    <w:p>
      <w:pPr>
        <w:pStyle w:val="Normal"/>
        <w:rPr>
          <w:szCs w:val="28"/>
        </w:rPr>
      </w:pPr>
      <w:r>
        <w:rPr>
          <w:szCs w:val="28"/>
        </w:rPr>
        <w:t>5 урок 11.30-12.10</w:t>
      </w:r>
    </w:p>
    <w:p>
      <w:pPr>
        <w:pStyle w:val="Normal"/>
        <w:rPr>
          <w:szCs w:val="28"/>
        </w:rPr>
      </w:pPr>
      <w:r>
        <w:rPr>
          <w:szCs w:val="28"/>
        </w:rPr>
        <w:t>6 урок 12.20-13.00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2 смена</w:t>
      </w:r>
    </w:p>
    <w:p>
      <w:pPr>
        <w:pStyle w:val="Normal"/>
        <w:rPr>
          <w:szCs w:val="28"/>
        </w:rPr>
      </w:pPr>
      <w:r>
        <w:rPr>
          <w:szCs w:val="28"/>
        </w:rPr>
        <w:t>1 урок 13.30-14.10</w:t>
      </w:r>
    </w:p>
    <w:p>
      <w:pPr>
        <w:pStyle w:val="Normal"/>
        <w:rPr>
          <w:szCs w:val="28"/>
        </w:rPr>
      </w:pPr>
      <w:r>
        <w:rPr>
          <w:szCs w:val="28"/>
        </w:rPr>
        <w:t>2 урок 14.20-15.00</w:t>
      </w:r>
    </w:p>
    <w:p>
      <w:pPr>
        <w:pStyle w:val="Normal"/>
        <w:rPr>
          <w:szCs w:val="28"/>
        </w:rPr>
      </w:pPr>
      <w:r>
        <w:rPr>
          <w:szCs w:val="28"/>
        </w:rPr>
        <w:t>3 урок 15.10-15.50</w:t>
      </w:r>
    </w:p>
    <w:p>
      <w:pPr>
        <w:pStyle w:val="Normal"/>
        <w:rPr>
          <w:szCs w:val="28"/>
        </w:rPr>
      </w:pPr>
      <w:r>
        <w:rPr>
          <w:szCs w:val="28"/>
        </w:rPr>
        <w:t>4 урок 16.05-16.45</w:t>
      </w:r>
    </w:p>
    <w:p>
      <w:pPr>
        <w:pStyle w:val="Normal"/>
        <w:rPr>
          <w:szCs w:val="28"/>
        </w:rPr>
      </w:pPr>
      <w:r>
        <w:rPr>
          <w:szCs w:val="28"/>
        </w:rPr>
        <w:t>5 урок 16.55-17.35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6 урок 17.40-18.20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Дневник мероприят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86"/>
        <w:gridCol w:w="3878"/>
        <w:gridCol w:w="1690"/>
        <w:gridCol w:w="1522"/>
      </w:tblGrid>
      <w:tr>
        <w:trPr>
          <w:trHeight w:val="4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о выполнении</w:t>
            </w:r>
          </w:p>
        </w:tc>
      </w:tr>
      <w:tr>
        <w:trPr>
          <w:trHeight w:val="188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1/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ланами работы школьного психолога на период, совпадающий с периодом практи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списания звон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овместно с руководителем практики плана моей работы, определение класса и педагога для наблюдения, выбор класса для социометрического исследования.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ченный план прохождения практики под руководством школьного психоло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/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ие на занятиях, проводимых школьным психологом, для наблюдения за манерой общения, порядком организации психологических занят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лассным руководителем, в чьем классе будет проводиться социометрическое исслед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занятий анализируемого класс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е знакомство с анализируемой группой (9 «Г» класс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 и 2 дни. Подпись непосредственного руководителя 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74"/>
        <w:gridCol w:w="3500"/>
        <w:gridCol w:w="1909"/>
        <w:gridCol w:w="1540"/>
      </w:tblGrid>
      <w:tr>
        <w:trPr>
          <w:trHeight w:val="65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студенто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о выполнении</w:t>
            </w:r>
          </w:p>
        </w:tc>
      </w:tr>
      <w:tr>
        <w:trPr>
          <w:trHeight w:val="165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1/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едагогом, чью деятельность решено анализировать (преподаватель физики Егорова Н.Н.)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орной схемы для анализа урока выбранного преподавател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н-схемы для анализа работы педагог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1/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а педагога для анализа его деятельности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занятий 9 «Г» класса, наблюдение за учащимис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анализа пед. мастерства педагога (Прил.1)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результатов наблюд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 и 4 дни. Подпись непосредственного руководителя ________________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662"/>
        <w:gridCol w:w="3598"/>
        <w:gridCol w:w="2056"/>
        <w:gridCol w:w="1724"/>
      </w:tblGrid>
      <w:tr>
        <w:trPr>
          <w:trHeight w:val="46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студенто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о выполнении</w:t>
            </w:r>
          </w:p>
        </w:tc>
      </w:tr>
      <w:tr>
        <w:trPr>
          <w:trHeight w:val="71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1/0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оциометрического исследования в 9 «Г» класс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данные социометрич. процедур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1/08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  <w:tr>
        <w:trPr>
          <w:trHeight w:val="24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1/08</w:t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 и 6 дни. Подпись непосредственного руководителя 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651"/>
        <w:gridCol w:w="3533"/>
        <w:gridCol w:w="2019"/>
        <w:gridCol w:w="1702"/>
      </w:tblGrid>
      <w:tr>
        <w:trPr>
          <w:trHeight w:val="4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студент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о выполнении</w:t>
            </w:r>
          </w:p>
        </w:tc>
      </w:tr>
      <w:tr>
        <w:trPr>
          <w:trHeight w:val="93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1/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бранных первичных данных, выявление групп в коллективе, «звезд» и т.п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1/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занятия  школьного психолога «ххх»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а педагога Егоровой Н.Н. для анализа пед. мастер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анализа пед. мастерства педагога (Прил.1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7 и 8 дни. Подпись непосредственного руководителя 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26"/>
        <w:gridCol w:w="3466"/>
        <w:gridCol w:w="1708"/>
        <w:gridCol w:w="1817"/>
      </w:tblGrid>
      <w:tr>
        <w:trPr>
          <w:trHeight w:val="45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студенто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о выполнении</w:t>
            </w:r>
          </w:p>
        </w:tc>
      </w:tr>
      <w:tr>
        <w:trPr>
          <w:trHeight w:val="184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1/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я межличностных отношений (по методике Т. Лири) в 9 «Г» класс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тодики «Психологический портрет учащихся» (О.И. Мотков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бранных данны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е данные исследова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1/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в 9 «Г» классе для наблюдения за личностью учащегося Перепелкиной Анн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ация наблюде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9 и 10 дни. Подпись непосредственного руководителя _______________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28"/>
        <w:gridCol w:w="3343"/>
        <w:gridCol w:w="1840"/>
        <w:gridCol w:w="1814"/>
      </w:tblGrid>
      <w:tr>
        <w:trPr>
          <w:trHeight w:val="39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проводимые студенто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о выполнении</w:t>
            </w:r>
          </w:p>
        </w:tc>
      </w:tr>
      <w:tr>
        <w:trPr>
          <w:trHeight w:val="60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1/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неклассного мероприятия «День матери» в исследуемом класс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ция результатов наблюде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11/08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  <w:tr>
        <w:trPr>
          <w:trHeight w:val="19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11/08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</w:t>
            </w:r>
          </w:p>
        </w:tc>
      </w:tr>
      <w:tr>
        <w:trPr>
          <w:trHeight w:val="28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1/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екомендаций классному руководителю по управлению коллективом класса 9 «Г» в соответствии с результатами социометрического исследовани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сихологического портрета учащегося Перепелкиной Анн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невника практик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социометрич. исследования. Рекомендации классному руководителю (Прил. 2)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 и 12 дни. Подпись непосредственного руководителя ______________</w:t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Сводный отчет о проделанной работе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872"/>
        <w:gridCol w:w="2013"/>
      </w:tblGrid>
      <w:tr>
        <w:trPr>
          <w:trHeight w:val="2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сделано согласно перечню практических навык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46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выбранного педагога с целью анализа его пед.мастерс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занятий школьного психолога с целью получения опы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анализируемого класса  целью наблюдения за учащимися и их взаимоотношения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роков</w:t>
            </w:r>
          </w:p>
        </w:tc>
      </w:tr>
      <w:tr>
        <w:trPr>
          <w:trHeight w:val="4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я по исследованию (социометрия, ДМО, психологический портрет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внеклассного мероприятия для анализа и наблюд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7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бота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ланами работы школьного психолог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расписания звонк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опорной схемы для анализа урок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бранных данны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рекомендаций классному руководителю по управлению коллективом класса 9 «Г» в соответствии с результатами социометрического исследова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сихологического портрета учащегос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дневника практи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Heading1"/>
        <w:ind w:firstLine="709"/>
        <w:jc w:val="both"/>
        <w:rPr>
          <w:rFonts w:cs="Times New Roman"/>
          <w:szCs w:val="28"/>
        </w:rPr>
      </w:pPr>
      <w:r>
        <w:br w:type="page"/>
      </w:r>
      <w:r>
        <w:rPr>
          <w:rFonts w:cs="Times New Roman"/>
          <w:szCs w:val="28"/>
        </w:rPr>
        <w:t>Производственная характеристика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>
          <w:szCs w:val="28"/>
        </w:rPr>
        <w:t xml:space="preserve">Студента (ки) </w:t>
      </w:r>
      <w:r>
        <w:rPr>
          <w:i/>
          <w:szCs w:val="28"/>
          <w:u w:val="single"/>
        </w:rPr>
        <w:t>Донских Татьяны Анатольевны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За период с 10 ноября 2008 г. по 24 ноября 2008 г. Донских Татьяна проходила психолого-педагогическую практику в МОУ № 54 г. Барнаула.  За этот период проявила себя как ответственный исполнитель, творчески подходящий к своей деятельности.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Во время прохождения практики ей удалось наладить профессиональный контакт со школьным психологом, она проявляла интерес к его деятельности не ограничиваясь тематикой свой практики.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Также она установила дружеский контакт с преподавателями – классным преподавателем Ивановой Е.П.  9 «Г» класса и преподавателем физики Егоровой Н.Н. Была охарактеризована ими как способная, отзывчивая студентка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Положительный коммуникативный контакт с учащимися позволил ей без труда осуществить цель своей практики – провести исследование по социометрии.  Ученикам понравилось заниматься с Татьяной и они приглашали ее к нам в школу работать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 ходе прохождения практики Татьяна проявила неплохую методическую подготовку. Такие качества как собранность, ответственность позволяют характеризовать ее как успешного студента.</w:t>
      </w:r>
    </w:p>
    <w:p>
      <w:pPr>
        <w:pStyle w:val="Normal"/>
        <w:rPr>
          <w:szCs w:val="28"/>
        </w:rPr>
      </w:pPr>
      <w:r>
        <w:rPr>
          <w:szCs w:val="28"/>
        </w:rPr>
        <w:t>Базовый руководитель подпись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иректор учебного заведения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.П.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ь практики оценка___________________</w:t>
      </w:r>
      <w:r>
        <w:br w:type="page"/>
      </w:r>
    </w:p>
    <w:p>
      <w:pPr>
        <w:pStyle w:val="Heading1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чет по психолого-педагогической практике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>
          <w:szCs w:val="28"/>
        </w:rPr>
        <w:t xml:space="preserve">Студентки </w:t>
      </w:r>
      <w:r>
        <w:rPr>
          <w:i/>
          <w:szCs w:val="28"/>
        </w:rPr>
        <w:t>Донских Т.А</w:t>
      </w:r>
      <w:r>
        <w:rPr>
          <w:szCs w:val="28"/>
        </w:rPr>
        <w:t xml:space="preserve">. группы </w:t>
      </w:r>
      <w:r>
        <w:rPr>
          <w:i/>
          <w:szCs w:val="28"/>
        </w:rPr>
        <w:t xml:space="preserve">ХХХ </w:t>
      </w:r>
      <w:r>
        <w:rPr>
          <w:szCs w:val="28"/>
        </w:rPr>
        <w:t xml:space="preserve"> факультета </w:t>
      </w:r>
      <w:r>
        <w:rPr>
          <w:i/>
          <w:szCs w:val="28"/>
        </w:rPr>
        <w:t>ХХХ</w:t>
      </w:r>
      <w:r>
        <w:rPr>
          <w:szCs w:val="28"/>
        </w:rPr>
        <w:t xml:space="preserve"> в образовательном учреждении  </w:t>
      </w:r>
      <w:r>
        <w:rPr>
          <w:i/>
          <w:szCs w:val="28"/>
        </w:rPr>
        <w:t>МОУ средняя общеобразовательная школа №54 г.Барнаула</w:t>
      </w:r>
    </w:p>
    <w:p>
      <w:pPr>
        <w:pStyle w:val="Normal"/>
        <w:rPr/>
      </w:pPr>
      <w:r>
        <w:rPr>
          <w:szCs w:val="28"/>
        </w:rPr>
        <w:t xml:space="preserve">В период с </w:t>
      </w:r>
      <w:r>
        <w:rPr>
          <w:i/>
          <w:szCs w:val="28"/>
        </w:rPr>
        <w:t>10 ноября 2008 г</w:t>
      </w:r>
      <w:r>
        <w:rPr>
          <w:szCs w:val="28"/>
        </w:rPr>
        <w:t xml:space="preserve">. по </w:t>
      </w:r>
      <w:r>
        <w:rPr>
          <w:i/>
          <w:szCs w:val="28"/>
        </w:rPr>
        <w:t>24 ноября 2008</w:t>
      </w:r>
      <w:r>
        <w:rPr>
          <w:szCs w:val="28"/>
        </w:rPr>
        <w:t xml:space="preserve"> </w:t>
      </w:r>
      <w:r>
        <w:rPr>
          <w:i/>
          <w:szCs w:val="28"/>
        </w:rPr>
        <w:t>г</w:t>
      </w:r>
      <w:r>
        <w:rPr>
          <w:szCs w:val="28"/>
        </w:rPr>
        <w:t>.</w:t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szCs w:val="28"/>
        </w:rPr>
        <w:t xml:space="preserve">Степень выполнения плана психолого-педагогической практики. </w:t>
      </w:r>
    </w:p>
    <w:p>
      <w:pPr>
        <w:pStyle w:val="Normal"/>
        <w:rPr>
          <w:i/>
          <w:i/>
          <w:szCs w:val="28"/>
        </w:rPr>
      </w:pPr>
      <w:r>
        <w:rPr>
          <w:i/>
          <w:color w:val="000000"/>
          <w:szCs w:val="28"/>
        </w:rPr>
        <w:t>Во время прохождения психологической практики мною были выполнены все задачи и задания согласно программы.</w:t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color w:val="000000"/>
          <w:szCs w:val="28"/>
        </w:rPr>
        <w:t>Количество самостоятельно проведенных процедур. С какими трудно</w:t>
        <w:softHyphen/>
        <w:t>стями пришлось столкнуться при их проведении?</w:t>
      </w:r>
    </w:p>
    <w:p>
      <w:pPr>
        <w:pStyle w:val="Normal"/>
        <w:rPr>
          <w:i/>
          <w:i/>
          <w:szCs w:val="28"/>
        </w:rPr>
      </w:pPr>
      <w:r>
        <w:rPr>
          <w:i/>
          <w:color w:val="000000"/>
          <w:szCs w:val="28"/>
        </w:rPr>
        <w:t>Всего мною было проведено три самостоятельных урока, все они были связаны с вопросами исследования. Трудно, на первом уроке, было установить доверительный контакт с группой учеников, привлечь их внимание. На последующих двух уроках эту проблему мне удалось преодолеть.</w:t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szCs w:val="28"/>
        </w:rPr>
        <w:t>Количество участий в мероприятиях, степень участия (активное уча</w:t>
        <w:softHyphen/>
        <w:t>стие, выполнял отдельные задания, наблюдал)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Все мероприятия указаны в сводном отчете. Из них полностью самостоятельная работа – методическая разработка, подготовка материалов тестирования, анализа пед. мастерства. Самостоятельно я проводила процедуры исследования и обработки результатов. Также я присутствовала на двух занятиях школьного психолога, которые он выполнял согласно своего годового плана. К сожалению, тематика данных занятий не соответствовала цели моего исследования. Однако, для меня это, все равно, был пример работы и источники практического опыта. Во внеклассном мероприятии в «моем» 9 «Г» классе я исполняла только роль наблюдателя. </w:t>
      </w:r>
    </w:p>
    <w:p>
      <w:pPr>
        <w:pStyle w:val="Normal"/>
        <w:numPr>
          <w:ilvl w:val="0"/>
          <w:numId w:val="10"/>
        </w:numPr>
        <w:ind w:left="0" w:hanging="0"/>
        <w:rPr>
          <w:szCs w:val="28"/>
        </w:rPr>
      </w:pPr>
      <w:r>
        <w:rPr>
          <w:szCs w:val="28"/>
        </w:rPr>
        <w:t>Какие знания и практические навыки вы приобрели в ходе практики?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о время практики я получила практический опыт проведения исследования в группах, обработки  результатов, составлении рекомендаций. Улучшила навык подготовки психологического портрета учащегося, получила опыт анализа педагогической деятельности.</w:t>
      </w:r>
    </w:p>
    <w:p>
      <w:pPr>
        <w:pStyle w:val="Heading1"/>
        <w:ind w:firstLine="709"/>
        <w:jc w:val="both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Heading1"/>
        <w:ind w:left="709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мечания и предложения студента по организации и проведении психолого-педагогической практики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 организации практики студентов у меня нет замечаний, есть только предложение. Тематику исследования студента-практиканта было бы неплохо соотносить с деятельностью самого школьного психолога. Но, на мой взгляд, это практически невозможно, в виду отсутствия единого стандарта к планированию деятельности школьного психолога на год.</w:t>
      </w:r>
      <w:r>
        <w:br w:type="page"/>
      </w:r>
    </w:p>
    <w:p>
      <w:pPr>
        <w:pStyle w:val="Heading1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чет анализа педагогического мастерства педагог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Анализ педагогического мастерства проводился мною на уроках физики Егоровой Н.Н.  Я посетила два урока этого учителя – в исследуемом мною 9 «Г» классе и 7 «А».  Один урок был усвоение новых знаний, второй – практическая работа, повторени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целом, стиль преподавания мне очень понравился, хотя его, в большей степени, можно определить к авторитарному стилю, нежели демократическому. Возможно его так же назвать смешанным, в котором при изучении нового материала доминирует авторитарный стиль, а во время повторения, практики – демократичны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Цели урока грамотно формулируются и доносятся до учащихся, основные этапы урока регламентируются времене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ганизационная подготовка к уроку не вызывает замечаний, напротив, является примером для подраж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ривлечения внимания учащихся педагог использует проблемные вопросы (в ходе объяснения нового материала), в практической части урока широко используются наглядные пособия, а так же лабораторный эксперимен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развития памяти и усвоения материала Нина Николаевна использует опорные схемы. </w:t>
      </w:r>
    </w:p>
    <w:p>
      <w:pPr>
        <w:pStyle w:val="Normal"/>
        <w:rPr>
          <w:szCs w:val="28"/>
        </w:rPr>
      </w:pPr>
      <w:r>
        <w:rPr>
          <w:szCs w:val="28"/>
        </w:rPr>
        <w:t>В конце каждого из посещенным мною уроков педагог подводит итоги и оценивает вклад каждого ученика в работу урока. Надо отметить, что оценки ее «прозрачные» и не вызывают недоумений у учащихся.</w:t>
      </w:r>
    </w:p>
    <w:p>
      <w:pPr>
        <w:pStyle w:val="Normal"/>
        <w:rPr/>
      </w:pPr>
      <w:r>
        <w:rPr>
          <w:szCs w:val="28"/>
        </w:rPr>
        <w:t xml:space="preserve">Резюмируя: преподавательскую деятельность Егоровой Н.Н. можно оценить именно как педагогическое мастерство, которым обладает не всякий педагог. У нее есть чему поучиться. </w:t>
      </w:r>
      <w:r>
        <w:br w:type="page"/>
      </w:r>
    </w:p>
    <w:p>
      <w:pPr>
        <w:pStyle w:val="Heading1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2</w:t>
      </w:r>
    </w:p>
    <w:p>
      <w:pPr>
        <w:pStyle w:val="Normal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ind w:left="709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зультаты социометрического исследования. Рекомендации классному руководителю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изучении социометрии в 9 «Г» классе я использовала параметрическую процедуру, величиной социометрического ограничения было 3 выбора. Вопрос социометрического исследования: В пятницу у вас вечер, там будут конкурсы, КВН, дискотека. С кем бы вы хотели туда пойти? Напишите последовательно трех человек в зависимости от величины вашего интереса к нему, то есть первым вы напишите того, с кем хотели бы пойти в первую очередь, затем под цифрой два – во вторую очередь и только после этого в третью очеред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зультаты: </w:t>
      </w:r>
    </w:p>
    <w:p>
      <w:pPr>
        <w:pStyle w:val="Normal"/>
        <w:rPr>
          <w:szCs w:val="28"/>
        </w:rPr>
      </w:pPr>
      <w:r>
        <w:rPr>
          <w:szCs w:val="28"/>
        </w:rPr>
        <w:t>Взаимный выбо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исло взаимных выборов:  </w:t>
      </w:r>
      <w:r>
        <w:rPr>
          <w:szCs w:val="28"/>
          <w:u w:val="single"/>
        </w:rPr>
        <w:t>20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  <w:t>Хитрова (1) – Белоногова (1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Голованова (1) – Артамонова (3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Голованова (2) – Колесникова (3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Голованова (3) – Альбикова (3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еркина (1) – Биккулова (2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Веркина (2) – Нафиева (2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Артамонова (1) – Колесникова (2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Артамонова (2) – Альбикова (2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Янина (1) – Левицкова (1)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Янина (2) – </w:t>
      </w:r>
      <w:r>
        <w:rPr>
          <w:sz w:val="20"/>
          <w:szCs w:val="20"/>
          <w:highlight w:val="yellow"/>
        </w:rPr>
        <w:t>Перепелкин</w:t>
      </w:r>
      <w:r>
        <w:rPr>
          <w:sz w:val="20"/>
          <w:szCs w:val="20"/>
        </w:rPr>
        <w:t>а (2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Будаева (1) – Игошина (1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Шанин (1) – Гаврильчев (1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арпенко (1) – Головин (1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Макарова (3) – Нафиева (1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>Колесникова (1) – Альбикова (1);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фиева (1) – Биккулова (1);</w:t>
      </w:r>
    </w:p>
    <w:p>
      <w:pPr>
        <w:pStyle w:val="Normal"/>
        <w:numPr>
          <w:ilvl w:val="0"/>
          <w:numId w:val="11"/>
        </w:numPr>
        <w:ind w:left="0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евицкова (2) – </w:t>
      </w:r>
      <w:r>
        <w:rPr>
          <w:sz w:val="20"/>
          <w:szCs w:val="20"/>
          <w:highlight w:val="yellow"/>
        </w:rPr>
        <w:t>Перепелкина</w:t>
      </w:r>
      <w:r>
        <w:rPr>
          <w:sz w:val="20"/>
          <w:szCs w:val="20"/>
        </w:rPr>
        <w:t xml:space="preserve"> (1);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фимов(1) – Улитин (1);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фимова (1) – Андреева (1);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ндреева (3) – Биккулова (3). 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  <w:r>
        <w:br w:type="page"/>
      </w:r>
    </w:p>
    <w:p>
      <w:pPr>
        <w:pStyle w:val="Heading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Социометрические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3045</wp:posOffset>
            </wp:positionH>
            <wp:positionV relativeFrom="paragraph">
              <wp:posOffset>104775</wp:posOffset>
            </wp:positionV>
            <wp:extent cx="1710055" cy="1450975"/>
            <wp:effectExtent l="0" t="0" r="0" b="0"/>
            <wp:wrapTight wrapText="bothSides">
              <wp:wrapPolygon edited="0">
                <wp:start x="-86" y="0"/>
                <wp:lineTo x="-86" y="21494"/>
                <wp:lineTo x="21600" y="21494"/>
                <wp:lineTo x="21600" y="0"/>
                <wp:lineTo x="-8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(16-17) Лидеры группы: Колесникова А., Нафиева Э.;</w:t>
      </w:r>
    </w:p>
    <w:p>
      <w:pPr>
        <w:pStyle w:val="Normal"/>
        <w:ind w:hanging="0"/>
        <w:rPr/>
      </w:pPr>
      <w:r>
        <w:rPr>
          <w:szCs w:val="28"/>
        </w:rPr>
        <w:t xml:space="preserve">(11-9) Популярные члены группы: Артамонова О., Голованова Л., </w:t>
      </w:r>
      <w:r>
        <w:rPr>
          <w:szCs w:val="28"/>
          <w:highlight w:val="yellow"/>
        </w:rPr>
        <w:t>Перепелкина А</w:t>
      </w:r>
      <w:r>
        <w:rPr>
          <w:szCs w:val="28"/>
        </w:rPr>
        <w:t>., Биккулова Ж.;</w:t>
      </w:r>
    </w:p>
    <w:p>
      <w:pPr>
        <w:pStyle w:val="Normal"/>
        <w:ind w:left="3261" w:hanging="3261"/>
        <w:rPr>
          <w:szCs w:val="28"/>
        </w:rPr>
      </w:pPr>
      <w:r>
        <w:rPr>
          <w:szCs w:val="28"/>
        </w:rPr>
        <w:t>(1-4) Отверженные члены группы: Белоногова Н., Головин А., Игошкина К., Карпенко О., Хитрова Юля.</w:t>
      </w:r>
    </w:p>
    <w:p>
      <w:pPr>
        <w:pStyle w:val="Normal"/>
        <w:ind w:left="3261" w:hanging="3261"/>
        <w:rPr>
          <w:szCs w:val="28"/>
        </w:rPr>
      </w:pPr>
      <w:r>
        <w:rPr>
          <w:szCs w:val="28"/>
        </w:rPr>
      </w:r>
    </w:p>
    <w:p>
      <w:pPr>
        <w:pStyle w:val="Normal"/>
        <w:ind w:left="3261" w:hanging="2552"/>
        <w:rPr>
          <w:szCs w:val="28"/>
          <w:u w:val="single"/>
        </w:rPr>
      </w:pPr>
      <w:r>
        <w:rPr>
          <w:szCs w:val="28"/>
          <w:u w:val="single"/>
        </w:rPr>
        <w:t>Выводы:</w:t>
      </w:r>
    </w:p>
    <w:p>
      <w:pPr>
        <w:pStyle w:val="Normal"/>
        <w:rPr/>
      </w:pPr>
      <w:r>
        <w:rPr>
          <w:szCs w:val="28"/>
        </w:rPr>
        <w:t xml:space="preserve">Социометрия, проведенная в 9 «Г» классе школы </w:t>
      </w:r>
      <w:r>
        <w:rPr>
          <w:szCs w:val="28"/>
          <w:lang w:val="en-US"/>
        </w:rPr>
        <w:t>N</w:t>
      </w:r>
      <w:r>
        <w:rPr>
          <w:szCs w:val="28"/>
        </w:rPr>
        <w:t>54 г. Барнаула выявила, что</w:t>
      </w:r>
      <w:r>
        <w:rPr>
          <w:szCs w:val="28"/>
          <w:u w:val="single"/>
        </w:rPr>
        <w:t xml:space="preserve"> </w:t>
      </w:r>
      <w:r>
        <w:rPr>
          <w:szCs w:val="28"/>
        </w:rPr>
        <w:t>в исследуемой группе большинство детей имеет более или менее бла</w:t>
        <w:softHyphen/>
        <w:t>гоприятный статус. Средний уровень благополучия взаимоотношений означает благополучие большинства детей группы в системе межлич</w:t>
        <w:softHyphen/>
        <w:t>ностных отношений, их удовлетворенность в общении, признании сверстниками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На основании рисунка 1 можно сказать о характере отношений, существующих в группе, то есть свидетельствует о разобщенности группы на отдельные группировки по половому признаку, причем в группе девочек наблюдается разоб</w:t>
        <w:softHyphen/>
        <w:t>щенность на две группы во главе с лидерами (Колесниковой, Нафиевой).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В основе мотива выбора у де</w:t>
        <w:softHyphen/>
        <w:t>вочек или мальчиков детей своего пола  находятся дружеские отно</w:t>
        <w:softHyphen/>
        <w:t>шения, а также проявляется интерес к совместной деятельности с вы</w:t>
        <w:softHyphen/>
        <w:t>бираемым ребенком. В данной группе  положение, как девочек, так и мальчиков благоприятно в равной степени. Выявлен такой характер связи как взаимная симпатия. Мотивация выборов в большинстве слу</w:t>
        <w:softHyphen/>
        <w:t>чаев определяется желанием детей общаться, иметь общее дело, дру</w:t>
        <w:softHyphen/>
        <w:t>гие причины выступают как второстепенные.</w:t>
      </w:r>
    </w:p>
    <w:p>
      <w:pPr>
        <w:pStyle w:val="32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Среди популярных членов группы можно выделить: Артамонову, Голованову, Перепелкину, Биккулову.</w:t>
      </w:r>
    </w:p>
    <w:p>
      <w:pPr>
        <w:pStyle w:val="Normal"/>
        <w:rPr>
          <w:szCs w:val="28"/>
        </w:rPr>
      </w:pPr>
      <w:r>
        <w:rPr>
          <w:szCs w:val="28"/>
        </w:rPr>
        <w:t>Нельзя оставлять без внимания непопулярных детей (Карпенко, Головин, Игошкина, Белоногова, Хитрова). Следует выявить и развить у них положительные качества, поднять заниженную самооценку, уровень притязаний, чтобы улучшить их положение в системе межличностных отношений. Также необходимо учителю пересмотреть свое личное отношение к этим детям.</w:t>
      </w:r>
      <w:r>
        <w:br w:type="page"/>
      </w:r>
    </w:p>
    <w:p>
      <w:pPr>
        <w:pStyle w:val="Heading1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3</w:t>
      </w:r>
    </w:p>
    <w:p>
      <w:pPr>
        <w:pStyle w:val="Normal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сихологический портрет личности учащегос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Для составления психологического портрета учащегося мною, совместно с школьным психологом, была выбрана Перепелкина Анна Анатольевна, ученица исследуемого мною 9 «Г» класса.</w:t>
      </w:r>
    </w:p>
    <w:p>
      <w:pPr>
        <w:pStyle w:val="Normal"/>
        <w:rPr>
          <w:szCs w:val="28"/>
        </w:rPr>
      </w:pPr>
      <w:r>
        <w:rPr>
          <w:szCs w:val="28"/>
        </w:rPr>
        <w:t>При составлении психологического портрета я основываюсь на результаты проведенных исследований: социометрия класса, ДМО (Т. Лири) и «Психологический портрет учащихся» (О.И. Мотков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гласно исследования социометрии класса, Перепелкина Анна входит в группу популярных членов класса. Она при исследовании получила 10 положительных выборов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зультат диагностики межличностных отношений показывает следующие значения по шкалам: Доминантство 8, Уверенность в себе 5, Требовательность 9, Скептицизм 3, Уступчивость 2, Доверчивость 5, Добросердечность 8, Отзывчивость 6. </w:t>
      </w:r>
    </w:p>
    <w:p>
      <w:pPr>
        <w:pStyle w:val="Normal"/>
        <w:rPr>
          <w:szCs w:val="28"/>
        </w:rPr>
      </w:pPr>
      <w:r>
        <w:rPr>
          <w:szCs w:val="28"/>
        </w:rPr>
        <w:t>Как видно, Аня обладает уверенностью в себе, стремлением отстаивать свое мнение. Высокие значения по шкалам доминантство и требовательность говорит о задатках лидерских качеств.  В то же время, доверчивость, отзывчивость не мешает в нужный момент отстоять свои позиции.</w:t>
        <w:br/>
        <w:t>Некоторая обособленность проявляется как защитный механизм.</w:t>
        <w:br/>
        <w:t>В ответственных ситуациях проявляется способность к компромиссам.</w:t>
      </w:r>
    </w:p>
    <w:p>
      <w:pPr>
        <w:pStyle w:val="Normal"/>
        <w:rPr>
          <w:szCs w:val="28"/>
        </w:rPr>
      </w:pPr>
      <w:r>
        <w:rPr>
          <w:szCs w:val="28"/>
        </w:rPr>
        <w:t>Перепелкина А.А. проявляет себя как активный участник жизни класса, обладает высокой мотивацией к обучению, как следствие, хорошо учится (по итоговым оценкам всего две 4, остальные - 5).</w:t>
      </w:r>
    </w:p>
    <w:p>
      <w:pPr>
        <w:pStyle w:val="Normal"/>
        <w:rPr/>
      </w:pPr>
      <w:r>
        <w:rPr>
          <w:szCs w:val="28"/>
        </w:rPr>
        <w:t>По результатам наблюдения за учащейся во время внеклассного мероприятия, можно отметить ее творческие способности. Аня была соведущей на празднике, чувствовала себя при этом уверенной и довольной.</w:t>
      </w:r>
    </w:p>
    <w:p>
      <w:pPr>
        <w:pStyle w:val="Normal"/>
        <w:rPr>
          <w:szCs w:val="28"/>
        </w:rPr>
      </w:pPr>
      <w:r>
        <w:rPr>
          <w:szCs w:val="28"/>
        </w:rPr>
        <w:t>В эмоциональном плане довольно устойчивая, ее не очень легко вывести из себя, но иногда, видно, что ей приходится сдерживать свои эмоции. Это говорит о том, что она обладает способностью рефлексировать свое поведение и соотносить с требованиями социума, это говорит о зрелости психики.</w:t>
      </w:r>
    </w:p>
    <w:p>
      <w:pPr>
        <w:pStyle w:val="Normal"/>
        <w:rPr>
          <w:szCs w:val="28"/>
        </w:rPr>
      </w:pPr>
      <w:r>
        <w:rPr>
          <w:szCs w:val="28"/>
        </w:rPr>
        <w:t>Аня после окончания 9-го класса планирует поступать в колледж при университете, и свои силы мобилизует для повышения результатов учебы. Это является показателем стремления к самореализации и самосовершенствованию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состоянию здоровья и физическому развитию Перепелкина А.А. соответствует показателям развития данного возраста. </w:t>
      </w:r>
    </w:p>
    <w:p>
      <w:pPr>
        <w:pStyle w:val="Normal"/>
        <w:rPr/>
      </w:pPr>
      <w:r>
        <w:rPr>
          <w:szCs w:val="28"/>
        </w:rPr>
        <w:t xml:space="preserve">Среди интересов исследуемой выявлен интерес к персональному компьютеру, свободное время Аня готова потратить на работу в компьютерных программах </w:t>
      </w:r>
      <w:r>
        <w:rPr>
          <w:szCs w:val="28"/>
          <w:lang w:val="en-US"/>
        </w:rPr>
        <w:t>Photoshop</w:t>
      </w:r>
      <w:r>
        <w:rPr>
          <w:szCs w:val="28"/>
        </w:rPr>
        <w:t xml:space="preserve">,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Powerpoint</w:t>
      </w:r>
      <w:r>
        <w:rPr>
          <w:szCs w:val="28"/>
        </w:rPr>
        <w:t xml:space="preserve">. </w:t>
      </w:r>
    </w:p>
    <w:sectPr>
      <w:type w:val="continuous"/>
      <w:pgSz w:w="11906" w:h="16838"/>
      <w:pgMar w:left="1701" w:right="851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0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6"/>
        <w:u w:val="none"/>
        <w:szCs w:val="2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7"/>
        </w:tabs>
        <w:ind w:left="57" w:hanging="5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8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6"/>
      <w:szCs w:val="26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ind w:left="709" w:hanging="0"/>
    </w:pPr>
    <w:rPr/>
  </w:style>
  <w:style w:type="paragraph" w:styleId="32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42:00Z</dcterms:created>
  <dc:creator>Анна Нецветаева</dc:creator>
  <dc:description/>
  <cp:keywords/>
  <dc:language>en-US</dc:language>
  <cp:lastModifiedBy>SYSTEM</cp:lastModifiedBy>
  <dcterms:modified xsi:type="dcterms:W3CDTF">2011-09-09T08:42:00Z</dcterms:modified>
  <cp:revision>2</cp:revision>
  <dc:subject/>
  <dc:title>Содержание</dc:title>
</cp:coreProperties>
</file>