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740" w:leader="none"/>
        </w:tabs>
        <w:spacing w:lineRule="auto" w:line="360" w:before="240" w:after="60"/>
        <w:ind w:left="360" w:right="285" w:hanging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ведение …………………………………………………….. …………. стр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 и их свойства …………………………………………….... стр 4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осприятия ………………………………………………  стр 4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браза восприятия ………………………………….   стр 5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пространства ……………………………………………..  стр 8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времени …………………………………………………   стр 1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движения ………………………………………………..  стр 10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и представление ………………………………………… стр 13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усство и технология воспитания …………………………………  стр 16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 …………………………………………………………….. стр 23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уемая литература …………………………………………….. стр 25</w:t>
      </w:r>
    </w:p>
    <w:p>
      <w:pPr>
        <w:pStyle w:val="Normal"/>
        <w:spacing w:lineRule="auto" w:line="360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tabs>
          <w:tab w:val="clear" w:pos="709"/>
          <w:tab w:val="left" w:pos="7740" w:leader="none"/>
        </w:tabs>
        <w:spacing w:lineRule="auto" w:line="360"/>
        <w:ind w:left="360" w:right="-79" w:hanging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ведение</w:t>
      </w:r>
    </w:p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процесс в средней школе является частью целостного педагогического процесса, который объединяет обучение и воспитание. Процесс воспитания менее изучен, хотя он имеет свои особенности и представляется в известном смысле более сложным, чем обучение. Психологическая сущность процесса воспитания состоит в переводе ребенка из одного состояния в другое, и с позиций психологии воспитание есть процесс интериоризации, то есть перевода внешнего по отношению к личности опыта, знаний, ценностей, норм, правил во внутренний психический план личности, в её убеждения, установки, повед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педагогики, процесс воспитания - 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 (Харламов И.Ф.). В данном определении подчеркивается активная деятельность объекта воспитания, школьника. В нём отражается личностно - деятельностный подход к воспитанию, принятый в отечественной теории. Следует избегать понимания воспитания как одностороннего действия на личность, это ведёт к манипулированию личность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 Современную отечественную концепцию воспитания характеризуют понятия: взаимодействие, сотрудничество, воспитательные отношения, педагогическая ситуация, социальная ситуация развития. По существу, воспитывать это значит организовывать содержательную жизнь и развивающую деятельность детей совместно со взрослыми, где у тех и других будут свои роли, цели, взаимные отношения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740" w:leader="none"/>
        </w:tabs>
        <w:spacing w:lineRule="auto" w:line="360"/>
        <w:ind w:left="720" w:right="285" w:hanging="36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осприятия и их свойства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righ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Определение восприятия. 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ы видели, что ощущение как об</w:t>
        <w:softHyphen/>
        <w:t>раз окружающей среды дает какое-то представление об основных ее свойствах. Жизненно важными для субъекта характеристиками окружающих объектов являются их форма, уда</w:t>
        <w:softHyphen/>
        <w:t>ленность, скорость их перемещения и расстояние между ними. Если оценка свойств поверхности тел, создаваемых ими возмущений воздушной среды, их химического состава может быть неточной, хотя и верной, то неточная оценка формы предмета и его удаленности может оказаться смертельно опасной. Что</w:t>
        <w:softHyphen/>
        <w:t>бы удовлетворить этим требованиям, у животных и развился особый психиче</w:t>
        <w:softHyphen/>
        <w:t>ский аппарат, работа которого состоит в воссоздании во внутреннем, субъек</w:t>
        <w:softHyphen/>
        <w:t>тивном пространстве такого образа окружающего мира, который максимально точно воспроизводил бы пространственные и временные характеристики пред</w:t>
        <w:softHyphen/>
        <w:t>метов и явлений, в котором в той или иной форме были бы представлены иные их качества, а сам образ был бы для субъекта настолько достоверным, что не вы</w:t>
        <w:softHyphen/>
        <w:t>зывал бы у него никаких сомнений в их отдельном, независимом от субъекта су</w:t>
        <w:softHyphen/>
        <w:t>ществовании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ак, восприятие — это познавательный психический процесс, состоящий в целостном отражении предметов, ситуаций и событий, возникающий при непо</w:t>
        <w:softHyphen/>
        <w:t>средственном воздействии физических раздражителей на рецепторные поверх</w:t>
        <w:softHyphen/>
        <w:t>ности органов чувств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деятельности восприятия  в субъективном пространстве формируется образ вос</w:t>
        <w:softHyphen/>
        <w:t>приятия, или перцептивный образ объекта, ситуации или иного события, кото</w:t>
        <w:softHyphen/>
        <w:t>рый обладает свойствами, отличными от свойств ощущений, на основе которых он строится. Таким образом, образ восприятия — не просто совокупность ощущений хотя бы потому, что сами ощущения в процессе построения этого образа могут претерпевать определенные, иногда существенные изменения. Образ восприятия, как и ощущение, является чувственным образом объекта, причем обра</w:t>
        <w:softHyphen/>
        <w:t>зом, который возникает и существует при непосредственном, здесь и сейчас присутствии как субъекта, так и самого объекта. Обладая собственными меха</w:t>
        <w:softHyphen/>
        <w:t>низмами, восприятие строит образ объекта или опознает его вместе с процесса</w:t>
        <w:softHyphen/>
        <w:t>ми ощущения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сприятие — это познавательный психический процесс, состоящий в целост</w:t>
        <w:softHyphen/>
        <w:t>ном отражении предметов, ситуаций и событий, возникающий при непосред</w:t>
        <w:softHyphen/>
        <w:t>ственном воздей</w:t>
        <w:softHyphen/>
        <w:t>ствии физических раздражителей на рецепторные поверх</w:t>
        <w:softHyphen/>
        <w:t>ности органов чувств.</w:t>
      </w:r>
    </w:p>
    <w:p>
      <w:pPr>
        <w:pStyle w:val="TextBody"/>
        <w:keepLines/>
        <w:widowControl/>
        <w:tabs>
          <w:tab w:val="clear" w:pos="709"/>
          <w:tab w:val="left" w:pos="1080" w:leader="none"/>
        </w:tabs>
        <w:spacing w:lineRule="auto" w:line="36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о отметить, что каждый образ восприя</w:t>
        <w:softHyphen/>
        <w:t>тия является результатом интеграции ощущений нескольких модальностей, прежде всего зрительной, слуховой и тактильно-кинестетической. Звук будильника сливается с его фор</w:t>
        <w:softHyphen/>
        <w:t>мой, цветом, весом и гладкой поверхностью в единый образ будильника. Восприятие в то же время всегда в большей или меньшей степени связано также с мышлением, памятью, вни</w:t>
        <w:softHyphen/>
        <w:t>манием, направляется мотивацией и имеет определенную эмоциональную окраску.</w:t>
      </w:r>
    </w:p>
    <w:p>
      <w:pPr>
        <w:pStyle w:val="TextBody"/>
        <w:spacing w:lineRule="auto" w:line="36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браз восприятия является отличным от его</w:t>
        <w:br/>
        <w:t xml:space="preserve">объекта, он имеет свои собственные характеристики, обнаружить и понять которые нелегко.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каком бы тесном взаимодействии с объектом ни находился человек, он все</w:t>
        <w:softHyphen/>
        <w:t>гда имеет дело не с ним самим, а с его образом, образом чего-то, что реально су</w:t>
        <w:softHyphen/>
        <w:t xml:space="preserve">ществует вне нас.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righ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и образа восприятия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характеристики этого образа — образа восприятия, или перцептивного образа, не только отдельного объекта, но и всей воспринимаемой наличной ситуации, поскольку свойства образа объекта во многом определяются контекстом воспри</w:t>
        <w:softHyphen/>
        <w:t>ятия.</w:t>
      </w:r>
    </w:p>
    <w:p>
      <w:pPr>
        <w:pStyle w:val="Style15"/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метность. Эта характеристика образа восприятия указывает на такое его качество, как отделенность его от фона и спроецированность в данную точ</w:t>
        <w:softHyphen/>
        <w:t>ку пространства, т. е. образа объекта как пространственно обособленного, от</w:t>
        <w:softHyphen/>
        <w:t>дельного предмета. Здесь необходимо сделать важное замечание. В разговор</w:t>
        <w:softHyphen/>
        <w:t>ном языке понятия «объект» и «предмет» часто употребляются как синонимич</w:t>
        <w:softHyphen/>
        <w:t>ные. Предметность как характеристика образа восприятия заключается в том, что, до тех пор пока мы не зафиксировали взор на каком-то объекте, все окружающее пространство воспринимается нами как относительно недифференцированное, нерасчлененное целое. Стоит нам сосредоточить взгляд на объекте, как все вос</w:t>
        <w:softHyphen/>
        <w:t>принимаемое пространство мгновенно расчленяется на образ самого объекта и образ пространства. При этом наблюдается специфический феномен, получив</w:t>
        <w:softHyphen/>
        <w:t>ший в психологии название феномена «фигуры и фона», он заключается в том, что элементы предметного образа объекта моментально структурируются и при</w:t>
        <w:softHyphen/>
        <w:t>обретают определенную, ограниченную форму, при этом предмет как бы слегка выступает вперед, оказывается на переднем, независимо от его удаленности, плане, а все остальные предметы сливаются в достаточно недифференцирован</w:t>
        <w:softHyphen/>
        <w:t>ное, неограниченное и располагающееся как бы вокруг и позади предмета поле. Объект воспринимается именно как определенный предмет, имеющий опреде</w:t>
        <w:softHyphen/>
        <w:t>ленное местоположение в пространстве. Если сосредоточить внимание на вазе, то исчезают лица, если на лицах, то — исчезает ваза. Предметность отчетливо проявляется также в том, что если на чистом лис</w:t>
        <w:softHyphen/>
        <w:t>те нарисовать круг, то ограничивающая его линия будет восприниматься как принадлежащая скорее кругу, чем окружающему его пространству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Целостность. Восприятие — это процесс, состоящий в организации отдель</w:t>
        <w:softHyphen/>
        <w:t>ных элементов образа в единое целое. При изучении этого процесса было обна</w:t>
        <w:softHyphen/>
        <w:t>ружено, что восприятие стремится организовать элементы таким образом, что это целое определяет значение элементов внутри него. Действие этого механиз</w:t>
        <w:softHyphen/>
        <w:t>ма наглядно демонстрируется на знаменитом двойственном изображении «жены» и «тещи». В этом изображении значение одних и тех же его элементов зависит от значения, придаваемого всему изображению в целом. Одна и та же линия будет восприниматься либо как уродливый нос, либо как изящный кон</w:t>
        <w:softHyphen/>
        <w:t>тур щеки и подбородка в зависимости от того, видим мы в данный момент в це</w:t>
        <w:softHyphen/>
        <w:t>лом старуху или молодую женщину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обными эффектами мы сталкиваемся и в повседневной практике, осо</w:t>
        <w:softHyphen/>
        <w:t>бенно в затрудненных условиях восприятия. В сумерках в опасном месте остат</w:t>
        <w:softHyphen/>
        <w:t>ки столба на двух опорах можно принять за человека, и тогда эти опоры будут восприниматься как ноги замершего в грозном ожидании злоумышленника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бщенность. Обобщенность образа объекта при его восприятии заключа</w:t>
        <w:softHyphen/>
        <w:t>ется в том, что отображаемый единичный объект, сохраняя все свои индивиду</w:t>
        <w:softHyphen/>
        <w:t>альные особенности, вместе с тем воспринимается в качестве представителя класса объектов, однородных с ним по каким-либо признакам. Воспринимаемый в данный момент объект немедленно относится воспринимающим к определен</w:t>
        <w:softHyphen/>
        <w:t>ной категории предметов, при этом общие свойства предметов этой категории начинают определять восприятие данного отдельного объекта, т. е. проецируют</w:t>
        <w:softHyphen/>
        <w:t>ся на него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обобщения, имеющие место уже в процессе восприятия, в целом способствуют лучшему приспособлению к среде, поскольку позволяют мгновен</w:t>
        <w:softHyphen/>
        <w:t>но определить, с каким именно объектом мы имеем дело, и построить свое пове</w:t>
        <w:softHyphen/>
        <w:t>дение в отношении него соответствующим образом. Благодаря этим механиз</w:t>
        <w:softHyphen/>
        <w:t>мам мы, например, редко путаем собаку с кошкой, независимо от того, какими размерами или формой обладает собака, и соответствующим образом строим свое поведение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стантность. Любой организм живет в постоянно изменяющихся услови</w:t>
        <w:softHyphen/>
        <w:t>ях среды. Движение объектов в пространстве, перемещение самого организма приводит к тому, что условия восприятия объекта постоянно меняются — изме</w:t>
        <w:softHyphen/>
        <w:t>няется форма его проекции на сетчатке глаза, меняется степень его освещенно</w:t>
        <w:softHyphen/>
        <w:t>сти и цветовые оттенки. На условия восприятия влияют и другие факторы — су</w:t>
        <w:softHyphen/>
        <w:t>точное изменение освещенности, наличие или отсутствие облаков и ряд других.</w:t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ind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этого совокупность раздражений и их конфигурация при взаимо</w:t>
        <w:softHyphen/>
        <w:t>действии с объектом постоянно меняются, и один и тот же объект в каждый дан</w:t>
        <w:softHyphen/>
        <w:t>ный момент предстает в новом виде, при этом сам он остается неизменным. Если бы человек воспринимал все изменения раздражений, сопровождающие дина</w:t>
        <w:softHyphen/>
        <w:t>мичное взаимодействие организма с объектом, его приспособление к среде было бы крайне затруднительным, поскольку он жил бы в постоянно меняющемся мире. Малейший наклон головы — и один и тот же объект представал бы в но</w:t>
        <w:softHyphen/>
        <w:t>вом образе. Поэтому в процессе эволюции выработались механизмы восприя</w:t>
        <w:softHyphen/>
        <w:t>тия, обеспечивающие относительную неизменность перцептивного образа, соот</w:t>
        <w:softHyphen/>
        <w:t>ветствующую неизменности самого объекта, т. е. константность восприятия. Та</w:t>
        <w:softHyphen/>
        <w:t>ким образом, константность восприятия — это способность системы восприятия компенсировать изменения условий восприятия объектов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 Восприятие пространства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усложнением образа окружающего мира его пространственные характеристики приобретают еще большее значение по срав</w:t>
        <w:softHyphen/>
        <w:t>нению с их отражением на уровне ощущений. Возникновение образа объекта только и возможно при дифференциации пространства с соответствующим вы</w:t>
        <w:softHyphen/>
        <w:t>делением в нем размеров, форм и взаимной удаленности составляющих его эле</w:t>
        <w:softHyphen/>
        <w:t>ментов. Любой объект имеет какие-то пространственные характеристики, опре</w:t>
        <w:softHyphen/>
        <w:t>деляющие его форму, а форма объекта в нашем мире является его наиболее устойчивой жизненно важной для субъекта характеристикой. В повседневной жизни мы определяем принадлежность предмета к какой-то категории прежде всего по его форме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восприятия пространство дробится и приобретает глубину. Обра</w:t>
        <w:softHyphen/>
        <w:t>зы объектов (предметы) в пространстве восприятия располагаются в точном соответствии с их расположением в реальном, физическом пространстве. Еще раз повторим, что точность отражения формы и удаленности объектов является для организма жизненно важной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восприятия существенно отличается от сенсорного поля тем, что оно имеет более определенную структуру и размерность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точном построении образа окружающего пространства принимают участие не только зрительные, но и слуховые и тактильно-кинестетические образы.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/>
        <w:ind w:right="540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для построения всего пространства восприятия являются тактиль</w:t>
        <w:softHyphen/>
        <w:t>но-кинестетические ощущения. В ходе наблюдений и научных исследований было обнаружено, что глаз начинает обладать способностью воспринимать фор</w:t>
        <w:softHyphen/>
        <w:t>му и местоположение объекта,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. В связи с этим можно сказать, что выражение «рука обучает глаз» нужно пони</w:t>
        <w:softHyphen/>
        <w:t>мать почти буквально. Взрослые люди (слепые от рождения) с физиологически полностью восстановленным зрением испытывают в дальнейшей жизни серьез</w:t>
        <w:softHyphen/>
        <w:t>ные трудности со зрительным восприятием объектов окружающего мира. Для получения зрительного образа незнакомого объекта им необходимо ощупать его, поскольку они продолжают руководствоваться привычной системой про</w:t>
        <w:softHyphen/>
        <w:t>странственных отношений, которая отличается от таковой у зрячих с детст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326515</wp:posOffset>
                </wp:positionH>
                <wp:positionV relativeFrom="paragraph">
                  <wp:posOffset>-6985</wp:posOffset>
                </wp:positionV>
                <wp:extent cx="14605" cy="3059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0.9pt;mso-wrap-distance-left:504pt;mso-wrap-distance-right:504pt;mso-wrap-distance-top:0pt;mso-wrap-distance-bottom:0pt;margin-top:-0.55pt;mso-position-vertical-relative:text;margin-left:1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54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 же механизмы восприятия, которые обеспечивают дос</w:t>
        <w:softHyphen/>
        <w:t>таточно точное определение формы объекта и его местополо</w:t>
        <w:softHyphen/>
        <w:t>жения в пространстве, приводят к возникновению некоторых пространственных иллюзий. Мало кто обращает на это вни</w:t>
        <w:softHyphen/>
        <w:t>мание, но мы в каждый данный момент видим все предметы сдвоенными, за исключением того, на котором мы фиксируем свой взор (а также тех предметов, которые располагаются в определенном геометрическом месте точек окружающего нас пространства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540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Восприятие времени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540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тличие от ощущений в образе восприятия субъекту дано не только представление о времени как таковом, но и представление о его размерности. В восприятии время дифференцируется, дробится на отрезки, ин</w:t>
        <w:softHyphen/>
        <w:t>тервалы. Появляется переживание не просто длительности или последователь</w:t>
        <w:softHyphen/>
        <w:t xml:space="preserve">ности, но и определенной длительности и последовательности. На субъективную оценку длительности влияют многие факторы. </w:t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ind w:right="2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сприятие предметной среды по</w:t>
        <w:softHyphen/>
        <w:t>зволяет человеку зафиксировать фазы наблюдаемых им в этой среде изменений. Ориентировка во времени опирается на устойчивую периодичность некоторых природных процессов. Двумя наиболее важными системами временных ориен</w:t>
        <w:softHyphen/>
        <w:t>тиров у человека являются: 1) смена дня и ночи, фазы которых определяются общей степенью освещенности и положением светил и теней от них и 2) ритмы самого организма, соответствующие ритмам активности, связанным с ритмич</w:t>
        <w:softHyphen/>
        <w:t>ностью возникающих потребностей — перед привычным временем приема пищи ощущается голод, перед сном — усталость. Ориентировка во времени формиру</w:t>
        <w:softHyphen/>
        <w:t>ется в процессе индивидуального развития. Только к пяти годам ребенок безо</w:t>
        <w:softHyphen/>
        <w:t>шибочно определяет утро и послеполуденное время.</w:t>
      </w:r>
    </w:p>
    <w:p>
      <w:pPr>
        <w:pStyle w:val="Style15"/>
        <w:numPr>
          <w:ilvl w:val="1"/>
          <w:numId w:val="4"/>
        </w:numPr>
        <w:tabs>
          <w:tab w:val="clear" w:pos="709"/>
          <w:tab w:val="left" w:pos="7740" w:leader="none"/>
        </w:tabs>
        <w:spacing w:lineRule="auto" w:line="360"/>
        <w:ind w:left="780" w:right="285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движения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зическое движение и восприятие движения — не одно и то же. Мы можем воспринимать движение там, где его в действительнос</w:t>
        <w:softHyphen/>
        <w:t>ти нет. От</w:t>
        <w:softHyphen/>
        <w:t>ражение движения в восприятии является следствием такой же прецептивной деятельности, связанной с переработкой наличных раздражений в процессе вза</w:t>
        <w:softHyphen/>
        <w:t>имодействия с объектами, как и отражение пространственных характеристик. Механизмы восприятия, обеспечивающие адекватное вос</w:t>
        <w:softHyphen/>
        <w:t>приятие движения, могут приводить к возникновению ошибок — иллюзорному восприятию движения, так же как и механизмы восприятия пространственно-временных характеристик среды — к возникновению пространственных иллю</w:t>
        <w:softHyphen/>
        <w:t xml:space="preserve">зий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ьно восприятие движения приспособлено к восприятию тех процессов, которые могут иметь жизненно важное значение и связаны с реальными воз</w:t>
        <w:softHyphen/>
        <w:t>можностями организма. В связи с этим имеется определенный диапазон скоро</w:t>
        <w:softHyphen/>
        <w:t>стей, которые наше восприятие в состоянии отразить, и есть скорости, которые ему недоступны, например мы не воспринимаем скорости роста растений и не видим летящую пулю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как процесс. Выше в основном были представлены характерис</w:t>
        <w:softHyphen/>
        <w:t>тики конечного результата деятельности восприятия — чувственного предмет</w:t>
        <w:softHyphen/>
        <w:t>ного образа окружающего мира. В возникновении данного образа в субъектив</w:t>
        <w:softHyphen/>
        <w:t>ном пространстве при непосредственном воздействии раздражителей на органы чувств принимают участие два отличающиеся друг от друга процес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9"/>
          <w:tab w:val="left" w:pos="7740" w:leader="none"/>
          <w:tab w:val="left" w:pos="8201" w:leader="none"/>
          <w:tab w:val="left" w:pos="9360" w:leader="none"/>
        </w:tabs>
        <w:spacing w:lineRule="auto" w:line="360"/>
        <w:ind w:left="-180" w:right="36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редметный образ объекта, формирующийся в какой-то одной модальности, является результатом интеграции ощущений различных модаль</w:t>
        <w:softHyphen/>
        <w:t>ностей, возникающих в процессе взаимодействия с данным конкретным объек</w:t>
        <w:softHyphen/>
        <w:t>том. Наиболее существенными для построения предметного образа объекта все же являются зрительные и тактильно-кинестетические ощущения. Именно эти ощущения дают возможность субъекту получить представление о форме пред</w:t>
        <w:softHyphen/>
        <w:t>мета как отдельной сущности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вседневной жизни мы по большей части, однако, пользуемся образами объектов, воспринятых «в общем». Этого оказывается достаточно для успешно</w:t>
        <w:softHyphen/>
        <w:t>го приспособления. Такая ориентировка в предметном мире возможна потому, что в подобного рода случаях восприятие основывается не столько на построе</w:t>
        <w:softHyphen/>
        <w:t>нии образа, сколько на его опознании. Опознание предметов становится возмож</w:t>
        <w:softHyphen/>
        <w:t>ным благодаря тому, что в памяти хранятся не только признаки размерности объектов, их удаленности и наиболее общие признаки предметов. Опозна</w:t>
        <w:softHyphen/>
        <w:t>ние объекта происходит путем соотнесения наличного образа с эталонами, хра</w:t>
        <w:softHyphen/>
        <w:t>нящимися в памяти. Объект опознается в соответствии с той категорией, к кото</w:t>
        <w:softHyphen/>
        <w:t xml:space="preserve">рой его наличный образ оказывается ближе всего. 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сприятие предметного мира является прежде всего результатом взаимо</w:t>
        <w:softHyphen/>
        <w:t>действия различных анализаторов. Однако восприятие можно рассматривать также как продукт взаимодействия различных познавательных процессов. В со</w:t>
        <w:softHyphen/>
        <w:t>здании целостного чувственного образа объекта при непосредственном воздей</w:t>
        <w:softHyphen/>
        <w:t>ствии его на органы чувств принимают участие и ощущение, и мышление, и эмо</w:t>
        <w:softHyphen/>
        <w:t>ции, и память. Ощущения сливаются с фигурой, имеющей форму, которая яв</w:t>
        <w:softHyphen/>
        <w:t>ляется результатом деятельности собственно процессов восприятия; далее, посредством процесса категоризации, лежащего в основе мышления, фигура (сцена, событие) соотносится с определенным классом объектов (обобщенность образа); опознание фигуры, в свою очередь, невозможно без процессов памяти; восприятие к тому же всегда в той или иной мере эмоционально окрашено, при этом степень эмоциональной окраски связана с мотивацией.</w:t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сприятие всегда характеризуется избирательностью. Мы не в состоянии воспри</w:t>
        <w:softHyphen/>
        <w:t>нять все детали наличной ситуации. Воспринимается с большей или меньшей подробностью только то, в чем особенно заинтересован человек в данный мо</w:t>
        <w:softHyphen/>
        <w:t>мент. Имеются три принципа, которые отражают мотивационную основу изби</w:t>
        <w:softHyphen/>
        <w:t>рательности восприятия,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7740" w:leader="none"/>
        </w:tabs>
        <w:spacing w:lineRule="auto" w:line="360"/>
        <w:ind w:left="0"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езонанса — правильнее и быстрее воспринимаются те стимулы, которые соответствуют потребностям, ценностям личности.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7740" w:leader="none"/>
        </w:tabs>
        <w:spacing w:lineRule="auto" w:line="360"/>
        <w:ind w:left="0"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защиты — стимулы, противоречащие морально-этическим нор</w:t>
        <w:softHyphen/>
        <w:br/>
        <w:t>мам, принятым личностью, а также ожиданиям субъекта или потенциально враждебные стимулы воспринимаются хуже или подвергаются искажению.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7740" w:leader="none"/>
        </w:tabs>
        <w:spacing w:lineRule="auto" w:line="360"/>
        <w:ind w:left="0" w:right="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стороженности, или сенсибильности, — стимулы, угрожающие целостности личности, могущие привести к серьезным нарушениям в его психическом функционировании, узнаются быстрее всех прочих.</w:t>
      </w:r>
    </w:p>
    <w:p>
      <w:pPr>
        <w:pStyle w:val="Style15"/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сприятие, как и все остальные процессы, зависит от культуры. Культура оказывает влияние на то, что человек буквально может или не может воспри</w:t>
        <w:softHyphen/>
        <w:t>нять. В частности, было обнаружено, что в некоторых африканских племенах люди не в состоянии воспринять перспективу в плоских изображениях, по</w:t>
        <w:softHyphen/>
        <w:t>скольку европейский способ изображения перспективы на плоскости имеет ус</w:t>
        <w:softHyphen/>
        <w:t>ловный характер. Восприятие цветовых оттенков также в значительной мере подвержено культурным влияниям.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6 Восприятие и представление. </w:t>
      </w:r>
    </w:p>
    <w:p>
      <w:pPr>
        <w:pStyle w:val="Style15"/>
        <w:tabs>
          <w:tab w:val="clear" w:pos="709"/>
          <w:tab w:val="left" w:pos="72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ыденной жизни слово «представление» употребляется в различных значениях. Оно может означать понимание, выра</w:t>
        <w:softHyphen/>
        <w:t>жаемое, например, вопросом: «Ты представляешь себе, что ты натворил?», упо</w:t>
        <w:softHyphen/>
        <w:t>требляться в значении знания о чем-то, например в высказывании «Я не пред</w:t>
        <w:softHyphen/>
        <w:t>ставляю себе [не знаю], что это такое», обозначать воспоминание о чем-то, на</w:t>
        <w:softHyphen/>
        <w:t>пример: «Представь себе озеро, которое мы вчера видели», а может означать образ некоего, не существующего в реальности объекта, явления или события как результат деятельности воображения, что может быть выражено, например, фразой «Представь себе (вообрази) дом, который мы построим. Он будет... [та</w:t>
        <w:softHyphen/>
        <w:t>ким-то и таким]»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психологии содержанием понятия «представление» является чув</w:t>
        <w:softHyphen/>
        <w:t>ственный образ предмета, ситуации или события, являющийся результатом де</w:t>
        <w:softHyphen/>
        <w:t>ятельности памяти или продуктивного творческого воображения. Имеется еще одно значение этого термина — как совокупности всех знаний, действий и эмо</w:t>
        <w:softHyphen/>
        <w:t>циональных переживаний, связанных с чем-то, что таким образом представлено, дано субъекту, т. е. в таких формах существует в его субъективном опыте. Но это второе понятие, обозначаемое тем же термином, мы здесь рассматривать не бу</w:t>
        <w:softHyphen/>
        <w:t>дем в силу его крайней сложности и отвлеченност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едставление — это вторичный чувственный образ, который либо не</w:t>
        <w:softHyphen/>
        <w:t xml:space="preserve">посредственно, благодаря памяти, воспроизводится в сознании субъекта, либо является результатом умственных манипуляций с различными чувственными образами, т. е. деятельности воображения, в котором присутствуют элементы мышления. 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грают огромную приспособительную роль в жизни челове</w:t>
        <w:softHyphen/>
        <w:t>ка прежде всего в качестве образов конечных результатов деятельности. Имен</w:t>
        <w:softHyphen/>
        <w:t>но представление о конечном результате деятельности как о ее цели отличает деятельность человека от поведения животных. Без представления конкретного образа конечного предмета невозможна продуктивная последовательная пред</w:t>
        <w:softHyphen/>
        <w:t>метная деятельность человека. Конечно, в процессе деятельности этот образ мо</w:t>
        <w:softHyphen/>
        <w:t>жет изменяться в соответствии с новыми условиями и обстоятельствами, но в той или иной форме он всегда должен быть, иначе деятельность будет протекать по принципу проб и ошибок, как это часто наблюдается у животных. Поэтому для повышения продуктивности деятельности, прежде чем начать выполнять какое-то-дело, человек должен представить себе образ того предмета или ситуа</w:t>
        <w:softHyphen/>
        <w:t>ции, которые он хочет создать или достигнуть. Представления помогают человеку также создавать целостную картину наличного простран</w:t>
        <w:softHyphen/>
        <w:t>ства: несмотря на то что в каждый данный момент человек видит только часть пространства, благодаря представлениям он знает, что именно и где находится вне пределов его поля зрения, т. е. «воспринимает» окружающее пространство как целостное и непрерывное. Таким образом, представление яв</w:t>
        <w:softHyphen/>
        <w:t>ляется своеобразным мостом, переходным познавательным психическим процессом между процессом непосредственно</w:t>
        <w:softHyphen/>
        <w:t>го чувственного восприятия и процессом опосредствованно</w:t>
        <w:softHyphen/>
        <w:t>го понятийного мышления.</w:t>
      </w:r>
    </w:p>
    <w:p>
      <w:pPr>
        <w:pStyle w:val="26"/>
        <w:tabs>
          <w:tab w:val="clear" w:pos="709"/>
          <w:tab w:val="left" w:pos="7740" w:leader="none"/>
        </w:tabs>
        <w:spacing w:lineRule="auto" w:line="360"/>
        <w:ind w:left="0"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, так же как и восприятие, имеет собствен</w:t>
        <w:softHyphen/>
        <w:t>ные характеристики. Эти характеристики определяются как тем, что эти образы возникают в сознании при отсутствии внешних раздражителей в момент их появления и существо</w:t>
        <w:softHyphen/>
        <w:t>вания, так и теми закономерностями, которые определяютхранение любого материала в памяти. У большинства людей представления имеют следующие характеристик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редставлений. У подавляющего большинства людей пред</w:t>
        <w:softHyphen/>
        <w:t>ставления гораздо менее яркие, чем образы, возникающие при непосредствен</w:t>
        <w:softHyphen/>
        <w:t>ном восприятии объектов и ситуаций. Встречаются, однако, люди с очень ярки</w:t>
        <w:softHyphen/>
        <w:t>ми, насыщенными представлениями, например люди с эйдетической памятью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арность. Эта характеристика говорит о том, что в представляемом образе объекта, как правило, отсутствуют какие-то его стороны, части или черты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ойчивость. Образ объекта в представлении обладает своеобразной те</w:t>
        <w:softHyphen/>
        <w:t>кучестью, он как бы мерцает, постоянно слегка меняя свою форму и окраску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ость. Обобщенность представления является одной из наиболее важных его характеристик. Уже на уровне представления при создании вторич</w:t>
        <w:softHyphen/>
        <w:t>ного образа объекта осуществляется процесс обобщения, который при формиро</w:t>
        <w:softHyphen/>
        <w:t>вании понятий выходит на передний план. В представлении мы вполне можем воссоздать образ «розы вообще» — вызвать конкретный образ розы, в котором в то же время будут отсутствовать высокоиндивидуализированные черты и будут представлены наиболее характерные особенности данного объекта. Именно про</w:t>
        <w:softHyphen/>
        <w:t>цесс обобщения лежит в основе формирования понятий — основных элементов человеческого мышления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7740" w:leader="none"/>
        </w:tabs>
        <w:spacing w:lineRule="auto" w:line="360"/>
        <w:ind w:left="720" w:right="285" w:hanging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кусство и технология воспитания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воспитания как самостоятельная часть педагогической на</w:t>
        <w:softHyphen/>
        <w:t xml:space="preserve">уки оформилась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в начале которого немецкий педагог и психолог Иоганн Фридрих Гербарт выделил теорию воспитания как вторую, равноценную обучению часть педагогики. В 1806 году вышел его ос</w:t>
        <w:softHyphen/>
        <w:t>новной труд со знаменательным названием «Общая педагогика, выве</w:t>
        <w:softHyphen/>
        <w:t>денная из цели воспитания». Эту книгу можно рассматривать как пер</w:t>
        <w:softHyphen/>
        <w:t>вый опыт научного построения теории воспитания. Главную цель вос</w:t>
        <w:softHyphen/>
        <w:t>питания Гербарт определял как гармонию воли с этическими идеями, в этом плане интересно его высказывание о подавлении «дикой резво</w:t>
        <w:softHyphen/>
        <w:t>сти» ребенка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тодологии достижения целей воспитания Гербарт выдвигал тезис о «воспитывающем обучении», в процессе которого должен развиваться многосторонний интерес ребенка к окружающе</w:t>
        <w:softHyphen/>
        <w:t>му миру. В качестве основных выделялись шесть форм интереса : эмпирический интерес к реальным событиям и явлениям, умозритель</w:t>
        <w:softHyphen/>
        <w:t>ный (или спекулятивный) интерес к причинам вещей и явлений эстетический интерес к прекрасному, симпатический — к близким людям, социальный — к людям вообще и религиозный. В свою очередь, осно</w:t>
        <w:softHyphen/>
        <w:t>вой интереса Гербарт считал внимание, рассматривал его как инстру</w:t>
        <w:softHyphen/>
        <w:t>мент интереса и, как следствие этого, считал возбуждение произволь</w:t>
        <w:softHyphen/>
        <w:t>ного и непроизвольного внимания важнейшей дидактической задачей воспитания.</w:t>
      </w:r>
    </w:p>
    <w:p>
      <w:pPr>
        <w:pStyle w:val="TextBody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нравственного воспитания строилось на пяти базовых нравственных идеях (или принципах). Это, во-первых, идея внутренней свободы, реализация которой развивает в человеке качества цельности и независимости в делах и суждениях. Во-вторых, идея совершенства, дающая человеку непротиворечи</w:t>
        <w:softHyphen/>
        <w:t>вость и «внутреннюю гармонию». Третья идея этики и нравственного воспитания — идея благорасположения, заключающаяся в согласова</w:t>
        <w:softHyphen/>
        <w:t>нии воли человека с потребностями, желаниями других людей. Чет</w:t>
        <w:softHyphen/>
        <w:t>вертая идея — идея права, которая лежит в основе урегулирования конфликтного поведения людей. И наконец, идея справедливости, ко</w:t>
        <w:softHyphen/>
        <w:t>торая должна служить руководящим началом в отношениях между людьми и в отношениях между человеком и обществом. На основании принципа справедливости, должна присуждаться награда человеку, принесшему пользу обществу, или должно применяться наказание к человеку, нарушающему закон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очки зрения современной педагогики под воспитанием подра</w:t>
        <w:softHyphen/>
        <w:t>зумевается целенаправленная деятельность по формированию у детей (и не только у детей) системы социально приветствуемых качеств лич</w:t>
        <w:softHyphen/>
        <w:t>ности, моральных и этических норм и убеждений. В рамках такого оп</w:t>
        <w:softHyphen/>
        <w:t>ределения могут быть выделены два аспекта. Первый аспект — рас</w:t>
        <w:softHyphen/>
        <w:t>смотрение воспитания в широком смысле как процесса социализации личности под воздействием на нес общества в целом, что происходит в ходе формирования взаимоотношений личности с различными обще</w:t>
        <w:softHyphen/>
        <w:t>ственными институтами, такими как семья, школа, рабочие коллекти</w:t>
        <w:softHyphen/>
        <w:t>вы, средства массовой информации, явления и средства культуры, об</w:t>
        <w:softHyphen/>
        <w:t>щественные организации и т.д. Во втором аспекте воспитание рас</w:t>
        <w:softHyphen/>
        <w:t>сматривается в более узком, педагогическом смысле как специальным образом организованный, управляемый процесс формирования лич</w:t>
        <w:softHyphen/>
        <w:t>ности, целенаправленно осуществляемый педагогами и родителям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казанного цели процесса воспитания заключаются в формировании гармоничной, духовно богатой, всесторонне развитой личности. В результате воспитания человек должен обладать творче</w:t>
        <w:softHyphen/>
        <w:t>ской и интеллектуальной индивидуальностью, высоким уровнем куль</w:t>
        <w:softHyphen/>
        <w:t>туры, моральных и нравственных норм, должен быть социально ком</w:t>
        <w:softHyphen/>
        <w:t>петентным и востребованным, способным к совершенствованию себя и внешнего мира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любые формы воспитания осуществляются непос</w:t>
        <w:softHyphen/>
        <w:t>редственно в ходе процессов социализации личности, т. е. в процессе усвоения человеком норм, установок, ценностей, образцов поведения, присущих данному обществу, данному общественному слою, группе людей. Процессы социализации и воспитания могут проходить сти</w:t>
        <w:softHyphen/>
        <w:t>хийно и целенаправленно, причем в первом варианте на человека воз</w:t>
        <w:softHyphen/>
        <w:t>действуют многие, часто противоречивые факторы общественной жизни. В частности, часто противоречащими являются нормы общест</w:t>
        <w:softHyphen/>
        <w:t>ва и нормы определенного общественного слоя или группы людей. Сложность процесса воспитания во многом определяется сложностью установления приоритетов, упорядочения в сознании человека мо</w:t>
        <w:softHyphen/>
        <w:t>ральных и этических норм общества в целом, семьи, социальной груп</w:t>
        <w:softHyphen/>
        <w:t>пы, к которой он принадлежит, социальной группы, к вхождению в ко</w:t>
        <w:softHyphen/>
        <w:t>торую он стремится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можно рассмотреть различие норм поведения школьника в отношении списывания результатов самостоятельных ра</w:t>
        <w:softHyphen/>
        <w:t>бот, принятых среди сверстников, и норм, приветствуемых воспитате</w:t>
        <w:softHyphen/>
        <w:t>лями, преподавателями и родителями. В качестве другого типичного примера можно привести различия в нормах справедливости и воз</w:t>
        <w:softHyphen/>
        <w:t>можности покрывать проступки друзей. Эти нормы часто бывают раз</w:t>
        <w:softHyphen/>
        <w:t>ными и противоречащими друг другу, например, с точки зрения закона и с точки зрения правил определенного социального слоя, являющего</w:t>
        <w:softHyphen/>
        <w:t>ся значимым для данного конкретного человека. Спрашивается, как должен в подобных случаях вести себя воспитатель, чтобы привить воспитуемому правильный взгляд на вещи, тем более что во многих случаях вопрос, что представляет собой правильный взгляд, остается весьма спорным?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ие принципиальные сложности, возникающие практи</w:t>
        <w:softHyphen/>
        <w:t>чески на каждом шагу процесса воспитания, делают обоснованны: отношение к воспитанию скорее как к искусству, чем как к науке или ремеслу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дов воспитания может проводиться по несколь</w:t>
        <w:softHyphen/>
        <w:t>ким принципам. Наиболее обобщенная классификация по содержа</w:t>
        <w:softHyphen/>
        <w:t>тельному основанию разделяет воспитание на умственное, нравствен</w:t>
        <w:softHyphen/>
        <w:t>ное, физическое и трудовое. Более подробная классификация этого ти</w:t>
        <w:softHyphen/>
        <w:t>па может включать в себя такие виды воспитания, как разные типы патриотического воспитания, интернациональное, правовое, экологи</w:t>
        <w:softHyphen/>
        <w:t>ческое, экономическое, гражданское и другие виды. Другим типом яв</w:t>
        <w:softHyphen/>
        <w:t>ляется классификация по институциональному принципу, когда вос</w:t>
        <w:softHyphen/>
        <w:t>питание разделяется на семейное, школьное, внешкольное, религиозное, воспитание в детских и юношеских организациях дополнитель</w:t>
        <w:softHyphen/>
        <w:t>ного образования (таких, как кружки по интересам, спортивные сек</w:t>
        <w:softHyphen/>
        <w:t xml:space="preserve">ции) и т. д. 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на стыке педагогики и психологии зародилось но</w:t>
        <w:softHyphen/>
        <w:t xml:space="preserve">вое направление, получившее впоследствии название педологии (от </w:t>
      </w:r>
      <w:r>
        <w:rPr>
          <w:rFonts w:cs="Times New Roman" w:ascii="Times New Roman" w:hAnsi="Times New Roman"/>
          <w:sz w:val="28"/>
          <w:szCs w:val="28"/>
          <w:lang w:val="en-US"/>
        </w:rPr>
        <w:t>pais</w:t>
      </w:r>
      <w:r>
        <w:rPr>
          <w:rFonts w:cs="Times New Roman" w:ascii="Times New Roman" w:hAnsi="Times New Roman"/>
          <w:sz w:val="28"/>
          <w:szCs w:val="28"/>
        </w:rPr>
        <w:t xml:space="preserve"> —дитя и </w:t>
      </w:r>
      <w:r>
        <w:rPr>
          <w:rFonts w:cs="Times New Roman" w:ascii="Times New Roman" w:hAnsi="Times New Roman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sz w:val="28"/>
          <w:szCs w:val="28"/>
        </w:rPr>
        <w:t xml:space="preserve"> — наука). Вообще говоря, в развитии основ педоло</w:t>
        <w:softHyphen/>
        <w:t>гии кроме педагогов и психологов принимали активное участие веду</w:t>
        <w:softHyphen/>
        <w:t>щие ученые из разных областей науки: психиатры, дефектологи, физи</w:t>
        <w:softHyphen/>
        <w:t>ологи. Одним из основных положений педологии было представление о ребенке как целостной системе, что может быть коротко обозначено как принцип целостности. Как следствие этого педология считала, что ребенок не должен изучаться и уж тем более воспитываться «по на</w:t>
        <w:softHyphen/>
        <w:t>правлениям», но только комплексно, с учетом всех сторон его деятель</w:t>
        <w:softHyphen/>
        <w:t>ности. С современных позиций этот принцип может быть истолкован как идея о необходимости тесного взаимопроникновения различных областей антропологических наук в педагогическую практику. Дан</w:t>
        <w:softHyphen/>
        <w:t>ный принцип как бы реализовывал ранний тезис К. Д. Ушинского, ко</w:t>
        <w:softHyphen/>
        <w:t>торый еще в 1867 г. в работе «Человек как предмет воспитания» писал, что «если педагогика хочет воспитать человека во всех отношениях, то она должна прежде узнать его во всех отношениях»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дход к педагогическому процессу определял и другие принципы педологии. Генетический принцип указывает, что ре</w:t>
        <w:softHyphen/>
        <w:t>бенка можно понять только учитывая фактор его постоянного разви</w:t>
        <w:softHyphen/>
        <w:t>тия. «Застывшая» педагогика, не основанная на постоянном анализе тенденций развития, невозможна. Классическим примером этого принципа может служить вывод Л. С. Выготского о происхождении внутренней речи взрослого из эгоцентрической речи ребенка. По Вы</w:t>
        <w:softHyphen/>
        <w:t>готскому, эгоцентрическая речь ребенка — это «речь для себя», подго</w:t>
        <w:softHyphen/>
        <w:t>товительная стадия, которая в ходе возрастного развития не исчезает бесследно, а превращается во внутреннюю речь взрослого человека, который, как известно, часто ведет длительные внутренние монологи и диалог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ринцип педологии — принцип социального контекста развития. В неявном виде важность социального контекста для разви</w:t>
        <w:softHyphen/>
        <w:t>тия полноценной личности и получения нормального образования бы</w:t>
        <w:softHyphen/>
        <w:t>ло ясно давно, в частности, классическое доказательство этого — опи</w:t>
        <w:softHyphen/>
        <w:t>сания уровня психического развития детей в сравнении с судьбой Ма</w:t>
        <w:softHyphen/>
        <w:t>угли. Тем не менее явное введение этого положения в педагогическую теорию и практику представляло собой важнейший этап их развития. Причины этого во многом связаны с тем, что до настоящего времени в педагогике, психологии и смежных науках, таких, как психогенетика, активно обсуждается вопрос о точном, количественном соотношении наследственных (генетических) и приобретенных (средовых) компо</w:t>
        <w:softHyphen/>
        <w:t>нент личност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м, например, является вопрос о том, какой вклад в пси</w:t>
        <w:softHyphen/>
        <w:t>хическое развитие ребенка дает не максимальное (здесь все ясно), но небольшое изменение социального контекста. При этом следует также заметить, что по данным психогенетики одно и то же изменение среды дает разный эффект на разных этапах возрастного развития ребенка. Одним из наиболее эффективных методов изучения влияния социаль</w:t>
        <w:softHyphen/>
        <w:t>ной среды и наследственных факторов является метод сравнения пове</w:t>
        <w:softHyphen/>
        <w:t>дения разлученных монозиготных близнецов. Монозиготные близне</w:t>
        <w:softHyphen/>
        <w:t>цы имеют строго одинаковый набор генного материала (генов). Такие близнецы идентичны по своему происхождению, так как развиваются после деления одной оплодотворенной материнской яйцеклетки (зиго</w:t>
        <w:softHyphen/>
        <w:t>ты). (Обычные близнецы, как и все родные братья и сестры, являются дизиготными и в среднем имеют только 50% одинаковых генов. Такие близнецы развиваются из разных яйцеклеток, оплодотворенных раз</w:t>
        <w:softHyphen/>
        <w:t>ными сперматозоидами отца.) В итоге изучение поведения монозигот</w:t>
        <w:softHyphen/>
        <w:t>ных близнецов, разлученных в разные возрастные периоды, дает «чис</w:t>
        <w:softHyphen/>
        <w:t>тый» экспериментальный материал, говорящий о влиянии разной со</w:t>
        <w:softHyphen/>
        <w:t>циальной среды на один и тот же биологический организм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азличных психогенетических исследований подтвержда</w:t>
        <w:softHyphen/>
        <w:t>ют педологический принцип социального контекста, причем показы</w:t>
        <w:softHyphen/>
        <w:t>вают, что социальная среда влияет не только на уровень развития ин</w:t>
        <w:softHyphen/>
        <w:t xml:space="preserve">теллекта, например по критерию 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>, но заметно сказываются и на антропологи</w:t>
        <w:softHyphen/>
        <w:t>ческих показателях возрастного развития, таких, как рост, мышечная масса, формирование скелета и пр. Исходя из этого, оправдывается и четвертый принцип педологии, говорящий о том, что педагогическая наука должна быть не только теоретической, но и практической (прин</w:t>
        <w:softHyphen/>
        <w:t>цип практической ориентации). В связи с этим педологи работали в 306 школах, детских садах, различных специальных детских учреждени</w:t>
        <w:softHyphen/>
        <w:t>ях, в том числе с трудными подростками. Они на практике осуществля</w:t>
        <w:softHyphen/>
        <w:t>ли работу в соответствии со всеми четырьмя принципами педологии, проводили активное консультирование, занимались психодиагности</w:t>
        <w:softHyphen/>
        <w:t>кой, работой с родителями. Психодиагностика и психологическое тес</w:t>
        <w:softHyphen/>
        <w:t>тирование занимали одно из важных мест в практической деятельно</w:t>
        <w:softHyphen/>
        <w:t>сти педологов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30-х годов активное развитие, взлет педологии в СССР был прерван, решениями коммунистических руководителей страны педология была практически разгромлена, многие ученые репресси</w:t>
        <w:softHyphen/>
        <w:t>рованы, судьбы других искалечены. По точному диагнозу В. П. Зинченко, вина педологии и педологов заключалась в том, что «интеллект занимал в ней одно из ведущих мест. Они ценили прежде всего труд, совесть, ум, инициативу, благородство»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актическое изучение влияния социальной среды на развитие личности ребенка привело к выделению факторов общесемейного и индивидуального типа. Влияние общесемейного фактора повышает сходство поведения совместно проживающих чле</w:t>
        <w:softHyphen/>
        <w:t>нов одной семьи, что, например, может проявляться в демократиче</w:t>
        <w:softHyphen/>
        <w:t>ском, либеральном или авторитарном стиле семейных отношений. Ин</w:t>
        <w:softHyphen/>
        <w:t>дивидуальная среда, напротив, усиливает различия членов семьи. К факторам индивидуальной среды относятся, во-первых, так называе</w:t>
        <w:softHyphen/>
        <w:t>мые несистематические факторы, например, такие мощные воздейст</w:t>
        <w:softHyphen/>
        <w:t>вия, как случайности и болезни. Ко второй группе социальных факто</w:t>
        <w:softHyphen/>
        <w:t>ров относятся систематические воздействия, такие, как пол ребенка, очередность рождения, отношения внутри и вне семьи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зрастом по мере развития ребенка меняется степень влияния на этот процесс различных факторов. В детстве роли наследственных, семейных и индивидуальных факторов примерно равны. </w:t>
      </w:r>
    </w:p>
    <w:p>
      <w:pPr>
        <w:pStyle w:val="TextBody"/>
        <w:tabs>
          <w:tab w:val="clear" w:pos="709"/>
          <w:tab w:val="left" w:pos="7740" w:leader="none"/>
        </w:tabs>
        <w:spacing w:lineRule="auto" w:line="360"/>
        <w:ind w:right="2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возраста полового созревания, роль общесемейных факторов резко па</w:t>
        <w:softHyphen/>
        <w:t>дает, влияния наследственности и индивидуальной среды увеличива</w:t>
        <w:softHyphen/>
        <w:t xml:space="preserve">ются. </w:t>
      </w:r>
      <w:r>
        <w:br w:type="page"/>
      </w:r>
    </w:p>
    <w:p>
      <w:pPr>
        <w:pStyle w:val="TextBody"/>
        <w:tabs>
          <w:tab w:val="clear" w:pos="709"/>
          <w:tab w:val="left" w:pos="7740" w:leader="none"/>
        </w:tabs>
        <w:spacing w:lineRule="auto" w:line="360"/>
        <w:ind w:right="285"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tabs>
          <w:tab w:val="clear" w:pos="709"/>
          <w:tab w:val="left" w:pos="900" w:leader="none"/>
        </w:tabs>
        <w:spacing w:lineRule="auto" w:line="360"/>
        <w:ind w:right="285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психических образов окружающей среды осуще</w:t>
        <w:softHyphen/>
        <w:t>ствляется посредством познавательных психических процессов. Элементарным познавательным психическим процессом является ощущение. Каждый вид ощу</w:t>
        <w:softHyphen/>
        <w:t>щения представляет собой специфический субъективный образ какого-то свой</w:t>
        <w:softHyphen/>
        <w:t>ства объекта, с которым организм приходит в соприкосновение. Предметные психические образы создаются восприятием, в процессе которого в субъектив</w:t>
        <w:softHyphen/>
        <w:t>ном пространстве воспроизводятся не только качественные характеристики объектов, но и форма и местоположение предмета в точном соответствии с фор</w:t>
        <w:softHyphen/>
        <w:t>мой и местоположением объекта. Воспроизведение формы и местоположения объекта является новой по сравнению с ощущением характеристикой психичес</w:t>
        <w:softHyphen/>
        <w:t>кой деятельности. Психическая деятельность на уровне восприятия позволяет создавать субъективные предметные образы объектов мира, но не может обеспе</w:t>
        <w:softHyphen/>
        <w:t>чить вычленения и обобщения отношений между объектами в чистом виде. Вычленение и обобщение этих отношений становится возможным на уровне мышления за счет использованием знаковых систем — языка. Знак становится той «вещью», чувственно воспринимаемым объектом, с которым более или ме</w:t>
        <w:softHyphen/>
        <w:t>нее однозначно связывается данный тип вычлененных отношений или системы отношений. Благодаря знаку становится возможным формирование понятий как систем отвлеченных отношений между объектами. Понятийное мышление беспредельно раздвигает границы человеческого познания, но в то же время вследствие искусственности зафиксированных в понятиях систем отношений оно может приводить и к заблуждениям. Осуществление познавательной психи</w:t>
        <w:softHyphen/>
        <w:t>ческой деятельности невозможно без процессов памяти. Память скрепляет все уровни познавательных процессов между собой в единую, целостную познава</w:t>
        <w:softHyphen/>
        <w:t>тельную психическую деятельность человека.</w:t>
      </w:r>
    </w:p>
    <w:p>
      <w:pPr>
        <w:pStyle w:val="Style15"/>
        <w:tabs>
          <w:tab w:val="clear" w:pos="709"/>
          <w:tab w:val="left" w:pos="7740" w:leader="none"/>
        </w:tabs>
        <w:spacing w:lineRule="auto" w:line="360"/>
        <w:ind w:right="285" w:firstLine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righ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является долговременным, непрерывным процессом, переходящим в самовоспитание. Результаты воспитания носят отсроченный и неодинаковый для всех характер. Они могут обнаруживаться не сразу, а спустя время после окончания школы. На разных учащихся воспитание оказывает различное влияние, что объясняется многообразием факторов и наличием собственной воли у каждого воспитуемого.</w:t>
      </w:r>
    </w:p>
    <w:p>
      <w:pPr>
        <w:sectPr>
          <w:footerReference w:type="default" r:id="rId4"/>
          <w:type w:val="nextPage"/>
          <w:pgSz w:w="11906" w:h="16838"/>
          <w:pgMar w:left="1800" w:right="3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7740" w:leader="none"/>
        </w:tabs>
        <w:spacing w:lineRule="auto" w:line="360"/>
        <w:ind w:right="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ind w:right="28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пользуемая литература.</w:t>
      </w:r>
    </w:p>
    <w:p>
      <w:pPr>
        <w:pStyle w:val="Normal"/>
        <w:tabs>
          <w:tab w:val="clear" w:pos="709"/>
          <w:tab w:val="left" w:pos="7740" w:leader="none"/>
        </w:tabs>
        <w:spacing w:lineRule="auto" w:line="360"/>
        <w:ind w:right="28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ов  Б.З., Иванов Д.В. «Основы педагогики»  - М, 1997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н А., Бордовская Н., Розум С. «Психология и педагогика»: Учебное пособие. – Питер, 2003. – 432 с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роль В.М. «Психология и педагогика»: Учебное пособие. – М : 2003. – 325 с.;</w:t>
      </w:r>
    </w:p>
    <w:p>
      <w:pPr>
        <w:pStyle w:val="Style15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260" w:right="2" w:gutter="0" w:header="0" w:top="1440" w:footer="720" w:bottom="776"/>
      <w:pgNumType w:fmt="decimal"/>
      <w:cols w:num="2" w:equalWidth="false" w:sep="false">
        <w:col w:w="9825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22">
    <w:name w:val="Красная строка 2 Знак"/>
    <w:qFormat/>
    <w:rPr/>
  </w:style>
  <w:style w:type="character" w:styleId="Style13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25"/>
    <w:qFormat/>
    <w:pPr>
      <w:ind w:left="283" w:firstLine="21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2:00Z</dcterms:created>
  <dc:creator>Dima</dc:creator>
  <dc:description/>
  <cp:keywords/>
  <dc:language>en-US</dc:language>
  <cp:lastModifiedBy>SYSTEM</cp:lastModifiedBy>
  <dcterms:modified xsi:type="dcterms:W3CDTF">2011-09-09T08:42:00Z</dcterms:modified>
  <cp:revision>2</cp:revision>
  <dc:subject/>
  <dc:title>План</dc:title>
</cp:coreProperties>
</file>