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Хакасский государственный университет им. Н.Ф. Катано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ледж педагогического образования, информат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исциплине: «Педагогическая антропология»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му: «Развитие человека как научная проблем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заочного отде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Социально-педагогическое обеспечение младших школьни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евой Татьяны Валериевн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: Трегубенко Н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бакан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ые проблемы развития человечеств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и онтогенез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ко-эволюционная концепция развития челове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о и время развития человеческого быт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развития человека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тъемлемыми свойствами человека, как известно, являются динамичность и незавершенность. Эти характеристики его природы представляют интерес для различных наук, которые исследуют и закономерности процесса изменения вида </w:t>
      </w:r>
      <w:r>
        <w:rPr>
          <w:i/>
          <w:color w:val="000000"/>
          <w:sz w:val="28"/>
          <w:szCs w:val="28"/>
          <w:lang w:val="en-US"/>
        </w:rPr>
        <w:t>Homo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 xml:space="preserve"> в целом, и особенности развития отдельного человека. В первом случае пользуются не только термином «развитие», сколько терминами «эволюция» и «филогенез». Во втором – синонимами «развития» являются термины «онтогенез», «становление» и др. Для педагогической антропологии представляют интерес и филогенез и онтогенез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илогенез </w:t>
      </w:r>
      <w:r>
        <w:rPr>
          <w:color w:val="000000"/>
          <w:sz w:val="28"/>
          <w:szCs w:val="28"/>
        </w:rPr>
        <w:t xml:space="preserve">человека, т. е. </w:t>
      </w:r>
      <w:r>
        <w:rPr>
          <w:i/>
          <w:iCs/>
          <w:color w:val="000000"/>
          <w:sz w:val="28"/>
          <w:szCs w:val="28"/>
        </w:rPr>
        <w:t xml:space="preserve">развитие его как вида, </w:t>
      </w:r>
      <w:r>
        <w:rPr>
          <w:color w:val="000000"/>
          <w:sz w:val="28"/>
          <w:szCs w:val="28"/>
        </w:rPr>
        <w:t>как разновид</w:t>
        <w:softHyphen/>
        <w:t xml:space="preserve">ности живого вещества, имеет чрезвычайно долгую историю. Он осуществляется как целостный </w:t>
      </w:r>
      <w:r>
        <w:rPr>
          <w:i/>
          <w:iCs/>
          <w:color w:val="000000"/>
          <w:sz w:val="28"/>
          <w:szCs w:val="28"/>
        </w:rPr>
        <w:t xml:space="preserve">эволюционный процесс, </w:t>
      </w:r>
      <w:r>
        <w:rPr>
          <w:color w:val="000000"/>
          <w:sz w:val="28"/>
          <w:szCs w:val="28"/>
        </w:rPr>
        <w:t>в результа</w:t>
        <w:softHyphen/>
        <w:t>те которого произошло превращение антропоида в человека ра</w:t>
        <w:softHyphen/>
        <w:t>зумного. Существуют различные теории о первопричине этого про</w:t>
        <w:softHyphen/>
        <w:t>цесса. Глобальным его источником признается Солнце, влияющее на ритмы изменений природы, внутренний ритм жизни любого живого существа, на ритм социальных процессов и пр. (Л. Н. Гумилев, В.И.Вернадский, А.Л.Чижевский и др.). При этом в ка</w:t>
        <w:softHyphen/>
        <w:t>честве эволюционных механизмов рассматриваются биологическое наследование, социальное наследование, сознательная активность человека во взаимодействии с природой и об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последнего времени считалось, что эволюция человека за</w:t>
        <w:softHyphen/>
        <w:t>вершена, а эволюционные механизмы уже служат не изменению вида, а лишь его сохранению. Действительно, многочисленные данные подтверждают: организм современного человека в основ</w:t>
        <w:softHyphen/>
        <w:t>ном таков же, как и 3,5 тыс. лет назад; не меняются его базовые потребности и пр. Однако современная генетика доказывает: в ДНК человека заложена возможность его непрерывной эволюции как вида, т. е. филогенез — процесс продолжающий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наука утверждает, что филогенез подчинен зако</w:t>
        <w:softHyphen/>
        <w:t>нам конвергенции: взаимодействия, взаимопроникновения при</w:t>
        <w:softHyphen/>
        <w:t>родных и социокультурных процессов — и возможен, только если человек совершает сознательную перестройку своего эволюцион</w:t>
        <w:softHyphen/>
        <w:t>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Н. Н. Моисеева, человечество уже успешно совер</w:t>
        <w:softHyphen/>
        <w:t>шило две такие перестрой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произошла в эпоху палеолита — древнейшего периода каменного века. Вторая — в неолите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ысячелетие до н. э.). Обе они были связаны с кризисом внешних условий бытия, с экологическими катастрофами, грозившими полным уничтоже</w:t>
        <w:softHyphen/>
        <w:t>нием предков современного человека. Обе они вызвали их созна</w:t>
        <w:softHyphen/>
        <w:t>тельные целенаправленные действия, результатом которых вся-. кий раз оказывалось не только предотвращение истощения природных ресурсов, не просто сохранение вида, но принципи</w:t>
        <w:softHyphen/>
        <w:t>альное изменение эволюционного процесс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вом случае антропоиды сумели сформулировать опреде</w:t>
        <w:softHyphen/>
        <w:t>ленные правила совместной жизни, и это привело к некоторым изменениям внешнего облика антропоидов, к прекращению ес</w:t>
        <w:softHyphen/>
        <w:t>тественного отбора на уровне организмов — он действовал теперь на уровне племен, народов, цивилизаций. Во втором — человек перешел к оседлому образу жизни. Вторая перестройка не только вновь повлияла на антропологический облик человека. Она вызва</w:t>
        <w:softHyphen/>
        <w:t>ла к жизни новые способности, реализовала скрытые до той поры созидательные возможности людей, изменила пространство их бытия, усилила влияние культурной среды н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та и другая перестройка оказались возможны лишь потому, что люди действовали совместно, сознательно изменяли свой образ жизни и самих себя на основе общепризнанных ценностей и табу, т. е. они развивались как существа нравственные, духов</w:t>
        <w:softHyphen/>
        <w:t>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нтогенез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развитие отдельного человека </w:t>
      </w:r>
      <w:r>
        <w:rPr>
          <w:color w:val="000000"/>
          <w:sz w:val="28"/>
          <w:szCs w:val="28"/>
        </w:rPr>
        <w:t>— во многом повто</w:t>
        <w:softHyphen/>
        <w:t>ряет историю вида. В пренатальном периоде своей жизни человек повторяет биологический, а в детстве — социокультурный путь человечества. Не являясь совершенно независимым от филогене</w:t>
        <w:softHyphen/>
        <w:t>за, онтогенез в то же время — несколько другой процесс (нефилогенез в свернутом виде). Характеристикой его особенностей мы сейчас и займем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ые науки используют разные понятия для описания про</w:t>
        <w:softHyphen/>
        <w:t>цесса онтогенеза: созревание, рост, социализация, самоосуще</w:t>
        <w:softHyphen/>
        <w:t>ствление, индивидуализация, развертывание, становление и пр. Многочисленные термины, характеризующие онтогенез челове</w:t>
        <w:softHyphen/>
        <w:t>ка, являются частными по отношению к наиболее общему — «ин</w:t>
        <w:softHyphen/>
        <w:t>дивидуальное развитие». В процессе индивидуального развития со</w:t>
        <w:softHyphen/>
        <w:t>зревание, социализация, самоосуществление и пр. тесно связаны между собой. Более того, многочисленные составляющие онтоге</w:t>
        <w:softHyphen/>
        <w:t>неза взаимозависимы, взаимно регулируют друг друга. Социализация начинается уже в пренатальном периоде, рост стимулирует определенные формы самоосуществления, индиви</w:t>
        <w:softHyphen/>
        <w:t>дуализация в определенной мере зависит от созревания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человек — существо целостное и противоречивое, то и онтогенез его — процесс </w:t>
      </w:r>
      <w:r>
        <w:rPr>
          <w:i/>
          <w:iCs/>
          <w:color w:val="000000"/>
          <w:sz w:val="28"/>
          <w:szCs w:val="28"/>
        </w:rPr>
        <w:t xml:space="preserve">целостны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ротиворечивый, </w:t>
      </w:r>
      <w:r>
        <w:rPr>
          <w:color w:val="000000"/>
          <w:sz w:val="28"/>
          <w:szCs w:val="28"/>
        </w:rPr>
        <w:t>диа</w:t>
        <w:softHyphen/>
        <w:t>лектический. В процессе индивидуального развития человек все время меняется и одновременно остается тождественным самому себе. Не только количественные изменения, происходящие в его организме, вызывают определенные качественные изменения его в целом, но и качественный скачок в развитии (бифуркация) про</w:t>
        <w:softHyphen/>
        <w:t>воцирует количественный рост организма. Динамика одной со</w:t>
        <w:softHyphen/>
        <w:t>ставляющей человека (организма, например) отражается на ходе развития практически всех остальных. Темпы изменения разных структур человека не одинаковы: достижение человеком организ-менной зрелости не всегда совпадает с сформированностью эмо</w:t>
        <w:softHyphen/>
        <w:t>циональной, волевой, интеллектуальной сфер, с социальной зре</w:t>
        <w:softHyphen/>
        <w:t xml:space="preserve">лостью. (То, что онтогенез происходит не фронтально, особенно наглядно демонстрируют подростки.) Но эта </w:t>
      </w:r>
      <w:r>
        <w:rPr>
          <w:i/>
          <w:iCs/>
          <w:color w:val="000000"/>
          <w:sz w:val="28"/>
          <w:szCs w:val="28"/>
        </w:rPr>
        <w:t xml:space="preserve">не фронтальность </w:t>
      </w:r>
      <w:r>
        <w:rPr>
          <w:color w:val="000000"/>
          <w:sz w:val="28"/>
          <w:szCs w:val="28"/>
        </w:rPr>
        <w:t>процесса онтогенеза не разрушает его целостности, традиционно признаваемой всеми наука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шнее состояние антропологического знания, интегра</w:t>
        <w:softHyphen/>
        <w:t>ции им негуманитарной информации усиливает нетрадиционные подходы к проблеме онтогенез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, меняются представления о результате развития ре</w:t>
        <w:softHyphen/>
        <w:t>бенка и человека. Одно из таких представлений связывает развитие с разрушением организма, потерей различных способностей и возможностей, возвращением к беспомощности и т.д. Результат так понимаемого онтогенеза — регресс, начинающийся чуть ли не с момента рождения и продолжающийся в течение всей жизни. Противоположная позиция более распространена и состоит в том, что развитие ребенка — накопление прогрессивных изменений, совершенствование, расцвет всех сторон человека. Он происходит главным образом в детстве и юности и приводит к тому, что ребе</w:t>
        <w:softHyphen/>
        <w:t>нок начинает все больше походить на взрослого и анатомически, и физиологически, и психологически, и по уровню знаний, и по социальному по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же наука все больше склоняется к тому, что, во-первых, развитие — это диалектическое единство регрессив</w:t>
        <w:softHyphen/>
        <w:t>ных и прогрессивных преобразований. Во-вторых, человек в процессе своего индивидуального развития (впрочем, как и в про</w:t>
        <w:softHyphen/>
        <w:t>цессе филогенеза) не становится ни хуже, слабее и пр., ни луч</w:t>
        <w:softHyphen/>
        <w:t>ше, совершеннее и пр., — он делается принципиально другим. В-третьих, результатом онтогенеза является все возрастаю</w:t>
        <w:softHyphen/>
        <w:t>щая индивидуализация каждого человека. И наконец, разви</w:t>
        <w:softHyphen/>
        <w:t>тие происходит в течение всей жизни человека, с пренатального периода и до последнего дня. Закономерен и интерес современной науки к такой особенно</w:t>
        <w:softHyphen/>
        <w:t xml:space="preserve">сти онтогенеза, как </w:t>
      </w:r>
      <w:r>
        <w:rPr>
          <w:i/>
          <w:iCs/>
          <w:color w:val="000000"/>
          <w:sz w:val="28"/>
          <w:szCs w:val="28"/>
        </w:rPr>
        <w:t xml:space="preserve">неравномерность, неравновесность. </w:t>
      </w:r>
      <w:r>
        <w:rPr>
          <w:color w:val="000000"/>
          <w:sz w:val="28"/>
          <w:szCs w:val="28"/>
        </w:rPr>
        <w:t>Действитель</w:t>
        <w:softHyphen/>
        <w:t>но, период новорожденного равен всего десяти дням, грудного детства — почти году (от десяти дней до года), раннего детства — двум годам (от года до трех лет), первого детства — четырем (от трех до семи лет) и т. д. (А. Г. Асмолов). В онтогенезе наблюдаются и зоны бифуркации, и спокойные периоды. И если в спокойный период развитие подчиняется определенным законам и его ре</w:t>
        <w:softHyphen/>
        <w:t>зультаты и особенности можно предсказать, то в зоне бифуркации развитие зависит прежде всего от случайностей и оказывается не</w:t>
        <w:softHyphen/>
        <w:t>предсказуемым. Существенной особенностью онтогенеза являет</w:t>
        <w:softHyphen/>
        <w:t xml:space="preserve">ся, таким образом, </w:t>
      </w:r>
      <w:r>
        <w:rPr>
          <w:i/>
          <w:iCs/>
          <w:color w:val="000000"/>
          <w:sz w:val="28"/>
          <w:szCs w:val="28"/>
        </w:rPr>
        <w:t>«рядоположенность», «равнозначность» зако</w:t>
        <w:softHyphen/>
        <w:t xml:space="preserve">номерносте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лучайностей </w:t>
      </w:r>
      <w:r>
        <w:rPr>
          <w:color w:val="000000"/>
          <w:sz w:val="28"/>
          <w:szCs w:val="28"/>
        </w:rPr>
        <w:t>в индивидуальной истории кажд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становится все более признаваемой и следующая не</w:t>
        <w:softHyphen/>
        <w:t>традиционная точка зрения: онтогенез человека не линейный и не спиралевидный процесс с элементами повторяемости, цик</w:t>
        <w:softHyphen/>
        <w:t xml:space="preserve">личности. Он скорее — </w:t>
      </w:r>
      <w:r>
        <w:rPr>
          <w:i/>
          <w:iCs/>
          <w:color w:val="000000"/>
          <w:sz w:val="28"/>
          <w:szCs w:val="28"/>
        </w:rPr>
        <w:t xml:space="preserve">волнообразны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олебательный </w:t>
      </w:r>
      <w:r>
        <w:rPr>
          <w:color w:val="000000"/>
          <w:sz w:val="28"/>
          <w:szCs w:val="28"/>
        </w:rPr>
        <w:t>процесс, имеющий отклонения то «в минус», то «в плюс». Это связано с тем, что колебательный характер имеет природа активности Солн</w:t>
        <w:softHyphen/>
        <w:t xml:space="preserve">ца, определяющего развитие всего живого. Вот почему обменные процессы, происходящие в мозгу и организме человека, как и другие явления, сопровождающие его индивидуальное развитие, характеризуются </w:t>
      </w:r>
      <w:r>
        <w:rPr>
          <w:i/>
          <w:iCs/>
          <w:color w:val="000000"/>
          <w:sz w:val="28"/>
          <w:szCs w:val="28"/>
        </w:rPr>
        <w:t xml:space="preserve">противоречивыми </w:t>
      </w:r>
      <w:r>
        <w:rPr>
          <w:color w:val="000000"/>
          <w:sz w:val="28"/>
          <w:szCs w:val="28"/>
        </w:rPr>
        <w:t>тенденциями: трата—восстанов</w:t>
        <w:softHyphen/>
        <w:t>ление, дифференциация—интеграция, хаос—гармония, потери-приобретения. Действительно, возникновение новых свойств и возможностей, совершенствование имевшихся ранее функций, переход способностей и умений в новое качество, изменение ан</w:t>
        <w:softHyphen/>
        <w:t>тропометрических показателей, упорядочение органических про</w:t>
        <w:softHyphen/>
        <w:t>цессов, т. е. любая «новизна», как правило, сопровождается более или менее наглядным свертыванием, превращением в рудимент, уходом в «буфер» некоторых прежних возможностей, функций, умений и прочих особенностей, ставших в новом периоде жизни уже не актуальными. Известен целый ряд наглядных примеров этого. В связи с созреванием мозга ребенок научается читать, его связи с информацией, культурой переходят на более высокий уровень — и у него угасают потрясающие лингвистические способности, воз</w:t>
        <w:softHyphen/>
        <w:t>никает проблемы с памятью. Расширяется жизненный опыт ре</w:t>
        <w:softHyphen/>
        <w:t>бенка, возрастает его «умудренность» — и снижается способность удивляться, восхищаться, гаснет любопытство. По мере развития произвольности психических процессов на смену детской непо</w:t>
        <w:softHyphen/>
        <w:t>средственности приходит тактичность; яркое, но легковесное дет</w:t>
        <w:softHyphen/>
        <w:t>ское воображение превращается в целенаправленную творческую деятельность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хотя продуктивность, осмысленность, целенаправленность деятельности взрослого, как правило, гораздо выше, чем у ребенка, очевидно: то, что теряется по мере развития, не было беспо</w:t>
        <w:softHyphen/>
        <w:t>лезным, недостойным человека. Ведь не зря же художники и поэ</w:t>
        <w:softHyphen/>
        <w:t>ты ищут способы развития у себя непосредственности восприя</w:t>
        <w:softHyphen/>
        <w:t>тия мира, яркости воображения. Ученые разрабатывают способы быстрого и легкого (как в детстве) овладения информацией. Биз</w:t>
        <w:softHyphen/>
        <w:t>несмены учатся играть и т. д. В этом же убеждает анализ особенно</w:t>
        <w:softHyphen/>
        <w:t>стей выдающихся личностей, талантливых людей, вундеркиндов. В том случае, когда свертывания особенностей прошлых возраст</w:t>
        <w:softHyphen/>
        <w:t>ных этапов не происходит, и они сохраняются в более взрослой жизни, обычно и наблюдается феномен «одаренности» (Н. С. Лей-тес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сохранившиеся «детские» возможности могут не только украсить жизнь взрослого. Они, не соответствуя многим требова</w:t>
        <w:softHyphen/>
        <w:t>ниям взрослой жизни, часто и осложняют ее. Можно, видимо, говорить о том, что и приобретения, и потери в процессе онтоге</w:t>
        <w:softHyphen/>
        <w:t>неза не только естественны, но и необход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онтогенез рассматривается как процесс непре</w:t>
        <w:softHyphen/>
        <w:t xml:space="preserve">рывный и последовательно детерминированный. Современная же наука утверждает: развитие человека — процесс </w:t>
      </w:r>
      <w:r>
        <w:rPr>
          <w:i/>
          <w:iCs/>
          <w:color w:val="000000"/>
          <w:sz w:val="28"/>
          <w:szCs w:val="28"/>
        </w:rPr>
        <w:t>дискретный, пре</w:t>
        <w:softHyphen/>
        <w:t xml:space="preserve">рывистый и в определенной мере обратимый. </w:t>
      </w:r>
      <w:r>
        <w:rPr>
          <w:color w:val="000000"/>
          <w:sz w:val="28"/>
          <w:szCs w:val="28"/>
        </w:rPr>
        <w:t>Каждый период жизни человека — ценность, каждый этап жизни важен. В то же время, как писал С. Л. Рубинштейн, он не предопределяет фатально ни судьбу этапа, следующего за ним, ни результатов развития в це</w:t>
        <w:softHyphen/>
        <w:t>лом. Более того, известно: переосмысляя свое прошлое, меняя свои представления о смысле и цели своей жизни, человек может изменить результаты и ход собствен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одчеркивается и то, что онтогенез — про</w:t>
        <w:softHyphen/>
        <w:t>цесс, не только детерминированный внешними обстоятельства</w:t>
        <w:softHyphen/>
        <w:t xml:space="preserve">ми и условиями жизни, но и </w:t>
      </w:r>
      <w:r>
        <w:rPr>
          <w:i/>
          <w:iCs/>
          <w:color w:val="000000"/>
          <w:sz w:val="28"/>
          <w:szCs w:val="28"/>
        </w:rPr>
        <w:t xml:space="preserve">самодетерминирующийся, </w:t>
      </w:r>
      <w:r>
        <w:rPr>
          <w:color w:val="000000"/>
          <w:sz w:val="28"/>
          <w:szCs w:val="28"/>
        </w:rPr>
        <w:t>самоорга</w:t>
        <w:softHyphen/>
        <w:t>низующийся по мере взросления человека. Это обусловлено спецификой человеческой активности. Человеческая активность имеет содержательную и энергетическую стороны. Первая: идеа</w:t>
        <w:softHyphen/>
        <w:t>лы, цели, ценности, мотивы, вера — чаще всего относится к бу</w:t>
        <w:softHyphen/>
        <w:t>дущему времени. Вторая: действия, поступки, общение, отноше</w:t>
        <w:softHyphen/>
        <w:t>ния, чувства, воля — к настоящему. Они неразрывны. «Человек в процессе своей жизни занимает определенную жизненную пози</w:t>
        <w:softHyphen/>
        <w:t>цию, осознает ее, несет за нее ответственность, утверждает ее своими поступками, своей жизнью», — писала Б. В. Зейгар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стремленность человека в будущее, сопровождающаяся реаль</w:t>
        <w:softHyphen/>
        <w:t xml:space="preserve">ной активностью его в настоящем, — движущая сила онтогенеза. </w:t>
      </w:r>
      <w:r>
        <w:rPr>
          <w:color w:val="000000"/>
          <w:sz w:val="28"/>
          <w:szCs w:val="28"/>
        </w:rPr>
        <w:t>Она позволяет ему овладевать физическими и социальными усло</w:t>
        <w:softHyphen/>
        <w:t>виями своей жизни, психически перерабатывать события, проис</w:t>
        <w:softHyphen/>
        <w:t>ходящие вокруг него, реализовывать собственные цели, утверж</w:t>
        <w:softHyphen/>
        <w:t>дать собственные ценности — и изменя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ность человека (и содержательно, и энергетически) рас</w:t>
        <w:softHyphen/>
        <w:t>пространяется им не только на себя — на свое самосовершенствование, но и на изменение, совершенствование окружающего мира. Человек всегда (осознанно или бессознательно) стремится пе</w:t>
        <w:softHyphen/>
        <w:t>ределывать все вокруг себя «по себе», стремится ассимилировать среду — и это в свою очередь способствует его собственному из</w:t>
        <w:softHyphen/>
        <w:t>менению, индивидуальному развитию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АКТУАЛЬНЫЕ ПРОБЛЕМЫ РАЗВИТИЯ ЧЕЛОВЕЧ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как считает Н. Н. Моисеев, человечество стоит на пороге третьей перестройки своего эволюционного про</w:t>
        <w:softHyphen/>
        <w:t>цесса. Действительно, проблема вымирания человечества вновь стала актуальной. Катастрофическое состояние экологии плане</w:t>
        <w:softHyphen/>
        <w:t>ты, истощение возможностей биосферы по удовлетворению все возрастающих потребностей человека всерьез ставят вопрос о выживании не только человека, но и всего живого на Зем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ди давно осознали необходимость создания экологических ниш, затем новых, ресурсосберегающих, экологически чистых технологий. Но сегодня этого недостаточно. Человек должен со</w:t>
        <w:softHyphen/>
        <w:t>знательно изменить самого себя. Ему необходимо научиться со</w:t>
        <w:softHyphen/>
        <w:t>гласовывать свои потребности с убывающими ресурсами плане</w:t>
        <w:softHyphen/>
        <w:t>ты, подчинить свою жизнь новым и жестким ограничениям. Он должен осознать всесвязанность населения земного шара. Ему пред</w:t>
        <w:softHyphen/>
        <w:t>стоит превратить свой духовный мир из «надстройки» в определя</w:t>
        <w:softHyphen/>
        <w:t>ющий фактор развития человека как вида, вновь усилить ориен</w:t>
        <w:softHyphen/>
        <w:t>тацию на нравственный аспект своего б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не признать, что этот процесс уже начался, хотя тен</w:t>
        <w:softHyphen/>
        <w:t>денции его осуществления носят не столько поступательный, сколько колебательный, непоследовательный характер. Зарожда</w:t>
        <w:softHyphen/>
        <w:t>ется «коллективный общепланетарный мозг», проявляется кол</w:t>
        <w:softHyphen/>
        <w:t>лективная воля, создается общепланетарная социальная память, формируется общечеловеческая шкала ценностей и вырабатыва</w:t>
        <w:softHyphen/>
        <w:t>ются правила ее защиты и со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ость осуществления третьей перестройки эволюционно</w:t>
        <w:softHyphen/>
        <w:t>го процесса человека состоит в том, что на нее не отпущены мил</w:t>
        <w:softHyphen/>
        <w:t>лионы лет, как в первом и втором случаях. Она должна осуще</w:t>
        <w:softHyphen/>
        <w:t>ствиться в очень короткие сроки, что повышает значимость осо</w:t>
        <w:softHyphen/>
        <w:t>знания человеком своей природы и сущности своего разви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НАЛИЗ РАЗЛИЧНЫХ КОНЦЕПЦИЙ ОНТОГЕНЕ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ое научное и даже обыденное сознание признает, что </w:t>
      </w:r>
      <w:r>
        <w:rPr>
          <w:i/>
          <w:iCs/>
          <w:color w:val="000000"/>
          <w:sz w:val="28"/>
          <w:szCs w:val="28"/>
        </w:rPr>
        <w:t xml:space="preserve">развитие человека и в филогенезе, и в онтогенезе — процесс многофакторный. </w:t>
      </w:r>
      <w:r>
        <w:rPr>
          <w:color w:val="000000"/>
          <w:sz w:val="28"/>
          <w:szCs w:val="28"/>
        </w:rPr>
        <w:t>Наиболее значимыми, постоянно действующи</w:t>
        <w:softHyphen/>
        <w:t>ми факторами развития человека призна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Космоса, активность Солнца, природные факторы, явления, цикл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нетические программы, врожденные каждому челове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окультурные условия жизни поколений людей и конкрет</w:t>
        <w:softHyphen/>
        <w:t>ного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ческая человеческая активность, принципиально от</w:t>
        <w:softHyphen/>
        <w:t>личающаяся от активности всего жив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признано: названные факторы даны ребенку (и человече</w:t>
        <w:softHyphen/>
        <w:t>ству) при рождении и поначалу находятся вне его осознанного влияния. Взрослея (эволюционируя), человек получает все боль</w:t>
        <w:softHyphen/>
        <w:t>шие возможности изменять их, увеличивать или уменьшать сте</w:t>
        <w:softHyphen/>
        <w:t>пень их значимости для свое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учной литературе можно обнаружить различные ориентации при объяснении сущности, причин и механизмов онтоген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</w:t>
      </w:r>
      <w:r>
        <w:rPr>
          <w:i/>
          <w:iCs/>
          <w:color w:val="000000"/>
          <w:sz w:val="28"/>
          <w:szCs w:val="28"/>
        </w:rPr>
        <w:t xml:space="preserve">биогенетической ориентации, </w:t>
      </w:r>
      <w:r>
        <w:rPr>
          <w:color w:val="000000"/>
          <w:sz w:val="28"/>
          <w:szCs w:val="28"/>
        </w:rPr>
        <w:t>индивидуальное разви</w:t>
        <w:softHyphen/>
        <w:t>тие — это реализация конкретной генетически заданной програм</w:t>
        <w:softHyphen/>
        <w:t>мы, определяющей особенности проявления и программу изме</w:t>
        <w:softHyphen/>
        <w:t>нений внешнего вида, нервной системы, поведения отдельных людей, а также определенных этносов. Поскольку генетически за</w:t>
        <w:softHyphen/>
        <w:t>данная программа (генотип) включает в себя и общую для всех людей, и индивидуальную компоненту, стадии, закономерности онтогенеза разных представителей человечества примерно одина</w:t>
        <w:softHyphen/>
        <w:t>ковы и в то же время всегда имеют индивидуальные отличия. Об</w:t>
        <w:softHyphen/>
        <w:t>щая компонента создалась в процессе эволюции и обусловлена тем; что все люди принадлежат к одному виду. Индивидуальная обусловлена генами, полученными от конкретных родителей. От этих генов зависят врожденные особенности и телесной органи</w:t>
        <w:softHyphen/>
        <w:t>зации, и морфофункциональных (хромосомных, биохимических, физиологических) характеристик организма, и нейрофизиологи</w:t>
        <w:softHyphen/>
        <w:t>ческих свойств нервной системы, и программ поведения (являю</w:t>
        <w:softHyphen/>
        <w:t>щихся континуумом разных поведенческих фор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М. Русалов обнаружил целый ряд врожденных про</w:t>
        <w:softHyphen/>
        <w:t>грамм поведения, отличающихся у разных людей в соответствии с морфологическими особенностями их организма. Есть програм</w:t>
        <w:softHyphen/>
        <w:t>мы, которые определяют продолжительность сохранения детских форм поведения; программы мужского поведения (их В. М. Русалов выявил двенадцать); программы, определяющие поведение через тип обмена веществ — жировой или углеводный (при пер</w:t>
        <w:softHyphen/>
        <w:t>вом энергия накапливается быстро, а тратится медленно, при вто</w:t>
        <w:softHyphen/>
        <w:t>ром все происходит наоборот). Есть и другие врожденные про</w:t>
        <w:softHyphen/>
        <w:t>граммы поведени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ронники биогенетической объяснительной ориентации не отрицают значимости социокультурной ситуации для развития конкретного человека. Они признают, что способы выражения общих закономерностей развития, врожденных видовых свойств и потребностей, формы проживания одинаковых для всех людей стадий онтогенеза в значительной мере зависят от социальных и культурных условий жизни индивида. Но с их точки зрения имен</w:t>
        <w:softHyphen/>
        <w:t>но генотип детерминирует чувствительность конкретного челове</w:t>
        <w:softHyphen/>
        <w:t>ка к тем или иным воздействиям среды и культуры. Именно он обусловливает способность человека так или иначе реагировать на социокультурные факторы, определяет структуру и способ про</w:t>
        <w:softHyphen/>
        <w:t>явления его потребностей. Именно он выделяет те условия, объек</w:t>
        <w:softHyphen/>
        <w:t>ты, с которыми человек взаимодействует наиболее ак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оронников </w:t>
      </w:r>
      <w:r>
        <w:rPr>
          <w:i/>
          <w:iCs/>
          <w:color w:val="000000"/>
          <w:sz w:val="28"/>
          <w:szCs w:val="28"/>
        </w:rPr>
        <w:t xml:space="preserve">социогенетической </w:t>
      </w:r>
      <w:r>
        <w:rPr>
          <w:color w:val="000000"/>
          <w:sz w:val="28"/>
          <w:szCs w:val="28"/>
        </w:rPr>
        <w:t xml:space="preserve">объяснительной </w:t>
      </w:r>
      <w:r>
        <w:rPr>
          <w:i/>
          <w:iCs/>
          <w:color w:val="000000"/>
          <w:sz w:val="28"/>
          <w:szCs w:val="28"/>
        </w:rPr>
        <w:t>ориента</w:t>
        <w:softHyphen/>
        <w:t xml:space="preserve">ции </w:t>
      </w:r>
      <w:r>
        <w:rPr>
          <w:color w:val="000000"/>
          <w:sz w:val="28"/>
          <w:szCs w:val="28"/>
        </w:rPr>
        <w:t>онтогенез — это процесс адаптации ребенка к культуре, в ходе которого происходит научение в самом широком смысле слова. Ребенок получает и усваивает информацию о социальных ценностях, о технологии ролевого поведения, о сущности соци</w:t>
        <w:softHyphen/>
        <w:t>альных позиций и т. д. Движущей силой развития человека при</w:t>
        <w:softHyphen/>
        <w:t>знаются противоречия, присущие культуре любого сообщества и существующие между культурой социума и культурой ее конк</w:t>
        <w:softHyphen/>
        <w:t>ретного носителя. Не отрицая наличия и различия врожденных свойств людей, сторонники социокультурной объяснительной ориентации считают: именно культура делает реальным фактом потенциальные, генетически заданные особенности индивида. Именно состояние культуры вызывает к жизни, актуализирует то, что заложено в генотипе. Именно особенности культуры оп</w:t>
        <w:softHyphen/>
        <w:t>ределяют, что и как будет реализовано из генетически заданного челове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не заметить, что в представленных концепциях чело</w:t>
        <w:softHyphen/>
        <w:t>век рассматривается как относительно пассивное существо: ведь не в его силах выбрать свой генотип или культуру, в которой он рож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ая позиция у сторонников </w:t>
      </w:r>
      <w:r>
        <w:rPr>
          <w:i/>
          <w:iCs/>
          <w:color w:val="000000"/>
          <w:sz w:val="28"/>
          <w:szCs w:val="28"/>
        </w:rPr>
        <w:t xml:space="preserve">персоналистской </w:t>
      </w:r>
      <w:r>
        <w:rPr>
          <w:color w:val="000000"/>
          <w:sz w:val="28"/>
          <w:szCs w:val="28"/>
        </w:rPr>
        <w:t xml:space="preserve">объяснительной </w:t>
      </w:r>
      <w:r>
        <w:rPr>
          <w:i/>
          <w:iCs/>
          <w:color w:val="000000"/>
          <w:sz w:val="28"/>
          <w:szCs w:val="28"/>
        </w:rPr>
        <w:t xml:space="preserve">ориентации. </w:t>
      </w:r>
      <w:r>
        <w:rPr>
          <w:color w:val="000000"/>
          <w:sz w:val="28"/>
          <w:szCs w:val="28"/>
        </w:rPr>
        <w:t>Для них развитие человека — это процесс сознатель</w:t>
        <w:softHyphen/>
        <w:t xml:space="preserve">ной реализации каждым врожденной специфически человеческой активности. Специфическую человеческую активность называют по-разному. Для К. Д. Ушинского — это «духовные стремления». Для П.Симонова — «идеальные потребности». Для Ж.П.Сартра — «внутреннее </w:t>
      </w:r>
      <w:r>
        <w:rPr>
          <w:i/>
          <w:iCs/>
          <w:color w:val="000000"/>
          <w:sz w:val="28"/>
          <w:szCs w:val="28"/>
        </w:rPr>
        <w:t xml:space="preserve">Я». </w:t>
      </w:r>
      <w:r>
        <w:rPr>
          <w:color w:val="000000"/>
          <w:sz w:val="28"/>
          <w:szCs w:val="28"/>
        </w:rPr>
        <w:t>Для С.Ваймана — «священный дар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юбом случае речь идет о врожденных каждому человеку (как существу социальному, разумному, духовному и креативному) специфических потребностях и способностях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достигать самопревышения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тремиться достичь такого состояния, которого еще н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риентироваться в проявлении своей активности на идеал, на нравственные и эстетические ценности челове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онтогенеза, с этой точки зрения, становится лич</w:t>
        <w:softHyphen/>
        <w:t>ность, преодолевшая свою «частичность», ставшая самой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ронники персоналистского подхода к объяснению разви</w:t>
        <w:softHyphen/>
        <w:t>тия человека не считают его существом, полностью детерминиро</w:t>
        <w:softHyphen/>
        <w:t>ванным биологическими и/или социокультурными обстоятельства</w:t>
        <w:softHyphen/>
        <w:t>ми. И хотя они признают, что состояние мира (культуры) не безразлично для онтогенеза, основной акцент делается ими на персональной ответственности каждого человека за ход и резуль</w:t>
        <w:softHyphen/>
        <w:t>таты своего онтогенеза, поскольку каждый человек сам определя</w:t>
        <w:softHyphen/>
        <w:t>ет, встать ли над обстоятельствами или подчиниться им; сам оп</w:t>
        <w:softHyphen/>
        <w:t>ределяет, каким он будет (В. Франк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аясь в целом с такой позицией, признавая право вы</w:t>
        <w:softHyphen/>
        <w:t>бора, самостоятельного решения за каждым человеком (не только за взрослым, но и за ребенком), нельзя забывать, что ответствен</w:t>
        <w:softHyphen/>
        <w:t>ность за осуществление ребенком своих прав на самоопределение лежит прежде всего на взросл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биогенетическая, и социогенетическая, и персонологическая концепции развития человека страдают определенной, вполне очевидной, односторонностью. Для сегодняшнего человековеде</w:t>
        <w:softHyphen/>
        <w:t>ния характерны уход от крайностей, от абсолютизации одной позиции, стремление к интеграции конструктивных идей. При</w:t>
        <w:softHyphen/>
        <w:t>знается некорректным выделение какого-либо одного аспекта раз</w:t>
        <w:softHyphen/>
        <w:t>вития и трансформация его в главную доминанту и детерминанту онтогенеза. Более продуктивна координация всех аспектов и пла</w:t>
        <w:softHyphen/>
        <w:t>нов развития: онтологического, культурно-исторического, фено</w:t>
        <w:softHyphen/>
        <w:t xml:space="preserve">менологического. В. П. Зинченко, например, считает, что следует учитывать не только, как </w:t>
      </w: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меняется в мире, не только потенци</w:t>
        <w:softHyphen/>
        <w:t xml:space="preserve">альные объективные возможности изменений человека, но и как меняется </w:t>
      </w: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в сознании индивид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СТОРИКО-ЭВОЛЮЦИОННАЯ КОНЦЕПЦИЯ РАЗВИТИЯ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ники </w:t>
      </w:r>
      <w:r>
        <w:rPr>
          <w:i/>
          <w:iCs/>
          <w:color w:val="000000"/>
          <w:sz w:val="28"/>
          <w:szCs w:val="28"/>
        </w:rPr>
        <w:t xml:space="preserve">историко-эволюционной концепции </w:t>
      </w:r>
      <w:r>
        <w:rPr>
          <w:color w:val="000000"/>
          <w:sz w:val="28"/>
          <w:szCs w:val="28"/>
        </w:rPr>
        <w:t>развития человека рассматривают онто</w:t>
        <w:softHyphen/>
        <w:t>генез как процесс преобразования и воспроизводства человеком общественно-исторического опыта, культуры человечества и сво</w:t>
        <w:softHyphen/>
        <w:t>их собственных свойств (физических данных, психофизиологи</w:t>
        <w:softHyphen/>
        <w:t>ческих систем, темперамента, задатков, знаний, статусов, ролей и пр.). Такое преобразование и воспроизводство осуществляются человеком начиная с пренатального (внутриутробного) периода своей жизни. Уже тогда у него складывается специфически чело</w:t>
        <w:softHyphen/>
        <w:t>веческая психика. Он рождается готовым к усвоению человече</w:t>
        <w:softHyphen/>
        <w:t>ских форм поведения, речи, культуры и опыта человечества. При этом с самого рождения ребенок не только активно усваивает культуру и опыт, но также активно вплетается в этот опыт, в присущую только человеку систему социальных связей и изменя</w:t>
        <w:softHyphen/>
        <w:t>ет ее и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образования и воспроизводства ребенком культуры и себя самого важное значение имеют и богатство его жизненного опыта, и генетически заданные ему программы, и его органиче</w:t>
        <w:softHyphen/>
        <w:t>ские особенности. Но влияние тех и других преломляется и осуще</w:t>
        <w:softHyphen/>
        <w:t>ствляется через образ окружающей жизни. Образ жизни окружаю</w:t>
        <w:softHyphen/>
        <w:t>щего ребенка социально-предметного мира предоставляет ему потенциальные возможности для развития. Реализуются же эти возможности в той мере, в какой сам ребенок воспринимает цен</w:t>
        <w:softHyphen/>
        <w:t>ности, нормы, мотивы, выработанные обществом как субъектив</w:t>
        <w:softHyphen/>
        <w:t>но значимые, как цель, ради которой он живет. Свой образ окру</w:t>
        <w:softHyphen/>
        <w:t>жающего, своя система отношений и ценностей складываются у ребенка в процессе совместного с другими, прежде всего взрос</w:t>
        <w:softHyphen/>
        <w:t>лыми людьми, бытия, через способы осуществления человече</w:t>
        <w:softHyphen/>
        <w:t>ского со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действие с другими людьми и с собой как с другим рас</w:t>
        <w:softHyphen/>
        <w:t>сматривается в историко-эволюционной концепции как важней</w:t>
        <w:softHyphen/>
        <w:t>шее условие развития человека, его движущая сила. Признается, что оно движет развитие человека и тогда, когда является реальным процессом, и тогда, когда протекает в воображении, воспо</w:t>
        <w:softHyphen/>
        <w:t>минаниях, грез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действие ведет развитие ребенка от совместных со взрос</w:t>
        <w:softHyphen/>
        <w:t>лыми актов поведения через подражание к самоконтролю поведе</w:t>
        <w:softHyphen/>
        <w:t>ния, побуждаемому смыслообразующими мотивами. При этом, как правило, происходит переход человека с режима потребления, усвоения культуры на режим овладения ею, ради создания соб</w:t>
        <w:softHyphen/>
        <w:t>ственного образ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нтогенез человека рассматривается в истори</w:t>
        <w:softHyphen/>
        <w:t>ко-эволюционной концепции как процесс, органически связан</w:t>
        <w:softHyphen/>
        <w:t>ный с его общественным существованием, но невозможный без собственной активности человека по усвоению как исторически сложившихся видов и форм деятельности, так и идеальных форм бытия, без осознания мира и самоосозна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м развития с этих позиций является усиление чело</w:t>
        <w:softHyphen/>
        <w:t>века как субъекта общественной и личной жизни, увеличение его вкладов в социогенез, ясное осознание и четкое формулирование жизненной концепции, целей и принципов жизни (т.е. смысла жизни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рико-эволюционная объяснительная ориентация развития человека наиболее близка педагогической антрополог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РОСТРАНСТВО И ВРЕМЯ РАЗВИТИЯ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ЛОВЕЧЕСКОГО БЫ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филогенез, и онтогенез происходят в </w:t>
      </w:r>
      <w:r>
        <w:rPr>
          <w:i/>
          <w:iCs/>
          <w:color w:val="000000"/>
          <w:sz w:val="28"/>
          <w:szCs w:val="28"/>
        </w:rPr>
        <w:t xml:space="preserve">пространств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време</w:t>
        <w:softHyphen/>
        <w:t xml:space="preserve">ни. </w:t>
      </w:r>
      <w:r>
        <w:rPr>
          <w:color w:val="000000"/>
          <w:sz w:val="28"/>
          <w:szCs w:val="28"/>
        </w:rPr>
        <w:t>Наука издавна интересуется этими категориями. В материали</w:t>
        <w:softHyphen/>
        <w:t>стической науке пространство и время обозначают как основные всеобщие формы существования и движения материи, так и ос</w:t>
        <w:softHyphen/>
        <w:t>новные всеобщие условия бытия и развития челове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ранство и время понятийно и сущностно, тесно связаны друг с другом. Эти формы движения материи возникли одновре</w:t>
        <w:softHyphen/>
        <w:t>менно со Вселенной и зависят от процессов, происходящих в ней. Например, время, согласно концепции А. А. Фридмана, может остановиться в результате «расширения» Вселенной, «разбегания» галактик. Расширившись до бесконечности, может прекратить свое существование и пространств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ая наука выделяет несколько аспектов пространствен</w:t>
        <w:softHyphen/>
        <w:t>но-временного существования и развития человека: природный, социальный (исторический), персональный (собственны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ажный элемент Вселенной, человек развивается, вклю</w:t>
        <w:softHyphen/>
        <w:t>чаясь в космические, природные ритмы, подчиняясь законо</w:t>
        <w:softHyphen/>
        <w:t>мерностям развития жизненных процессов. Его развитие проис</w:t>
        <w:softHyphen/>
        <w:t>ходит в то же время в социуме, в котором меняются поколения, жизнь наполняется историческими событиями, протекает в оп</w:t>
        <w:softHyphen/>
        <w:t>ределенном темпе и ритме. Любые социокультурные условия характеризуются определенными режимами смены труда и от</w:t>
        <w:softHyphen/>
        <w:t>дыха, средней продолжительностью жизни человека, протяжен</w:t>
        <w:softHyphen/>
        <w:t>ностью детства. Развитие человека осуществляется также в конк</w:t>
        <w:softHyphen/>
        <w:t>ретном пространстве, во времени собственной жизни, где он сталкивается с конкретными условиями жизни, вырабатывает субъективное отношение к ним, к объективно существующему времени и пр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ие разных пространственно-временных аспектов между собой, а также пространства и времени бытия человека в целом — тесное и сложное. Природный, социальный и персо</w:t>
        <w:softHyphen/>
        <w:t>нальный аспекты бытия и развития человека не существуют друг без друга, пересекаются, взаимоопределяют друг друга, представ</w:t>
        <w:softHyphen/>
        <w:t>лены друг в друге в свернутом виде. Каждая разновидность про</w:t>
        <w:softHyphen/>
        <w:t xml:space="preserve">странства и времени определяет по-своему развитие человека. Но особенно важными для онтогенеза оказываются </w:t>
      </w:r>
      <w:r>
        <w:rPr>
          <w:i/>
          <w:iCs/>
          <w:color w:val="000000"/>
          <w:sz w:val="28"/>
          <w:szCs w:val="28"/>
        </w:rPr>
        <w:t>персональное про</w:t>
        <w:softHyphen/>
        <w:t xml:space="preserve">странство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обственное время </w:t>
      </w:r>
      <w:r>
        <w:rPr>
          <w:color w:val="000000"/>
          <w:sz w:val="28"/>
          <w:szCs w:val="28"/>
        </w:rPr>
        <w:t>человека, кажущееся самым «уз</w:t>
        <w:softHyphen/>
        <w:t>ким» из всех видов человеческого бытия. Между тем именно пер</w:t>
        <w:softHyphen/>
        <w:t>сональное пространство и время как микрокосм охватывают и природное, и социальное бытие человека. Именно персональное пространство и собственное время воспринимаются человеком как наиболее значимые. Именно они делают остальные формы чело</w:t>
        <w:softHyphen/>
        <w:t>веческого бытия значимыми или индифферентными для развития конкретного индивида. Человек активно включается во все аспекты пространства и времени. Он адаптируется к ним и ассимилирует их, пытается организовать, изменить их и овладеть ими. Восприятие пространства и времени — одна из важных состав</w:t>
        <w:softHyphen/>
        <w:t>ляющих онтогенеза, зависящих от социально-экономических ус</w:t>
        <w:softHyphen/>
        <w:t>ловий жизни, от состояния культуры и самосознания человека. Формирование представлений о пространстве и времени — труд</w:t>
        <w:softHyphen/>
        <w:t>ный процесс, требующий от человека немалых усилий. Особенно наглядно демонстрирует это ребенок, который без специального обучения, без определенных занятий, специальных предметов, жизненного опыта не способен измерить, определить, диффе</w:t>
        <w:softHyphen/>
        <w:t>ренцировать пространственно-временные характеристики. Но и в филогенезе человек прошел долгий путь познания про</w:t>
        <w:softHyphen/>
        <w:t>странства и времени. Человечество довольно долго шло к созда</w:t>
        <w:softHyphen/>
        <w:t>нию таких понятий, как «эпоха», «столетие», «минута», «возраст», «первобытный», «подросток» и др. Да и наполнение категорий «время», «пространство» изменялось в течение истории человече</w:t>
        <w:softHyphen/>
        <w:t>ства. Оно развивалось от интуитивного — к научно обоснованному; от описательного, приблизительного — к сверхточному; от синкре</w:t>
        <w:softHyphen/>
        <w:t>тичного — к дифференцированному; от индифферентного — к цен</w:t>
        <w:softHyphen/>
        <w:t>ност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ние своего положения в пространстве и времени тоже прошло несколько этапов: от полной зависимости («раба») — к относительной независимости — к «хозяину», затем — к «жерт</w:t>
        <w:softHyphen/>
        <w:t>ве» и наконец — к «равноправному сотруднику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еолите человек воспринимал пространство и время слитно, как целостную природу, бескрайнюю и бесконечную, от которой зависит его жизнь, которой надо подчиняться, которую нельзя изменить. Человек и время существовали как бы параллельн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 знал (и относился к этому как к неизбежности), что пройдет определенное число лун и родится ребенок, мальчик ста</w:t>
        <w:softHyphen/>
        <w:t>нет мужчиной; изменится пространство: появятся плоды, оскуде</w:t>
        <w:softHyphen/>
        <w:t>ет лес, начнется половодье,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алеолите природные изменения, оседлость и созидательная деятельность человека привели к «разведению» пространства и вре</w:t>
        <w:softHyphen/>
        <w:t>мени, к ощущению ограниченности пространства и конечности его ресурсов, к чувству некоторой автономии от природы, пони</w:t>
        <w:softHyphen/>
        <w:t>манию необходимости активного освоения пространства своего бытия, к осознанию возможности взаимодействовать со времене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тельно, человек убеждался: стоит в нужный момент поса</w:t>
        <w:softHyphen/>
        <w:t>дить семена — и через определенное время появится урожай,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человек и время стали пересекаться. Время и про</w:t>
        <w:softHyphen/>
        <w:t>странство — наполняться социальным смыслом. Люди — накап</w:t>
        <w:softHyphen/>
        <w:t>ливать предметы материальной и духовной культуры. Не только пространство, но и время разных социальных групп — различать</w:t>
        <w:softHyphen/>
        <w:t>ся. Появились претензии на определенные территории как на соб</w:t>
        <w:softHyphen/>
        <w:t>ственность этноса. Время материализовалось в зданиях, сооружениях, предметах. От настоящего отделилось прошлое и вычленялось будущее, оба они стали ц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льнейшем пришло понимание взаимодействия, взаимосвязанности времен, начались попытки измерить время. Но пока гос</w:t>
        <w:softHyphen/>
        <w:t>подствовал ручной труд, время не было ценностью, не было по</w:t>
        <w:softHyphen/>
        <w:t>нимания того, что не только человек живет во времени, но и время — в человеке, что человек может быть его хозяи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м более сложными становились общество и трудовая деятель</w:t>
        <w:softHyphen/>
        <w:t>ность людей (усложнение производства, разделение труда, повы</w:t>
        <w:softHyphen/>
        <w:t>шение производительности труда), чем больше понимал человек свои возможности как творческого существа, чем более осознанно осваивал Землю (совершал великие географические открытия, осоз</w:t>
        <w:softHyphen/>
        <w:t>нанную миграцию, колонизацию неосвоенных земель, ирригацию, вырубку лесов и пр.), чем более независимым становился от при</w:t>
        <w:softHyphen/>
        <w:t>роды благодаря различным приспособлениям, технологиям, ме</w:t>
        <w:softHyphen/>
        <w:t>ханизмам, тем более дифференцировалось его восприятие не только времени (как явления исторического, биографического, ситуа</w:t>
        <w:softHyphen/>
        <w:t>тивного и пр.), но и пространства (освоенного и неосвоенного, материальных и психологических характеристик разных простран</w:t>
        <w:softHyphen/>
        <w:t>ственных зон и т.д.). И тем более становился он — реально и в своем сознании — полновластным хозяином пространства и вре</w:t>
        <w:softHyphen/>
        <w:t>мени. Человек стремился законсервировать прошлое или подстег</w:t>
        <w:softHyphen/>
        <w:t>нуть будущее, изменить лик Земли, своих поселений и жилищ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ая революция привела к тому, что время стало одной из высших ценностей человека, а пространство его соци</w:t>
        <w:softHyphen/>
        <w:t>ального бытия невероятно расширилось. Сегодня человек прово</w:t>
        <w:softHyphen/>
        <w:t>дит изучение Марса и Венеры, побывал на Луне, почти не оста</w:t>
        <w:softHyphen/>
        <w:t>лось не тронутых человеком уголков Земли. «Охота к перемене мест» из «добровольного креста, весьма мучительного свойства» (А. С. Пушкин) немногих превратилась в обыденность, всеобщую потребность, для многих — в необход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изменило и самого человека. Он сегодня отличается, с од</w:t>
        <w:softHyphen/>
        <w:t>ной стороны, динамичностью, коммуникативностью, высокой адаптивностью и информированностью, внутренней свободой, способностью опережать время, с другой — суетностью, отчуж</w:t>
        <w:softHyphen/>
        <w:t>денностью от природы, ослаблением «корней», уходом от реаль</w:t>
        <w:softHyphen/>
        <w:t>ности в транс, наркотические состояния, воображаемый мир. В определенном смысле человек стал жертвой расширения про</w:t>
        <w:softHyphen/>
        <w:t>странства своего бытия и стремления овладеть временем, изме</w:t>
        <w:softHyphen/>
        <w:t>рить его до тысячной доли секунды. Сегодня все глубже осознаются следующие иде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о и время жизни конкретного человека зависят от его возраста, уровня личностного развития, пола, социального слоя, к которому он принадлежи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сегда обнаруживаются единство реального и во</w:t>
        <w:softHyphen/>
        <w:t>ображаемого аспектов бытия, а также загадочность во взаимодействии человека со временем. (В восприятии индивида время может сжиматься и растягиваться; время привычной деятельно</w:t>
        <w:softHyphen/>
        <w:t>сти воспринимается с чрезвычайно высокой точностью; время, заполненное интенсивной деятельностью, кажется в настоящем очень коротким, а в воспоминаниях отражается как очень дли</w:t>
        <w:softHyphen/>
        <w:t>тельное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иографическое время любого человека бесконечно тянется из глубины веков в далекое будущее, поэтому высокой ценностью является жизнь и «здесь и сейчас», и в прошлом, и в будущем.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взаимосвязан с пространством и временем своего бы</w:t>
        <w:softHyphen/>
        <w:t>тия. Эта взаимосвязь сложна и противоречива. Ее результаты ока</w:t>
        <w:softHyphen/>
        <w:t>зываются благотворны только при условии гармонических взаи</w:t>
        <w:softHyphen/>
        <w:t xml:space="preserve">моотношений человека с пространством и временем своего бытия, установления </w:t>
      </w:r>
      <w:r>
        <w:rPr>
          <w:i/>
          <w:iCs/>
          <w:color w:val="000000"/>
          <w:sz w:val="28"/>
          <w:szCs w:val="28"/>
        </w:rPr>
        <w:t xml:space="preserve">динамического равновесия </w:t>
      </w:r>
      <w:r>
        <w:rPr>
          <w:color w:val="000000"/>
          <w:sz w:val="28"/>
          <w:szCs w:val="28"/>
        </w:rPr>
        <w:t>своего внутреннего мира с пространством жизни человечества, психологическим временем других людей.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ФАКТОРЫ РАЗВИТИЯ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человека - очень сложный процесс. Оно происхо</w:t>
        <w:softHyphen/>
        <w:t>дит под влиянием как внешних воздействий, так и внутренних сил, которые свойственны человеку, как всякому живому и растущему организму. К внешним факторам относятся преж</w:t>
        <w:softHyphen/>
        <w:t>де всего окружающая человека естественная и социальная сре</w:t>
        <w:softHyphen/>
        <w:t xml:space="preserve">да, а также специальная целенаправленная деятельность по формированию у детей определенных качеств личности; к внутренним - биологические, наследственные факторы. Факторы, влияющие на развитие человека, могут быть управляемыми и неуправляемыми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ологическая наследственность определяет как то общее, что делает человека человеком, так и то отличное, что делает людей столь разными и внешне и внутренне. Под </w:t>
      </w:r>
      <w:r>
        <w:rPr>
          <w:i/>
          <w:iCs/>
          <w:sz w:val="28"/>
          <w:szCs w:val="28"/>
        </w:rPr>
        <w:t>наследствен</w:t>
        <w:softHyphen/>
        <w:t>ностью</w:t>
      </w:r>
      <w:r>
        <w:rPr>
          <w:sz w:val="28"/>
          <w:szCs w:val="28"/>
        </w:rPr>
        <w:t xml:space="preserve"> понимается передача от родителей к детям определен</w:t>
        <w:softHyphen/>
        <w:t>ных качеств и особенностей, заложенных в их генетическую программу. По наследству от родителей к детям передаются внешние факторы, отличаю</w:t>
        <w:softHyphen/>
        <w:t>щие одного человека от другого и некоторые особенности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тать человеком, одной биологической наследственно</w:t>
        <w:softHyphen/>
        <w:t>сти мало. Превра</w:t>
        <w:softHyphen/>
        <w:t>щение биологического индивида в социального субъекта проис</w:t>
        <w:softHyphen/>
        <w:t>ходит в процессе социализаци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макро-,мезо-  и микро-  факторы социализации личности. На социализацию человека оказывают влияние мировые, планетарные процессы — экологические, демографичес</w:t>
        <w:softHyphen/>
        <w:t>кие, экономические, социально-политические, а также страна, общество, государство в целом, которые рассматриваются как макрофакторы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мезофакторам относятся формирование этнических устано</w:t>
        <w:softHyphen/>
        <w:t>вок; влияние региональных условий, в которых живет и разви</w:t>
        <w:softHyphen/>
        <w:t>вается ребенок; тип поселения; средства массовой коммуника</w:t>
        <w:softHyphen/>
        <w:t>ц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микрофакторам относят семью, образовательные учрежде</w:t>
        <w:softHyphen/>
        <w:t>ния, группы сверстников и многое другое, что состав</w:t>
        <w:softHyphen/>
        <w:t>ляет ближайшее пространство и социальное окружение, в ко</w:t>
        <w:softHyphen/>
        <w:t>тором находится ребенок.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тему «Развитие человека как научная проблема» мы пришли к следующим выводам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азвитие любого ребенка включает в себя процессы и повто</w:t>
        <w:softHyphen/>
        <w:t>ряющие эволюцию человека как вида, и характеризующие инди</w:t>
        <w:softHyphen/>
        <w:t>видуальную историю именно этого человека, способствующие и социализации, и индивидуализации его. Дети многим отличаются друг от друг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ческими возможностями включения во взаимодействие с другими людьм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тками и способностями отзываться на случайности, на определенные качества социокультурной сре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ожденными программами, позволяющими так или иначе ассимилировать сре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енным опытом, важным для критического и конструк</w:t>
        <w:softHyphen/>
        <w:t>тивного отношения к окружающему мир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ором деятельностей, которые выбирает для себя ребен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м видом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лу этого результаты развития конкретных детей всегда раз</w:t>
        <w:softHyphen/>
        <w:t>ные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 Онтогенез ребенка зависит как от механизмов, влияющих на развитие всего живого (космические явления, активность Солн</w:t>
        <w:softHyphen/>
        <w:t>ца, эволюционные закономерности), так и от специфически че</w:t>
        <w:softHyphen/>
        <w:t>ловеческих видовых особенностей (активности, разумности, ду</w:t>
        <w:softHyphen/>
        <w:t>ховности, социальности, противоречивости и др.). Он является процессом экстенсивным и интенсивным одновремен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птимального развития ребенку необходимо иметь воз</w:t>
        <w:softHyphen/>
        <w:t>можность быть активным как в физическом, так и в духовном плане. Известно значение активных «мускульных» (по К. Д. Ушинскому) движений, спортивных занятий, подвижных игр для со</w:t>
        <w:softHyphen/>
        <w:t>зревания здорового организма ребенка. Но двигательная актив</w:t>
        <w:softHyphen/>
        <w:t>ность важна и для развития психических процессов, эмоциональ</w:t>
        <w:softHyphen/>
        <w:t>ного здоровья, творческих способностей, стремления к свободе, созидательному труду и даже для формирования представлений о пространстве и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 период жизни — особая целостность и самостоятель</w:t>
        <w:softHyphen/>
        <w:t>ная ценность — имеет сильные и слабые стороны. Причем то, что становится слабостью в более старшем возрасте, оказывается необ</w:t>
        <w:softHyphen/>
        <w:t>ходимым достоинством ребенка. Поэтому каждый возраст должен быть прожит по-своему. Нельзя торопить развитие, «проскакивать» какие-то периоды, оставлять нерешенными задачи любого возра</w:t>
        <w:softHyphen/>
        <w:t>ста. Например, идеализация мира, взрослых, неистребимый опти</w:t>
        <w:softHyphen/>
        <w:t>мизм, максимальная широта и вместе с тем поверхностность инте</w:t>
        <w:softHyphen/>
        <w:t>ресов — эти возрастные особенности младшего школьника в под</w:t>
        <w:softHyphen/>
        <w:t>ростковом возрасте неуместны. Их наличие говорит об инфантилизме школьника. Вместе с тем они совершенно необходимы в 7—10 лет для полноценного развития человека в дальнейшем, для формиро</w:t>
        <w:softHyphen/>
        <w:t xml:space="preserve">вания прочного «фундамента» его личности. Важнейшей задачей в связи с этим становится </w:t>
      </w:r>
      <w:r>
        <w:rPr>
          <w:i/>
          <w:iCs/>
          <w:color w:val="000000"/>
          <w:sz w:val="28"/>
          <w:szCs w:val="28"/>
        </w:rPr>
        <w:t xml:space="preserve">своевременность педагогических действий, </w:t>
      </w:r>
      <w:r>
        <w:rPr>
          <w:color w:val="000000"/>
          <w:sz w:val="28"/>
          <w:szCs w:val="28"/>
        </w:rPr>
        <w:t>на что постоянно указывал К.Д. Ушин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ребенка, хоть и разделено на периоды, является целостным процессом. Результатом этого процесса становится из</w:t>
        <w:softHyphen/>
        <w:t>менение всего человека (его сознания, чувств и воли, его орга</w:t>
        <w:softHyphen/>
        <w:t>низма и духовной сферы), а не только психики и тем более не только интеллекта, как это часто представляется педагогам, спе</w:t>
        <w:softHyphen/>
        <w:t>циалистам по детской психологии, родител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е развитие ребенка невозможно без и внереального и идеального взаимодействия со взрослыми, затем — сверст</w:t>
        <w:softHyphen/>
        <w:t>никами, без диалога с самим собой. Основная задача взрослого — научиться сотрудничать с ребенком, вести с ним диалог, ибо пе</w:t>
        <w:softHyphen/>
        <w:t>дагогика сотрудничества — это и есть содействие, оптимально поддерживающее механизмы развития растущего человека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м – Бад Б.М. Педагогическая антропология: Учебное пособие. – М.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иков В.П. Педагогическая антропология. – Свердловск, 1993г.Максакова В.И. Педагогическая антропология. – М., 196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шинский К.Д. человек как предмет воспитания: Опыт педагогической антропологии // Педагогические сочинения: В 6т. – М., 1990. – Т.5,6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>
        <w:rFonts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0:00Z</dcterms:created>
  <dc:creator>*</dc:creator>
  <dc:description/>
  <cp:keywords/>
  <dc:language>en-US</dc:language>
  <cp:lastModifiedBy>SYSTEM</cp:lastModifiedBy>
  <cp:lastPrinted>2009-01-23T00:36:00Z</cp:lastPrinted>
  <dcterms:modified xsi:type="dcterms:W3CDTF">2011-09-09T08:40:00Z</dcterms:modified>
  <cp:revision>2</cp:revision>
  <dc:subject/>
  <dc:title/>
</cp:coreProperties>
</file>