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Тема урока: «Развитие проблематики в сочинениях А.П.Чехова.</w:t>
      </w:r>
    </w:p>
    <w:p>
      <w:pPr>
        <w:pStyle w:val="Normal"/>
        <w:spacing w:lineRule="auto" w:line="360"/>
        <w:ind w:left="-1080" w:firstLine="709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left="-1080" w:firstLine="709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                         </w:t>
      </w:r>
      <w:r>
        <w:rPr>
          <w:b/>
          <w:color w:val="222222"/>
          <w:sz w:val="28"/>
          <w:szCs w:val="28"/>
        </w:rPr>
        <w:t xml:space="preserve">«Человек в футляре»: </w:t>
      </w:r>
      <w:r>
        <w:rPr>
          <w:b/>
          <w:color w:val="222222"/>
          <w:sz w:val="28"/>
          <w:szCs w:val="28"/>
          <w:lang w:val="uk-UA"/>
        </w:rPr>
        <w:t>что хотел сказать Чехов?</w:t>
      </w:r>
      <w:r>
        <w:rPr>
          <w:b/>
          <w:color w:val="22222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Антон Павлович Чехов — русский писатель, прозаик, драматург. Родился 17(29) января 1860 года в г. Таганроге. Умер 2(15) июля 1904 года в г. Баденвейлер, Германия; похоронен в Москве, на Новодевичьем кладбище.</w:t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нтон учился в греческой школе, затем в классической гимназии. Одним из семейных домашних занятий были сценки и представления, которые Чехов сочинял и разыгрывал с братьями — в них проявились его способности к импровизации и подражаниям. Другими занятиями Чехова в Таганроге были посещения театра и библиотеки. Постоянным посетителем Таганрогского театра он становится с 13 лет</w:t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903"/>
        <w:gridCol w:w="4536"/>
      </w:tblGrid>
      <w:tr>
        <w:trPr>
          <w:trHeight w:val="10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</w:t>
            </w:r>
          </w:p>
        </w:tc>
      </w:tr>
      <w:tr>
        <w:trPr>
          <w:trHeight w:val="21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писани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-18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«Шалость»; «Тоска», «Враги»; «Счастье»</w:t>
            </w:r>
          </w:p>
        </w:tc>
      </w:tr>
      <w:tr>
        <w:trPr>
          <w:trHeight w:val="21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18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тров Сахалин»; «В ссылке»; «Рассказ неизвестного человека»; «Убийство»</w:t>
            </w:r>
          </w:p>
        </w:tc>
      </w:tr>
      <w:tr>
        <w:trPr>
          <w:trHeight w:val="21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лиховский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-18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ата №6»; «Человек в футляре»; «Крыжовник»; «Моя жизнь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вами таблица периодизации творчества А.П.Чехова. О каком прогрессе в развитии тематики можно говорить, судя только по названиям произведений? ( Переход от юмористических к философским)  </w:t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В период начала своей литературной деятельности Чехов пытается охватить разные темы: деревенскую (рассказ </w:t>
      </w:r>
      <w:r>
        <w:rPr>
          <w:color w:val="222222"/>
          <w:sz w:val="28"/>
          <w:szCs w:val="28"/>
          <w:u w:val="single"/>
        </w:rPr>
        <w:t>«Барыня»</w:t>
      </w:r>
      <w:r>
        <w:rPr>
          <w:color w:val="222222"/>
          <w:sz w:val="28"/>
          <w:szCs w:val="28"/>
        </w:rPr>
        <w:t xml:space="preserve">), задумывает цикл «Сельские картинки» (рассказ </w:t>
      </w:r>
      <w:r>
        <w:rPr>
          <w:color w:val="222222"/>
          <w:sz w:val="28"/>
          <w:szCs w:val="28"/>
          <w:u w:val="single"/>
        </w:rPr>
        <w:t>«Суд»</w:t>
      </w:r>
      <w:r>
        <w:rPr>
          <w:color w:val="222222"/>
          <w:sz w:val="28"/>
          <w:szCs w:val="28"/>
        </w:rPr>
        <w:t>); очень интересует Чехова жизнь артистов, он пишет шесть рассказов на эту тему, которые составляют сборник «Сказки Мельпомены» (1884 г.). Однако при всем стилевом и тематическом разнообразии ранних произведений преобладающей в них остается юмористическая но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22222"/>
          <w:sz w:val="28"/>
          <w:szCs w:val="28"/>
        </w:rPr>
        <w:t xml:space="preserve">С середины 1884 г., времени окончания университета, до выхода повести «Степь» в начале 1888 г. Чехов создал более 350 произведений. Это период «многописания». В сумме они дают поразительную по многообразию характеров и тем картину жизни России. В рассказах 1885—1887 гг. окончательно определился тип чеховского героя и основной объект изображения: это </w:t>
      </w:r>
      <w:r>
        <w:rPr>
          <w:color w:val="222222"/>
          <w:sz w:val="28"/>
          <w:szCs w:val="28"/>
          <w:u w:val="single"/>
        </w:rPr>
        <w:t>«средний человек» и повседневная, обыденная жизнь</w:t>
      </w:r>
      <w:r>
        <w:rPr>
          <w:color w:val="222222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В марте 1888 г. повестью «Степь» Чехов дебютировал в «толстом» журнале «Северный вестник». «Степь» явилась своего рода итогом раннего творчества Чехова, вобрав все его отличительные черты: юмор, лиризм, мастерство бытовой зарисовки и пейзажа. Одновременно в ней появилось новое качество, присущее многим более поздним произведениям: картина жизни вырастает в ней до обобщения, до символа. Чехов собирался написать продолжение «Степи» и сформулировал основную мысль, которую хотел выразить в нем: «Русская жизнь бьет русского человека так, что мокрого места не остается, бьет на манер тысячепудового камня... Простора так много, что маленькому человечку нет сил ориентироваться». Эта мысль отражается и в произведениях конца 80-гг.: «Огни», «Неприятность», «Припадок». Их герои пытаются «решить вопрос», найти ориентиры для понимания жизни, и у каждого </w:t>
      </w:r>
      <w:r>
        <w:rPr>
          <w:color w:val="222222"/>
          <w:sz w:val="28"/>
          <w:szCs w:val="28"/>
          <w:u w:val="single"/>
        </w:rPr>
        <w:t>«нет сил ориентироваться»</w:t>
      </w:r>
      <w:r>
        <w:rPr>
          <w:color w:val="222222"/>
          <w:sz w:val="28"/>
          <w:szCs w:val="28"/>
        </w:rPr>
        <w:t xml:space="preserve">; все они чувствуют себя беспомощными </w:t>
      </w:r>
      <w:r>
        <w:rPr>
          <w:color w:val="222222"/>
          <w:sz w:val="28"/>
          <w:szCs w:val="28"/>
          <w:u w:val="single"/>
        </w:rPr>
        <w:t>в «чужом, непонятном мире</w:t>
      </w:r>
      <w:r>
        <w:rPr>
          <w:color w:val="222222"/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22222"/>
          <w:sz w:val="28"/>
          <w:szCs w:val="28"/>
        </w:rPr>
        <w:t xml:space="preserve">Несмотря на растущую известность, Чехов был недоволен собой. Он стремился не к славе, а к созидательной деятельности. В 1890 г. он отправляется в Сибирь, а затем на Сахалин, где проделывает огромную работу, произведя перепись населения Сахалина, для чего собирает 10 тысяч статистических карточек. Было собрано также большое количество документальных материалов о жизни сахалинских каторжников и местных жителей. Чехов посещал тюрьмы, беседовал с местными жителями. На Сахалине Чехов пробыл более трех месяцев, затем через Индийский океан, Средиземное и Черное моря, посетив Японию, Гонконг, Сингапур, Цейлон, Константинополь, прибыв в порт Одессы, на поезде возвращается в Москву. </w:t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осле возвращения с Сахалина Чехов систематизировал свои материалы и написал книгу «Остров Сахалин». Это произведение вызвало огромный резонанс в России, на Сахалин обратили внимание официальные лица, на остров были командированы представители Министерства юстиции и Главного тюремного управления. Под впечатлениями поездки в Сибирь и на Сахалин появляются также очерки «Из Сибири», рассказы «Гусев», «Бабы», «В ссылке», «Рассказ неизвестного человека», «Убийство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, в какую сторону изменяется личность Чехова, появляется ли проблематика в его сочинениях и какая. А когда все напишут кто-то зачитает то, что получило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Весной 1892 г. Чехов покупает имение в Мелихово и поселяется там с родителями и сестрой Марией. Осуществилась его давняя мечта быть землевладельцем и жить в деревне. Чехов с энтузиазмом берется за обустройство запущенного имения, новая жизнь увлекает его.</w:t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Мелиховский период жизни Чехова был насыщен деятельностью. Помимо писательства, Чехов занимается медицинской практикой и общественными делами: строит в Мелихове и окрестностях три школы, колокольню и пожарный сарай, участвует в строительстве шоссейной дороги на Лопасню, добивается открытия почты и телеграфа на лопасненской железнодорожной станции. На свои средства он открывает медицинский пункт в Мелихове, лечит местных крестьян и снабжает их лекарствами, во время холерной эпидемии служит земским врачом, обслуживая 25 деревень. Он также организует посадку вишневых деревьев, засевает деревьями голые лесные участки. В Мелихове у Чехова появляется идея создания общественной библиотеки в родном Таганроге. Он отсылает туда более 2 тысяч томов из личной библиотеки, среди которых встречаются экспонаты музейной ценности; в дальнейшем постоянно закупает и посылает новые партии книг. Именно в мелиховский период был написан «Человек в футляре». </w:t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Тот, кто читал сейчас кратенько перескажет произведение, чтоб все понимали, о чём идёт речь и участвовали в следующей работе.  </w:t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Теперь первый ряд работает над краткой характеристикой героев и их значении; второй ряд проводит параллели между ним и жизнью Чехова в момент написания произведения (какие события, влияние внешнего мира привели писателя к мыслям, которые нашли выход в данном герое); третий ряд об отношении этого героя к сегодняшнему дню. Герои даются последовательно каждой парте: Буркин, Иван Иваныч, Беликов, Михаил Коваленко, Мавра. Пока один человек рассказывает, его сосед записывает это в таблицу, которую к концу урока все должны переписать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8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Геро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Характеристика, знач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Отношение к жизни Чех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Отношение к современной жизни</w:t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Бурк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олодой человек, которому настолько «футлярные» люди «в диковинку», их жизнь его пока только удивля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Возможно, символизирует самого Чехова в молодост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Все герои имеют аналоги в современной жизни</w:t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Иван Иваны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скрывает идею произведения, направление по которому советует двигаться Чех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Бел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Немного преувеличенный символ ограниченных люд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После путешествий увидел, что городская жизнь – театр марионеток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ихаил Ковале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Оппозиция Белико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Общался со многими людьми, и понял, что есть ещё «живые» люд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ав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оказывает, что со смертью Беликова «футляризм» не у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Домашнее задание: </w:t>
      </w:r>
      <w:r>
        <w:rPr>
          <w:color w:val="222222"/>
          <w:sz w:val="28"/>
          <w:szCs w:val="28"/>
        </w:rPr>
        <w:t>написать небольшой юмористический рассказ в стиле Чехова на тему: «Жизнь прекрасна!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39:00Z</dcterms:created>
  <dc:creator>Вячеслав Соколов</dc:creator>
  <dc:description/>
  <cp:keywords/>
  <dc:language>en-US</dc:language>
  <cp:lastModifiedBy>SYSTEM</cp:lastModifiedBy>
  <cp:lastPrinted>2007-12-25T10:27:00Z</cp:lastPrinted>
  <dcterms:modified xsi:type="dcterms:W3CDTF">2011-09-09T08:39:00Z</dcterms:modified>
  <cp:revision>2</cp:revision>
  <dc:subject/>
  <dc:title>Тема урока:</dc:title>
</cp:coreProperties>
</file>