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ЧИТИНСКИЙ ГОСУДАРСТВЕННЫЙ УНИВЕРСИТЕ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ЧитГУ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переподготовки и повышения квалифик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государственного и муниципального управления и полит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оль инженера в обеспечении безопасности жизнедеятельност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по дисциплине: </w:t>
        <w:tab/>
      </w:r>
      <w:r>
        <w:rPr>
          <w:sz w:val="28"/>
          <w:szCs w:val="28"/>
          <w:u w:val="single"/>
        </w:rPr>
        <w:t>Безопасность жизнедеятельност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 ст. гр. ГУП-06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ижегородцев А.Г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а: Глушкова Т.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ита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 Роль инженера в обеспечении безопасности жизнедеятельност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 Образование в области безопасности жизнедеятельност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 Перспективы развития безопасности жизнедеятельност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ых источнико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TextBody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у научных и практических знаний, содержащихся в учебнике БЖД, составляют знания, ранее излагавшиеся в отдельных курсах: «Охрана труда», «Охрана окружающей среды» и «Гражданская оборона», имевших выраженную прикладную направленность. Целевое предназначение указанных курсов и их основное содержание сводились к изучению средств и методов защиты человека и природной среды от негативных факторов техногенного происхождения.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одимая в настоящее время в высших учебных заведениях, средних специальных учебных заведениях и средней школе дисциплина «Безопасность жизнедеятельности» призвана интегрировать на общей методической основе в единый комплекс знания, необходимые для обеспечения комфортного состояния и безопасности человека во взаимодействии со средой обитания. Предпосылкой такого подхода является значительная общность в указанных выше курсах целей, задач, объектов и предметов изучения, а также средств познания и принципов реализации теоретических и практических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Роль инженера в обеспечении безопасности жизнедеятельности</w:t>
      </w:r>
    </w:p>
    <w:p>
      <w:pPr>
        <w:pStyle w:val="TextBody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ческое обеспечение безопасности жизнедеятельности при проведении технологических процессов и эксплуатации технических систем во многом определяется решениями и действиями инженеров и техников. Руководитель производственного процесса обязан: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ть оптимальные (допустимые) условия деятельности на рабочих местах подчиненных ему сотрудников;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дентифицировать травмирующие и вредные факторы, сопутствующие реализации производственного процесса;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обеспечивать применение и правильную эксплуатацию средств защиты работающих и окружающей среды;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оянно (периодически) осуществлять контроль условий деятельности, уровня воздействия травмирующих и вредных факторов на работающих;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овывать инструктаж или обучение работающих безопасным приемам деятельности;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чно соблюдать правила безопасности и контролировать их соблюдение подчиненными;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возникновении аварий организовывать спасение людей, локализацию огня, воздействия электрического тока, химических и других опасных воздействий.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аботчик технических средств и технологических процессов на этапе проектирования и подготовки производства обязан: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дентифицировать травмирующие и вредные факторы, возникновение которых потенциально возможно при эксплуатации разрабатываемых технических систем и реализации производственных процессов в штатных и аварийных режимах работы;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нять в технических системах и производственных процессах экобиозащитную технику с целью снижения вредных воздействий до допустимых значений;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ить риск возникновения травмоопасного воздействия в системе и снизить его значение до допустимого уровня применением защитных устройств и других мероприятий;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ть конструктивными решениями непрерывный (периодический) контроль за состоянием защитных средств и параметров или процесса, влияющих на уровень их безопасности и экологичности;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формулировать требования к уровню профессиональной подготовки оператора технических систем или технологических процессов;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выборе технического решения обеспечить малоотходность производства и максимальную эффективность использования энергоресурсов.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 специалиста в области безопасности жизнедеятельности сводятся к следующему;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троль и поддержание допустимых условий (параметры микроклимата, освещение и др.) жизнедеятельности человека в техносфере;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дентификация опасностей, генерируемых различными источниками в техносферу;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ение допустимых негативных воздействий производств и технических систем на техносферу;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работка и применение экобиозащитной техники для создания допустимых условий жизнедеятельности человека и его защиты от опасностей;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учение работающих и населения основам безопасности жизнедеятельности в техносф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Образование в области безопасности жизнедеятельности</w:t>
      </w:r>
    </w:p>
    <w:p>
      <w:pPr>
        <w:pStyle w:val="TextBody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ы образования в области безопасности в нашей стране были положены в 30-х годах XX столетия, а подготовка специалистов в области БЖД начата недавно, лишь в 90-х годы.</w:t>
      </w:r>
    </w:p>
    <w:p>
      <w:pPr>
        <w:pStyle w:val="TextBody"/>
        <w:widowControl w:val="false"/>
        <w:spacing w:lineRule="auto" w:line="360"/>
        <w:rPr/>
      </w:pPr>
      <w:r>
        <w:rPr>
          <w:i/>
          <w:iCs/>
          <w:sz w:val="28"/>
          <w:szCs w:val="28"/>
        </w:rPr>
        <w:t>Образование –</w:t>
      </w:r>
      <w:r>
        <w:rPr>
          <w:sz w:val="28"/>
          <w:szCs w:val="28"/>
        </w:rPr>
        <w:t xml:space="preserve"> процесс и результат усвоения систематизированных знаний, умений и навыков. Основной путь получения образования – обучение в учебных заведениях.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годня образовательная структура выглядит следующим образом.</w:t>
      </w:r>
    </w:p>
    <w:p>
      <w:pPr>
        <w:pStyle w:val="TextBody"/>
        <w:widowControl w:val="false"/>
        <w:spacing w:lineRule="auto" w:line="360"/>
        <w:rPr/>
      </w:pPr>
      <w:r>
        <w:rPr>
          <w:i/>
          <w:iCs/>
          <w:sz w:val="28"/>
          <w:szCs w:val="28"/>
        </w:rPr>
        <w:t xml:space="preserve">Первый </w:t>
      </w:r>
      <w:r>
        <w:rPr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общеобразовательный уровень,</w:t>
      </w:r>
      <w:r>
        <w:rPr>
          <w:sz w:val="28"/>
          <w:szCs w:val="28"/>
        </w:rPr>
        <w:t xml:space="preserve"> которым должен владеть каждый, обязан обеспечить подготовку на уровне знания и понимания проблем БЖД, он должен вооружить человека навыками и приемами личной и коллективной безопасности. Реализуется этот уровень подготовки введением в средней школе дисциплины «Основы БЖД».</w:t>
      </w:r>
    </w:p>
    <w:p>
      <w:pPr>
        <w:pStyle w:val="TextBody"/>
        <w:widowControl w:val="false"/>
        <w:spacing w:lineRule="auto" w:line="360"/>
        <w:rPr/>
      </w:pPr>
      <w:r>
        <w:rPr>
          <w:i/>
          <w:iCs/>
          <w:sz w:val="28"/>
          <w:szCs w:val="28"/>
        </w:rPr>
        <w:t>Второй уровень образования по БЖД–</w:t>
      </w:r>
      <w:r>
        <w:rPr>
          <w:sz w:val="28"/>
          <w:szCs w:val="28"/>
        </w:rPr>
        <w:t>подготовка инженерно-технических работников (ИТР) всех специальностей, поскольку создаваемая и эксплуатируемая техника и технология являются основными источниками травмирующих и вредных факторов, действующих в среде обитания. Разрабатывая новую технику, инженер обязан обеспечить не только ее функциональное совершенство, технологичность и приемлемые экономические показатели, но и достичь требуемых уровней ее экологичности и безопасности в техносфере. С этой целью инженер при проектировании или перед эксплуатацией техники должен выявить все негативные факторы, установить их значимость, разработать и применить в конструкции машин средства снижения негативных факторов до допустимых значений, а также средства предупреждения аварий и катастроф.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кольку повышение экологичности современных технических систем часто достигается применениями экобиозащитной техники, ИТР обязан знать, уметь применять и создавать новые средства защиты, особенно в области своей профессиональной деятельности. Вместе с тем ИТР обязан понимать, что в области охраны природы наибольшим защитным эффектом обладают малоотходные технологии и производственные циклы, включающие получение и переработку сырья, выпуск продукции, утилизацию и захоронение отходов, а в области безопасности – системы с высокой надежностью, безлюдные технологии и системы с дистанционным управлением.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 задач БЖД при проектировании и эксплуатации технических систем невозможно без знания инженером уровней допустимых воздействий негативных факторов на человека и природную среду, а также знания негативных последствий, возникающих при нарушении этих нормативных требований.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мотренным выше блоком знаний в области БЖД должны владеть специалисты всех отраслей экономики, но прежде всего специалисты в области энергетики, транспорта, металлургии, химии и ряда других отраслей промышленного производства. Обучения этого уровня в вузах целесообразно вести на основе дисциплины «Безопасность жизнедеятельности» с изучением отдельных вопросов безопасности труда в базовых курсах специальности или специализации.</w:t>
      </w:r>
    </w:p>
    <w:p>
      <w:pPr>
        <w:pStyle w:val="TextBody"/>
        <w:widowControl w:val="false"/>
        <w:spacing w:lineRule="auto" w:line="360"/>
        <w:rPr/>
      </w:pPr>
      <w:r>
        <w:rPr>
          <w:i/>
          <w:iCs/>
          <w:sz w:val="28"/>
          <w:szCs w:val="28"/>
        </w:rPr>
        <w:t>Третий уровень образования</w:t>
      </w:r>
      <w:r>
        <w:rPr>
          <w:sz w:val="28"/>
          <w:szCs w:val="28"/>
        </w:rPr>
        <w:t xml:space="preserve"> необходим для подготовки инженеров по безопасности жизнедеятельности – специалистов, профессионально работающих в области защиты человека и природной среды. К ним относятся прежде всего специалисты по контролю безопасности техносферы и экологичности технических объектов, мониторингу окружающей среды в регионах, эксперты по оценке безопасности техносферы и экологичности технических объектов, проектов и планов; инженеры-разработчики экобиозащитных систем и защитных средств. Основной задачей деятельности таких специалистов должна быть комплексная оценка технических систем и производств с позиций БЖД, разработка новых средств и систем экобиозащиты, управление в области БЖД на промышленном и региональном уровнях.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реализации этого уровня образования в нашей стране с 1994 г. введены новые специальности: 330100 «Безопасность жизнедеятельности», 330200 «Инженерная защита окружающей среды» (по отраслям), 330500 «Безопасность технологических процессов и производств» (по отраслям), 330600 «Защита в чрезвычайных ситуациях», а также направление 553500 «Защита окружающей среды». Вузы активно откликнулись на это решение. Уже открыта подготовка кадров более чем в 60 вузах, в том числе в Москве (МГТУ, МГАТУ, МИСиС, АГЗ, ГАНГ и др.), Санкт-Петербурге (С.-ПГТУ и др.), на Урале (УГТУ и др.) и в других регионах России. Государственные требования к минимуму учебных дисциплин по направлению 553500 и специальностям группы 330000 определены соответствующими государственными стандар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Четвертый уровень образования – </w:t>
      </w:r>
      <w:r>
        <w:rPr>
          <w:sz w:val="28"/>
          <w:szCs w:val="28"/>
        </w:rPr>
        <w:t>внедрение как общего курса БЖД, так и специализированных курсов по безопасности и экологичности в системах МИПК и ФП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Перспективы развития безопасности жизнедеятельности</w:t>
      </w:r>
    </w:p>
    <w:p>
      <w:pPr>
        <w:pStyle w:val="TextBody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гативное воздействие опасностей на человека в наибольшей степени проявляется в крупных городах и промышленных центрах. Картографическое описание патологии человека в регионах – одна из важнейших задач медицины в ближайшем будущем. Данные о характере заболевания населения будут одним из основных показателей для принятия решений в области безопасности жизнедеятельности.</w:t>
      </w:r>
    </w:p>
    <w:p>
      <w:pPr>
        <w:pStyle w:val="TextBody"/>
        <w:widowControl w:val="false"/>
        <w:spacing w:lineRule="auto" w:line="360"/>
        <w:rPr/>
      </w:pPr>
      <w:r>
        <w:rPr>
          <w:i/>
          <w:iCs/>
          <w:sz w:val="28"/>
          <w:szCs w:val="28"/>
        </w:rPr>
        <w:t>Здоровье человека и информационная стратегия.</w:t>
      </w:r>
      <w:r>
        <w:rPr>
          <w:sz w:val="28"/>
          <w:szCs w:val="28"/>
        </w:rPr>
        <w:t xml:space="preserve"> Для достоверной оценки показателей негативности техносферы необходимо ясно представлять истинное состояние здоровья работающих на промышленном предприятии и различных групп населения города и региона. Оценка состояния здоровья, базирующая на данных обращаемости населения в медицинские учреждения, недостоверна и существенно отличается в лучшую сторону от реальной, получаемой при активной выявляемости заболеваний. Для иллюстрации сказанного достаточно сопоставить следующие цифры: у нас в стране ежегодно диагностируется около 7 тыс. случаев профессиональных заболеваний, а в США – более 450 тыс.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нные свидетельствуют о низком уровне профилактических осмотров, проводимых сегодня на промышленных предприятиях. Что касается регулярных профилактических осмотров городского населения, то они практически отсутствуют.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жнейшую роль в деле сохранения здоровья населения в ближайшем будущем будет играть информация об опасностях среды обитания. Такая информация должна содержать значения и прогноз величины критериев безопасности и показателей негативности среды обитания как в производственных помещениях, так и в регионах техносферы. Аналог подобной информации – прогнозы метеослужб. Наличие информации о среде обитания позволит населению рационально выбирать места деятельности и проживания, рационально пользоваться методами и средствами защиты от опасностей.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а сложная, но определенные успехи в этом направлении имеются: публикации (правда, нерегулярные) в газетах о состоянии окружающей среды; действующие в ряде городов (Вена и др.) специальные табло с указанием концентраций некоторых примесей в атмосферном воздухе и т.п.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действие опасностей в условиях производства, города, жилища обычно происходит длительно (в течение суток, рабочего дня и т.п.), поэтому необходим постоянный контроль за параметрами выбросов, стоков и т.п., а также мониторинг состояния среды обитания по контролируемым вредным факторам.</w:t>
      </w:r>
    </w:p>
    <w:p>
      <w:pPr>
        <w:pStyle w:val="TextBody"/>
        <w:widowControl w:val="false"/>
        <w:spacing w:lineRule="auto" w:line="360"/>
        <w:rPr/>
      </w:pPr>
      <w:r>
        <w:rPr>
          <w:i/>
          <w:iCs/>
          <w:sz w:val="28"/>
          <w:szCs w:val="28"/>
        </w:rPr>
        <w:t>Мониторинг –</w:t>
      </w:r>
      <w:r>
        <w:rPr>
          <w:sz w:val="28"/>
          <w:szCs w:val="28"/>
        </w:rPr>
        <w:t xml:space="preserve"> слежение за состоянием среды обитания и предупреждение о создающихся негативных ситуациях.</w:t>
      </w:r>
    </w:p>
    <w:p>
      <w:pPr>
        <w:pStyle w:val="TextBody"/>
        <w:widowControl w:val="false"/>
        <w:spacing w:lineRule="auto" w:line="360"/>
        <w:rPr/>
      </w:pPr>
      <w:r>
        <w:rPr>
          <w:sz w:val="28"/>
          <w:szCs w:val="28"/>
        </w:rPr>
        <w:t>Информационная стратегия государства по укреплени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доровь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профилактике болезней населения должна включать: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гулярную информацию об опасностях среды обитания;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гулярную информацию о токсикологических выбросах производства в окружающую среду;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гулярную информацию работающих о негативных факторах производства и о их влиянии на здоровье;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формацию о состоянии здоровья населения региона и профессиональных заболеваниях;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формацию о методах и средствах защиты от опасностей;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формацию об ответственности руководителей предприятий и служб безопасности за безопасное состояние среды обитания.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едрение указанных походов является чрезвычайно актуальным и своевременным. В настоящее время очевидно, что человеческое здоровье занимает одно из ведущих мест в системе социальных ценностей и должно приоритетно рассматриваться в ряду других ресурсов государства, таких как леса, почва, воды, полезные ископаемые и т.п.</w:t>
      </w:r>
    </w:p>
    <w:p>
      <w:pPr>
        <w:pStyle w:val="TextBody"/>
        <w:widowControl w:val="false"/>
        <w:spacing w:lineRule="auto" w:line="360"/>
        <w:rPr/>
      </w:pPr>
      <w:r>
        <w:rPr>
          <w:i/>
          <w:iCs/>
          <w:sz w:val="28"/>
          <w:szCs w:val="28"/>
        </w:rPr>
        <w:t>Научные, технические и организационные задачи.</w:t>
      </w:r>
      <w:r>
        <w:rPr>
          <w:sz w:val="28"/>
          <w:szCs w:val="28"/>
        </w:rPr>
        <w:t xml:space="preserve"> К перспективным научно-техническим задачам в области БЖД относятся: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описание жизненного пространства в критериях безопасности путем составления карт опасностей, карты полей энергетического воздействия, карты полей риска;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работка требований экологичности к техническим системам с учетом состояния техносферы в зоне использования технических систем;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совершенствование и разработка новых методов и способов обращения с отходами всех видов (выбросы, сбросы, энергетические поля и излучения), поступающими в техносферу;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ершенствование и разработка новых средств экобиозащиты от опасностей.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организационно-техническим задачам в области БЖД относятся: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ершенствование экспертизы проектов по критериям безопасности и экологичности;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ершенствование контроля показателей экологичности технических систем и безопасности среды обитания;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тимизация системы управления безопасностью жизнедеятельности на региональном и государственном уровнях.</w:t>
      </w:r>
      <w:r>
        <w:br w:type="page"/>
      </w:r>
    </w:p>
    <w:p>
      <w:pPr>
        <w:pStyle w:val="TextBody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TextBody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наука БЖД находится в стадии своего формирования. Несомненно, что она должна опираться на научные достижения и практические разработки в области охраны труда, окружающей среды и защиты в чрезвычайных ситуациях, на достижения в профилактической медицине, биологии, основываться на законах и подзаконных ак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направление деятельности в области БЖД должно соответствовать программе действий «Повестка дня на 21 век» (Материалы Всемирного форума в Рио-де-Жанейро, 1992 г.), положившей основы дальнейшего развития Мира. В программе указано, что единственный способ обеспечить безопасное будущее–это комплексно решить проблемы развития экономики и сохранения окружающей среды. Основу решений должно составить устойчивое развитие всех процессов, всемирная экономия ресурсов, безопасные и экологичные технологии, просвещение и подготовка кадров в области безопасного взаимодействия с окружающей средой. Особое внимание в программе предлагается уделить подготовке будущих руководителей всех сфер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Арустамов, Э.А. Безопасность жизнедеятельности / Э.А., Арустамов. 11-е изд., перераб. и доп. – М. : Издательско-торговая корпорация «Дашков и К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», 2006. – 4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елов, С.В. Основы безопасности жизнедеятельности / С.В., Белов. – М. : Интерн-дом, 2004. – 27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аугавпилс, Н.И. Безопасность жизнедеятельности на предприятии / Н.И., Даугавпилс. – М. : Экзамен, 2001. – 4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ориков, А.Д. Безопасность жизнедеятельности на транспорте / А.Д., Мориков. – М. : Экзамен, 2001. – 40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Яковицкий, Д.М. Основы безопасности жизнедеятельности / Д.М., Яковицкий. – СПб. : Невский печатный двор, 2005. – 521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429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02:00Z</dcterms:created>
  <dc:creator>SDM</dc:creator>
  <dc:description/>
  <cp:keywords/>
  <dc:language>en-US</dc:language>
  <cp:lastModifiedBy>SYSTEM</cp:lastModifiedBy>
  <dcterms:modified xsi:type="dcterms:W3CDTF">2011-09-09T08:02:00Z</dcterms:modified>
  <cp:revision>2</cp:revision>
  <dc:subject/>
  <dc:title>ФЕДЕРАЛЬНОЕ АГЕНТСТВО ПО ОБРАЗОВАНИЮ</dc:title>
</cp:coreProperties>
</file>