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 xml:space="preserve">Глава 1. Особенности и принципы функциональных систем </w:t>
      </w:r>
    </w:p>
    <w:p>
      <w:pPr>
        <w:pStyle w:val="Normal"/>
        <w:spacing w:lineRule="auto" w:line="360"/>
        <w:jc w:val="both"/>
        <w:rPr>
          <w:sz w:val="28"/>
          <w:szCs w:val="28"/>
        </w:rPr>
      </w:pPr>
      <w:r>
        <w:rPr>
          <w:sz w:val="28"/>
          <w:szCs w:val="28"/>
        </w:rPr>
        <w:t xml:space="preserve">Глава 2. Закономерности развития физиологических систем организма человека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Функциональные системы организма — динамические, саморегулирующиеся центрально-периферические организации, обеспечивающие своей деятельностью полезные для метаболизма организма и его приспособления к окружающей среде результаты.</w:t>
      </w:r>
    </w:p>
    <w:p>
      <w:pPr>
        <w:pStyle w:val="Normal"/>
        <w:spacing w:lineRule="auto" w:line="360"/>
        <w:ind w:firstLine="709"/>
        <w:jc w:val="both"/>
        <w:rPr>
          <w:sz w:val="28"/>
          <w:szCs w:val="28"/>
        </w:rPr>
      </w:pPr>
      <w:r>
        <w:rPr>
          <w:sz w:val="28"/>
          <w:szCs w:val="28"/>
        </w:rPr>
        <w:t>Для достижения полезных для организма результатов в функциональных системах избирательно объединяются элементы разных уровней. В организме это ткани различных органов, механизмы нервной и гуморальной регуляции. Регуляторные взаимоотношения, свойственные функциональным системам, обеспечивают необходимую адаптивную устойчивость результатов их деятельности и взаимосодействие отдельных элементов для достижения полезных результатов для всего организма в целом. Их роль могут выполнять результаты метаболических реакций в тканях, а также различные показатели внутренней среды организма, обеспечивающие разные стороны метаболических процессов; результаты поведенческой деятельности, удовлетворяющие ведущие биологические потребности живых существ в воде, пище, размножении, избегании опасности и т.д.; достижение животными результатов стадной групповой деятельности (популяционные функциональные системы); удовлетворение биологических потребностей, получение образования, удовлетворение духовных потребностей, защиту общества и т.д., то есть на достижение человеком социально значимых результатов (специальные функциональные системы социального уровня).</w:t>
      </w:r>
    </w:p>
    <w:p>
      <w:pPr>
        <w:pStyle w:val="Normal"/>
        <w:spacing w:lineRule="auto" w:line="360"/>
        <w:ind w:firstLine="709"/>
        <w:jc w:val="both"/>
        <w:rPr/>
      </w:pPr>
      <w:r>
        <w:rPr>
          <w:sz w:val="28"/>
          <w:szCs w:val="28"/>
        </w:rPr>
        <w:t>Функциональные системы поведенческого и особенно психического уровня, как правило, складываются по мере формирования у субъектов специальных потребностей и формируются в значительной степени в процессе обучения. Избирательное становление функциональных систем и их отдельных частей в процессе онтогенеза получило название системогенеза.</w:t>
      </w:r>
    </w:p>
    <w:p>
      <w:pPr>
        <w:pStyle w:val="Normal"/>
        <w:spacing w:lineRule="auto" w:line="360"/>
        <w:ind w:firstLine="709"/>
        <w:jc w:val="both"/>
        <w:rPr>
          <w:sz w:val="28"/>
          <w:szCs w:val="28"/>
        </w:rPr>
      </w:pPr>
      <w:r>
        <w:rPr>
          <w:sz w:val="28"/>
          <w:szCs w:val="28"/>
        </w:rPr>
        <w:t>Общим принципом динамической организации функциональных систем является принцип саморегуляции. Отклонение результата деятельности функциональных систем от уровня, обеспечивающего оптимальную жизнедеятельность организма, стимулирует активность в рамках функциональных систем цепи процессов, направленных на возвращение этого результата к оптимальному уровню.</w:t>
      </w:r>
    </w:p>
    <w:p>
      <w:pPr>
        <w:pStyle w:val="Normal"/>
        <w:spacing w:lineRule="auto" w:line="360"/>
        <w:ind w:firstLine="709"/>
        <w:jc w:val="both"/>
        <w:rPr>
          <w:sz w:val="28"/>
          <w:szCs w:val="28"/>
        </w:rPr>
      </w:pPr>
      <w:r>
        <w:rPr>
          <w:sz w:val="28"/>
          <w:szCs w:val="28"/>
        </w:rPr>
        <w:t>Любая функциональная система имеет принципиально однотипную организацию и включает общие (универсальные для разных функциональных систем), периферические и центральные узловые механизмы. К ним относятся: полезный приспособительный результат как ведущее звено функциональных систем; рецепторы результата; обратная афферентация, идущая от рецепторов результата в центральные образования функциональных систем; центральная архитектоника, представляющая собой избирательное объединение нервных элементов различных уровней; исполнительные (соматические, вегетативные, эндокринные, а также поведенческие) компоненты.</w:t>
      </w:r>
    </w:p>
    <w:p>
      <w:pPr>
        <w:pStyle w:val="Normal"/>
        <w:spacing w:lineRule="auto" w:line="360"/>
        <w:ind w:firstLine="709"/>
        <w:jc w:val="both"/>
        <w:rPr>
          <w:sz w:val="28"/>
          <w:szCs w:val="28"/>
        </w:rPr>
      </w:pPr>
      <w:r>
        <w:rPr>
          <w:sz w:val="28"/>
          <w:szCs w:val="28"/>
        </w:rPr>
        <w:t>Цель работы – исследование строения, деятельности функциональных систем организма.</w:t>
      </w:r>
      <w:r>
        <w:br w:type="page"/>
      </w:r>
    </w:p>
    <w:p>
      <w:pPr>
        <w:pStyle w:val="Normal"/>
        <w:spacing w:lineRule="auto" w:line="360"/>
        <w:ind w:firstLine="709"/>
        <w:jc w:val="center"/>
        <w:rPr>
          <w:b/>
          <w:b/>
          <w:bCs/>
          <w:sz w:val="28"/>
          <w:szCs w:val="28"/>
        </w:rPr>
      </w:pPr>
      <w:r>
        <w:rPr>
          <w:b/>
          <w:bCs/>
          <w:sz w:val="28"/>
          <w:szCs w:val="28"/>
        </w:rPr>
        <w:t>Глава 1. Особенности и принципы функциональных систем</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Объединение всех узловых механизмов и функциональных систем определяет полезный для организма результат деятельности. Любое изменение результата, так же как и его оптимальное состояние, постоянно воспринимается соответствующими рецепторами. Сигнализация (обратная афферентация), возникающая в рецепторах, поступает в соответствующие нервные центры и избирательно вовлекает в функциональные системы элементы различных уровней для построения исполнительной деятельности, направленной на восстановление потребного для организма результата. </w:t>
      </w:r>
    </w:p>
    <w:p>
      <w:pPr>
        <w:pStyle w:val="Normal"/>
        <w:spacing w:lineRule="auto" w:line="360"/>
        <w:ind w:firstLine="709"/>
        <w:jc w:val="both"/>
        <w:rPr>
          <w:sz w:val="28"/>
          <w:szCs w:val="28"/>
        </w:rPr>
      </w:pPr>
      <w:r>
        <w:rPr>
          <w:sz w:val="28"/>
          <w:szCs w:val="28"/>
        </w:rPr>
        <w:t xml:space="preserve">Исходной стадией системной архитектоники целенаправленного поведенческого акта любой степени сложности является стадия афферентного синтеза. На этой стадии в центральной нервной системе осуществляется синтез возбуждений, обусловленных внутренней метаболической потребностью, обстановочной и пусковой афферентацией с постоянным использованием генетических и индивидуально приобретенных механизмов памяти. Стадия афферентного синтеза заканчивается стадией принятия решения, которая по своей физиологической сущности означает ограничение степеней свободы поведения и выбор какой-либо единственной линии поведения, направленного на удовлетворение сформированной на стадии афферентного синтеза ведущей потребности организма. </w:t>
      </w:r>
    </w:p>
    <w:p>
      <w:pPr>
        <w:pStyle w:val="Normal"/>
        <w:spacing w:lineRule="auto" w:line="360"/>
        <w:ind w:firstLine="709"/>
        <w:jc w:val="both"/>
        <w:rPr>
          <w:sz w:val="28"/>
          <w:szCs w:val="28"/>
        </w:rPr>
      </w:pPr>
      <w:r>
        <w:rPr>
          <w:sz w:val="28"/>
          <w:szCs w:val="28"/>
        </w:rPr>
        <w:t>Следующей стадией в динамике последовательного развертывания поведенческого акта, которая осуществляется одновременно с формированием целенаправленного действия, является стадия предвидения потребного результата — акцептор результата действия; поведенческий акт заканчивается, если достигнут полноценный результат, удовлетворяющий исходную потребность организма. В противном случае, если параметры достигнутых результатов не соответствуют свойствам акцептора результата действия, возникает ориентировочно-исследовательская реакция, перестраивается стадия афферентного синтеза, принимается новое решение и поведенческий акт осуществляется в новом, необходимом для удовлетворения исходной потребности направлении.</w:t>
      </w:r>
    </w:p>
    <w:p>
      <w:pPr>
        <w:pStyle w:val="Normal"/>
        <w:spacing w:lineRule="auto" w:line="360"/>
        <w:ind w:firstLine="709"/>
        <w:jc w:val="both"/>
        <w:rPr/>
      </w:pPr>
      <w:r>
        <w:rPr>
          <w:sz w:val="28"/>
          <w:szCs w:val="28"/>
        </w:rPr>
        <w:t>Одним из ведущих принципов построения функциональных систем организма является так называемый голографический принцип. Каждый элемент, включенный в деятельность функциональных систем, отражает в своей активности состояние ее конечного результата. Иными словами, именно в деятельности отдельных элементов функциональных систем отражается исходная потребность организма и ее удовлетворение.</w:t>
      </w:r>
    </w:p>
    <w:p>
      <w:pPr>
        <w:pStyle w:val="Normal"/>
        <w:spacing w:lineRule="auto" w:line="360"/>
        <w:ind w:firstLine="709"/>
        <w:jc w:val="both"/>
        <w:rPr/>
      </w:pPr>
      <w:r>
        <w:rPr>
          <w:sz w:val="28"/>
          <w:szCs w:val="28"/>
        </w:rPr>
        <w:t>Взаимодействие отдельных функциональных систем в целом организме и в популяциях строится на основе принципов доминирования и многосвязного регулирования по конечным результатам. Доминирование отдельных функциональных систем в организме определяется механизмами доминанты и означает, что в каждый данный момент времени деятельностью организма завладевает ведущая функциональная система, обеспечивающая удовлетворение главной для выживаемости, продления рода или общественного престижа потребности.</w:t>
      </w:r>
    </w:p>
    <w:p>
      <w:pPr>
        <w:pStyle w:val="Normal"/>
        <w:spacing w:lineRule="auto" w:line="360"/>
        <w:ind w:firstLine="709"/>
        <w:jc w:val="both"/>
        <w:rPr/>
      </w:pPr>
      <w:r>
        <w:rPr>
          <w:sz w:val="28"/>
          <w:szCs w:val="28"/>
        </w:rPr>
        <w:t>Принцип многосвязного регулирования означает взаимодействие разных функциональных систем по их конечным результатам, что нередко определяет их обобщенную деятельность в интересах целого организма. Примером такой деятельности различных функциональных систем является гомеостаз.</w:t>
      </w:r>
    </w:p>
    <w:p>
      <w:pPr>
        <w:pStyle w:val="Normal"/>
        <w:spacing w:lineRule="auto" w:line="360"/>
        <w:ind w:firstLine="709"/>
        <w:jc w:val="both"/>
        <w:rPr/>
      </w:pPr>
      <w:r>
        <w:rPr>
          <w:sz w:val="28"/>
          <w:szCs w:val="28"/>
        </w:rPr>
        <w:t>В целостном организме проявляется еще один принцип динамической организации функциональных систем — принцип последовательного квантования жизнедеятельности. Процессы гомеостаза и поведения в их континууме расчленяются деятельностью функциональных систем на дискретные элементы (кванты), каждый из которых заканчивается полезным для организма результатом.</w:t>
      </w:r>
    </w:p>
    <w:p>
      <w:pPr>
        <w:pStyle w:val="Normal"/>
        <w:spacing w:lineRule="auto" w:line="360"/>
        <w:ind w:firstLine="709"/>
        <w:jc w:val="both"/>
        <w:rPr/>
      </w:pPr>
      <w:r>
        <w:rPr>
          <w:sz w:val="28"/>
          <w:szCs w:val="28"/>
        </w:rPr>
        <w:t>Функциональные системы — объективно существующие организации, определяющие интегративные целостные функции организма, взаимодействие организмов между собой и с окружающей средой. За счет саморегуляции функциональных систем обладают способностью к самоорганизации.</w:t>
      </w:r>
    </w:p>
    <w:p>
      <w:pPr>
        <w:pStyle w:val="Normal"/>
        <w:spacing w:lineRule="auto" w:line="360"/>
        <w:ind w:firstLine="709"/>
        <w:jc w:val="both"/>
        <w:rPr/>
      </w:pPr>
      <w:r>
        <w:rPr>
          <w:sz w:val="28"/>
          <w:szCs w:val="28"/>
        </w:rPr>
        <w:t>Целостный организм в каждый данный момент времени представляет слаженное взаимодействие — интеграцию по горизонтали и вертикали различных функциональных систем на основе их иерархического, многосвязного одновременного и последовательного взаимодействия, что в конечном счете определяет нормальное течение физиологических процессов. Нарушение этой интеграции, если оно не компенсируется специальными механизмами, ведет к заболеванию и гибели организма.</w:t>
      </w:r>
      <w:r>
        <w:br w:type="page"/>
      </w:r>
    </w:p>
    <w:p>
      <w:pPr>
        <w:pStyle w:val="Normal"/>
        <w:spacing w:lineRule="auto" w:line="360"/>
        <w:ind w:firstLine="709"/>
        <w:jc w:val="center"/>
        <w:rPr/>
      </w:pPr>
      <w:r>
        <w:rPr>
          <w:b/>
          <w:sz w:val="28"/>
          <w:szCs w:val="28"/>
        </w:rPr>
        <w:t>Глава 2. Закономерности развития физиологических систем организма челове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ажность выявления закономерностей развития организма ребенка и особенностей функционирования его физиологических систем на разных этапах онтогенеза для охраны здоровья и разработки адекватных возрасту педагогических технологий определила поиск оптимальных путей изучения физиологии ребенка и тех механизмов, которые обеспечивают адаптивный приспособительный характер развития на каждом этапе онтогенеза.</w:t>
      </w:r>
    </w:p>
    <w:p>
      <w:pPr>
        <w:pStyle w:val="Normal"/>
        <w:spacing w:lineRule="auto" w:line="360"/>
        <w:ind w:firstLine="709"/>
        <w:jc w:val="both"/>
        <w:rPr/>
      </w:pPr>
      <w:r>
        <w:rPr>
          <w:sz w:val="28"/>
          <w:szCs w:val="28"/>
        </w:rPr>
        <w:t>Согласно современным представлениям, начало которым было положено еще работами А.Н. Северцова в 1939 г., все функции складываются и претерпевают изменения при тесном взаимодействии организма и среды. В соответствии с этим представлением адаптивный характер функционирования организма в различные возрастные периоды определяется двумя важнейшими факторами: морфофункциональной зрелостью физиологических систем и адекватностью воздействующих средовых факторов функциональным возможностям организма.</w:t>
      </w:r>
    </w:p>
    <w:p>
      <w:pPr>
        <w:pStyle w:val="Normal"/>
        <w:spacing w:lineRule="auto" w:line="360"/>
        <w:ind w:firstLine="709"/>
        <w:jc w:val="both"/>
        <w:rPr/>
      </w:pPr>
      <w:r>
        <w:rPr>
          <w:sz w:val="28"/>
          <w:szCs w:val="28"/>
        </w:rPr>
        <w:t>Традиционным для отечественной физиологии (И.М. Сеченов, И.П. Павлов, А.А. Ухтомский, Н.А. Бернштейн. П.К. Анохин и др.) является системный принцип организации адаптивного реагирования на факторы внешней среды. Этот принцип, рассматриваемый как базовый механизм жизнедеятельности организма, подразумевает, что все виды приспособительной деятельности физиологических систем и целостного организма осуществляются посредством иерархически организованных динамических объединений, включающих отдельные элементы одного или разных органов (физиологических систем).</w:t>
      </w:r>
    </w:p>
    <w:p>
      <w:pPr>
        <w:pStyle w:val="Normal"/>
        <w:spacing w:lineRule="auto" w:line="360"/>
        <w:ind w:firstLine="709"/>
        <w:jc w:val="both"/>
        <w:rPr>
          <w:sz w:val="28"/>
          <w:szCs w:val="28"/>
        </w:rPr>
      </w:pPr>
      <w:r>
        <w:rPr>
          <w:sz w:val="28"/>
          <w:szCs w:val="28"/>
        </w:rPr>
        <w:t xml:space="preserve">Важнейший вклад в изучение принципов динамической системной организации приспособительных действий организма внесли исследования А.А. Ухтомского, выдвинувшего принцип доминанты как функционального рабочего органа, определяющего адекватное реагирование организма на внешние воздействия. Доминанта, по А.А. Ухтомскому, представляет собой объединенную единством действия констелляцию нервных центров, элементы которой могут быть топографически достаточно удалены друг от друга и при этом сонастроены на единый ритм работы. </w:t>
      </w:r>
    </w:p>
    <w:p>
      <w:pPr>
        <w:pStyle w:val="Normal"/>
        <w:spacing w:lineRule="auto" w:line="360"/>
        <w:ind w:firstLine="709"/>
        <w:jc w:val="both"/>
        <w:rPr>
          <w:sz w:val="28"/>
          <w:szCs w:val="28"/>
        </w:rPr>
      </w:pPr>
      <w:r>
        <w:rPr>
          <w:sz w:val="28"/>
          <w:szCs w:val="28"/>
        </w:rPr>
        <w:t xml:space="preserve">Касаясь механизма, лежащего в основе доминанты, А.А. Ухтомский обращал внимание на тот факт, что нормальная деятельность опирается «не на раз и навсегда определенную и поэтапную функциональную статику различных фокусов как носителей отдельных функций, а на непрестанную интерцентральную динамику возбуждений на разных уровнях: кортикальном, субкортикальном, медуллярном, спинальном». Тем самым подчеркивалась пластичность, значимость пространственно-временного фактора в организации функциональных объединений, обеспечивающих адаптивные реакции организма. </w:t>
      </w:r>
    </w:p>
    <w:p>
      <w:pPr>
        <w:pStyle w:val="Normal"/>
        <w:spacing w:lineRule="auto" w:line="360"/>
        <w:ind w:firstLine="709"/>
        <w:jc w:val="both"/>
        <w:rPr/>
      </w:pPr>
      <w:r>
        <w:rPr>
          <w:sz w:val="28"/>
          <w:szCs w:val="28"/>
        </w:rPr>
        <w:t>Идеи А.А. Ухтомского о функционально-пластичных системах организации деятельности получили свое развитие в трудах Н.А. Бернштейна. Изучая физиологию движений и механизмы формирования двигательного навыка, Н.А. Бернштейн уделял внимание не только согласованной работе нервных центров, но и явлениям, происходящим на периферии тела — в рабочих точках. Это позволило ему еще в 1935 г. сформулировать положение о том, что приспособительный эффект действия может быть достигнут только при наличии в центральной нервной системе в какой-то закодированной форме конечного результата — «модели потребного будущего». В процессе сенсорного коррегирования путем обратных связей, поступающих из работающих органов, создается возможность сличения информации об уже осуществленной деятельности с этой моделью.</w:t>
      </w:r>
    </w:p>
    <w:p>
      <w:pPr>
        <w:pStyle w:val="Normal"/>
        <w:spacing w:lineRule="auto" w:line="360"/>
        <w:ind w:firstLine="709"/>
        <w:jc w:val="both"/>
        <w:rPr>
          <w:sz w:val="28"/>
          <w:szCs w:val="28"/>
        </w:rPr>
      </w:pPr>
      <w:r>
        <w:rPr>
          <w:sz w:val="28"/>
          <w:szCs w:val="28"/>
        </w:rPr>
        <w:t>Высказанное Н.А. Бернштейном положение о значении обратных связей в достижении приспособительных реакций имело первостепенное значение в понимании механизмов регуляции адаптивного функционирования организма и организации поведения.</w:t>
      </w:r>
    </w:p>
    <w:p>
      <w:pPr>
        <w:pStyle w:val="Normal"/>
        <w:spacing w:lineRule="auto" w:line="360"/>
        <w:ind w:firstLine="709"/>
        <w:jc w:val="both"/>
        <w:rPr/>
      </w:pPr>
      <w:r>
        <w:rPr>
          <w:sz w:val="28"/>
          <w:szCs w:val="28"/>
        </w:rPr>
        <w:t>Классическое представление о разомкнутой рефлекторной дуге уступило место представлению о замкнутом контуре регулирования. Очень важным положением, разработанным Н.А. Бернштейн, является установленная им высокая пластичность системы — возможность достижения одного и того же результата в соответствии с «моделью потребного будущего» при неоднозначном пути достижения этого результата в зависимости от конкретных условий.</w:t>
      </w:r>
    </w:p>
    <w:p>
      <w:pPr>
        <w:pStyle w:val="Normal"/>
        <w:spacing w:lineRule="auto" w:line="360"/>
        <w:ind w:firstLine="709"/>
        <w:jc w:val="both"/>
        <w:rPr/>
      </w:pPr>
      <w:r>
        <w:rPr>
          <w:sz w:val="28"/>
          <w:szCs w:val="28"/>
        </w:rPr>
        <w:t>Развивая представление о функциональной системе как объединении, обеспечивающем организацию адаптивного реагирования, П.К. Анохин в качестве системообразующего фактора, создающего определенное упорядоченное взаимодействие отдельных элементов системы, рассматривал полезный результат действия. «Именно полезный результат составляет операциональный фактор, который способствует тому, что система... может полностью реорганизовать расположение своих частей в пространстве и во времени, что и обеспечивает необходимый в данной ситуации приспособительный результат» (Анохин).</w:t>
      </w:r>
    </w:p>
    <w:p>
      <w:pPr>
        <w:pStyle w:val="Normal"/>
        <w:spacing w:lineRule="auto" w:line="360"/>
        <w:ind w:firstLine="709"/>
        <w:jc w:val="both"/>
        <w:rPr/>
      </w:pPr>
      <w:r>
        <w:rPr>
          <w:sz w:val="28"/>
          <w:szCs w:val="28"/>
        </w:rPr>
        <w:t>Первостепенное значение для понимания механизмов, обеспечивающих взаимодействие отдельных элементов системы, имеет положение, развиваемое Н.П. Бехтеревой и ее сотрудниками, о наличии двух систем связей: жестких (врожденных) и гибких, пластичных. Последние наиболее важны для организации динамических функциональных объединений и обеспечения конкретных приспособительных реакций в реальных условиях деятельности.</w:t>
      </w:r>
    </w:p>
    <w:p>
      <w:pPr>
        <w:pStyle w:val="Normal"/>
        <w:spacing w:lineRule="auto" w:line="360"/>
        <w:ind w:firstLine="709"/>
        <w:jc w:val="both"/>
        <w:rPr>
          <w:sz w:val="28"/>
          <w:szCs w:val="28"/>
        </w:rPr>
      </w:pPr>
      <w:r>
        <w:rPr>
          <w:sz w:val="28"/>
          <w:szCs w:val="28"/>
        </w:rPr>
        <w:t>Одной из основных характеристик системного обеспечения адаптивных реакций является иерархичность их организации (Винер). Иерархия сочетает в себе принцип автономности с принципом соподчинения. Наряду с гибкостью и надежностью для иерархически организованных систем характерна высокая энергетическая структурная и информационная экономичность. Отдельные уровни могут состоять из блоков, осуществляющих простые специализированные операции и передающих обработанную информацию на более высокие уровни системы, которые осуществляют более сложные операции и вместе с тем оказывают регулирующее влияние на более низкие уровни.</w:t>
      </w:r>
    </w:p>
    <w:p>
      <w:pPr>
        <w:pStyle w:val="Normal"/>
        <w:spacing w:lineRule="auto" w:line="360"/>
        <w:ind w:firstLine="709"/>
        <w:jc w:val="both"/>
        <w:rPr/>
      </w:pPr>
      <w:r>
        <w:rPr>
          <w:sz w:val="28"/>
          <w:szCs w:val="28"/>
        </w:rPr>
        <w:t>Иерархичность организации, основывающаяся на тесном взаимодействии элементов как на одном уровне, так и на разных уровнях систем, определяет высокую устойчивость и динамичность осуществляемых процессов.</w:t>
      </w:r>
    </w:p>
    <w:p>
      <w:pPr>
        <w:pStyle w:val="Normal"/>
        <w:spacing w:lineRule="auto" w:line="360"/>
        <w:ind w:firstLine="709"/>
        <w:jc w:val="both"/>
        <w:rPr>
          <w:sz w:val="28"/>
          <w:szCs w:val="28"/>
        </w:rPr>
      </w:pPr>
      <w:r>
        <w:rPr>
          <w:sz w:val="28"/>
          <w:szCs w:val="28"/>
        </w:rPr>
        <w:t>В ходе эволюции формирование иерархически организованных систем в онтогенезе связано с прогрессивным усложнением и наслаиванием друг на друга уровней регулирования, обеспечивающих совершенствование адаптационных процессов (Василевский). Можно полагать, что те же закономерности имеют место и в онтогенезе.</w:t>
      </w:r>
    </w:p>
    <w:p>
      <w:pPr>
        <w:pStyle w:val="Normal"/>
        <w:spacing w:lineRule="auto" w:line="360"/>
        <w:ind w:firstLine="709"/>
        <w:jc w:val="both"/>
        <w:rPr>
          <w:sz w:val="28"/>
          <w:szCs w:val="28"/>
        </w:rPr>
      </w:pPr>
      <w:r>
        <w:rPr>
          <w:sz w:val="28"/>
          <w:szCs w:val="28"/>
        </w:rPr>
        <w:t>Очевидна значимость системного подхода к изучению функциональных свойств развивающегося организма, его способности к формированию оптимального для каждого возраста адаптивного реагирования, саморегуляции, способности к активному целесообразному поиску информации, формированию планов и деятельности.</w:t>
      </w:r>
    </w:p>
    <w:p>
      <w:pPr>
        <w:pStyle w:val="Normal"/>
        <w:spacing w:lineRule="auto" w:line="360"/>
        <w:ind w:firstLine="709"/>
        <w:jc w:val="both"/>
        <w:rPr>
          <w:sz w:val="28"/>
          <w:szCs w:val="28"/>
        </w:rPr>
      </w:pPr>
      <w:r>
        <w:rPr>
          <w:sz w:val="28"/>
          <w:szCs w:val="28"/>
        </w:rPr>
        <w:t xml:space="preserve">Важнейшее значение для понимания того, как формируются и организуются функциональные системы в процессе индивидуального развития, имеет сформулированный А.Н. Северцовым принцип гетерохронии развития органов и систем, детально разработанный П.К. Анохиным в теории системогенеза. Эта теория базируется на экспериментальных исследованиях раннего онтогенеза, выявивших постепенное и неравномерное созревание отдельных элементов каждой структуры или органа, которые консолидируются с элементами других органов, задействованных в реализации данной функции, и, интегрируясь в единую функциональную систему, осуществляют принцип «минимального обеспечения» целостной функции. </w:t>
      </w:r>
    </w:p>
    <w:p>
      <w:pPr>
        <w:pStyle w:val="Normal"/>
        <w:spacing w:lineRule="auto" w:line="360"/>
        <w:ind w:firstLine="709"/>
        <w:jc w:val="both"/>
        <w:rPr>
          <w:sz w:val="28"/>
          <w:szCs w:val="28"/>
        </w:rPr>
      </w:pPr>
      <w:r>
        <w:rPr>
          <w:sz w:val="28"/>
          <w:szCs w:val="28"/>
        </w:rPr>
        <w:t xml:space="preserve">Разные функциональные системы в зависимости от их значимости в обеспечении жизненно важных функций созревают в разные сроки постнатальной жизни — это гетерохрония развития. Она обеспечивает высокую приспособляемость организма на каждом этапе онтогенеза, отражая надежность функционирования биологических систем. Надежность функционирования биологических систем, согласно концепции А.А. Маркосяна, является одним из общих принципов индивидуального развития. Она базируется на таких свойствах живой системы, как избыточность ее элементов, их дублирование и взаимозаменяемость, быстрота возврата к относительному постоянству и динамичность отдельных звеньев системы. </w:t>
      </w:r>
    </w:p>
    <w:p>
      <w:pPr>
        <w:pStyle w:val="Normal"/>
        <w:spacing w:lineRule="auto" w:line="360"/>
        <w:ind w:firstLine="709"/>
        <w:jc w:val="both"/>
        <w:rPr>
          <w:sz w:val="28"/>
          <w:szCs w:val="28"/>
        </w:rPr>
      </w:pPr>
      <w:r>
        <w:rPr>
          <w:sz w:val="28"/>
          <w:szCs w:val="28"/>
        </w:rPr>
        <w:t xml:space="preserve">На примере формирования системы восприятия информации установлена общая закономерность обеспечения надежности адаптивного функционирования системы. Выделены три функционально различных этапа ее организации: </w:t>
      </w:r>
    </w:p>
    <w:p>
      <w:pPr>
        <w:pStyle w:val="Normal"/>
        <w:spacing w:lineRule="auto" w:line="360"/>
        <w:ind w:firstLine="709"/>
        <w:jc w:val="both"/>
        <w:rPr/>
      </w:pPr>
      <w:r>
        <w:rPr>
          <w:sz w:val="28"/>
          <w:szCs w:val="28"/>
        </w:rPr>
        <w:t xml:space="preserve">1-й этап (период новорожденности) — функционирование наиболее рано созревающего блока системы, обеспечивающего возможность реагирования по принципу «стимул — реакция»; </w:t>
      </w:r>
    </w:p>
    <w:p>
      <w:pPr>
        <w:pStyle w:val="Normal"/>
        <w:spacing w:lineRule="auto" w:line="360"/>
        <w:ind w:firstLine="709"/>
        <w:jc w:val="both"/>
        <w:rPr>
          <w:sz w:val="28"/>
          <w:szCs w:val="28"/>
        </w:rPr>
      </w:pPr>
      <w:r>
        <w:rPr>
          <w:sz w:val="28"/>
          <w:szCs w:val="28"/>
        </w:rPr>
        <w:t xml:space="preserve">2-й этап (первые годы жизни) — генерализованное однотипное вовлечение элементов более высокого уровня системы, надежность системы обеспечивается дублированием ее элементов; </w:t>
      </w:r>
    </w:p>
    <w:p>
      <w:pPr>
        <w:pStyle w:val="Normal"/>
        <w:spacing w:lineRule="auto" w:line="360"/>
        <w:ind w:firstLine="709"/>
        <w:jc w:val="both"/>
        <w:rPr>
          <w:sz w:val="28"/>
          <w:szCs w:val="28"/>
        </w:rPr>
      </w:pPr>
      <w:r>
        <w:rPr>
          <w:sz w:val="28"/>
          <w:szCs w:val="28"/>
        </w:rPr>
        <w:t xml:space="preserve">3-й этап (наблюдается с предшкольного возраста) — иерархически организованная многоуровневая система регулирования обеспечивает возможность специализированного вовлечения элементов разного уровня в обработку информации и организацию деятельности. </w:t>
      </w:r>
    </w:p>
    <w:p>
      <w:pPr>
        <w:pStyle w:val="Normal"/>
        <w:spacing w:lineRule="auto" w:line="360"/>
        <w:ind w:firstLine="709"/>
        <w:jc w:val="both"/>
        <w:rPr>
          <w:sz w:val="28"/>
          <w:szCs w:val="28"/>
        </w:rPr>
      </w:pPr>
      <w:r>
        <w:rPr>
          <w:sz w:val="28"/>
          <w:szCs w:val="28"/>
        </w:rPr>
        <w:t>В ходе онтогенеза по мере совершенствования центральных механизмов регуляции и контроля возрастает пластичность динамического взаимодействия элементов системы; избирательные функциональные констелляции формируются в соответствии с конкретной ситуацией и поставленной задачей. Это обусловливает совершенствование адаптивных реакций развивающегося организма в процессе усложнения его контактов с внешней средой и приспособительный характер функционирования на каждом этапе онтогенеза.</w:t>
      </w:r>
    </w:p>
    <w:p>
      <w:pPr>
        <w:pStyle w:val="Normal"/>
        <w:spacing w:lineRule="auto" w:line="360"/>
        <w:ind w:firstLine="709"/>
        <w:jc w:val="both"/>
        <w:rPr>
          <w:sz w:val="28"/>
          <w:szCs w:val="28"/>
        </w:rPr>
      </w:pPr>
      <w:r>
        <w:rPr>
          <w:sz w:val="28"/>
          <w:szCs w:val="28"/>
        </w:rPr>
        <w:t>Из изложенного выше видно, что отдельные этапы развития характеризуются как особенностями морфофункциональной зрелости отдельных органов и систем, так и различием механизмов, определяющих специфику взаимодействия организма и внешней среды.</w:t>
      </w:r>
    </w:p>
    <w:p>
      <w:pPr>
        <w:pStyle w:val="Normal"/>
        <w:spacing w:lineRule="auto" w:line="360"/>
        <w:ind w:firstLine="709"/>
        <w:jc w:val="both"/>
        <w:rPr>
          <w:sz w:val="28"/>
          <w:szCs w:val="28"/>
        </w:rPr>
      </w:pPr>
      <w:r>
        <w:rPr>
          <w:sz w:val="28"/>
          <w:szCs w:val="28"/>
        </w:rPr>
        <w:t>Необходимость конкретной характеристики отдельных этапов развития, учитывающей оба эти фактора, ставит вопрос о том, что рассматривать в качестве возрастной нормы для каждого из этапов.</w:t>
      </w:r>
    </w:p>
    <w:p>
      <w:pPr>
        <w:pStyle w:val="Normal"/>
        <w:spacing w:lineRule="auto" w:line="360"/>
        <w:ind w:firstLine="709"/>
        <w:jc w:val="both"/>
        <w:rPr>
          <w:sz w:val="28"/>
          <w:szCs w:val="28"/>
        </w:rPr>
      </w:pPr>
      <w:r>
        <w:rPr>
          <w:sz w:val="28"/>
          <w:szCs w:val="28"/>
        </w:rPr>
        <w:t>В течение длительного времени возрастная норма рассматривалась как совокупность среднестатистических параметров, характеризующих морфофункциональные особенности организма. Такое представление о норме уходит своими корнями в те времена, когда практические потребности определяли необходимость выделить некоторые средние стандарты, позволяющие выявить отклонения развития. Несомненно, что на определенном этапе развития биологии и медицины подобный подход сыграл прогрессивную роль, позволив определить среднестатистические параметры морфофункциональных особенностей развивающегося организма; да и в настоящее время он позволяет решать ряд практических задач (например, при исчислении стандартов физического развития, нормировании воздействия факторов внешней среды и т.п.). Однако такое представление о возрастной норме, абсолютизирующее количественную оценку морфофункциональной зрелости организма на разных этапах онтогенеза, не отражает сущности возрастных преобразований, определяющих адаптивную направленность развития организма и его взаимоотношений с внешней средой. Совершенно очевидно, что если качественная специфика функционирования физиологических систем на отдельных этапах развития остается неучтенной, то понятие возрастной нормы теряет свое содержание, оно перестает отражать реальные функциональные возможности организма в определенные возрастные период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Итак, объединение всех узловых механизмов и функциональных систем определяет полезный для организма результат деятельности. Любое изменение результата, так же как и его оптимальное состояние, постоянно воспринимается соответствующими рецепторами. Исходной стадией системной архитектоники целенаправленного поведенческого акта любой степени сложности является стадия афферентного синтеза. Следующей стадией в динамике последовательного развертывания поведенческого акта, которая осуществляется одновременно с формированием целенаправленного действия, является стадия предвидения потребного результата — акцептор результата действия; поведенческий акт заканчивается, если достигнут полноценный результат, удовлетворяющий исходную потребность организма. Одним из ведущих принципов построения функциональных систем организма является так называемый голографический принцип. Каждый элемент, включенный в деятельность функциональных систем, отражает в своей активности состояние ее конечного результата.</w:t>
      </w:r>
    </w:p>
    <w:p>
      <w:pPr>
        <w:pStyle w:val="Normal"/>
        <w:spacing w:lineRule="auto" w:line="360"/>
        <w:ind w:firstLine="709"/>
        <w:jc w:val="both"/>
        <w:rPr>
          <w:sz w:val="28"/>
          <w:szCs w:val="28"/>
        </w:rPr>
      </w:pPr>
      <w:r>
        <w:rPr>
          <w:sz w:val="28"/>
          <w:szCs w:val="28"/>
        </w:rPr>
        <w:t>Традиционным для отечественной физиологии является системный принцип организации адаптивного реагирования на факторы внешней среды. Этот принцип, рассматриваемый как базовый механизм жизнедеятельности организма, подразумевает, что все виды приспособительной деятельности физиологических систем и целостного организма осуществляются посредством иерархически организованных динамических объединений, включающих отдельные элементы одного или разных органов (физиологических систем).</w:t>
      </w:r>
    </w:p>
    <w:p>
      <w:pPr>
        <w:pStyle w:val="Normal"/>
        <w:spacing w:lineRule="auto" w:line="360"/>
        <w:ind w:firstLine="709"/>
        <w:jc w:val="both"/>
        <w:rPr>
          <w:sz w:val="28"/>
          <w:szCs w:val="28"/>
        </w:rPr>
      </w:pPr>
      <w:r>
        <w:rPr>
          <w:sz w:val="28"/>
          <w:szCs w:val="28"/>
        </w:rPr>
        <w:t>Совершенно очевидно, что если качественная специфика функционирования физиологических систем на отдельных этапах развития остается неучтенной, то понятие возрастной нормы теряет свое содержание, оно перестает отражать реальные функциональные возможности организма в определенные возрастные периоды.</w:t>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720" w:leader="none"/>
        </w:tabs>
        <w:spacing w:lineRule="auto" w:line="360"/>
        <w:ind w:left="0" w:hanging="0"/>
        <w:jc w:val="both"/>
        <w:rPr/>
      </w:pPr>
      <w:r>
        <w:rPr>
          <w:sz w:val="28"/>
          <w:szCs w:val="28"/>
        </w:rPr>
        <w:t>Анохин П.К. Узловые вопросы теории функциональной системы. М.: Психология, 1980. – 216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тарушенко Л.И. Анатомия и физиология человека. К.: Высш. шк., 1999.-213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едюкович Н.И. Анатомия и физиология. Ростов н./Д.: Феникс, 1999.-416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изиология человека. / Под ред. Н.А. Агадженяна и др. - СПб.: Питер, 2003.-234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ункциональные системы организма. / Под ред. К.В. Судакова. - М.: Наука, 1987. – 164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Verdana" w:hAnsi="Verdana" w:cs="Times New Roman"/>
      <w:color w:val="2599DA"/>
      <w:u w:val="none"/>
    </w:rPr>
  </w:style>
  <w:style w:type="character" w:styleId="Accented">
    <w:name w:val="accented"/>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3:00Z</dcterms:created>
  <dc:creator>Азат</dc:creator>
  <dc:description/>
  <cp:keywords/>
  <dc:language>en-US</dc:language>
  <cp:lastModifiedBy>SYSTEM</cp:lastModifiedBy>
  <dcterms:modified xsi:type="dcterms:W3CDTF">2011-09-09T07:53:00Z</dcterms:modified>
  <cp:revision>2</cp:revision>
  <dc:subject/>
  <dc:title>СОДЕРЖАНИЕ</dc:title>
</cp:coreProperties>
</file>