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I Пояснительная прак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держание прак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Характеристика исследуемого пред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аличие материально-технической ба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офессиональный коллектив в СП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ерспективы развития СПК «Васильевск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остояние техники безопасности; инструкции по общим вопросам охраны труда и техники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чета синтетических и аналитических сче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Учет основных сред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Учет материально производственных запа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Учет труда и заработной пла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Заклю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25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К «колхозе Васильевском» была пройдена мною практика, а именно в бухгалтерии, ведущую финансово отчетную политику (рабо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закрепить полученные ранее знания по бухгалтерскому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ки я должен научиться самостоятельно работать с нормативно-методической информацией, необходимой  бухгалт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оего изучения является бухгалтерия «СПК Васильевский» и ее деятельность. Объектом изучения является Сельскохозяйственный производственный кооператив Висильевский. В своей работе а постараюсь решить задачи: каковы перспективы кооператива и его дальнейшее развит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предприятия, его основные производственные, финансово - экономические показатели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ей деятельности СПК, самостоятельно разрабатывает и реализует программу экономической деятельности, СПК определяет производственные направления, структуру производственной продукции, подразделений паев площадей, направления капитальных вложений. Заключает договоры, контракты с органами материально технического снабжения предприятиями, объединениями, иными изготовителями продукции, товарными биржами и иными структурами на приобретение и обмен материальных ресурсов. СПК приобретает в установленном порядке материалы по наличному и безналичному расчету, также приобретает оборудование, материалы, по  наличному и безналичному расчету также приобретает, строит, берет в аренду и предоставляет в аренду здания, сооружения, помещения, сооружения, производственные комплексы, сельскохозяйственную технику, различные механизмы и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формирует финансовые ресурсы за счет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полученные от  реализации производимой продукции, выполненных работ и услуг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ов на возвратной основе членов СПК по соответствующим договорам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коммерческого кредита арендной платы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деятельности предпринимательских формирований СПК и других источников, не запрещенных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и бухгалтерский баланс СПК подлежит утверждению общим собранием членов СПК после их проверки ревизионной комиссией или наблюдательным советом и предоставляется в налоговые органы госстатистики. Бухгалтерская служба производит начисление налогов и сборов в бюджетные и внебюджетные фонды. Готовая продукция является частью материально производственных запасов. Для оценки запасов применяется метод ЛИФО по себестоимости последних по времени приобретения материально 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, для осуществления своей деятельности формирует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лимый фонд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накопления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07 год было составлено резюме, инвестиционного проекта, которое к ноябрю 2007 года его реализовали, резюме состоит в следующем:</w:t>
      </w:r>
    </w:p>
    <w:p>
      <w:pPr>
        <w:pStyle w:val="Normal"/>
        <w:numPr>
          <w:ilvl w:val="1"/>
          <w:numId w:val="1"/>
        </w:numPr>
        <w:spacing w:lineRule="auto" w:line="360"/>
        <w:ind w:left="1440" w:firstLine="709"/>
        <w:jc w:val="both"/>
        <w:rPr/>
      </w:pPr>
      <w:r>
        <w:rPr>
          <w:sz w:val="28"/>
          <w:szCs w:val="28"/>
        </w:rPr>
        <w:t>Наименование проекта, реконструкция животных помещений. Покупка оборудования молочной фермы. Приобретение молочных телок.</w:t>
      </w:r>
    </w:p>
    <w:p>
      <w:pPr>
        <w:pStyle w:val="Normal"/>
        <w:numPr>
          <w:ilvl w:val="1"/>
          <w:numId w:val="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нициатора проекта СПК «колхоз Васильевский»</w:t>
      </w:r>
    </w:p>
    <w:p>
      <w:pPr>
        <w:pStyle w:val="Normal"/>
        <w:numPr>
          <w:ilvl w:val="1"/>
          <w:numId w:val="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роекта Оренбургская область; Акбулакский район, с.Васильевка.</w:t>
      </w:r>
    </w:p>
    <w:p>
      <w:pPr>
        <w:pStyle w:val="Normal"/>
        <w:numPr>
          <w:ilvl w:val="1"/>
          <w:numId w:val="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Ф.И.О. руководителя предприятия председатель правления Данилов Е.И.</w:t>
      </w:r>
    </w:p>
    <w:p>
      <w:pPr>
        <w:pStyle w:val="Normal"/>
        <w:numPr>
          <w:ilvl w:val="1"/>
          <w:numId w:val="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.П.Ф. сельскохозяйственный кооператив.</w:t>
      </w:r>
    </w:p>
    <w:p>
      <w:pPr>
        <w:pStyle w:val="Normal"/>
        <w:numPr>
          <w:ilvl w:val="1"/>
          <w:numId w:val="1"/>
        </w:numPr>
        <w:spacing w:lineRule="auto" w:line="360"/>
        <w:ind w:left="14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нициатора проекта. Основные показатели за 2006г: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аловой КРС-548 прирост центров,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алансовый прирост свиней – 90 цетнеров,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изводство зерна – 5930 центнеров,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ализация живого мяса КРС – 1790 центнеров,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ализация свинины – 175 центнеров,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я зерна – 8510 центнеров,</w:t>
      </w:r>
    </w:p>
    <w:p>
      <w:pPr>
        <w:pStyle w:val="Normal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Суть проекта. Проектом предусматривается довести объем продаж в 2010г. 112 тонн скота в живом весе, молока – 100 тонн.</w:t>
      </w:r>
    </w:p>
    <w:p>
      <w:pPr>
        <w:pStyle w:val="Normal"/>
        <w:spacing w:lineRule="auto" w:line="360"/>
        <w:ind w:left="1080" w:firstLine="709"/>
        <w:jc w:val="both"/>
        <w:rPr/>
      </w:pPr>
      <w:r>
        <w:rPr>
          <w:sz w:val="28"/>
          <w:szCs w:val="28"/>
        </w:rPr>
        <w:t>8.Сроки и этапы реализации проекта. Реконструкция молочной фермы с 1го квартала по 4й квартал 2007 года. Приобретение молочных коров, в 2007г. – голов.</w:t>
      </w:r>
    </w:p>
    <w:p>
      <w:pPr>
        <w:pStyle w:val="Normal"/>
        <w:spacing w:lineRule="auto" w:line="360"/>
        <w:ind w:left="1080" w:firstLine="709"/>
        <w:jc w:val="both"/>
        <w:rPr/>
      </w:pPr>
      <w:r>
        <w:rPr>
          <w:b/>
          <w:sz w:val="28"/>
          <w:szCs w:val="28"/>
        </w:rPr>
        <w:t>Наличие материально технической б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К «колхозе Васильевском» имеется машинно-тракторная мастерская МТМ, в котором проводится обслуживание техники. В колхозе имеется 15 ед. тракторов марки МТЗ – 80,3 трактора марки КА 700,6 комбайнов, также на обслуживании колхоза имеется 3 грузовые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помещения МТМ расположены несколько цехов: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кузнечный, где специалист кует изделия необходимые для ремонта техники или на заказ населению, этот цех оборудован молотом для ковки металла,  имеется специальная печь и зажимы.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столярный, в этом цеху расположены 2 станка на которых специалист вытачивает детали и их составные, которые необходимы для техники. В близи мастерской имеется помещения, где расположено оборудование и все то, что необходимо для посева, уборки и обработки зерновых культур. В наличие имеется: 12 – единиц сеялок, 6 – культиваторов, 250-борон, оборудование для протравливания насекомых и возникновения сорн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лхоза есть пекарня, в которой выпекают хлеб и хлебно-булочные изделия, в этом помещении имеется  оборудование тесто мешалка, печь, формы для выпечки хлеба. Предприятие занимается сбытом этой продукции на населению, где питаются рабочие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оложении предприятия находится ферма, в которой выращивают свиней, для реализации мяса. Насчитывается около 200 голов породистых свиней из них 130  взрослых и 70 маленьких поросят. Масса у поголовья различная. Максимум достигает до 250 кг живого 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хозе имеется станция ГСМ, где производят заправку колхозная техника. Поставку горюче-смазочных материалов в колхоз поставляют из городских станций ГСМ. ГСМ огорожен забором площадью 55 кв метров, где внутри этого ограждения имеются цистерны в количестве 7 шт, объемом до 10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00-х метрах от СПК расположены запасы грубых кормов, где заготовлено 5900 центнеров сена, заготовлено соломы 3000 центнеров. Вокруг заготовительных запасов стоит высокая дамба. Также на территории  СПК расположен мех-ток, в котором осуществляют переработку и хранение зернов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я 2007 года в СПК начал действовать процесс доения и переработки молока, где применяются современные  препараты. Хороший уход и правильное отношение дают хороши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дин месяц одна голова дает 300 литров молока, в настоящее время происходит сбыт молока в районный сыр завод, т.е. Д-40,3 К-20,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является сельскохозяйственным производственным, юридическим лицом, созданным гражданами на основе добровольного членства для совместной деятельности по производству и переработке, сбыту сельскохозяйственной продукции, а также для иной не  запрещенной законом деятельности путем добровольного объединения имущества, паевых взносов в виде денежных средств, земельных участков, земельных и имущественных долей и другого имущества граждан их в имущественный фонд кооператива. Для членов СПК обязательно трудовое участие в деятельности кооператива, при  этом члены кооператива, при этом члены кооператива являются  сельскохозяйственными товаропроизводителями независимо от выполняемых ими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«колхоз Васильевский» является юридическим лицом и имеют следующие полномоч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едставительства и филиалы, осуществлять свои права на территории РФ и за ее преде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иды деятельности, предусмотренным настоящим Уставом, законом РФ «О сельскохозяйственной кооперации» и иные не запрещенные Законом виды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в собственности, покупать или иным образом, приобретать, закладывать и осуществлять иные вещные права на имущество и земельные участки, в том числе переданные ему в виде паевого взноса в паевой фонд СПК, в порядке и на условиях установленных законодательством РФ и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резервные и другие неделимые фонды СПК и вкладывать средства резервного фонда в банки и в другие кредитные учреждения, а также  выдавать кредиты членам коопера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заемные средства, а также выдавать денежные кредиты и авансы членам коопера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ать договора, а также осуществлять все права, необходимые для достижения целей, предусмотренных уста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нешнеэкономическую деятельность в порядке установленном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самостоятельный баланс, счета в банках, круглую печать, угловой штамп, бланки и иные реквиз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организация, на основе добровольного членства для совместной производственной деятельности, основанной на объединениях их имущественных паевых взносов в целях удовлетворения материальных и иных потребностей членов кооператива. Основными видами деятельности кооператива является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сбыт, переработка сельскохозяйственной продукции;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Иные виды деятельности, не запрещенные действующим законодате ль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ехники безопасности; инструкция по общим вопросам, охран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инимаемые на работу лица, а также командированные в организации работники, и работники сторонних организаций, выполняющие работы на выделенном участке, обучающиеся в образовательных учреждениях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специалист по охране труда или работник, на которого приказом работодателя возложены эти обязанност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еречень вопросов первичного инструктажа на рабочем месте:</w:t>
      </w:r>
    </w:p>
    <w:p>
      <w:pPr>
        <w:pStyle w:val="Normal"/>
        <w:numPr>
          <w:ilvl w:val="0"/>
          <w:numId w:val="4"/>
        </w:numPr>
        <w:spacing w:lineRule="auto" w:line="360"/>
        <w:ind w:left="7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технологическом процессе и оборудования на рабочем месте, в цехе; безопасная организация и содержание рабочего места.</w:t>
      </w:r>
    </w:p>
    <w:p>
      <w:pPr>
        <w:pStyle w:val="Normal"/>
        <w:numPr>
          <w:ilvl w:val="0"/>
          <w:numId w:val="4"/>
        </w:numPr>
        <w:spacing w:lineRule="auto" w:line="360"/>
        <w:ind w:left="7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ая зона машины, оборудование. Требование по предупреждению электротравматизма. Порядок подготовки к работе.</w:t>
      </w:r>
    </w:p>
    <w:p>
      <w:pPr>
        <w:pStyle w:val="Normal"/>
        <w:numPr>
          <w:ilvl w:val="0"/>
          <w:numId w:val="4"/>
        </w:numPr>
        <w:spacing w:lineRule="auto" w:line="360"/>
        <w:ind w:left="7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ые приемы и методы работы;  действия при возникновении опасной ситуации. Средства индивидуальной защиты на данном рабочем месте правила пользования ими.</w:t>
      </w:r>
    </w:p>
    <w:p>
      <w:pPr>
        <w:pStyle w:val="Normal"/>
        <w:numPr>
          <w:ilvl w:val="0"/>
          <w:numId w:val="4"/>
        </w:numPr>
        <w:spacing w:lineRule="auto" w:line="360"/>
        <w:ind w:left="7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безопасного передвижения работающих на территории цеха, участка. Меры предупреждений аварий, взрывов, пожаров. Обязанности и действия при аварии, взрыве, пожаре. Способы применения имеющихся на участке средств пожарот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расположения предприятия Наименование: СПК «к-з Васильевский» сокращение, наименование СПК «Васильевск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461566 Оренбургская область Акбулакский район с. Василье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производственный кооператив организовывается на неопреде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«к-з Васильевский» организовывается в связи с реорганизацией Колхоза «Васильевского» на основании привидения ОПФ и учредительных документов в соответствии с действующим законодательством и Закона РФ «О сельскохозяйственной кооперативности» и изменении с дополнениями от 11 июня 2003года и является правоприемлемым колхоз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«Васильевский» образован в 1989 г. В результате разделения совхоза «Акбулакский» Акбулакского района. В 2002г. СПК колхозу был присоединен колхоз «Большевик» акбулак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центральной усадьбой является с. Васильевка, которое основано в 1905г. Село находится на расстоянии 18 км от райцентра Акбулак, соединено грейдерной дорогой в 150 км от областного центра г. Оре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ПК имеется 294 индивидуальных хозяйства с населением 1068 человек. Наряду с производством сельскохзяйственной продукции, интенсивно развивается подсобное хозяйство колхозников. В хозяйстве большое внимание уделяется в решении вопросов социально-бытового характера и благоустройства. С 1994г. В с. Васильевка в домах установлено электроотопление. Электричеством отапливается школа, детский сад и сельский дом культуры. В 2007г. Планируется газификация села. СПК специализируется на производстве зерна и м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ой отрасли сельскохозяйственного производства является животноводство, которое специализировано на развитии мясного скотоводства. Поголовье крупного рогатого скота массного направления составляет на 1 января 2007 года 1002 головы, в том числе мясных коров 439 голов, прирост составляет 3,7% мясных к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дальнейшего развития животноводства, наряду с улучьшением кормовой базы зависит от уровня капитальных и инвестиционных вложений в отра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хозяйства растениеводство и животноводство. В хозяйстве наблюдается тенденция увеличения поголовья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боты, формы организации труда и правила внутреннего рас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в СПК регулируются федеральными законами, иными нормативными актами, уставом, правилами внутреннего трудового распорядка, положением об оплате труда. Коллективным договором, другими локальными актами СПК, утвержденными общим собранием членов С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в СПК работников, и членов СПК, засчитывается в общий и непрерывный стаж на основании записей в структурных книж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амостоятельно определяет форму и систему оплаты труда членов СПК. Оплата труда может производиться, как денежными средствами , так и в  натуральной форме. Размер оплаты труда членов СНК определяется в зависимости от его личного трудового участия и доходов хозяйства. Наемные временные работники принимаются на работу по договорам с председателем СПК для выполнения специальных,  сезонных и других видов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 распорядок рабочего дня, предоставление выходных дней,  ежегодных и дополнительных отпусков, социальных льгот, поощрений, дисциплинарные взыскания, материальная ответственность членов СПК, регулируются действующим законодательством и Правилами внутреннего распорядка С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всем работникам предоставляется ежегодные отпуска с сохранением места работы и среднего зароботка, продолжительность ежегодного оплачиваемого отпуска в СПК не менее 28 календарных дней. Отпуск за 1й год работы предоставляется работникам по истечении 6и месяцев его непрерывной работы в кооперативе. Об этом говорится в ст. 112Трудового Кодекса РФ. Это положение Трудового кодекса действует с 2002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К, также действуют и дополнительные отпуска, т.е. работа с ненормированным рабочим днем, его минимальная продолжительность определяется в ст. 119 Трудового Кодекс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пример</w:t>
      </w:r>
      <w:r>
        <w:rPr>
          <w:sz w:val="28"/>
          <w:szCs w:val="28"/>
        </w:rPr>
        <w:t>: Работник имеет оклад 5000р. В месяц. С 6 июня 2007 года ему предоставляется ежегодный отпуск продолжительностью 22 рабочих дней. Работник отработал в июне 2 выходных дня, которые ему компенсировали в денежной форме в двойном раз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 среднего заработка, сохраняемого на период отпуска. В расчетный период войдут: май, июнь, июль. В июне 21 рабочих дней по 5и дневному графику работы, дневная тарифная ставка работника: 5000/21р.дней=238,8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оплаты труда в выходные дни (5000*3месяца)+(238,80*2дня)/3/29,6=148,46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чальных отпусков: 148,46*28 календарных дней=3356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выпускаемая предприятием, ее значение для экономики стр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выпускаемая предприятием основано на молочном и мясном направлении. Мясное скотоводство одна из основных отраслей сельского хозяйства. Поголовья мясного скота составляет 1300, что по сравнению с 2006 годом УВЕЛИЧИЛАСЬ НА 6 %. Продукцию этого направления, предприятие реализует на рынок мясокомбината. Также эту продукцию закупают индивидуальные предприниматели. В год предприятие реализует до 70 тонн мяса. В настоящее время идут работы по улучшению содержания скота, т.е. работы по реконструкции ферм, хороший уход за скотом и другие работы, которые, несомненно помогут увеличить проду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 году по национальному проекту «Сельское хозяйство», была построена ферма, и закуплены телки, которые после их отела было создано молочное стадо. По началу коров раздаивали вручную,  этот процесс занимал много времени и было трудно, и предприятие приобрело специальные доильные аппараты и необходимое оборудование. Молоко перерабатывают в сливки, сметану, тв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ПК изготавливают сыр. Всю эту продукцию предприятие реализует на рынке. Эта продукция на рынке, пользуется  большим спросом, так как это чистый продукт, без всяких примесей и добавлений. Молоко и молочные изделия покупает и местное 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шлого 2006 года, в СПК начала действовать пекарня. Приобрели новое оборудование и начали выпекать хлеб и хлебобулочные изделия такие, как булочки, пироги и другие мучные изделия. Предприятие реализует хлеб населению по рыночным ценам, за наличный расчет или же под зароботную плату. Также предприятие оптом реализует хлеб и хлебобулочные изделия индивидуальным предпринимателям, которые продают в своих торговых точ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этого года проводилась сельскохозяйственная ярм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колхоз тат же принимал участие в этой ярмарке, населению района была предложена сельскохозяйственная продукция: сено, зерноотходы, молоко и другую продукцию, где по итогам голосования к-з «Васильевский» занял первое место среди других колхозов, приехали домой с грамотой и ценным при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коллектив: возраст, штат,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К «колхозе Васильевском» работают люди различных возрастов и профессий. В бухгалтерии колхоза работает в основном женский коллектив. Он состоит из шести человек. Главный бухгалтер имеет высшее образование, большой опыт работы с людьми, в общении с людьми вежлива, всегда находит общий язык. В отделе кадров работает профессионал своего дела, она может ответить на любой поставленны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оре СПК имеется 4 отдела  бухгалтерии, в которых решаются разные вопросы. В первом отделе главный бухгалтер, который следит за другими работниками бухгалтерии. Второй отдел, работник  этого отдела начисляет заработную плату и отпускные работникам. В третьем отделе бухгалтер следит за движением выпускаемой продукции и его реализацией. У бухгалтера расчетного стола, можно всегда узнать какая заработная плата у работника, если есть сомнения она всегда их решит. В бухгалтерии колхоза работает трудолюбивый, дружный, профессиональный коллектив в возрасте от 35 и старше. Каждый работник бухгалтерии добросовестно выполняет профессиональные обязанности, а также все участвуют в жизни с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ехники безопасности, инструкции по общим вопросам, охрана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в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специалист по охране труда или работник, на которого приказом работодателя возложены эти обяза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месторасположение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: СПК «к-з Васильевский» сокращенное наименование СПК «Васильевский». Место нахождения: 461566 Оренбургская обл. Акбулакский район с. Васильев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й производственный кооператив организовывается на неопределенный срок. СПК «к-з Васильевский» организовывается в связи с реорганизацией Косхоза «Васильевского» на основании приведения ОПФ и учередительных документов в соответствии с действующим законодательством и закона РФ «О сельскохозяйственной кооперативности и изменении с дополнениями от 11.06.2003года и является правоприемлмым колхоз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К «Васильевский» образован в 1989 году в результате разделения совхоза «Акбулакский» Акбулакского р-на. В 2002 году СПК колхозу был присоединен к-з «Большевик» Акбулакского р-на. Административной центральной усадьбой является с. Васильевка, которая основана в 1905 году. Село находится на расстоянии 18 км от райцентра Акбулак, соединено грейдерной дорогой в 150-и км от областного центра г. Оренбур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ПК имеется 294 индивидуальных хозяйства с населением 1070 человек. На ряду с производством с/х продукции, интенсивно развивается подсобное хозяйство колхозников. В хозяйстве большое внимание уделяется в решении вопросов социально-бытового характера и благоустройства. С 1994 года в с. Васильевке в домах установлено электро отопление. Электричеством отапливается школа, детский сад, и сельский дом культуры. В 2007 году планируется газификация села СПК специализируется на производств зерна и м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ой отраслей с/х производства является животноводство, которое специализировано на развитии мясного скотоводства. Поголовье КРС мясного направления составляет на 01.01.2007года 1002 головы, в том числе мясных коров 443 голов, прирост составляет 3,7% мясных к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дальнейшего развития животноводства, на ряду с улучшением кормовой базы зависит о уровня капитальных и инвестиционных вложений в отра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хозяйства растениеводство и животноводство. В хозяйстве наблюдается тенденция увеличения поголовья КР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8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01"/>
        <w:gridCol w:w="360"/>
        <w:gridCol w:w="360"/>
        <w:gridCol w:w="540"/>
        <w:gridCol w:w="720"/>
        <w:gridCol w:w="540"/>
        <w:gridCol w:w="900"/>
        <w:gridCol w:w="823"/>
        <w:gridCol w:w="685"/>
        <w:gridCol w:w="832"/>
        <w:gridCol w:w="441"/>
        <w:gridCol w:w="351"/>
        <w:gridCol w:w="685"/>
      </w:tblGrid>
      <w:tr>
        <w:trPr>
          <w:trHeight w:val="16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нач месяц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т сч 71 с Кт сч-в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 из под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в подотчет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-та счето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-та сч 71 в Дт сч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 71вДт</w:t>
            </w:r>
          </w:p>
        </w:tc>
      </w:tr>
      <w:tr>
        <w:trPr>
          <w:trHeight w:val="27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но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янск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о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ноя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жак-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ноя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ноя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я практику в СПК я закрепил полученные ранее мною знания по бухгалтерскому учету. Я получил навыки в составлении бухгалтерских проводок, научился заполнять различные документы и т.д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Практика пройдена по рабочему графику, который был мною составлен. В графике я изложил краткий объем работ, которые я должен был выполнить, изучить в бухгалтерии по датам. Это мне удалось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Я считаю, что выполнил поставленные мною задачи, цели, ответил на интересующие меня вопросы. А самое главное – получил навыки по работе в бухгал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13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13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рганизации работы по охране труда в СПК «к-зе Ваасильевском». Общие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в общества с ограниченной ответственностью «Васильевский», с. Василье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лективный договор СПК «Васильевский» на 2005 – 2007 г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  Учетная политика СПК «Васильевский» на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9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7:00Z</dcterms:created>
  <dc:creator>Мельников</dc:creator>
  <dc:description/>
  <cp:keywords/>
  <dc:language>en-US</dc:language>
  <cp:lastModifiedBy>SYSTEM</cp:lastModifiedBy>
  <dcterms:modified xsi:type="dcterms:W3CDTF">2011-09-09T07:07:00Z</dcterms:modified>
  <cp:revision>2</cp:revision>
  <dc:subject/>
  <dc:title>Перспективы развития предприятия, его основные производственные, финансово-экономичческие показатели работы</dc:title>
</cp:coreProperties>
</file>