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развитие человечества всегда было тесно связано с интеллектуальным поиском, который воплощался в науке и изобретательст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ства новыми идеями, их материальная реализация отображали объективный ход истории технологической эволю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технологическое состояние общества требует значительных начальных затрат, доходная компенсация которых является основной целью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условиях рыночной конкуренции, получение гарантийного дохода практически невозможно без сильного патентного законодательства по промышленной собств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патентно-лицензионной работы и является интеллектуальная собственность. Люди условились называть продукты интеллектуальной творческой деятельности интеллектуальной собственностью. Такая собственность невещественна, незаметна и связана с идеями, которые можно воплощать в осязаемые объекты многократно. В интеллектуальную собственность входит в качестве составляющей промышленная собственность, которая в основном охватывает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обретения и полезные модели, являющиеся решением технически проблем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мышленные образцы, которые относятся к творениям технической эстетики и определяют внешний вид промышленной продукции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оварные знаки, знаки обслуживания и наименования мест происхождения товаров, предназначенные для выделения продукции данного предприятия в массе однородных товаров и услуг и гарантирования качества и рекла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результатом патентно-лицензионной работы является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формление патентной документации на объекты интеллектуальной собственности и правовая защита промышленной собственности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формление разрешений на использование изобретения или иного технического достижения на основе или лицензионного договора, или решения компетентного государственного органа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ведение исследований по экспертизе патентной чист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если вы что-то изобрели, или ваша голова полна неожиданными </w:t>
      </w:r>
      <w:r>
        <w:rPr>
          <w:rFonts w:cs="Times New Roman" w:ascii="Times New Roman" w:hAnsi="Times New Roman"/>
          <w:sz w:val="28"/>
          <w:szCs w:val="28"/>
          <w:lang w:val="en-US"/>
        </w:rPr>
        <w:t>WOW</w:t>
      </w:r>
      <w:r>
        <w:rPr>
          <w:rFonts w:cs="Times New Roman" w:ascii="Times New Roman" w:hAnsi="Times New Roman"/>
          <w:sz w:val="28"/>
          <w:szCs w:val="28"/>
        </w:rPr>
        <w:t xml:space="preserve"> проектами, способными перевернуть мир, скорее регистрируйте их, патентуйт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ежде, необходимо оформить документы, патентной зая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необходимых докумен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, заявка должна содержат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явление о выдаче патента РФ на изобретение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 изобретения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ула изобретения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ртежи и иные материалы, если они необходимы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ерат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кумент, подтверждающий уплату патентной пошл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о выдаче пат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изобрет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полнения бланка зая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аче патента РФ (физ. лицо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0040" cy="7548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3540" cy="7741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0045" cy="76447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патента представляется на типографском бланке или в виде компьютерной распечатки. Если какие-либо сведения нельзя разместить полностью в соответствующих графах, их приводят по той же форме на дополнительном листе с указанием в соответствующей графе заявления: "см. продолжение на дополнительном листе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заявления, расположенные в его верхней части, предназначены для внесения реквизитов после поступления в федеральный орган исполнительной власти по интеллектуальной собственности, и заявителем не заполня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под кодами (86) и (87), расположенные над словом "Заявление", заполняются заявителем в случае перевода на национальную фазу в Российской Федерации международной заявки, поданной в соответствии с Договором о патентной кооперации (РСТ), Вашингтон 19 июня 1970 года, и содержащей указание Российской Федерации, а графы под кодами (96) и (97) - в случае преобразования евразийской заявки в российскую национальную заявку в соответствии со статьей 16 Евразийской патентной конвенции, Москва 9 сентября 1994 года. В этих случаях в соответствующих клетках проставляется знак "X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86) приводятся регистрационный номер международной заявки и дата международной подачи, установленные получающим ведом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87) приводятся номер и дата международной публикации международной зая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96) приводятся номер евразийской заявки и дата ее по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97) приводятся номер и дата публикации евразийской зая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"адрес для переписки" приводятся полный почтовый адрес на территории Российской Федерации и имя или наименование адресата, которые должны удовлетворять обычным требованиям быстрой почтовой дост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графе в случае подачи заявки на секретное изобретение приводится адрес для секретной перепи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54) приводится название заявляемого изобретения (группы изобретений), которое должно совпадать с названием, приводимым в описании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од кодом (71) приводятся сведения о заявителе: фамилия, имя и отчество (если оно имеется) физического лица, причем фамилия указывается перед именем, или официальное наименование юридического лица (согласно учредительному документу), а также сведения об их соответственно местожительстве, местонахождении, включая официальное наименование страны, полный почтовый адрес и код страны по стандарту ВОИС ST.3 (если он установле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ей несколько, указанные сведения приводятся для каждого из 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же графе простановкой знака "X" в соответствующей клетке отмечается, является ли заявитель автором изобретения, работодателем автора или правопреемником автора либо работодателя автора, или государственным заказчиком, или исполнителем (подрядчиком) работы по государственному контрак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под кодом (74) приводятся сведения о лице, назначенном заявителем для ведения от его имени дел с федеральным органом исполнительной власти по интеллектуальной собственности: фамилия, имя и отчество (если оно имеется), адрес местожительства (местонахождения) в Российской Федерации, номер телефона, телекса и факса (если они имею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, содержащая просьбу об установлении приоритета, заполняется только тогда, когда испрашивается приоритет более ранний, чем дата подачи заявки в федеральный орган исполнительной власти по интеллектуальной собственности. В этом случае простановкой знака "X" в соответствующих клетках отмечаются основания для спрашивания приоритета и указываются: номер более ранней (первой, первоначальной) заявки, на основании которой или дополнительных материалов к которой испрашивается приоритет, и дата испрашиваемого приоритета (дата подачи более ранней заявки или дополнительных материалов к не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"Перечень прилагаемых документов" на второй странице заявления заполняется путем простановки знака "X" в соответствующих клетках и указания количества экземпляров и листов в каждом экземпляре прилагаемых документов. При наличии в описании изобретения раздела "Перечень последовательностей" в соответствующей графе указывается количество листов описания и листов перечня раздельно. Для прилагаемых документов, вид которых не предусмотрен формой заявления ("другой документ"), указывается конкретно их назначение. При наличии в заявке машиночитаемого носителя информации (дискеты) с записью копии перечня последовательностей нуклеотидов и/или аминокислот и заявления, предусмотренного подпунктом (4) пункта 2.5 настоящих Правил, в графе "другой документ" указывается "Заявление с дискетой". Если прилагаемые документы заявки содержат чертежи, после перечня документов приводится указание номера фигуры чертежей, предназначенной для публикации с рефера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под кодом (72) приводятся сведения об авторе изобретения: фамилия, имя и отчество (если оно имеется), полный почтовый адрес местожительства, включающий официальное наименование страны и ее код по стандарту ВОИС ST.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, расположенная непосредственно под графой, имеющей код (72), заполняется только тогда, когда автор просит не упоминать его в качестве такового при публикации сведений о заявке и/или о выдаче патента. В этом случае приводятся фамилия, имя и отчество (если оно имеется) автора, не пожелавшего быть упомянутым при публикации, и его подпи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последней графы заявления "Подпись" с указанием даты подписания обязательно во всех случаях. Заявление подписывается заявителем. От имени юридического лица заявление подписывается руководителем организации или иным лицом, уполномоченным на это учредительными документами юридического лица, с указанием его должности; подпись скрепляется печатью юридического л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едения требующих подписи сведений на дополнительном листе, он подписывается в таком же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и заявителя или его представителя обязательно на каждом дополнительном лис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патента может быть представлено на бланке заявления в соответствии с РСТ, если к этому бланку прилагается или в нем содержится указание на то, что заявитель желает, чтобы заявка рассматривалась как националь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зобрет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олжно раскрывать изобретение с полнотой, достаточной для его осущест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начинается с названия изобретения. В случае установления рубрики действующей редакции Международной патентной классификации (далее - МПК), к которой относится заявляемое изобретение, индекс этой рубрики приводится перед назв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содержит следующие разделы: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ласть техники, к которой относится изобретение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вень техник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крытие изобретения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ткое описание чертежей (если они содержатся в заявке)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ение изобретения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нь последовательностей (если последовательности нуклеотидов и/или аминокислот использованы для характеристики изобрет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зложения описания может отличаться от приведенного выше, если способствует лучшему пониманию и более краткому изло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зобретения должно быть кратким и точным. Название изобретения, как правило, характеризует его назначение и излагается в единственном числе. Но не рекомендуется использовать личные имена, фамильярные наименования, аббревиатуры, товарные знаки и знаки обслуживания, рекламные, фирменные и иные специальные наименования, наименования мест происхождения товаров, слова "и т.д." и аналогичные, которые не служат целям идентификации изобретени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ласть техники, к которой относится изобрет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ания "Область техники, к которой относится изобретение" указывается область применения изобретения. Если таких областей несколько, указываются преимущественны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вень техн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"Уровень техники" приводятся сведения об известных заявителю аналогах изобретения с выделением из них аналога, наиболее близкого к изобретению (прототип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налога изобретения указывается средство того же назначения, известное из сведений, ставших общедоступными до даты приоритета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каждого из аналогов непосредственно в тексте приводятся библиографические данные источника информации, в котором он раскрыт, признаки аналога с указанием тех из них, которые совпадают с существенными признаками заявляемого изобретения, а также указываются известные заявителю причины, препятствующие получению технического результата, который обеспечивается изобретением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крытие изобрет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дробно раскрывается задача, на решение которой направлено заявляемое изобретение, с указанием обеспечиваемого им технического результ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езультат может выражаться, в частности в снижении (повышении) коэффициента трения; в предотвращении заклинивания; снижении вибрации; в улучшении кровоснабжения органа; локализации действия лекарственного препарата, снижении его токсичности; в устранении дефектов структуры литья; в улучшении контакта рабочего органа со средой; в уменьшении искажения формы сигнала; в снижении просачивания жидкости; в улучшении смачиваемости; в предотвращении растрескивания; повышении иммуногенности вакцины; повышении устойчивости растения к фитопатогенам; получении антител с определенной направленностью; повышении быстродействия или уменьшении требуемого объема оперативной памяти компьютера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ткое описание чертеж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описания приводится перечень фигур с краткими пояснениями того, что изображено на каждой из 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ставлены иные графические материалы, поясняющие сущность изобретения, они также указываются в перечне и приводится краткое пояснение их содержани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ение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показывается, как может быть осуществлено изобретение с реализацией указанного заявителем назначения, предпочтительно путем приведения примеров, и со ссылками на чертежи или иные графические материалы, если они имеютс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нь последователь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описания приводится детальное раскрытие последовательностей нуклеотидов или аминокислот, если они являются неразветвленными последовательностями из четырех и более аминокислот или неразветвленными последовательностями из десяти или более нуклеоти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последовательности должен быть присвоен отдельный номер. Номера последовательностей должны начинаться с единицы и увеличиваться последовательно на целое чис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ула изобретения</w:t>
      </w:r>
      <w:r>
        <w:rPr>
          <w:rFonts w:cs="Times New Roman" w:ascii="Times New Roman" w:hAnsi="Times New Roman"/>
          <w:sz w:val="28"/>
          <w:szCs w:val="28"/>
        </w:rPr>
        <w:t xml:space="preserve"> предназначается для определения объема правовой охраны, предоставляемой патен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изобретения должна быть полностью основана на описании, т.е. характеризуемое ею изобретение должно быть раскрыто в описании, а определяемый формулой изобретения объем правовой охраны должен быть подтвержден опис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изобретения должна выражать сущность изобретения, т.е. содержать совокупность его существенных признаков, достаточную для достижения указанного заявителем технического результ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может быть однозвенной и многозвенной и включать, соответственно, один или несколько пун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изобретения должна выражать сущность изобретения, т.е. содержать совокупность его существенных признаков, достаточную для достижения указанного заявителем технического результ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тежи и иные материал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 и иные материалы, если они необходи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оясняющие сущность изобретения, могут быть оформлены в виде графических изображений (чертежей, схем, рисунков, графиков, эпюр, осциллограмм и т.д.), фотографий и таб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представляются в том случае, когда невозможно проиллюстрировать изобретение чертежами или схем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представляются как дополнение к графическим изображениям. В исключительных случаях, например для иллюстрации этапов выполнения хирургической операции, фотографии могут быть представлены как основной вид поясняющих матери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, схемы и рисунки представляются на отдельном листе, в правом верхнем углу которого рекомендуется приводить название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служит для целей информации об изобретении и представляет собой сокращенное изложение содержания описания изобретения, включающее название изобретения, характеристику области техники, к которой относится изобретение, и/или области применения, если это не ясно из названия, характеристику сущности изобретения с указанием достигаемого технического результа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объем текста реферата - до 1000 печатных зна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рефер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изводства холоднокатаной изотропной электротехнической с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етение направлено на повышение степени изотропности по удельным магнитным потерям и уровня электромагнитной индукции холоднокатаной изотропной электротехнической стали. Указанный технический результат достигают тем, что способ производства холоднокатаной изотропной электротехнической стали включает выплавку стали с содержанием фосфора 0,2-0,4 мас.%, горячую прокатку, травление, холодную прокатку и рекристаллизационный отжиг при температуре, которую определяют по зависимости: tp = К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(К2+Р)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0 oС, где tp - температура рекристаллизационного отжига, oC; К1=730 oС/%; K2=1,0 % - при Н&lt;0,60 мм, K2=1,03 % - при Н&gt;0,60 мм, Н - толщина холоднокатаных полос, мм; P - содержание фосфора в стали, мас.%. 2 табл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, подтверждающий уплату патентной пошли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ная пошлина оплачивается либо банковским переводом, либо через сберкассу. Платежка с синей печатью банка или квитанция сберкассы прикладывается к материалам зая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экземпля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заявки, составленные на русском языке, представляются в трех экземплярах. Те же документы, если они составлены на другом языке, представляются в одном экземпляре, а перевод их на русский язык - в трех экземпля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заявки на секретное изобретение представляются в 1 экземпля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ормление документов зая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оформляются таким образом, чтобы было возможно их непосредственное копирование в неограниченном количест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используется только с одной стороны с расположением строк параллельно меньшей стороне ли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полей на листах, содержащих описание, формулу изобретения и реферат, составляет, м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- 2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 - 2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- 2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- 2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, содержащих чертежи, размер используемой площади не превышает 262 х 170 мм. Минимальный размер полей составляет, м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- 25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 - 10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е - 15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- 2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фотографий выбирается таким, чтобы он не превышал установленные размеры листов документов заявки. Фотографии малого формата представляются наклеенными на листы бумаги с соблюдением установленных требований к формату и качеству ли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мерация листов осуществляется арабскими цифрами, последовательно, начиная с единицы, с использованием отдельных серий нумерации. К первой серии нумерации относится заявление, ко второй - описание, формула изобретения и реферат. Если заявка содержит чертежи или иные материалы, они нумеруются в виде отдельной сер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ечатаются шрифтом черного цвета с обеспечением возможности ознакомления с ними заинтересованных лиц и непосредственного репродуцирования. Тексты описания, формулы изобретения и реферата печатаются через 1,5 интервала с высотой заглавных букв не менее 2,1 мм (без разделения на колон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символы, латинские наименования, латинские и греческие буквы, математические и химические формулы или символы могут быть вписаны чернилами, пастой или тушью черного цвета. Не допускается смешанное написание формул в печатном виде и от ру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квенные обозначения, имеющиеся в математических формулах, расшифровываются. Разъяснения к формуле следует писать столбиком и после каждой строки ставить точку с запятой. При этом расшифровка буквенных обозначений дается по порядку их применения в форму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знаки: &gt;, &lt; , =, +, - и другие используются только в математических формулах, а в тексте их следует писать словами (больше, меньше, равно и т.п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значения интервалов между положительными величинами допускается применение знака "÷" (от и до). В других случаях следует писать словами: "от" и "до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центном выражении величин знак процента (%) ставится после числа. Если величин несколько, то знак процента ставится перед их перечислением и отделяется от них двоеточ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в математических формулах допускается только по зна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зображения (чертежи, схемы, графики, рисунки и т.п.) выполняются черными нестираемыми четкими линиями одинаковой толщины по всей длине, без растушевки и раскраш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и четкость изображения выбираются такими, чтобы при фотографическом репродуцировании с линейным уменьшением размеров до 2/3 можно было различить все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и буквы не следует помещать в скобки, кружки и кавычки. Высота цифр и букв выбирается не менее 3,2 мм. Цифровые и буквенные обозначения выполняются четкими, толщина их линий соответствует толщине линий изобра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графическое изображение независимо от его вида нумеруется арабскими цифрами как фигура (фиг.1, фиг.2 и т.д.) в порядке единой нумерации, в соответствии с очередностью упоминания их в тексте описания. Если описание поясняется одной фигурой, то она не нумер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 чертеже не указываются. При необходимости они приводятся в опис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ные на чертеже элементы обозначаются арабскими цифрами в соответствии с описанием изобрет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е данные источников информации указываются таким образом, чтобы источник информации мог быть по ним обнаруж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заявки на секретное изобретение составляются и учитываются в соответствии с требованиями законодательства о государственной тайне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Сайт Федеральной службы по интеллектуальной собственности, патентам и товарным знакам www1.fips.ru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Сайт «Рупатент» www.rupatent.ru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.П. Колосюк, В.В. Дорофиенко. Лекции по патентованию и лицензированию./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ое пособие Харьков – М.: Основа 200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лесников А.П. Патентная документация Российской Федерации. / А.П. Колесников. – М.: ИНИЦ Роспатента, 200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4:00Z</dcterms:created>
  <dc:creator>Сергей</dc:creator>
  <dc:description/>
  <cp:keywords/>
  <dc:language>en-US</dc:language>
  <cp:lastModifiedBy>SYSTEM</cp:lastModifiedBy>
  <dcterms:modified xsi:type="dcterms:W3CDTF">2011-09-09T07:04:00Z</dcterms:modified>
  <cp:revision>2</cp:revision>
  <dc:subject/>
  <dc:title>Введение</dc:title>
</cp:coreProperties>
</file>