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7.wmf" ContentType="image/x-wmf"/>
  <Override PartName="/word/media/image36.png" ContentType="image/png"/>
  <Override PartName="/word/media/image35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47.wmf" ContentType="image/x-wmf"/>
  <Override PartName="/word/media/image10.wmf" ContentType="image/x-wmf"/>
  <Override PartName="/word/media/image38.wmf" ContentType="image/x-wmf"/>
  <Override PartName="/word/media/image4.jpeg" ContentType="image/jpeg"/>
  <Override PartName="/word/media/image31.wmf" ContentType="image/x-wmf"/>
  <Override PartName="/word/media/image7.jpeg" ContentType="image/jpeg"/>
  <Override PartName="/word/media/image22.wmf" ContentType="image/x-wmf"/>
  <Override PartName="/word/media/image59.wmf" ContentType="image/x-wmf"/>
  <Override PartName="/word/media/image60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1.jpeg" ContentType="image/jpeg"/>
  <Override PartName="/word/media/image50.wmf" ContentType="image/x-wmf"/>
  <Override PartName="/word/media/image75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3.jpeg" ContentType="image/jpeg"/>
  <Override PartName="/word/media/image28.wmf" ContentType="image/x-wmf"/>
  <Override PartName="/word/media/image69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19.wmf" ContentType="image/x-wmf"/>
  <Override PartName="/word/media/image84.wmf" ContentType="image/x-wmf"/>
  <Override PartName="/word/media/image82.wmf" ContentType="image/x-wmf"/>
  <Override PartName="/word/media/image17.wmf" ContentType="image/x-wmf"/>
  <Override PartName="/word/media/image39.wmf" ContentType="image/x-wmf"/>
  <Override PartName="/word/media/image81.wmf" ContentType="image/x-wmf"/>
  <Override PartName="/word/media/image16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25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.wmf" ContentType="image/x-wmf"/>
  <Override PartName="/word/media/image86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 Выбор заготовки</w:t>
      </w:r>
    </w:p>
    <w:p>
      <w:pPr>
        <w:pStyle w:val="Normal"/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2 Маршрут обработки</w:t>
      </w:r>
    </w:p>
    <w:p>
      <w:pPr>
        <w:pStyle w:val="Normal"/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3 Выбор оборудования</w:t>
      </w:r>
    </w:p>
    <w:p>
      <w:pPr>
        <w:pStyle w:val="Normal"/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4 Режимы рез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схема базирования и погрешность баз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и расчет сил закреп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выбор прив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на проч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испособления на точ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описания приспособления</w:t>
      </w:r>
    </w:p>
    <w:p>
      <w:pPr>
        <w:pStyle w:val="Normal"/>
        <w:tabs>
          <w:tab w:val="clear" w:pos="708"/>
          <w:tab w:val="left" w:pos="300" w:leader="none"/>
          <w:tab w:val="left" w:pos="11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0"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0" w:leader="none"/>
          <w:tab w:val="left" w:pos="1100" w:leader="none"/>
        </w:tabs>
        <w:overflowPunct w:val="true"/>
        <w:autoSpaceDE w:val="true"/>
        <w:spacing w:lineRule="auto" w:line="360"/>
        <w:ind w:firstLine="709"/>
        <w:jc w:val="center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1.1 Выбор заготовки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деталей мы составили комплексную деталь. На основании этой комплексной детали будем разрабатывать и проектировать станочное приспособлени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0"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 обработки</w:t>
      </w:r>
    </w:p>
    <w:p>
      <w:pPr>
        <w:pStyle w:val="Normal"/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аршрутного технологического процесс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5 А Заготовитель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А Фрезерно-центроваль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МР71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Установить, выверить, закрепить. Фрезеровать торцы предварительно с переустановкой. Центровать отверст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Призмы α=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крепежный набор (прихваты, опоры, болты пазовые); фреза торцевая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5мм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6 Т5К10 ГОСТ 8529-80, сверло центровочное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2мм Р6М5 ГОСТ 14952-80; ШЦ II 250-0,5 ГОСТ 1050-80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5 А Токар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630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Установить, выверить, закрепить. Точить с переустановкой с припуском 5мм на сторону под ТО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20+1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0+1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40+1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56,88+1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40+1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5+1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30+10мм. Подрезать торцы с припуском под Т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Патрон 3-х кулачковый ГОСТ 2675-80, центр упорный ГОСТ 13214-79; резец проходной упорный φ=9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хН=25х25 Т5К10 ГОСТ 2151-75; ШЦ II 250-0,5 ГОСТ 1050-80, калибр скоб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4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50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67, </w:t>
      </w:r>
      <w:r>
        <w:rPr>
          <w:rFonts w:cs="Times New Roman" w:ascii="Times New Roman" w:hAnsi="Times New Roman"/>
          <w:i/>
          <w:sz w:val="28"/>
          <w:szCs w:val="28"/>
        </w:rPr>
        <w:t>ф50, ф</w:t>
      </w:r>
      <w:r>
        <w:rPr>
          <w:rFonts w:cs="Times New Roman" w:ascii="Times New Roman" w:hAnsi="Times New Roman"/>
          <w:sz w:val="28"/>
          <w:szCs w:val="28"/>
        </w:rPr>
        <w:t xml:space="preserve">45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40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0 А Слесар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Острые кромки притупить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5 А Термообработк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рмообработка до 262-311 НВ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0 А Токар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630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Установить, закрепить. Точить окончательно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20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0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0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4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40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72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56,88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69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40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38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5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7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0мм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4мм. Выточить две канавки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0мм шириной 4мм,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20мм шириной 5мм. Выполнить фаски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20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30мм 2х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3шт., фаску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35мм и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56,88мм 3фаски 1,6х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фаску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40мм 5х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Выполнить радиусы закругления. Сделать конус Δ1:10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55мм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40мм. Фрезеровать шпоночные пазы на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6 длинной 36мм шириной 12Р9, глубиной 5мм: на конусе Δ1:10 в размер 40мм, шириной 16Н9. Нарезать резьбу М20х1,5 в размер 20мм. Фрезеровать зубь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3 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69мм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16. Снять детал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Патрон цанговый специальный, центр упорный ГОСТ 13214-75; резец контурный правый Т15К6 МН 7502-74, резец контурный левый Т15К6 МН 7502-74; комплект калибр-скоб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5 А Круглошлифоваль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3М131Ф2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Установить, выверить, закрепить. Шлифовать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6 с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1,25 в размер 24мм,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6 с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>2,5 в размер 38м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Поводковый патрон ГОСТ 2571-71, центр вращающийся ГОСТ 8742-75; шлифовальный круг ПП24А40СМ2К8 </w:t>
      </w:r>
      <w:r>
        <w:rPr>
          <w:rFonts w:cs="Times New Roman" w:ascii="Times New Roman" w:hAnsi="Times New Roman"/>
          <w:sz w:val="28"/>
          <w:szCs w:val="28"/>
          <w:lang w:val="en-US"/>
        </w:rPr>
        <w:t>DxH</w:t>
      </w:r>
      <w:r>
        <w:rPr>
          <w:rFonts w:cs="Times New Roman" w:ascii="Times New Roman" w:hAnsi="Times New Roman"/>
          <w:sz w:val="28"/>
          <w:szCs w:val="28"/>
        </w:rPr>
        <w:t>=250х100мм ГОСТ 2424-83; профилограф-профилометр 201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0 А ОТК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0"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08000</wp:posOffset>
            </wp:positionH>
            <wp:positionV relativeFrom="paragraph">
              <wp:posOffset>635</wp:posOffset>
            </wp:positionV>
            <wp:extent cx="3505200" cy="1893570"/>
            <wp:effectExtent l="0" t="0" r="0" b="0"/>
            <wp:wrapSquare wrapText="bothSides"/>
            <wp:docPr id="1" name="1_1713305394.jpg.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1713305394.jpg.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226" r="-9" b="19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токарный двухсуппортной модель САТ630 с противошпинделем, с устройством позиционирования и круговой подачи шпинделя (осью С), револьверными головками для токарного и приводного инструмента. Класс точности станков — В (высокая точность). Точностные параметры: некруглость обрабатываемых цилиндрических поверхностей до 2 мкм. Многоцелевой станок, позволяющий, кроме токарной обработки деталей сложной конфигурации типа валов и фланцев из черных и цветных металлов, из высоколегированных сталей, а также термообработанных, осуществлять обработку гладких и резьбовых отверстий (торцевых несоосных и радиальных), фрезерование радиальных прямолинейных пазов и лысок, торцовых прямолинейных и фасонных пазов. Наличие противошпинделя позволяет производить с перехватом полную обработку деталей с двух сторон.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810000" cy="1333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005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/>
          <w:color w:val="000000"/>
          <w:sz w:val="28"/>
          <w:szCs w:val="28"/>
        </w:rPr>
        <w:t xml:space="preserve">Технические характеристики для </w:t>
      </w:r>
      <w:r>
        <w:rPr>
          <w:b/>
          <w:color w:val="000000"/>
          <w:sz w:val="28"/>
          <w:szCs w:val="28"/>
        </w:rPr>
        <w:t>САТ630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884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больший диаметр обрабатываемого изделия, мм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 станиной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 суппорто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между центрами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000, 1 500, 2 5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перемещение суппорта, мм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Х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Z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 1 600, 2 6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Y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±55 (±65*)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вес обрабатываемой детали, кг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атроне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нтрах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отверстия в шпинделе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(166*)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ы частот вращения шпинделя,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..875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ключаемых автоматически, об/мин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..2 80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40...2 200**)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главного привода/30 мин., кВт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/37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7/45*)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крутящий момент на шпинделе, Н.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4/1 756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 712/2 084**)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ретность задания перемещения, мкм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сть рабочих подач суппорта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Х», мм/мин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.6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Z», мм/мин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.6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С» шпинделя, об/мин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...1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сть быстрых перемещений суппорта, мм/мин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Х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Z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тяговое усилие, кгс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Х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7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и «Z»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7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яя бабка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усилие зажима пинолью, кгс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пиноли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пиноли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ус в отверстии пиноли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T-5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инолью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дравл.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ьверная головка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инструментов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цилиндрического хвостовика инструментального блока по DIN69880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ы гнезда для инструмента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x32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привода вращающегося инструмента, кВт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крутящий момент, Н.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сть вращения инструмента, об./мин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ь «С»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ы частот вращения шпинделя, об/мин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..17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тящий момент, кг.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, кВт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шпиндель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отверстия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ы частот вращения, об./мин.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..2 8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перемещение по оси Z2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50, 1 35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станка, кг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0, 11 500, 13 00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баритные размеры, мм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20, 5 420, 6 42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5 560, 6 060, 7 060**)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ин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0</w:t>
            </w:r>
          </w:p>
        </w:tc>
      </w:tr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0</w:t>
            </w:r>
          </w:p>
        </w:tc>
      </w:tr>
    </w:tbl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— По заказу.** — С двигателем 37 кВт.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новные узл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62100" cy="12452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евольверная головка</w:t>
      </w:r>
      <w:r>
        <w:br w:type="page"/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ьверная головка (фирмы «Baruffaldi», «Sauter», «Duplomatic») — 12-позиционная, с горизонтальной осью, для токарного и приводного инструмента (кроме исполнений I и VIII) обеспечивает быструю двухстороннюю индексацию выбора. Муфта с V-образными зубьями гарантирует жесткость и точность посадки инструментальных дисков. Приемные отверстия в диске револьверной головки соответствуют инструментальным хвостовикам по DIN 69880. Система быстросменного инструмента значительно уменьшает время наладки. По заказу оснащается инструментальными блоками, режущим инструментом фирм «Sandvik Coromant», «Iscar».</w:t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095500" cy="16706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няя бабка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 имеет гидравлически управляемую пиноль шпинделя. Подвод и отвод пиноли осуществляется ножной педалью управления. Шпиндель задней бабки установлен на двух радиальных роликоподшипниках в передней и трех радиально-упорных шарикоподшипниках в задней опоре. Перемещается задняя бабка путем сцепки с верхним суппортом. По заказу возможно исполнение без задней бабки (патронное).</w:t>
      </w:r>
      <w:r>
        <w:br w:type="page"/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714500" cy="13322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подвижный люнет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центрирующий неподвижный люнет облегчает действия центрирования и обеспечивает сверхточное вращение. Диаметр зажимаемых деталей — от 35 до 245 мм. Поставляется по заказу.</w:t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943100" cy="1549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трон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бору заказчика поставляется патрон с ручным зажимом фирмы «Bison» или механизированный патрон с гидрозажимом или пневмозажимом фирм «Autoblock» или «ROHM» диаметром 315, 400 или 500 мм. По заказу может быть поставлен необходимый спецпатрон под конкретную деталь.</w:t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новка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станка обеспечивает удобный доступ к обрабатываемой детали и свободный сход стружки. Низкий уровень шума, герметичность облицовки и подвижных ограждений создают комфортные условия работы на станке.</w:t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ппорт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порт имеет жесткую конструкцию. Направляющие плоскости каретки и ползуна покрыты специальным износостойким полимерным материалом, обеспечивающим очень низкий коэффициент трения и высокую долговечность направляющих.</w:t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индельная бабка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индельная бабка оригинальной конструкции без зубчатых колес. Подшипники шпинделя (фирмы SKF, Швеция) заправлены консистентной смазкой и не требуют обслуживания. Привод шпинделя осуществляется поликлиновым ремнем (фирмы OPTIBELT, Германия) от мотор-редуктора с автоматическим переключением. диапазонов.</w:t>
      </w:r>
    </w:p>
    <w:p>
      <w:pPr>
        <w:pStyle w:val="Heading4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ина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на отлита из высококачественного чугуна и для увеличения жесткости и виброустойчивости залита специальным бетоном. Накладные направляющие изготовлены из легированной стали, закалены и имеют высокую твердость рабочей поверхности (более 58 HRC).</w:t>
      </w:r>
    </w:p>
    <w:p>
      <w:pPr>
        <w:pStyle w:val="Heading5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 имеет возможность выбрать также следующие опции: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чик измерения инструмента (HPRA) фирмы RENISHAW (точность позиционирования контактного щупа в пределах 5 мкм);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чик измерения детали фирмы RENISHAW (точность позиционирования контактного щупа в пределах 5 мкм);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нция очистки СОЖ фирмы LOSMA (бак 300 литров + бак для сбора шлама, насос 50 л/мин., 10Бар, 4 кВт).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ёр для удаления стружки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 в базовую комплектацию.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система</w:t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вспомогательного инструмента в 12-позиционной револьверной головке для станков САТ630</w:t>
      </w:r>
      <w:r>
        <w:br w:type="page"/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1010" cy="62814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 Режимы реза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ние предварительное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1680" cy="69049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5685" cy="58096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зание резьбы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0910" cy="69589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2110" cy="33515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фрезерная операция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3940" cy="81991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0060" cy="3771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полненных расчетах. Мы выбираем большую силу которая будет действовать при обработке. Это будет операция точение предварительное 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=2783Н. На примере точения посмотрим влияния размеров на действующую силу. Дальнейшие расчеты будем производить по предварительное точени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4235" cy="25692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Влияние размеров заготовки на действующую силу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200" w:leader="none"/>
        </w:tabs>
        <w:overflowPunct w:val="true"/>
        <w:autoSpaceDE w:val="true"/>
        <w:spacing w:lineRule="auto" w:line="360"/>
        <w:ind w:left="0" w:firstLine="70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схема базирования и анализ погрешности базирования</w:t>
      </w:r>
    </w:p>
    <w:p>
      <w:pPr>
        <w:pStyle w:val="Normal"/>
        <w:tabs>
          <w:tab w:val="clear" w:pos="708"/>
          <w:tab w:val="left" w:pos="1100" w:leader="none"/>
          <w:tab w:val="left" w:pos="120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44340" cy="27273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Теоретическая схема базирова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хема базирования лишает заготовку 5 степеней свободы. Поэтому погрешности базирования по ося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и ОХ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и ОУ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762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и О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0"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и расчет силы закрепл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9840" cy="2654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Схема сил закрепл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ил, действующих на заготовку в процессе обработки, представлена на рис.3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уравн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x=n*F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  <w:lang w:val="en-US"/>
        </w:rPr>
        <w:t>1*(D/2) – Pz*(D/2)=0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x=n*F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  <w:lang w:val="en-US"/>
        </w:rPr>
        <w:t>2 – Px=0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  <w:lang w:val="en-US"/>
        </w:rPr>
        <w:t>=f*Q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тр – сила трения, Н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рения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0,3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сила закрепления, Н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7115" cy="21831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гарантированный коэффициент запас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итывающий изменения силы реза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итывающий возрастание сил резания при затуплении инструмент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учитывающие специфику условий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я и обработки заготов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закрепления не будет зависит от параметров заготовки(детали)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0"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и выбор привод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сила закреп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5448Н, то выбираем гидропривод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ие на шток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5448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шток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2375" cy="12858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диаметр што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2мм, остальные параметры гидроцилиндра принимаются конструктивно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четы на прочность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общие законы расчетов на прочность рассматривают в приложении к конкретным деталям и придают им форму инженерных расче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бычных видов разрушения (поломок) деталей, наблюдаются случаи разрушения поверхности деталей, которые связанны с контактными напряжениями. Контактные напряжения возникают вместе соприкасания двух деталей: ролика (18) и конуса втулки (16), когда размеры площадки касания малы по сравнению с размерами детале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1980" cy="151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  <w:tab w:val="left" w:pos="26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нагружения шари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условие контактной выносливости шарика (ниже приводятся (без вывода) и объясняются те формулы, которые используются в дальнейшем как исходные для выполнения расчета по контактной выносливости)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26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  <w:tab w:val="left" w:pos="26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26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величина контактных напряжений, МПа.</w:t>
      </w:r>
    </w:p>
    <w:p>
      <w:pPr>
        <w:pStyle w:val="Normal"/>
        <w:tabs>
          <w:tab w:val="clear" w:pos="708"/>
          <w:tab w:val="left" w:pos="1100" w:leader="none"/>
          <w:tab w:val="left" w:pos="26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26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057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зависящий от формы тел качения,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=0,1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ила прижатия, нормальная к поверхности контакта, Н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ш – </w:t>
      </w:r>
      <w:r>
        <w:rPr>
          <w:rFonts w:cs="Times New Roman" w:ascii="Times New Roman" w:hAnsi="Times New Roman"/>
          <w:sz w:val="28"/>
          <w:szCs w:val="28"/>
        </w:rPr>
        <w:t xml:space="preserve">усилие на штоке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2800Н, α =15˚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3168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иведенный модуль упругости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558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модули упругости. Так как и шарик и втулка стальные, то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МПа, следовательно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=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МП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5600" cy="304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еденный радиус кривизны контактирующих тел, мм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5969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диусы кривизны в точке контакта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2,5 м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9398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355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пускаем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яжени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закален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ли </w:t>
      </w:r>
      <w:r>
        <w:rPr>
          <w:rFonts w:cs="Times New Roman" w:ascii="Times New Roman" w:hAnsi="Times New Roman"/>
          <w:sz w:val="28"/>
          <w:szCs w:val="28"/>
        </w:rPr>
        <w:t>твердость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0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при начальном контакте в точке 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 = 2000МП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, следовательно контактная выносливость шарика обеспече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корпуса патрона на станке осуществляется при движении штока вправо, при этом сухарик скользит по конусному, а затем цилиндрическому участку постепенно прижимаясь к корпусу, сухарик при этом испытывает напряжения смятия (размеры площади контакта сопоставимы с размерами контактирующих тел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1160780" cy="1327785"/>
            <wp:effectExtent l="0" t="0" r="0" b="0"/>
            <wp:wrapTight wrapText="bothSides">
              <wp:wrapPolygon edited="0">
                <wp:start x="11106" y="7018"/>
                <wp:lineTo x="11106" y="5983"/>
                <wp:lineTo x="9996" y="5983"/>
                <wp:lineTo x="9996" y="7018"/>
                <wp:lineTo x="11106" y="7018"/>
              </wp:wrapPolygon>
            </wp:wrapTight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8204" t="25478" r="39903" b="56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349500</wp:posOffset>
            </wp:positionH>
            <wp:positionV relativeFrom="paragraph">
              <wp:posOffset>222885</wp:posOffset>
            </wp:positionV>
            <wp:extent cx="1057910" cy="1257300"/>
            <wp:effectExtent l="0" t="0" r="0" b="0"/>
            <wp:wrapTight wrapText="bothSides">
              <wp:wrapPolygon edited="0">
                <wp:start x="8345" y="14178"/>
                <wp:lineTo x="8345" y="10677"/>
                <wp:lineTo x="6100" y="10677"/>
                <wp:lineTo x="6100" y="14178"/>
                <wp:lineTo x="8345" y="14178"/>
              </wp:wrapPolygon>
            </wp:wrapTight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4127" t="15262" r="26172" b="11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условие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апряжение смятия, МПа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508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сила прижатия, нормальная к поверхности контакта, Н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– сила </w:t>
      </w:r>
      <w:r>
        <w:rPr>
          <w:rFonts w:cs="Times New Roman" w:ascii="Times New Roman" w:hAnsi="Times New Roman"/>
          <w:sz w:val="28"/>
          <w:szCs w:val="28"/>
        </w:rPr>
        <w:t>закреп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= 2800Н; </w:t>
      </w:r>
      <w:r>
        <w:rPr>
          <w:rFonts w:cs="Times New Roman" w:ascii="Times New Roman" w:hAnsi="Times New Roman"/>
          <w:sz w:val="28"/>
          <w:szCs w:val="28"/>
        </w:rPr>
        <w:t>α =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5˚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</w:rPr>
        <w:t>площадь сопротивления смятию,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609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сухаря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4 м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609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5454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– допустимое напряжение смятия, 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= 150 МП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, сопротивление детали смятию обеспечиваетс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ое соединение рассчитываем на срез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 расчету болтового соеди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7340" cy="20300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прочности на срез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5454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ила действующая на болт, Н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болта, мм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бол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571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опускаемое напряжени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&lt;160МПа, сопротивление детали срезу обеспечиваетс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ое соединение рассчитывается на смят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прочности на смят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апряжение смятия, МП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ила действующая на болт, Н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б – диаметр болта, мм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, м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5080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– допустимое напряжение смятия, 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= 150 МП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, сопротивление детали смятию обеспечиваетс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юра нагруж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6490" cy="24885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прочность штифтового соедин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 расчету штифтового соеди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7520" cy="24479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прочность штифтового соединения на срез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прочности на срез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5454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ила действующая на штифт, Н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– диаметр штифта, мм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штиф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5715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304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опускаемое напряжени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&lt;160МПа, сопротивление детали срезу обеспечиваетс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ифтовое соединение рассчитывается на смят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прочности на смят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апряжение смятия, МП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ила действующая на штифт, Н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– диаметр штифта, мм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, м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– допустимое напряжение смятия, 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= 150 МП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Па, сопротивление детали смятию обеспечиваетс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юра нагружения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4050" cy="225044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прочность шлицевого соеди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 расчету шлицевого соеди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1885" cy="129603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шлицевого соединения на смят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смятие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266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=87,67Н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число шлице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8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поверхности контакт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наружный диаметр втулки, 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внутренний диаметр отверстия, 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 – допустимое напряжение срез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 – коэффициент, учитывающий неравномерность распредел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по шлицам ψ=0,7-0,8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266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мм, сопротивление детали смятия обеспечиваетс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з не будет считаться, так как действующая сила на шлицы действует равномерно по всей поверхности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firstLine="700"/>
        <w:jc w:val="center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6. Расчет приспособления на точность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очности станочного приспособл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δ – допуск на размер, δ=0,52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– экономически достижимая точность, Δ=0,052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пропорциональности, к=0,5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погрешность базирования, мм 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0,62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погрешность закрепления, 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sα</w:t>
      </w:r>
      <w:r>
        <w:rPr>
          <w:rFonts w:cs="Times New Roman" w:ascii="Times New Roman" w:hAnsi="Times New Roman"/>
          <w:sz w:val="28"/>
          <w:szCs w:val="28"/>
        </w:rPr>
        <w:t>=0, так как угол между формируемым размером и силой зажима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9200" cy="393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4955" cy="212788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размерной цепи по оси ОХ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=11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43</w:t>
      </w:r>
      <w:r>
        <w:rPr>
          <w:rFonts w:cs="Times New Roman" w:ascii="Times New Roman" w:hAnsi="Times New Roman"/>
          <w:sz w:val="28"/>
          <w:szCs w:val="28"/>
        </w:rPr>
        <w:t>)мм, А2=12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43</w:t>
      </w:r>
      <w:r>
        <w:rPr>
          <w:rFonts w:cs="Times New Roman" w:ascii="Times New Roman" w:hAnsi="Times New Roman"/>
          <w:sz w:val="28"/>
          <w:szCs w:val="28"/>
        </w:rPr>
        <w:t>)мм, А3=6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3</w:t>
      </w:r>
      <w:r>
        <w:rPr>
          <w:rFonts w:cs="Times New Roman" w:ascii="Times New Roman" w:hAnsi="Times New Roman"/>
          <w:sz w:val="28"/>
          <w:szCs w:val="28"/>
        </w:rPr>
        <w:t>)мм, АΔ=32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м прямую задачу вероятностным методо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, А2, А3 – уменьшающие звенья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Δ – увеличивающее звен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число единиц допуск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1244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а.с.=50,3 назначаем 10-й квалитет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Δ=3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0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1</w:t>
      </w:r>
      <w:r>
        <w:rPr>
          <w:rFonts w:cs="Times New Roman" w:ascii="Times New Roman" w:hAnsi="Times New Roman"/>
          <w:sz w:val="28"/>
          <w:szCs w:val="28"/>
        </w:rPr>
        <w:t>)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355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среднее отклонение звеньев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1447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среднее отклонение звеньев А1,А2 Е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Е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-0,175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1219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3585" cy="161861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расположения размерной цепи по оси </w:t>
      </w:r>
      <w:r>
        <w:rPr>
          <w:rFonts w:cs="Times New Roman" w:ascii="Times New Roman" w:hAnsi="Times New Roman"/>
          <w:sz w:val="28"/>
          <w:szCs w:val="28"/>
          <w:lang w:val="en-US"/>
        </w:rPr>
        <w:t>OZ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=6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3</w:t>
      </w:r>
      <w:r>
        <w:rPr>
          <w:rFonts w:cs="Times New Roman" w:ascii="Times New Roman" w:hAnsi="Times New Roman"/>
          <w:sz w:val="28"/>
          <w:szCs w:val="28"/>
        </w:rPr>
        <w:t>)мм, А2=18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43</w:t>
      </w:r>
      <w:r>
        <w:rPr>
          <w:rFonts w:cs="Times New Roman" w:ascii="Times New Roman" w:hAnsi="Times New Roman"/>
          <w:sz w:val="28"/>
          <w:szCs w:val="28"/>
        </w:rPr>
        <w:t>)мм, А3=6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3</w:t>
      </w:r>
      <w:r>
        <w:rPr>
          <w:rFonts w:cs="Times New Roman" w:ascii="Times New Roman" w:hAnsi="Times New Roman"/>
          <w:sz w:val="28"/>
          <w:szCs w:val="28"/>
        </w:rPr>
        <w:t>)мм, АΔ=30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м прямую задачу вероятностным методо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, А2, А3 – уменьшающие звенья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Δ – увеличивающее звен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число единиц допуск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5969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800" cy="622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а.с.=111,12 назначаем 12-й квалитет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Δ=3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2(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25</w:t>
      </w:r>
      <w:r>
        <w:rPr>
          <w:rFonts w:cs="Times New Roman" w:ascii="Times New Roman" w:hAnsi="Times New Roman"/>
          <w:sz w:val="28"/>
          <w:szCs w:val="28"/>
        </w:rPr>
        <w:t>)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355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среднее отклонение звеньев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14478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среднее отклонение звеньев А3 Е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-0,2мм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1219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ехническое описание приспособл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е приспособление используется в серийном производстве для закрепления заготовок, которые обрабатываются на обрабатывающем центре. Приспособление перенастраивается для закрепления деталей типа вал различного диаметра с помощью съемной насадки. Приспособление состоит из цанговой насадки, корпуса, шпинделя, штока, гидроцилиндр и других детале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ическом положении детали взаимодействуют друг с другом в такой последовательно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стной гидроцилиндр установлен на левом конце шпинделя токарного обрабатывающего центра и вращается вместе с ним. Гидроцилиндр состоит из корпуса (статора) 2 с упором, крышками 5 и 6 и однолопастного ротора 19 с лопастью 7, закрепленного шпонками 25 на гайке 8. Гайка установлена в статоре на конических роликоподшипниках 21 и связана с винтовой втулкой 9, в правый его конец ввинчена тяга 10, которая через промежуточные звенья перемещает цанговую насадку при зажиме и разжиме детали. При подаче масла в одну из полостей статора 2 ротор 19 с лопастью 7 проворачивается до упора и вращает гайку 8, которая перемещает винт с тягой 10 вправо или влево. Винтовая втулка, перемещаясь в шлицевом отверстии крышки 6, не вращается. Масло из резиновых шлангов подается через отверстие в приемную невращающуюся муфту 1, установленную на шарикоподшипниках 22, сидящих на валу, который запрессован в крышку 5. Вал имеет каналы для прохода масла в одну из полостей статора. Гидроагрегат с электродвигателем и насосом включают только во время остановки станка, а сила зажима детали цанговой насадкой сохраняется при обработке детали вследствие самоторможения винтовой пары: гайки и винтовой втул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пинделю станка передается возвратно-поступательное и вращательное движение. Сухарики 17, которые подпружинены пружиной 23 перемещается по шпинделю и поднимает втулку 15, которая в свою очередь сжимает цанговую насадку 3, соединяющаяся через шлицевое соединение. Происходит зажим детали. Для раскрепления детали из гидроцилиндра высасывается масло из полостей статора, происходит обратное действие винтовой пары, сухарик опускается и опускается втулка. Замена насадки производится при необходимости при раскрепления детали. Подача поршня контролируется датчиком </w:t>
      </w:r>
      <w:r>
        <w:rPr>
          <w:rFonts w:cs="Times New Roman" w:ascii="Times New Roman" w:hAnsi="Times New Roman"/>
          <w:sz w:val="28"/>
          <w:szCs w:val="28"/>
          <w:lang w:val="en-US"/>
        </w:rPr>
        <w:t>FESTO</w:t>
      </w:r>
      <w:r>
        <w:rPr>
          <w:rFonts w:cs="Times New Roman" w:ascii="Times New Roman" w:hAnsi="Times New Roman"/>
          <w:sz w:val="28"/>
          <w:szCs w:val="28"/>
        </w:rPr>
        <w:t>, который находится на корпусе гидроцилиндр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боты гидравлического приво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мещения рукоятки 5 в крайнее положение переключается золотник 4 и включается электродвигатель насоса 2. Масло из бака 1 по трубопроводу через лопастной насос 2, работающий от электродвигателя, и трубопроводу 3 под давлением 6,5МПа подается в золотник 4. Из него масло по трубопроводам 7 поступает в правую или левую полость лопастного цилиндра 8. При подаче масла в правую полость цилиндра лопасть с ротором 9 поворачивается до упора 10 и вытесняет масло из левой полости. Масло через левый трубопровод 7, золотник 4 по трубопроводу 14 стекает в бак 1. При переключении рукоятки 5 золотника 4 в другую сторону масло поступает в левую полость цилиндра 8, а из его правой полости и золотника 4 по трубопроводу 14 сливается в бак 1. Масло, которое просочилось из золотника 4 отводится по трубопроводу 13 в бак. Необходимое давление масла в гидросистеме регулируется клапаном 12 и определяется манометром 6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рьев В.И. Справочник конструктора-машиностроителя: В 3т. – 8-е изд., перераб. и доп. М.: Машиностроения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ин Х.Л., Костромин Ф.П. Станочные приспособления. Изд. 5-е, перераб. и доп. М., «Машиностроение», 1973, 34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юк В.Е. Справочник конструктора по расчету и проектированию станочных приспособлений, 196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чные приспособления: Справочник. В 2-х т./Ред. Совет: Б.Н. Вардашкин (пред.) и др. – М.: Машиностроение,/ Под ред. Б.Н. Вардашкина, В.В. Данилевского., 1984 – 656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11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нко Л.И. Технология машиностроения. Проектирования технологического приспособления: Учебник. – Львов, 2001. – 296с.,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 CYR" w:hAnsi="Times New Roman CYR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  <w:lang w:val="en-US"/>
    </w:rPr>
  </w:style>
  <w:style w:type="character" w:styleId="Style8">
    <w:name w:val="Название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Верхний колонтитул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1 - Заголовок Знак"/>
    <w:qFormat/>
    <w:rPr>
      <w:rFonts w:ascii="Cambria" w:hAnsi="Cambria" w:cs="Times New Roman"/>
      <w:b/>
      <w:sz w:val="36"/>
      <w:szCs w:val="36"/>
      <w:lang w:val="en-US"/>
    </w:rPr>
  </w:style>
  <w:style w:type="character" w:styleId="21">
    <w:name w:val="2 - Заголовок Знак"/>
    <w:qFormat/>
    <w:rPr>
      <w:rFonts w:ascii="Cambria" w:hAnsi="Cambria" w:cs="Times New Roman"/>
      <w:b/>
      <w:bCs/>
      <w:color w:val="808080"/>
      <w:sz w:val="32"/>
      <w:szCs w:val="32"/>
      <w:lang w:val="en-US"/>
    </w:rPr>
  </w:style>
  <w:style w:type="character" w:styleId="Style13">
    <w:name w:val="Без интервала Знак"/>
    <w:qFormat/>
    <w:rPr>
      <w:rFonts w:ascii="Times New Roman CYR" w:hAnsi="Times New Roman CYR" w:cs="Times New Roman"/>
      <w:lang w:val="ru-RU" w:bidi="ar-SA"/>
    </w:rPr>
  </w:style>
  <w:style w:type="character" w:styleId="31">
    <w:name w:val="3 - Заголовок Знак"/>
    <w:qFormat/>
    <w:rPr>
      <w:rFonts w:ascii="Cambria" w:hAnsi="Cambria" w:cs="Times New Roman"/>
      <w:b/>
      <w:bCs/>
      <w:color w:val="808080"/>
      <w:sz w:val="28"/>
      <w:szCs w:val="28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Основной текст с отступом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1s1">
    <w:name w:val="h1s1"/>
    <w:qFormat/>
    <w:rPr>
      <w:rFonts w:ascii="Arial Narrow" w:hAnsi="Arial Narrow" w:cs="Times New Roman"/>
      <w:color w:val="0175AD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ижн колонт 8 ср"/>
    <w:basedOn w:val="Normal"/>
    <w:qFormat/>
    <w:pPr>
      <w:spacing w:before="40" w:after="0"/>
      <w:jc w:val="center"/>
    </w:pPr>
    <w:rPr>
      <w:rFonts w:ascii="Arial" w:hAnsi="Arial" w:cs="Arial"/>
      <w:sz w:val="16"/>
      <w:szCs w:val="16"/>
    </w:rPr>
  </w:style>
  <w:style w:type="paragraph" w:styleId="82">
    <w:name w:val="Нижн колонт 8 лкр"/>
    <w:basedOn w:val="Normal"/>
    <w:qFormat/>
    <w:pPr>
      <w:spacing w:before="40" w:after="0"/>
      <w:ind w:left="57" w:hanging="0"/>
    </w:pPr>
    <w:rPr>
      <w:rFonts w:ascii="Arial" w:hAnsi="Arial" w:cs="Arial"/>
      <w:sz w:val="16"/>
      <w:szCs w:val="16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 - Заголовок"/>
    <w:basedOn w:val="Heading1"/>
    <w:qFormat/>
    <w:pPr>
      <w:numPr>
        <w:ilvl w:val="0"/>
        <w:numId w:val="0"/>
      </w:numPr>
      <w:outlineLvl w:val="9"/>
    </w:pPr>
    <w:rPr>
      <w:rFonts w:ascii="Cambria" w:hAnsi="Cambria" w:cs="Cambria"/>
      <w:b/>
      <w:sz w:val="36"/>
      <w:szCs w:val="36"/>
    </w:rPr>
  </w:style>
  <w:style w:type="paragraph" w:styleId="23">
    <w:name w:val="2 - Заголовок"/>
    <w:basedOn w:val="Heading2"/>
    <w:qFormat/>
    <w:pPr>
      <w:numPr>
        <w:ilvl w:val="0"/>
        <w:numId w:val="0"/>
      </w:numPr>
      <w:jc w:val="center"/>
      <w:outlineLvl w:val="9"/>
    </w:pPr>
    <w:rPr>
      <w:color w:val="000000"/>
      <w:sz w:val="32"/>
      <w:szCs w:val="32"/>
    </w:rPr>
  </w:style>
  <w:style w:type="paragraph" w:styleId="32">
    <w:name w:val="3 - Заголовок"/>
    <w:basedOn w:val="23"/>
    <w:qFormat/>
    <w:pPr/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3"/>
    <w:next w:val="13"/>
    <w:qFormat/>
    <w:pPr>
      <w:keepNext w:val="true"/>
      <w:widowControl w:val="false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49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63.wmf"/><Relationship Id="rId76" Type="http://schemas.openxmlformats.org/officeDocument/2006/relationships/image" Target="media/image57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45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5:00Z</dcterms:created>
  <dc:creator>Admin</dc:creator>
  <dc:description/>
  <cp:keywords/>
  <dc:language>en-US</dc:language>
  <cp:lastModifiedBy>SYSTEM</cp:lastModifiedBy>
  <cp:lastPrinted>2008-06-13T04:46:00Z</cp:lastPrinted>
  <dcterms:modified xsi:type="dcterms:W3CDTF">2011-09-09T05:45:00Z</dcterms:modified>
  <cp:revision>2</cp:revision>
  <dc:subject/>
  <dc:title>Содержание</dc:title>
</cp:coreProperties>
</file>