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0.wmf" ContentType="image/x-wmf"/>
  <Override PartName="/word/media/image12.wmf" ContentType="image/x-wmf"/>
  <Override PartName="/word/media/image41.wmf" ContentType="image/x-wmf"/>
  <Override PartName="/word/media/image8.jpeg" ContentType="image/jpeg"/>
  <Override PartName="/word/media/image5.png" ContentType="image/png"/>
  <Override PartName="/word/media/image13.wmf" ContentType="image/x-wmf"/>
  <Override PartName="/word/media/image31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42.wmf" ContentType="image/x-wmf"/>
  <Override PartName="/word/media/image39.wmf" ContentType="image/x-wmf"/>
  <Override PartName="/word/media/image9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aps/>
          <w:sz w:val="28"/>
          <w:szCs w:val="28"/>
        </w:rPr>
        <w:t>1 Анализ и состояние вопрос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3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1.1 Анализ материала детали </w:t>
      </w:r>
    </w:p>
    <w:p>
      <w:pPr>
        <w:pStyle w:val="33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 хвостовика- сталь 40Х ГОСТ 4543-7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блица 1.1 Химический состав стали 40Х  </w:t>
      </w:r>
    </w:p>
    <w:tbl>
      <w:tblPr>
        <w:tblW w:w="8505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134"/>
        <w:gridCol w:w="1275"/>
        <w:gridCol w:w="687"/>
        <w:gridCol w:w="731"/>
        <w:gridCol w:w="567"/>
        <w:gridCol w:w="850"/>
      </w:tblGrid>
      <w:tr>
        <w:trPr>
          <w:trHeight w:val="235" w:hRule="atLeast"/>
          <w:cantSplit w:val="true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мент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</w:tr>
      <w:tr>
        <w:trPr>
          <w:trHeight w:val="234" w:hRule="atLeast"/>
          <w:cantSplit w:val="true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е более </w:t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, 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36-0.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35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-1,0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5-0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7-0.3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Таблица 1.</w:t>
      </w:r>
      <w:r>
        <w:rPr>
          <w:b w:val="false"/>
          <w:bCs w:val="false"/>
          <w:sz w:val="28"/>
          <w:szCs w:val="28"/>
          <w:lang w:val="en-US"/>
        </w:rPr>
        <w:t>2</w:t>
      </w:r>
      <w:r>
        <w:rPr/>
        <w:t>- Механические свойства</w:t>
      </w:r>
    </w:p>
    <w:tbl>
      <w:tblPr>
        <w:tblW w:w="8230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72"/>
        <w:gridCol w:w="1372"/>
        <w:gridCol w:w="1371"/>
        <w:gridCol w:w="1372"/>
        <w:gridCol w:w="1372"/>
      </w:tblGrid>
      <w:tr>
        <w:trPr>
          <w:trHeight w:val="346" w:hRule="atLeast"/>
        </w:trPr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</w:t>
            </w:r>
            <w:r>
              <w:rPr>
                <w:vertAlign w:val="subscript"/>
              </w:rPr>
              <w:t>0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</w:t>
            </w:r>
            <w:r>
              <w:rPr>
                <w:vertAlign w:val="subscript"/>
              </w:rPr>
              <w:t>в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</w:t>
            </w:r>
            <w:r>
              <w:rPr>
                <w:vertAlign w:val="subscript"/>
              </w:rPr>
              <w:t>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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widowControl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CU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widowControl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</w:tr>
      <w:tr>
        <w:trPr>
          <w:trHeight w:val="382" w:hRule="atLeast"/>
        </w:trPr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па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Па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ж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5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</w:tr>
    </w:tbl>
    <w:p>
      <w:pPr>
        <w:pStyle w:val="33"/>
        <w:spacing w:lineRule="auto" w:line="360"/>
        <w:ind w:firstLine="720"/>
        <w:jc w:val="both"/>
        <w:rPr/>
      </w:pPr>
      <w:r>
        <w:rPr/>
      </w:r>
    </w:p>
    <w:p>
      <w:pPr>
        <w:pStyle w:val="33"/>
        <w:spacing w:lineRule="auto" w:line="360"/>
        <w:ind w:firstLine="720"/>
        <w:jc w:val="both"/>
        <w:rPr/>
      </w:pPr>
      <w:r>
        <w:rPr/>
        <w:t>Материал режущей части- сталь Р6М5 ГОСТ 19265-73</w:t>
      </w:r>
    </w:p>
    <w:p>
      <w:pPr>
        <w:pStyle w:val="33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.</w:t>
      </w:r>
      <w:r>
        <w:rPr>
          <w:sz w:val="28"/>
          <w:szCs w:val="28"/>
          <w:lang w:val="en-US"/>
        </w:rPr>
        <w:t>3</w:t>
      </w:r>
      <w:r>
        <w:rPr/>
        <w:t>- Химический состав</w:t>
      </w:r>
    </w:p>
    <w:tbl>
      <w:tblPr>
        <w:tblW w:w="8222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134"/>
        <w:gridCol w:w="992"/>
        <w:gridCol w:w="709"/>
        <w:gridCol w:w="708"/>
        <w:gridCol w:w="709"/>
        <w:gridCol w:w="992"/>
      </w:tblGrid>
      <w:tr>
        <w:trPr>
          <w:trHeight w:val="235" w:hRule="atLeast"/>
          <w:cantSplit w:val="true"/>
        </w:trPr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мент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o</w:t>
            </w:r>
          </w:p>
        </w:tc>
      </w:tr>
      <w:tr>
        <w:trPr>
          <w:trHeight w:val="234" w:hRule="atLeast"/>
          <w:cantSplit w:val="true"/>
        </w:trPr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е более 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,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7-0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-4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8-6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1.5</w:t>
            </w:r>
            <w:r>
              <w:rPr/>
              <w:t>-</w:t>
            </w:r>
            <w:r>
              <w:rPr>
                <w:lang w:val="en-US"/>
              </w:rPr>
              <w:t>2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4</w:t>
            </w:r>
            <w:r>
              <w:rPr/>
              <w:t>.8-1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.</w:t>
      </w:r>
      <w:r>
        <w:rPr>
          <w:sz w:val="28"/>
          <w:szCs w:val="28"/>
          <w:lang w:val="en-US"/>
        </w:rPr>
        <w:t>4</w:t>
      </w:r>
      <w:r>
        <w:rPr/>
        <w:t>- Механические свойства</w:t>
      </w:r>
    </w:p>
    <w:tbl>
      <w:tblPr>
        <w:tblW w:w="67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72"/>
        <w:gridCol w:w="1372"/>
        <w:gridCol w:w="1371"/>
        <w:gridCol w:w="1284"/>
      </w:tblGrid>
      <w:tr>
        <w:trPr>
          <w:trHeight w:val="34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</w:t>
            </w:r>
            <w:r>
              <w:rPr>
                <w:vertAlign w:val="subscript"/>
              </w:rPr>
              <w:t>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</w:t>
            </w:r>
            <w:r>
              <w:rPr>
                <w:vertAlign w:val="subscript"/>
              </w:rPr>
              <w:t>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</w:t>
            </w:r>
            <w:r>
              <w:rPr>
                <w:vertAlign w:val="subscript"/>
              </w:rPr>
              <w:t>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</w:tr>
      <w:tr>
        <w:trPr>
          <w:trHeight w:val="38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п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П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7</w:t>
            </w:r>
            <w:r>
              <w:rPr/>
              <w:t>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2 Классификация поверхностей детали</w:t>
      </w:r>
    </w:p>
    <w:p>
      <w:pPr>
        <w:pStyle w:val="23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поверхностей, влияющих на выполнение деталью своего служебного назначения, проведём классификацию поверхностей детали (рисунок 1.1), результаты сведем в таблицу 1.1.</w:t>
      </w:r>
    </w:p>
    <w:p>
      <w:pPr>
        <w:pStyle w:val="2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349875" cy="37865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pacing w:lineRule="auto" w:line="36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.1- Систематизация поверхностей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360"/>
        <w:ind w:firstLine="720"/>
        <w:jc w:val="both"/>
        <w:rPr/>
      </w:pPr>
      <w:r>
        <w:rPr/>
        <w:t>Таблица 1.1- Классификация поверхностей детали</w:t>
      </w:r>
    </w:p>
    <w:tbl>
      <w:tblPr>
        <w:tblW w:w="93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60"/>
      </w:tblGrid>
      <w:tr>
        <w:trPr>
          <w:trHeight w:val="375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типа поверхностей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ера поверхностей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нительная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29,30,31,32,27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ая конструкторская база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8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помогательная конструкторская база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25,16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бодная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тальны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2 Выбор и проектирование заготов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 как рабочая часть фрезы червячной выполнена из быстрорежущей стали Р6М5, а хвостовик из стали 40Х, заготовкой для инструмента может служить прокат с последующей подрезкой торцев и сваркой трени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максимальный диаметр заготовки из прок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наибольший диаметр фрезы червячной примем припус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черновом точении припуск на обработку составляет</w:t>
      </w:r>
      <w:r>
        <w:rPr>
          <w:sz w:val="28"/>
          <w:szCs w:val="28"/>
          <w:lang w:val="en-US" w:eastAsia="en-US"/>
        </w:rPr>
        <w:t xml:space="preserve"> 2,8</w:t>
      </w:r>
      <w:r>
        <w:rPr>
          <w:sz w:val="28"/>
          <w:szCs w:val="28"/>
        </w:rPr>
        <w:t xml:space="preserve"> мм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товом</w:t>
      </w:r>
      <w:r>
        <w:rPr>
          <w:sz w:val="28"/>
          <w:szCs w:val="28"/>
          <w:lang w:val="en-US" w:eastAsia="en-US"/>
        </w:rPr>
        <w:t xml:space="preserve">  0,8</w:t>
      </w:r>
      <w:r>
        <w:rPr>
          <w:sz w:val="28"/>
          <w:szCs w:val="28"/>
        </w:rPr>
        <w:t xml:space="preserve"> мм, шлифовании 0,3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змер заготов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востовика </w:t>
      </w:r>
      <w:bookmarkStart w:id="0" w:name="OLE_LINK1"/>
      <w:r>
        <w:rPr>
          <w:sz w:val="28"/>
          <w:szCs w:val="28"/>
        </w:rPr>
        <w:t xml:space="preserve">левого, пов. 8:  </w:t>
      </w:r>
      <w:bookmarkEnd w:id="0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5+2,8+0,8 = 38,6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овика правого, пов. 15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4+2,8+0,8 = 27,6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ущей ча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+2,8+0,8+0,3  = 53,9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расчетным данным заготовки выбираем необходимый размер горячекатаного проката обычной точности по ГОСТ</w:t>
      </w:r>
      <w:r>
        <w:rPr>
          <w:sz w:val="28"/>
          <w:szCs w:val="28"/>
          <w:lang w:val="en-US" w:eastAsia="en-US"/>
        </w:rPr>
        <w:t xml:space="preserve"> 2590—71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овика  левого, пов. 8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руг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4200" cy="520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овика  правого, пов. 15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руг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4200" cy="520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ущей части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руг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30400" cy="520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пуски на подрезание торцовых поверхностей с учетом припуска на подрезку и угар определяют  по [3, табл.3.13]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пуск на подрезку торцев 1,5 мм на кажд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ая длина мерных заготовок после абразивно-отрезной опер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овика  левого, пов. 8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зх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107+1,5·2 = 110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длину заготовки</w:t>
      </w:r>
      <w:r>
        <w:rPr>
          <w:sz w:val="28"/>
          <w:szCs w:val="28"/>
          <w:lang w:val="en-US" w:eastAsia="en-US"/>
        </w:rPr>
        <w:t xml:space="preserve"> 110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овика правого, пов. 15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зх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43+1,5·2 = 46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длину заготовки</w:t>
      </w:r>
      <w:r>
        <w:rPr>
          <w:sz w:val="28"/>
          <w:szCs w:val="28"/>
          <w:lang w:val="en-US" w:eastAsia="en-US"/>
        </w:rPr>
        <w:t xml:space="preserve"> 46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ущей ча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зр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90+1,5·2 = 93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длину заготовки</w:t>
      </w:r>
      <w:r>
        <w:rPr>
          <w:sz w:val="28"/>
          <w:szCs w:val="28"/>
          <w:lang w:val="en-US" w:eastAsia="en-US"/>
        </w:rPr>
        <w:t xml:space="preserve"> 93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заготовки определяем после сварки и токарной обработки- при подрезке торцев и обтачивания режущей части на длине 4 мм до диаметра хвостовиков (см. рисунок 2.1):</w:t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3410" cy="22491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2.1- Эскиз загот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ъем  заготовк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19100" cy="469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1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 объ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элемента заготовк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илиндрические элементы заготовк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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4 (2.2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, мм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длина, м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огда объем заготов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,14/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(39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08,5+4) + 54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90-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) + 28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44,5+4)) = 351875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Масса заготов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 w:eastAsia="en-US"/>
        </w:rPr>
        <w:t>з</w:t>
      </w:r>
      <w:r>
        <w:rPr>
          <w:sz w:val="28"/>
          <w:szCs w:val="28"/>
        </w:rPr>
        <w:t>, кг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 w:eastAsia="en-US"/>
        </w:rPr>
        <w:t>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 , (2.3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де V - объем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 </w:t>
      </w:r>
      <w:r>
        <w:rPr>
          <w:sz w:val="28"/>
          <w:szCs w:val="28"/>
        </w:rPr>
        <w:t>- плотность стали, кг/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 w:eastAsia="en-US"/>
        </w:rPr>
        <w:t>з</w:t>
      </w:r>
      <w:r>
        <w:rPr>
          <w:sz w:val="28"/>
          <w:szCs w:val="28"/>
        </w:rPr>
        <w:t xml:space="preserve"> =  35187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,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2,76 кг</w:t>
      </w:r>
    </w:p>
    <w:p>
      <w:pPr>
        <w:pStyle w:val="Heading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материала на заготовку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ИМ 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lang w:val="en-US" w:eastAsia="en-US"/>
        </w:rPr>
        <w:t xml:space="preserve"> /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vertAlign w:val="subscript"/>
          <w:lang w:val="en-US" w:eastAsia="en-US"/>
        </w:rPr>
        <w:t xml:space="preserve">з </w:t>
      </w:r>
      <w:r>
        <w:rPr>
          <w:sz w:val="28"/>
          <w:szCs w:val="28"/>
          <w:lang w:val="en-US" w:eastAsia="en-US"/>
        </w:rPr>
        <w:t xml:space="preserve">= </w:t>
      </w:r>
      <w:r>
        <w:rPr>
          <w:sz w:val="28"/>
          <w:szCs w:val="28"/>
        </w:rPr>
        <w:t xml:space="preserve">1,3/2,76 </w:t>
      </w:r>
      <w:r>
        <w:rPr>
          <w:sz w:val="28"/>
          <w:szCs w:val="28"/>
          <w:lang w:val="en-US" w:eastAsia="en-US"/>
        </w:rPr>
        <w:t>= 0,4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2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rFonts w:cs="Arial" w:ascii="Arial" w:hAnsi="Arial"/>
          <w:sz w:val="26"/>
          <w:szCs w:val="26"/>
        </w:rPr>
        <w:t>3</w:t>
      </w:r>
      <w:r>
        <w:rPr>
          <w:b/>
          <w:bCs/>
          <w:caps/>
          <w:sz w:val="28"/>
          <w:szCs w:val="28"/>
        </w:rPr>
        <w:t xml:space="preserve"> Разработка технологического маршрут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Назначение и обоснование технологических баз, схем базирования и установки заготов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ехнологичность базирования и закрепления детали характеризуется наличием опорных поверхностей (баз), совпадением технологической и измерительной баз, точностью и шероховатостью базовых поверхностей.</w:t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нализируя конструкцию детали с точки зрения этих критериев, выясняем, что в качестве черновых баз  на центровочно-подрезной операции возможно использовать наружные поверхности проката, пов. 8,15 и торец 14.   </w:t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качестве баз при дальнейшей токарной, шлифовальной, фрезерной обработке необходимо  использовать центровые отверстия 20 и торцы 1,19</w:t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 баз при сверлильной и центрошлифовальной обработке необходимо  использовать пов. 4,18 с торцем 16</w:t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хемы базирования.</w:t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5940" cy="14363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исунок 5.1- Теоретические схемы базирования</w:t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аблица 5.1</w:t>
      </w:r>
      <w:r>
        <w:rPr/>
        <w:t>- Лишаемые степени свободы</w:t>
      </w:r>
    </w:p>
    <w:tbl>
      <w:tblPr>
        <w:tblW w:w="850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77"/>
        <w:gridCol w:w="978"/>
        <w:gridCol w:w="978"/>
        <w:gridCol w:w="977"/>
        <w:gridCol w:w="978"/>
        <w:gridCol w:w="978"/>
      </w:tblGrid>
      <w:tr>
        <w:trPr>
          <w:trHeight w:val="283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03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аемая степень свободы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чки 1, 2, 3, 4 являются двойной направляющей баз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чка 5- опорная точк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материализации теоретической схемы базирования используем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центра жесткие и вращающиеся на токарных, шлифовальных и фрезерных операциях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призмы самоцентрирующие на сверлильной, центровочно-подрезной  и центрошлифовальной операция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.2 Выбор методов обработки отдельных поверхност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нализ последовательности обработки поверхностей  проводим с целью проверки правильности выбора методов обработки (переходов).</w:t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тодов обработки каждой поверхности заносим в графу 2 таблицы 5.2, где обозначено:</w:t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36" w:before="0" w:after="0"/>
        <w:ind w:right="43" w:firstLine="567"/>
        <w:rPr>
          <w:sz w:val="28"/>
          <w:szCs w:val="28"/>
        </w:rPr>
      </w:pPr>
      <w:r>
        <w:rPr>
          <w:sz w:val="28"/>
          <w:szCs w:val="28"/>
        </w:rPr>
        <w:t>П-подрезка,                                  Ц-центрование</w:t>
      </w:r>
    </w:p>
    <w:p>
      <w:pPr>
        <w:pStyle w:val="23"/>
        <w:tabs>
          <w:tab w:val="clear" w:pos="720"/>
          <w:tab w:val="left" w:pos="851" w:leader="none"/>
        </w:tabs>
        <w:spacing w:lineRule="auto" w:line="336" w:before="0" w:after="0"/>
        <w:ind w:right="43" w:firstLine="567"/>
        <w:rPr>
          <w:sz w:val="28"/>
          <w:szCs w:val="28"/>
        </w:rPr>
      </w:pPr>
      <w:r>
        <w:rPr>
          <w:sz w:val="28"/>
          <w:szCs w:val="28"/>
        </w:rPr>
        <w:t xml:space="preserve">Ф- фрезерование,                        С- сверление,                              </w:t>
      </w:r>
    </w:p>
    <w:p>
      <w:pPr>
        <w:pStyle w:val="23"/>
        <w:tabs>
          <w:tab w:val="clear" w:pos="720"/>
          <w:tab w:val="left" w:pos="851" w:leader="none"/>
        </w:tabs>
        <w:spacing w:lineRule="auto" w:line="336" w:before="0" w:after="0"/>
        <w:ind w:right="43" w:firstLine="567"/>
        <w:rPr>
          <w:sz w:val="28"/>
          <w:szCs w:val="28"/>
        </w:rPr>
      </w:pPr>
      <w:r>
        <w:rPr>
          <w:sz w:val="28"/>
          <w:szCs w:val="28"/>
        </w:rPr>
        <w:t xml:space="preserve">Рз-резьбонарезание,                   Т- обтачивание черновое,          </w:t>
      </w:r>
    </w:p>
    <w:p>
      <w:pPr>
        <w:pStyle w:val="23"/>
        <w:tabs>
          <w:tab w:val="clear" w:pos="720"/>
          <w:tab w:val="left" w:pos="851" w:leader="none"/>
        </w:tabs>
        <w:spacing w:lineRule="auto" w:line="336" w:before="0" w:after="0"/>
        <w:ind w:right="43" w:firstLine="567"/>
        <w:rPr>
          <w:sz w:val="28"/>
          <w:szCs w:val="28"/>
        </w:rPr>
      </w:pPr>
      <w:r>
        <w:rPr>
          <w:sz w:val="28"/>
          <w:szCs w:val="28"/>
        </w:rPr>
        <w:t xml:space="preserve">Тч-обтачивание чистовое,          Ш- шлифование черновое,        </w:t>
      </w:r>
    </w:p>
    <w:p>
      <w:pPr>
        <w:pStyle w:val="23"/>
        <w:tabs>
          <w:tab w:val="clear" w:pos="720"/>
          <w:tab w:val="left" w:pos="851" w:leader="none"/>
        </w:tabs>
        <w:spacing w:lineRule="auto" w:line="336" w:before="0" w:after="0"/>
        <w:ind w:right="43" w:firstLine="567"/>
        <w:rPr>
          <w:sz w:val="28"/>
          <w:szCs w:val="28"/>
        </w:rPr>
      </w:pPr>
      <w:r>
        <w:rPr>
          <w:sz w:val="28"/>
          <w:szCs w:val="28"/>
        </w:rPr>
        <w:t xml:space="preserve">Шч- шлифование чистовое,        З- заточная,                                 </w:t>
      </w:r>
    </w:p>
    <w:p>
      <w:pPr>
        <w:pStyle w:val="23"/>
        <w:tabs>
          <w:tab w:val="clear" w:pos="720"/>
          <w:tab w:val="left" w:pos="851" w:leader="none"/>
        </w:tabs>
        <w:spacing w:lineRule="auto" w:line="336" w:before="0" w:after="0"/>
        <w:ind w:right="43" w:firstLine="567"/>
        <w:rPr>
          <w:sz w:val="28"/>
          <w:szCs w:val="28"/>
        </w:rPr>
      </w:pPr>
      <w:r>
        <w:rPr>
          <w:sz w:val="28"/>
          <w:szCs w:val="28"/>
        </w:rPr>
        <w:t>То- термообработка</w:t>
      </w:r>
    </w:p>
    <w:p>
      <w:pPr>
        <w:pStyle w:val="23"/>
        <w:tabs>
          <w:tab w:val="clear" w:pos="720"/>
          <w:tab w:val="left" w:pos="851" w:leader="none"/>
        </w:tabs>
        <w:spacing w:lineRule="auto" w:line="336" w:before="0" w:after="0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36" w:before="0" w:after="0"/>
        <w:ind w:left="720" w:right="43" w:hanging="0"/>
        <w:rPr/>
      </w:pPr>
      <w:r>
        <w:rPr>
          <w:sz w:val="28"/>
          <w:szCs w:val="28"/>
        </w:rPr>
        <w:t>Таблица 5.2</w:t>
      </w:r>
      <w:r>
        <w:rPr/>
        <w:t>- Маршрут обработки поверхностей</w:t>
      </w:r>
    </w:p>
    <w:tbl>
      <w:tblPr>
        <w:tblW w:w="793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850"/>
        <w:gridCol w:w="1134"/>
      </w:tblGrid>
      <w:tr>
        <w:trPr>
          <w:trHeight w:val="62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/>
            </w:pPr>
            <w:r>
              <w:rPr>
                <w:sz w:val="20"/>
                <w:szCs w:val="20"/>
              </w:rPr>
              <w:t>Номер обрабатываемой поверх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ы обработ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</w:tr>
      <w:tr>
        <w:trPr>
          <w:trHeight w:val="578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/>
            </w:pPr>
            <w:r>
              <w:rPr>
                <w:sz w:val="20"/>
                <w:szCs w:val="20"/>
              </w:rPr>
              <w:t>П, Ц, ТО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67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6,7,8,9,10,11,12,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,16,17,2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Тч, Т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415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Тч, Ш, ТО, Ш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415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Тч, ТО, Ш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15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,31,3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/>
            </w:pPr>
            <w:r>
              <w:rPr>
                <w:sz w:val="20"/>
                <w:szCs w:val="20"/>
              </w:rPr>
              <w:t>Т, Тч, Ф, ТО, 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 Т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45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 ТО, 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45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2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Рз, Т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23"/>
              <w:tabs>
                <w:tab w:val="clear" w:pos="720"/>
                <w:tab w:val="left" w:pos="851" w:leader="none"/>
              </w:tabs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нализируя таблицу 5.2, приходим к выводу, что данные методы обработки и их последовательность обеспечивают обработку поверхностей с заданным качество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.3 Разработка маршрутной технолог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20"/>
          <w:tab w:val="left" w:pos="85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3- Технологический маршрут обработки детали</w:t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1843"/>
        <w:gridCol w:w="567"/>
        <w:gridCol w:w="992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о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п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базовых поверхн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обраб. поверхн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0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разивно-отрез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разивно-отрез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разивно-отрез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арочная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арочная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рмическая (отжиг)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вильн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нтровально-подрезн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15,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арная чернов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,5,6,8,1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,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арная чернов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14,15,16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арная чистов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-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арная чистов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-18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ернов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,25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ернов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,25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резерная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резерная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29-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резерная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ерлильная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8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есар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еч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рмическая (закалк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нтрошлифовальн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8,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истов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,4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истов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,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точная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ыловочно-шлифоваль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29,30,31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еч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нтрольн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Химикотермическ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23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3.4 Выбор оборудования и средств технологического оснащения</w:t>
      </w:r>
    </w:p>
    <w:p>
      <w:pPr>
        <w:pStyle w:val="23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3.4.1 Выбор оборудования</w:t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 как производство среднесерийное, то в качестве оборудования выбираем универсальные станки, в основном с программным управлением. Результаты выбора станков представлены в таблице 5.4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3.4.2 Выбор СТО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Под технологической оснасткой понимают станочные приспособления (приспособления для установки, закрепления, а при необходимости и для совершения в процессе обработки обрабатываемой детали различных движений), режущий и мерительный инструмен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выбора технологической оснастки приведены в таблице 5.5-5.7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5.4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ыбор оборудования</w:t>
      </w:r>
    </w:p>
    <w:p>
      <w:pPr>
        <w:pStyle w:val="TextBody"/>
        <w:spacing w:lineRule="auto" w:line="336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3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87"/>
        <w:gridCol w:w="4829"/>
      </w:tblGrid>
      <w:tr>
        <w:trPr>
          <w:tblHeader w:val="true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.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,010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разивно-отрезна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зивно-отрезной СИ-30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,025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,03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 16К20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,04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арочная 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для сварки трением МФ-327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рмическа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 шахтная Ш100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вильная 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ПГ-1000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овально-подрезная 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ально-подрезной п/а 2982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,070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чернова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 ЧПУ 16К20Ф3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, 080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чистова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 ЧПУ 16К20Ф3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5,090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ернова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 п/а 3М151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,100,10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ная 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 с ЧПУ 6904ВМФ2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 с ЧПУ 6904ВМФ2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мический станок для снятия заусенцев 4407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60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а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ная моечная машина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ошлифовальная 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шлифовальный  п/а 3925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,14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истова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 п/а 3М151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точная           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-заточной 3Б642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ыловочно-шлифовальна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-заточной 5884В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5.5</w:t>
      </w:r>
      <w:r>
        <w:rPr>
          <w:sz w:val="28"/>
          <w:szCs w:val="28"/>
          <w:lang w:val="en-US"/>
        </w:rPr>
        <w:t>-</w:t>
      </w:r>
      <w:r>
        <w:rPr/>
        <w:t xml:space="preserve"> Выбор приспособления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>
          <w:tblHeader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,010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разивно-отрезна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с призмами ГОСТ 12195-66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,025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,03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он кулачковый самоцентрирующий 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,04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арочная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специальное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овально-подрезная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с самоцентрирующими призмами и пневмоприводом  ГОСТ 12195-66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,07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чернова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трон поводковый с центром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вращающийся тип А ГОСТ 8742-75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, 08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чистова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трон поводковый с центром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вращающийся тип А ГОСТ 8742-75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5,09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ернова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трон поводковый с центром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упорный ГОСТ 18259-72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,100,1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ная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Патрон с центром специальный с делительным устройством. Центр задний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Патрон с центром специальный с делительным устройством. Центр задний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ошлифовальная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с самоцентрирующими призмами и пневмоприводом  ГОСТ 12195-66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,14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истова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трон поводковый с центром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упорный ГОСТ 18259-72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точная          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Патрон с центром специальный с делительным устройством. Центр задний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ыловочно-шлифовальна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Патрон с центром специальный с делительным устройством. Центр задний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5.6</w:t>
      </w:r>
      <w:r>
        <w:rPr>
          <w:sz w:val="28"/>
          <w:szCs w:val="28"/>
          <w:lang w:val="en-US"/>
        </w:rPr>
        <w:t>-</w:t>
      </w:r>
      <w:r>
        <w:rPr/>
        <w:t xml:space="preserve"> Выбор инструментов</w:t>
      </w:r>
    </w:p>
    <w:tbl>
      <w:tblPr>
        <w:tblW w:w="935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35"/>
        <w:gridCol w:w="6237"/>
      </w:tblGrid>
      <w:tr>
        <w:trPr>
          <w:tblHeader w:val="true"/>
        </w:trPr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ий инструмент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разивно-отрезна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круг ПП 400х4х32  24А40-НС1-Б2 ГОСТ 2424-8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,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,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,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ц токарный проходной сборный с механическим креплением твердосплавных пластин. Пластина 3х гранная, Т5К10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φ=90˚,φ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8˚, λ=0  α=11˚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20  b=20  L=140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овально-подрезная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стина ГОСТ 19052-80 Т5К10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Сверло центровочно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6,3 тип В ГОСТ 14952-75 Р6М5К5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,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чернова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ц токарный проходной сборный с механическим креплением твердосплавных пластин. Пластина 3х гранная, Т5К10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φ=92˚,φ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8˚, λ=0  α=11˚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20  b=20  L=140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ц токарный канавочный сборный с механическим креплением твердосплавных пластин. Пластина канавочная, Т5К10 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=90, h=25  b=25  L=125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075, 080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чистова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токарный проходной сборный с механическим креплением твердосплавных пластин. Пластина 3х гранная, Т15К6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φ=93˚,φ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27˚, λ= -2˚  α=11˚  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25  b=25  L=125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ц токарный канавочный сборный с механическим креплением твердосплавных пластин. Пластина канавочная, Т15К6 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=90, h=25  b=25  L=125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5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ернова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овальный круг ПП 450х30х205 91А40НСМ29К2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ная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а двуугловая несимметричная d=92 z=20 B=10 Р18Ф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ная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Фреза фасонна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12 Р18Ф 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ная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а дисковая профильная Ø 100 z=20  Р18Ф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лильная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 спиральное комбинированное Ø 11 Р6М5К5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чик машинный М12 Р6М5К5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ошлифовальная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ческая шлифовальная головка EW 16х50 24А25НСТ16К5А ГОСТ 2447-82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истова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круг ПП 450х30х205 91А25НС17К11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точная          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овальный круг 1Т 80х20х10  91А25НС17К1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ыловочно-шлифовальна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круг ПВ 12х30х5 91А25НС17К1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5.7</w:t>
      </w:r>
      <w:r>
        <w:rPr>
          <w:sz w:val="28"/>
          <w:szCs w:val="28"/>
          <w:lang w:val="en-US"/>
        </w:rPr>
        <w:t>-</w:t>
      </w:r>
      <w:r>
        <w:rPr/>
        <w:t xml:space="preserve"> Выбор средств контроля</w:t>
      </w:r>
    </w:p>
    <w:tbl>
      <w:tblPr>
        <w:tblW w:w="949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528"/>
      </w:tblGrid>
      <w:tr>
        <w:trPr>
          <w:tblHeader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ительный инструмент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,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разивно-отрезная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ГОСТ 2534-79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циркуль ШЦ2-250-0,1 ГОСТ 166-8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,025,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,03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Шабл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СТ 2534-7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овально-подрезная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-пробка ГОСТ14827-69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ГОСТ 2534-7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,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черновая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-скоба ГОСТ18355-73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ГОСТ 2534-7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075, 08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чистовая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-скоба ГОСТ18355-73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ГОСТ 2534-7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5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ерновая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-скоба ГОСТ18355-73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ГОСТ 2534-7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ная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ГОСТ 2534-7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ная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ГОСТ 2534-7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ная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ГОСТ 2534-7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лильная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с индикатором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мер универсальный 5УМ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ошлифовальная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с индикатором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истовая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Калибр для конуса Морзе 3 ГОСТ 2216-84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-скоба ГОСТ 18355-73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ГОСТ 2534-79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пособление контрольное с индикатором 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точная          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лон с индикатором 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мер универсальный</w:t>
            </w:r>
            <w:r>
              <w:rPr>
                <w:color w:val="000000"/>
                <w:sz w:val="20"/>
                <w:szCs w:val="20"/>
              </w:rPr>
              <w:t xml:space="preserve"> 5УМ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ыловочно-шлифовальная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с индикатором</w:t>
            </w:r>
          </w:p>
        </w:tc>
      </w:tr>
    </w:tbl>
    <w:p>
      <w:pPr>
        <w:pStyle w:val="Heading1"/>
        <w:spacing w:lineRule="auto" w:line="336"/>
        <w:jc w:val="center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</w:rPr>
      </w:pPr>
      <w:r>
        <w:rPr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i w:val="false"/>
          <w:iCs w:val="false"/>
          <w:caps/>
        </w:rPr>
        <w:t xml:space="preserve"> Проектирование технологических операций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/>
          <w:bCs/>
          <w:i w:val="false"/>
          <w:iCs w:val="false"/>
          <w:caps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4.1 Выбор и расчет припусков и операционных размеров 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1.1 Расчет припусков аналитическим методом</w:t>
      </w:r>
    </w:p>
    <w:p>
      <w:pPr>
        <w:pStyle w:val="1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читаем припуски на одну поверхность аналитически, на остальные поверхности- по таблицам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товка выполнена из проката нормальной точ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припуски на  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50</w:t>
      </w:r>
      <w:r>
        <w:rPr>
          <w:sz w:val="28"/>
          <w:szCs w:val="28"/>
          <w:vertAlign w:val="subscript"/>
        </w:rPr>
        <w:t xml:space="preserve">-0,046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довательность обработки данной поверхности, оборудование, установка приведены в таблице 6.1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6</w:t>
      </w:r>
      <w:r>
        <w:rPr/>
        <w:t>.1</w:t>
      </w:r>
    </w:p>
    <w:tbl>
      <w:tblPr>
        <w:tblW w:w="8175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696"/>
        <w:gridCol w:w="1808"/>
        <w:gridCol w:w="1489"/>
        <w:gridCol w:w="1775"/>
      </w:tblGrid>
      <w:tr>
        <w:trPr>
          <w:trHeight w:val="217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оды обработки поверхности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д операции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рудование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заготовки</w:t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чение черновое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К20Ф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центрах</w:t>
            </w:r>
          </w:p>
        </w:tc>
      </w:tr>
      <w:tr>
        <w:trPr>
          <w:trHeight w:val="185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чение чистовое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К20Ф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центрах</w:t>
            </w:r>
          </w:p>
        </w:tc>
      </w:tr>
      <w:tr>
        <w:trPr>
          <w:trHeight w:val="185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лифование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М15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центрах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ые исходных значений допусков, элементов припуска и расчетов припуска приведены в таблице 6.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6.2</w:t>
      </w:r>
      <w:r>
        <w:rPr/>
        <w:t xml:space="preserve"> </w:t>
      </w:r>
    </w:p>
    <w:tbl>
      <w:tblPr>
        <w:tblW w:w="8987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053"/>
        <w:gridCol w:w="507"/>
        <w:gridCol w:w="573"/>
        <w:gridCol w:w="702"/>
        <w:gridCol w:w="567"/>
        <w:gridCol w:w="567"/>
        <w:gridCol w:w="709"/>
        <w:gridCol w:w="709"/>
        <w:gridCol w:w="709"/>
        <w:gridCol w:w="708"/>
        <w:gridCol w:w="851"/>
        <w:gridCol w:w="709"/>
      </w:tblGrid>
      <w:tr>
        <w:trPr>
          <w:trHeight w:val="709" w:hRule="atLeast"/>
          <w:cantSplit w:val="true"/>
        </w:trPr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ер</w:t>
            </w:r>
          </w:p>
        </w:tc>
        <w:tc>
          <w:tcPr>
            <w:tcW w:w="10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хнологический переход</w:t>
            </w:r>
          </w:p>
        </w:tc>
        <w:tc>
          <w:tcPr>
            <w:tcW w:w="2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менты припуска, мкм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lang w:val="en-US"/>
              </w:rPr>
              <w:t>Z</w:t>
            </w:r>
            <w:r>
              <w:rPr/>
              <w:t xml:space="preserve"> </w:t>
            </w:r>
            <w:r>
              <w:rPr>
                <w:lang w:val="en-US"/>
              </w:rPr>
              <w:t>mi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км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-рац до-пус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d</w:t>
            </w:r>
            <w:r>
              <w:rPr/>
              <w:t>/</w:t>
            </w:r>
            <w:r>
              <w:rPr>
                <w:lang w:val="en-US"/>
              </w:rPr>
              <w:t>JT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mi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дельн. разме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дельн. припус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м</w:t>
            </w:r>
          </w:p>
        </w:tc>
      </w:tr>
      <w:tr>
        <w:trPr>
          <w:trHeight w:val="483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z</w:t>
            </w:r>
            <w:r>
              <w:rPr>
                <w:vertAlign w:val="superscript"/>
                <w:lang w:val="en-US"/>
              </w:rPr>
              <w:t>i-1</w:t>
            </w:r>
          </w:p>
        </w:tc>
        <w:tc>
          <w:tcPr>
            <w:tcW w:w="5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 xml:space="preserve"> i-1</w:t>
            </w:r>
          </w:p>
        </w:tc>
        <w:tc>
          <w:tcPr>
            <w:tcW w:w="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i-1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уст</w:t>
            </w:r>
            <w:r>
              <w:rPr>
                <w:vertAlign w:val="superscript"/>
                <w:lang w:val="en-US"/>
              </w:rPr>
              <w:t xml:space="preserve"> i-1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min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 xml:space="preserve">i </w:t>
            </w:r>
            <w:r>
              <w:rPr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lang w:val="en-US"/>
              </w:rPr>
              <w:t>Z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lang w:val="en-US"/>
              </w:rPr>
              <w:t>Z</w:t>
            </w:r>
            <w:r>
              <w:rPr/>
              <w:t xml:space="preserve"> </w:t>
            </w:r>
            <w:r>
              <w:rPr>
                <w:lang w:val="en-US"/>
              </w:rPr>
              <w:t>min</w:t>
            </w:r>
          </w:p>
        </w:tc>
      </w:tr>
      <w:tr>
        <w:trPr>
          <w:trHeight w:val="301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кат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,3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,39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,7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чить начерно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,3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,34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,8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4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88</w:t>
            </w:r>
          </w:p>
        </w:tc>
      </w:tr>
      <w:tr>
        <w:trPr>
          <w:trHeight w:val="335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чить начисто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,0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,09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,2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34</w:t>
            </w:r>
          </w:p>
        </w:tc>
      </w:tr>
      <w:tr>
        <w:trPr>
          <w:trHeight w:val="335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Шлифовать 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,9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,95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,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9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ипусков по переход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ы припуска- величину микронеровностей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и глубину дефектного сло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азначаем по таблицам [2, с. 66, табл 3.23] и [ 3,с. 69, табл 3.25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элементы припуск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ус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ое отклонение расположения прок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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 (6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>- величина отклонения расположения прок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- величина отклонения расположения заготовки при центров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ом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40 = 288 мкм (6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длина загот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установки при базировании заготовки в центрах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0,25</w:t>
      </w:r>
      <w:r>
        <w:rPr>
          <w:rFonts w:eastAsia="Symbol" w:cs="Symbol" w:ascii="Symbol" w:hAnsi="Symbol"/>
          <w:sz w:val="28"/>
          <w:szCs w:val="28"/>
        </w:rPr>
        <w:t>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6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з – допуск на поверхности, используемые в качестве базовых на центровальных операциях</w:t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з = 1,4 мм</w:t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0,25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1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= 0,430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28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4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17 м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таточное суммарное расположение заготовки после токарной чистовой обработ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Ку</w:t>
      </w:r>
      <w:r>
        <w:rPr>
          <w:rFonts w:eastAsia="Symbol" w:cs="Symbol" w:ascii="Symbol" w:hAnsi="Symbol"/>
          <w:sz w:val="28"/>
          <w:szCs w:val="28"/>
        </w:rPr>
        <w:t>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6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Ку- коэффициент уточнения [9,с. 190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 2 Ку =0,0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 3 Ку =0,0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 4 Ку =0,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у2</w:t>
      </w:r>
      <w:r>
        <w:rPr>
          <w:rFonts w:eastAsia="Symbol" w:cs="Symbol" w:ascii="Symbol" w:hAnsi="Symbol"/>
          <w:sz w:val="28"/>
          <w:szCs w:val="28"/>
        </w:rPr>
        <w:t>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5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6 = 3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у3</w:t>
      </w:r>
      <w:r>
        <w:rPr>
          <w:rFonts w:eastAsia="Symbol" w:cs="Symbol" w:ascii="Symbol" w:hAnsi="Symbol"/>
          <w:sz w:val="28"/>
          <w:szCs w:val="28"/>
        </w:rPr>
        <w:t>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5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4 = 2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у4</w:t>
      </w:r>
      <w:r>
        <w:rPr>
          <w:rFonts w:eastAsia="Symbol" w:cs="Symbol" w:ascii="Symbol" w:hAnsi="Symbol"/>
          <w:sz w:val="28"/>
          <w:szCs w:val="28"/>
        </w:rPr>
        <w:t>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5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2 = 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установки при базировании заготовки в центр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 0,25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= 0,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4 = 0,350 мм (6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устан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уст2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у2 </w:t>
      </w:r>
      <w:r>
        <w:rPr>
          <w:sz w:val="28"/>
          <w:szCs w:val="28"/>
        </w:rPr>
        <w:t>= 3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6 = 2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уст3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у3 </w:t>
      </w:r>
      <w:r>
        <w:rPr>
          <w:sz w:val="28"/>
          <w:szCs w:val="28"/>
        </w:rPr>
        <w:t>= 3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4 = 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рипуск на черновую обработ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min</w:t>
      </w:r>
      <w:r>
        <w:rPr>
          <w:sz w:val="28"/>
          <w:szCs w:val="28"/>
        </w:rPr>
        <w:t>=2(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6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min</w:t>
      </w:r>
      <w:r>
        <w:rPr>
          <w:sz w:val="28"/>
          <w:szCs w:val="28"/>
        </w:rPr>
        <w:t xml:space="preserve"> токар черн = 2(150+250+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51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5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2048 мк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рипуск на чистовую операци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min</w:t>
      </w:r>
      <w:r>
        <w:rPr>
          <w:sz w:val="28"/>
          <w:szCs w:val="28"/>
        </w:rPr>
        <w:t xml:space="preserve"> токар чист = 2 (40+50+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3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54 м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min</w:t>
      </w:r>
      <w:r>
        <w:rPr>
          <w:sz w:val="28"/>
          <w:szCs w:val="28"/>
        </w:rPr>
        <w:t xml:space="preserve"> шлифов = 2 (20+25+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140 мк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расчетные размеры по обрабатываемым поверхност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</w:t>
      </w:r>
      <w:r>
        <w:rPr>
          <w:sz w:val="28"/>
          <w:szCs w:val="28"/>
          <w:vertAlign w:val="superscript"/>
          <w:lang w:val="it-IT"/>
        </w:rPr>
        <w:t xml:space="preserve">i-1 </w:t>
      </w:r>
      <w:r>
        <w:rPr>
          <w:sz w:val="28"/>
          <w:szCs w:val="28"/>
          <w:lang w:val="it-IT"/>
        </w:rPr>
        <w:t>min=d</w:t>
      </w:r>
      <w:r>
        <w:rPr>
          <w:sz w:val="28"/>
          <w:szCs w:val="28"/>
          <w:vertAlign w:val="superscript"/>
          <w:lang w:val="it-IT"/>
        </w:rPr>
        <w:t>i</w:t>
      </w:r>
      <w:r>
        <w:rPr>
          <w:sz w:val="28"/>
          <w:szCs w:val="28"/>
          <w:lang w:val="it-IT"/>
        </w:rPr>
        <w:t xml:space="preserve"> min +2Zmin (6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шлиф = 49,95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токар чист = 49,954+0,140 = 50,09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токар черн = 50,094+0,254 = 50,348 м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заготов = 50,348+2,048 = 52,396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</w:t>
      </w:r>
      <w:r>
        <w:rPr>
          <w:sz w:val="28"/>
          <w:szCs w:val="28"/>
          <w:vertAlign w:val="superscript"/>
          <w:lang w:val="it-IT"/>
        </w:rPr>
        <w:t xml:space="preserve">i </w:t>
      </w:r>
      <w:r>
        <w:rPr>
          <w:sz w:val="28"/>
          <w:szCs w:val="28"/>
          <w:lang w:val="it-IT"/>
        </w:rPr>
        <w:t>max = d</w:t>
      </w:r>
      <w:r>
        <w:rPr>
          <w:sz w:val="28"/>
          <w:szCs w:val="28"/>
          <w:vertAlign w:val="superscript"/>
          <w:lang w:val="it-IT"/>
        </w:rPr>
        <w:t>i</w:t>
      </w:r>
      <w:r>
        <w:rPr>
          <w:sz w:val="28"/>
          <w:szCs w:val="28"/>
          <w:lang w:val="it-IT"/>
        </w:rPr>
        <w:t xml:space="preserve"> min +Td</w:t>
      </w:r>
      <w:r>
        <w:rPr>
          <w:sz w:val="28"/>
          <w:szCs w:val="28"/>
          <w:vertAlign w:val="superscript"/>
          <w:lang w:val="it-IT"/>
        </w:rPr>
        <w:t>i</w:t>
      </w:r>
      <w:r>
        <w:rPr>
          <w:sz w:val="28"/>
          <w:szCs w:val="28"/>
          <w:lang w:val="it-IT"/>
        </w:rPr>
        <w:t xml:space="preserve"> (6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шлиф = 49,984+0,046= 50,000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токар чист = 50,094+0,120= 50,21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токар черн = 50,348+0,46 = 50,808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заготов = 52,396+1,40 = 53,796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рипус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Zmax = d</w:t>
      </w:r>
      <w:r>
        <w:rPr>
          <w:sz w:val="28"/>
          <w:szCs w:val="28"/>
          <w:vertAlign w:val="superscript"/>
          <w:lang w:val="it-IT"/>
        </w:rPr>
        <w:t>i-1</w:t>
      </w:r>
      <w:r>
        <w:rPr>
          <w:sz w:val="28"/>
          <w:szCs w:val="28"/>
          <w:lang w:val="it-IT"/>
        </w:rPr>
        <w:t xml:space="preserve"> max - d</w:t>
      </w:r>
      <w:r>
        <w:rPr>
          <w:sz w:val="28"/>
          <w:szCs w:val="28"/>
          <w:vertAlign w:val="superscript"/>
          <w:lang w:val="it-IT"/>
        </w:rPr>
        <w:t>i</w:t>
      </w:r>
      <w:r>
        <w:rPr>
          <w:sz w:val="28"/>
          <w:szCs w:val="28"/>
          <w:lang w:val="it-IT"/>
        </w:rPr>
        <w:t xml:space="preserve"> min (6.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2Zmax </w:t>
      </w:r>
      <w:r>
        <w:rPr>
          <w:sz w:val="28"/>
          <w:szCs w:val="28"/>
        </w:rPr>
        <w:t>шлиф</w:t>
      </w:r>
      <w:r>
        <w:rPr>
          <w:sz w:val="28"/>
          <w:szCs w:val="28"/>
          <w:lang w:val="it-IT"/>
        </w:rPr>
        <w:t xml:space="preserve"> = 50,214-49,954 = 0,260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2Zmax </w:t>
      </w:r>
      <w:r>
        <w:rPr>
          <w:sz w:val="28"/>
          <w:szCs w:val="28"/>
        </w:rPr>
        <w:t>токар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чист</w:t>
      </w:r>
      <w:r>
        <w:rPr>
          <w:sz w:val="28"/>
          <w:szCs w:val="28"/>
          <w:lang w:val="it-IT"/>
        </w:rPr>
        <w:t xml:space="preserve"> = 50,808-50,094 = 0,714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max</w:t>
      </w:r>
      <w:r>
        <w:rPr>
          <w:sz w:val="28"/>
          <w:szCs w:val="28"/>
        </w:rPr>
        <w:t xml:space="preserve"> токар черн = 53,796-50,348 = 3,448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припус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Zmin = d</w:t>
      </w:r>
      <w:r>
        <w:rPr>
          <w:sz w:val="28"/>
          <w:szCs w:val="28"/>
          <w:vertAlign w:val="superscript"/>
          <w:lang w:val="it-IT"/>
        </w:rPr>
        <w:t>i-1</w:t>
      </w:r>
      <w:r>
        <w:rPr>
          <w:sz w:val="28"/>
          <w:szCs w:val="28"/>
          <w:lang w:val="it-IT"/>
        </w:rPr>
        <w:t xml:space="preserve"> min - d</w:t>
      </w:r>
      <w:r>
        <w:rPr>
          <w:sz w:val="28"/>
          <w:szCs w:val="28"/>
          <w:vertAlign w:val="superscript"/>
          <w:lang w:val="it-IT"/>
        </w:rPr>
        <w:t>i</w:t>
      </w:r>
      <w:r>
        <w:rPr>
          <w:sz w:val="28"/>
          <w:szCs w:val="28"/>
          <w:lang w:val="it-IT"/>
        </w:rPr>
        <w:t xml:space="preserve"> max (6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2Zmin </w:t>
      </w:r>
      <w:r>
        <w:rPr>
          <w:sz w:val="28"/>
          <w:szCs w:val="28"/>
        </w:rPr>
        <w:t>шлиф</w:t>
      </w:r>
      <w:r>
        <w:rPr>
          <w:sz w:val="28"/>
          <w:szCs w:val="28"/>
          <w:lang w:val="it-IT"/>
        </w:rPr>
        <w:t xml:space="preserve"> = 50,094-50,000 = 0,094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2Zmin </w:t>
      </w:r>
      <w:r>
        <w:rPr>
          <w:sz w:val="28"/>
          <w:szCs w:val="28"/>
        </w:rPr>
        <w:t>токар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чист</w:t>
      </w:r>
      <w:r>
        <w:rPr>
          <w:sz w:val="28"/>
          <w:szCs w:val="28"/>
          <w:lang w:val="it-IT"/>
        </w:rPr>
        <w:t xml:space="preserve"> = 50,348-50,214 = 0,134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min</w:t>
      </w:r>
      <w:r>
        <w:rPr>
          <w:sz w:val="28"/>
          <w:szCs w:val="28"/>
        </w:rPr>
        <w:t xml:space="preserve"> токар черн = 52,396-50,808 = 1,588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результатов расчё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– условие проверки (6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260-0,094=0,16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D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0,120+0,046 = 0,16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-1  </w:t>
      </w:r>
      <w:r>
        <w:rPr>
          <w:sz w:val="28"/>
          <w:szCs w:val="28"/>
        </w:rPr>
        <w:t>= 0,166– условие проверки выполнено, значит, расчёт припусков выполнен вер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firstLine="142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2560</wp:posOffset>
            </wp:positionH>
            <wp:positionV relativeFrom="paragraph">
              <wp:posOffset>170180</wp:posOffset>
            </wp:positionV>
            <wp:extent cx="4504690" cy="44278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11619" r="18186" b="1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Zmax</w:t>
      </w:r>
      <w:r>
        <w:rPr>
          <w:sz w:val="24"/>
          <w:szCs w:val="24"/>
        </w:rPr>
        <w:t xml:space="preserve"> токар чист = 3,448</w:t>
      </w:r>
    </w:p>
    <w:p>
      <w:pPr>
        <w:pStyle w:val="Normal"/>
        <w:ind w:right="-28" w:firstLine="14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8" w:firstLine="142"/>
        <w:rPr>
          <w:sz w:val="28"/>
          <w:szCs w:val="28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Zmin</w:t>
      </w:r>
      <w:r>
        <w:rPr>
          <w:sz w:val="24"/>
          <w:szCs w:val="24"/>
        </w:rPr>
        <w:t xml:space="preserve"> токар чист = 1,588</w:t>
      </w:r>
    </w:p>
    <w:p>
      <w:pPr>
        <w:pStyle w:val="Normal"/>
        <w:ind w:right="-28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8" w:firstLine="142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Zmax</w:t>
      </w:r>
      <w:r>
        <w:rPr>
          <w:sz w:val="24"/>
          <w:szCs w:val="24"/>
        </w:rPr>
        <w:t xml:space="preserve"> токар чист = 0,714 </w:t>
      </w:r>
    </w:p>
    <w:p>
      <w:pPr>
        <w:pStyle w:val="Normal"/>
        <w:ind w:right="-28" w:firstLine="14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8" w:firstLine="142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Zmin</w:t>
      </w:r>
      <w:r>
        <w:rPr>
          <w:sz w:val="24"/>
          <w:szCs w:val="24"/>
        </w:rPr>
        <w:t xml:space="preserve"> токар чист = 0,134</w:t>
      </w:r>
    </w:p>
    <w:p>
      <w:pPr>
        <w:pStyle w:val="Normal"/>
        <w:ind w:right="-28"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" w:firstLine="142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Zmax</w:t>
      </w:r>
      <w:r>
        <w:rPr>
          <w:sz w:val="24"/>
          <w:szCs w:val="24"/>
        </w:rPr>
        <w:t xml:space="preserve"> шлифов = 0,260</w:t>
      </w:r>
    </w:p>
    <w:p>
      <w:pPr>
        <w:pStyle w:val="Normal"/>
        <w:ind w:right="-28" w:firstLine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" w:firstLine="142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Zmin</w:t>
      </w:r>
      <w:r>
        <w:rPr>
          <w:sz w:val="24"/>
          <w:szCs w:val="24"/>
        </w:rPr>
        <w:t xml:space="preserve"> шлифов = 0,094</w:t>
      </w:r>
    </w:p>
    <w:p>
      <w:pPr>
        <w:pStyle w:val="Normal"/>
        <w:ind w:right="-28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8" w:hanging="21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right="-28" w:hanging="218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шлифов = 49,954 </w:t>
      </w:r>
    </w:p>
    <w:p>
      <w:pPr>
        <w:pStyle w:val="Normal"/>
        <w:ind w:left="360" w:right="-28" w:hanging="21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right="-28" w:hanging="218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шлифов = 50,000 </w:t>
      </w:r>
    </w:p>
    <w:p>
      <w:pPr>
        <w:pStyle w:val="Normal"/>
        <w:ind w:left="360" w:right="-28" w:hanging="2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28" w:hanging="218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токар чист = 50,094 </w:t>
      </w:r>
    </w:p>
    <w:p>
      <w:pPr>
        <w:pStyle w:val="Normal"/>
        <w:ind w:left="360" w:right="-28" w:hanging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28" w:hanging="218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токар чист = 50,214</w:t>
      </w:r>
    </w:p>
    <w:p>
      <w:pPr>
        <w:pStyle w:val="Normal"/>
        <w:ind w:left="360" w:right="-28" w:hanging="21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right="-28" w:hanging="218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токар черн = 50,348 </w:t>
      </w:r>
    </w:p>
    <w:p>
      <w:pPr>
        <w:pStyle w:val="Normal"/>
        <w:ind w:left="360" w:right="-28" w:hanging="21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right="-28" w:hanging="218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токар черн = 50,808</w:t>
      </w:r>
    </w:p>
    <w:p>
      <w:pPr>
        <w:pStyle w:val="Normal"/>
        <w:ind w:left="360" w:right="-28" w:hanging="21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right="-28" w:hanging="218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заготов = 52,396 </w:t>
      </w:r>
    </w:p>
    <w:p>
      <w:pPr>
        <w:pStyle w:val="Normal"/>
        <w:ind w:left="360" w:right="-28" w:hanging="21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right="-28" w:hanging="218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заготов = 53,796</w:t>
      </w:r>
    </w:p>
    <w:p>
      <w:pPr>
        <w:pStyle w:val="Normal"/>
        <w:ind w:left="360" w:right="-28" w:hanging="21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.1- Схема припусков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.1.2 Расчет промежуточных припусков табличным метод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межуточные припуски на обработку поверхностей табличным методом определяются следующим образом: если поверхность обрабатывается однократно, то припуск определяется вычитанием из размера заготовки размера детали. Если поверхность обрабатывается многократно, от общий припуск определяется так же как и при однократной обработке, а промежуточные припуски определяются по [9, с. 166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зультаты расчетов припусков табличным методом приведены в таблице 6.3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3- Припуски на обработку поверхностей фрезы червячной</w:t>
      </w:r>
    </w:p>
    <w:tbl>
      <w:tblPr>
        <w:tblW w:w="9214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06"/>
        <w:gridCol w:w="3297"/>
        <w:gridCol w:w="2090"/>
      </w:tblGrid>
      <w:tr>
        <w:trPr>
          <w:trHeight w:val="553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оп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п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обраб. поверх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пуск на сторону, мм</w:t>
            </w:r>
          </w:p>
        </w:tc>
      </w:tr>
      <w:tr>
        <w:trPr>
          <w:trHeight w:val="423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0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ая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>
          <w:trHeight w:val="423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5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ая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>
          <w:trHeight w:val="36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ая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11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5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ая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15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нтровально-подрезная 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9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5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арная черновая 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,5,6,8,10,11,12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  <w:r>
              <w:rPr>
                <w:lang w:val="en-US"/>
              </w:rPr>
              <w:t xml:space="preserve"> max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0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арная черновая 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14,15,16,18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  <w:r>
              <w:rPr>
                <w:lang w:val="en-US"/>
              </w:rPr>
              <w:t xml:space="preserve"> max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5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арная чистовая 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-12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 max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0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арная чистовая 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-18,21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 max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5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ерновая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4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ерновая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4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истовая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шлифовальная чистовая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точная           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0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ыловочно-шлифовальная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29,30,31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.2 Выбор и расчет режимов резания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1 Расчёт режимов резания на центровочно-подрезную операцию 060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2.1.1 Исходные данны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аль- фреза червячна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териал- хвостовиков сталь 40Х 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785 МПа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товка- прока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работка- центровально-подрезная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- серийно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- специализированное самоцентрирующе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детали- ручная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сткость станка – средня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1.2 Содержание операции, содержание переходов, длина обработки и величина припуска  приведены в таблице 6.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4</w:t>
      </w:r>
    </w:p>
    <w:tbl>
      <w:tblPr>
        <w:tblW w:w="893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88"/>
        <w:gridCol w:w="1632"/>
        <w:gridCol w:w="1701"/>
      </w:tblGrid>
      <w:tr>
        <w:trPr>
          <w:trHeight w:val="21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4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перехода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обработ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пуск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нтровать и подрезать торцы, выдержать размер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,3</w:t>
            </w:r>
            <w:r>
              <w:rPr>
                <w:vertAlign w:val="superscript"/>
              </w:rPr>
              <w:t>+0,20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5</w:t>
            </w:r>
            <w:r>
              <w:rPr>
                <w:vertAlign w:val="superscript"/>
              </w:rPr>
              <w:t>+0,10</w:t>
            </w:r>
            <w:r>
              <w:rPr/>
              <w:t>; 60° ±15’; 120° ±30’; 8±0,1; 7,36±0,05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5/1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1.3 Данные оборуд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ель-2982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11 К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скоростей шпинделя 18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шпинделя 31,5-1600 об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сто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25-1250 мм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25-1250 мм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8,3-416,6 мм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дач стола 18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1.4 Выбор инстру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- Пластина для подрезки по  ГОСТ 24359-80 Пластина Т5К10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рло центровочное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,3 тип А ГОСТ 14952-75 Р6М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2.1.5 Расчет режимов реза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резка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1,5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нтрова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 = 6,3/2 = 3,15 м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рез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0,20 мм/об. [1, с. 78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нтрова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=0,15 мм/об [1, с. 11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лимитирующую подач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=0,15 мм/о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 Табличная скорость  рез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ез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аб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6.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абл -  скорость по таблице, м/мин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– коэффициенты, зависящие соответственно от  обрабатываемого материала, твердости  материала, стойкости инструмента, обрабатываемой  поверхности, формы поверхности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9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 = 81 м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ва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аб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6.13)</w:t>
      </w:r>
      <w:r>
        <w:br w:type="page"/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абл -  скорость по таблице, м/мин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– коэффициенты, зависящие соответственно от  обрабатываемого материала, стойкости инструмента, отношение длины резания к диаметру инструмента [1, с. 116]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1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 = 15,4 м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Частота  вращения  шпинд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 (6.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расчётная  скорость  резания, м/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резк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нтровани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лимитирующую частот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61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 Корректировка скорости  резания  по  паспортным  данным стан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актическая  частота  вращения  шпинделя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3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 фактическая  скорость  рез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резка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1717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нтровани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1.6 Основное врем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=</w:t>
      </w:r>
      <w:r>
        <w:rPr>
          <w:sz w:val="28"/>
          <w:szCs w:val="28"/>
        </w:rPr>
        <w:drawing>
          <wp:inline distT="0" distB="0" distL="0" distR="0">
            <wp:extent cx="3937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.15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- длина рабочего х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рх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рез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6.16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ез – длина резания,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лина подвода режущего инструмента к обрабатываемой поверхности,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лина врезания режущего инстру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длина перебега режущего инстру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число прох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х = 16,9+2 = 18,9 мм, принимаем 19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=</w:t>
      </w: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2 Расчёт  режимов  резания на токарную операцию 080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2.2.1 Исходные данны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- фреза червячная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териал хвостовика - сталь 40Х ГОСТ 4543-71   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785 МПа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териал рабочей части - сталь Р6М5 ГОСТ 19265-73 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060 МПа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товка- прока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- патрон поводковый с центро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заготовки-  в центрах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сткость – средня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2.2 Содержание операции, содержание переходов,  величина припуска  приведены в таблице 6.5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6.5</w:t>
      </w:r>
      <w:r>
        <w:rPr/>
        <w:t xml:space="preserve">. </w:t>
      </w:r>
    </w:p>
    <w:tbl>
      <w:tblPr>
        <w:tblW w:w="893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14"/>
        <w:gridCol w:w="1666"/>
      </w:tblGrid>
      <w:tr>
        <w:trPr>
          <w:trHeight w:val="21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6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перехода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пуск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чить поверхности, выдержать размеры Ø 18,4</w:t>
            </w:r>
            <w:r>
              <w:rPr>
                <w:vertAlign w:val="subscript"/>
              </w:rPr>
              <w:t>-0,07</w:t>
            </w:r>
            <w:r>
              <w:rPr/>
              <w:t>; Ø 24</w:t>
            </w:r>
            <w:r>
              <w:rPr>
                <w:vertAlign w:val="subscript"/>
              </w:rPr>
              <w:t>-0,10</w:t>
            </w:r>
            <w:r>
              <w:rPr/>
              <w:t>; Ø 50,24</w:t>
            </w:r>
            <w:r>
              <w:rPr>
                <w:vertAlign w:val="subscript"/>
              </w:rPr>
              <w:t>-0,12</w:t>
            </w:r>
            <w:r>
              <w:rPr/>
              <w:t xml:space="preserve">; 1,2х45° ; 169,18±0,08; 187,18±0,08; </w:t>
            </w:r>
            <w:r>
              <w:rPr>
                <w:lang w:val="en-US"/>
              </w:rPr>
              <w:t>R</w:t>
            </w:r>
            <w:r>
              <w:rPr/>
              <w:t xml:space="preserve">2; 0,45; 2; </w:t>
            </w:r>
            <w:r>
              <w:rPr>
                <w:lang w:val="en-US"/>
              </w:rPr>
              <w:t>R</w:t>
            </w:r>
            <w:r>
              <w:rPr/>
              <w:t>0.5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2.3 Данные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-16К20Ф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10 К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скоростей шпинделя 22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шпинделя 12,5-2000 об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суппор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3-1200 мм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1,5-600 мм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ступеней подач: б/с</w:t>
      </w:r>
    </w:p>
    <w:p>
      <w:pPr>
        <w:pStyle w:val="24"/>
        <w:keepNext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2.4 Выбор инстру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зец токарный проходной сборный с механическим креплением твердосплавных пластин. h=25  b=25  L=1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на 3х гранная, Т15К6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φ=93˚,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8˚, λ=0  α=11˚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>.2.2.5 Расчет режимов рез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4.2.5.1 Глубина  резания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, мм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0,40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4.2.5.2 Подача 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, мм/о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0.25 мм/об [9 ,с.268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4.2.5.3 Расчётная  скорость  резани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, м/ми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811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6.17)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поправочный  коэффициент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420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0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стойкость, мин; Т= 60 ми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 резания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- показатели  степени;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 0.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0.1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0.20, 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0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поправочный  коэффициент, учитывающий  фактические  условия  резания [9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82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84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(6.18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U</w:t>
      </w:r>
      <w:r>
        <w:rPr>
          <w:sz w:val="28"/>
          <w:szCs w:val="28"/>
        </w:rPr>
        <w:t xml:space="preserve"> - коэффициент, учитывающий  качество обрабатываемого материала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61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коэффициент, учитывающий состояние поверхности заготовки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1.0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63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коэффициент, учитывающий материал инструмента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1,0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63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(6.19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коэффициент, характеризующий  группу  стали  по  обрабатываемости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,7 [9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62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предел  проч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показатель  степен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1,0 [9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62];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59865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09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=</w:t>
      </w:r>
      <w:r>
        <w:rPr>
          <w:sz w:val="28"/>
          <w:szCs w:val="28"/>
          <w:lang w:val="en-US"/>
        </w:rPr>
        <w:drawing>
          <wp:inline distT="0" distB="0" distL="0" distR="0">
            <wp:extent cx="2616200" cy="461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5.4 Частота  вращения  шпинделя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, мин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1: точение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8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59865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2: точение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2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478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3: точение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0,2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3716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5.5 Корректировка режимов резания по паспортным данным ста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 частота  вращения  шпиндел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ход 1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ход 2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ход 3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8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гда  фактическая  скорость  рез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м/ми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4892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2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88465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3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8161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5.6 Расчёт  сил  рез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вная  составляющая  силы  резан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, 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399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6.20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 поправочный  коэффициент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00 [9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3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оказатели  степени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1.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0.7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0.15 [9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3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 поправочный  коэффициент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 (6.21)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</w:rPr>
        <w:t xml:space="preserve"> - поправочный  коэффициент  на  качество  обрабатываемого  материала [9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64];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(6.2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предел  проч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оказатель  степен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.75 [9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64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065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- поправочные  коэффициенты, учитывающие влияние геометрических параметров режущей части инструмента на составляющие силы резания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=0,89 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=1,0    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=1,0     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= 1,0 [9,c.275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9370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37 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5.7  Мощность резания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, кВ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5 кВт (6.23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, достаточна ли мощность привода станка. У станка 16К20Ф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шп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</w:rPr>
        <w:t>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5=</w:t>
      </w:r>
      <w:r>
        <w:rPr>
          <w:sz w:val="28"/>
          <w:szCs w:val="28"/>
          <w:lang w:val="en-US" w:eastAsia="en-US"/>
        </w:rPr>
        <w:t xml:space="preserve"> 7,5</w:t>
      </w:r>
      <w:r>
        <w:rPr>
          <w:sz w:val="28"/>
          <w:szCs w:val="28"/>
        </w:rPr>
        <w:t xml:space="preserve"> кВт; </w:t>
      </w:r>
      <w:r>
        <w:rPr>
          <w:sz w:val="28"/>
          <w:szCs w:val="28"/>
          <w:lang w:val="en-US" w:eastAsia="en-US"/>
        </w:rPr>
        <w:t xml:space="preserve"> 0,7&lt; 7,5,</w:t>
      </w:r>
      <w:r>
        <w:rPr>
          <w:sz w:val="28"/>
          <w:szCs w:val="28"/>
        </w:rPr>
        <w:t xml:space="preserve"> т. е. обработка возмож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5.7 Основное врем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=</w:t>
      </w:r>
      <w:r>
        <w:rPr>
          <w:sz w:val="28"/>
          <w:szCs w:val="28"/>
        </w:rPr>
        <w:drawing>
          <wp:inline distT="0" distB="0" distL="0" distR="0">
            <wp:extent cx="32131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>.2.3 Расчёт  режимов  резания на фрезерную операцию  095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2.3.1 Исходные данны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аль- фреза червячна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териал рабочей части - сталь Р6М5 ГОСТ 19265-73 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060 МПа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товка- прока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- патрон специальный с делительной головкой с центро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аготовки-  в центрах с опорой на торец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сткость – средня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3.2 Содержание операции, содержание переходов, длина обработки и величина припуска  приведены в таблице 6.6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6</w:t>
      </w:r>
    </w:p>
    <w:tbl>
      <w:tblPr>
        <w:tblW w:w="8789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2"/>
        <w:gridCol w:w="1550"/>
        <w:gridCol w:w="1418"/>
      </w:tblGrid>
      <w:tr>
        <w:trPr>
          <w:trHeight w:val="21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перехода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обработ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пуск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резеровать стружечные канавки, выдержать размеры 25°±20’; 25°±20’; </w:t>
            </w:r>
            <w:r>
              <w:rPr>
                <w:lang w:val="en-US"/>
              </w:rPr>
              <w:t>R</w:t>
            </w:r>
            <w:r>
              <w:rPr/>
              <w:t>1,25</w:t>
            </w:r>
            <w:r>
              <w:rPr>
                <w:vertAlign w:val="superscript"/>
              </w:rPr>
              <w:t>+0,12</w:t>
            </w:r>
            <w:r>
              <w:rPr/>
              <w:t>, 12,610; 1,174; 12°13’±15’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3.3 Данные оборуд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ель-6904ВМФ-2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11 К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скоростей шпинделя 18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шпинделя 31,5-1600 об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сто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25-1250 мм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25-1250 мм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8,3-416,6 мм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дач стола 18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3.4 Выбор инстру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струмент- Фреза двуугловая фасонная специальна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00 Р6М5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3.5 Расчет режимов резан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лубина резания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2,35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 на  зуб фрезы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>=0,02 мм/зуб. [1, с. 78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 на оборот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= </w:t>
      </w:r>
      <w:r>
        <w:rPr>
          <w:sz w:val="28"/>
          <w:szCs w:val="28"/>
          <w:lang w:val="en-US"/>
        </w:rPr>
        <w:t>S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 = 0,4 мм/о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Стойкость  фрезы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30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Табличная скорость  рез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аб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 (6.2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абл -  скорость по таблице, м/мин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– коэффициенты, зависящие соответственно от  обрабатываемого материала, твердости  материала, стойкости инструмента, обрабатываемой  поверхности, формы поверхности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8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 = 64 м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Частота  вращения  шпинд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Корректировка скорости  резания  по  паспортным  данным стан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 частота  вращения  шпинделя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00 об/мин; тогда фактическая  скорость  резания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1844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) Минутная  подач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ин. = </w:t>
      </w:r>
      <w:r>
        <w:rPr>
          <w:sz w:val="28"/>
          <w:szCs w:val="28"/>
          <w:lang w:val="en-US"/>
        </w:rPr>
        <w:t>S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.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0 = 80 мм/мин. (6.2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) Мощность рез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6.2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Е – величина, определяемая по таблице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 коэффициенты, зависящие соответственно от  обрабатываемого материала, типа фрезы и скорости резания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яем, достаточна ли мощность привода станка. У станка 6904ВМФ-2 </w:t>
      </w:r>
      <w:r>
        <w:rPr>
          <w:sz w:val="28"/>
          <w:szCs w:val="28"/>
          <w:lang w:val="en-US" w:eastAsia="en-US"/>
        </w:rPr>
        <w:t>Nшп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</w:rPr>
        <w:t xml:space="preserve"> = 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8 =</w:t>
      </w:r>
      <w:r>
        <w:rPr>
          <w:sz w:val="28"/>
          <w:szCs w:val="28"/>
          <w:lang w:val="en-US" w:eastAsia="en-US"/>
        </w:rPr>
        <w:t xml:space="preserve"> 10,4 </w:t>
      </w:r>
      <w:r>
        <w:rPr>
          <w:sz w:val="28"/>
          <w:szCs w:val="28"/>
        </w:rPr>
        <w:t xml:space="preserve">кВт; </w:t>
      </w:r>
      <w:r>
        <w:rPr>
          <w:sz w:val="28"/>
          <w:szCs w:val="28"/>
          <w:lang w:val="en-US" w:eastAsia="en-US"/>
        </w:rPr>
        <w:t xml:space="preserve"> 10,4 &gt;3,4 </w:t>
      </w:r>
      <w:r>
        <w:rPr>
          <w:sz w:val="28"/>
          <w:szCs w:val="28"/>
        </w:rPr>
        <w:t xml:space="preserve"> т. е. обработка возможна.</w:t>
      </w:r>
    </w:p>
    <w:p>
      <w:pPr>
        <w:pStyle w:val="Heading5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3.6 Основное врем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=</w:t>
      </w:r>
      <w:r>
        <w:rPr>
          <w:sz w:val="28"/>
          <w:szCs w:val="28"/>
        </w:rPr>
        <w:drawing>
          <wp:inline distT="0" distB="0" distL="0" distR="0">
            <wp:extent cx="5080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.2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=</w:t>
      </w: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>.2.4 Расчёт  режимов  резания на шлифовальную операцию 140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4.1 Исходные да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еталь- фреза червячна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териал хвостовика - сталь 40Х ГОСТ 4543-71  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5 МПа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товка- прока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- патрон поводковый с центром. Центр упорны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аготовки-  в центрах с опорой на торец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сткость – средня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4.2 Содержание операции, содержание переходов, длина обработки и величина припуска  приведены в таблице 6.7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7</w:t>
      </w:r>
    </w:p>
    <w:tbl>
      <w:tblPr>
        <w:tblW w:w="7959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15"/>
        <w:gridCol w:w="1946"/>
        <w:gridCol w:w="1787"/>
      </w:tblGrid>
      <w:tr>
        <w:trPr>
          <w:trHeight w:val="21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перехода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обработки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пуск</w:t>
            </w:r>
          </w:p>
        </w:tc>
      </w:tr>
      <w:tr>
        <w:trPr>
          <w:trHeight w:val="268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лифовать конус Морзе №3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4.3 Выбор инструмента</w:t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ход 1- Шлифовальный круг ПП 450х30х205 91А25НС17К11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4.4 Расчет элементов режимов обработ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лубина  резания t = 0,06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корость главного движения резания (шлифовального круг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шлифовании принимаем рекомендуемое значени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 =35 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Скорость движения окружной подач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=45 м/мин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4) Определяем частоту вращения заготовки, соответствующую принятой скорости движения окружной по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00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 / 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5/3.1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3,825 = 600 об/мин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по паспорту станк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600 об/мин (бесступенчатое регулирование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Поперечная подача круга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дв.ход </w:t>
      </w:r>
      <w:r>
        <w:rPr>
          <w:sz w:val="28"/>
          <w:szCs w:val="28"/>
        </w:rPr>
        <w:t xml:space="preserve">= 0,003-0,005 мм/дв.ход [1, с. 309]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чистового шлифова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дв.ход</w:t>
      </w:r>
      <w:r>
        <w:rPr>
          <w:sz w:val="28"/>
          <w:szCs w:val="28"/>
        </w:rPr>
        <w:t xml:space="preserve"> = 0,004 мм/дв.х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одача минутная продольная при окончательном этапе цик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д·Вк, (6.28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  – рекомендуемая продольная подача в долях ширины круга,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к= 20 мм – ширина круга (шлифовальный круг 450х30х205)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 = 0,2-0,3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 = 0,25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25·30 = 7,5 мм/об,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 мм/об</w:t>
      </w:r>
    </w:p>
    <w:p>
      <w:pPr>
        <w:pStyle w:val="Heading5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.2.4.5 Основное врем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=</w:t>
      </w:r>
      <w:r>
        <w:rPr>
          <w:sz w:val="28"/>
          <w:szCs w:val="28"/>
        </w:rPr>
        <w:drawing>
          <wp:inline distT="0" distB="0" distL="0" distR="0">
            <wp:extent cx="7874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.29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хода стола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  припуск на сторо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продольная подач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перечная подача в мм/дв. х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- коэффициент точности, учитывающий выхажи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=</w:t>
      </w: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40 мин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.3 Расчет норм времени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тучно-калькуляционное время [2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ш-к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п-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(6.3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Тп-з -  подготовительно-заключительное   время,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деталей в настроечной партии, ш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Д  (6.3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програм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- периодичность запуска в днях (3,6,12,24 дн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- количество рабочих д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а= 6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/254 = 23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тся  норма штучного време</w:t>
        <w:softHyphen/>
        <w:t>ни 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сех операций, кроме шлифоваль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Т</w:t>
      </w:r>
      <w:r>
        <w:rPr>
          <w:rFonts w:cs="Times New Roman" w:ascii="Times New Roman" w:hAnsi="Times New Roman"/>
          <w:i w:val="false"/>
          <w:iCs w:val="false"/>
          <w:vertAlign w:val="subscript"/>
        </w:rPr>
        <w:t xml:space="preserve">шт </w:t>
      </w:r>
      <w:r>
        <w:rPr>
          <w:rFonts w:cs="Times New Roman" w:ascii="Times New Roman" w:hAnsi="Times New Roman"/>
          <w:i w:val="false"/>
          <w:iCs w:val="false"/>
        </w:rPr>
        <w:t>= Т</w:t>
      </w:r>
      <w:r>
        <w:rPr>
          <w:rFonts w:cs="Times New Roman" w:ascii="Times New Roman" w:hAnsi="Times New Roman"/>
          <w:i w:val="false"/>
          <w:iCs w:val="false"/>
          <w:vertAlign w:val="subscript"/>
        </w:rPr>
        <w:t>о</w:t>
      </w:r>
      <w:r>
        <w:rPr>
          <w:rFonts w:cs="Times New Roman" w:ascii="Times New Roman" w:hAnsi="Times New Roman"/>
          <w:i w:val="false"/>
          <w:iCs w:val="false"/>
        </w:rPr>
        <w:t>+Т</w:t>
      </w:r>
      <w:r>
        <w:rPr>
          <w:rFonts w:cs="Times New Roman" w:ascii="Times New Roman" w:hAnsi="Times New Roman"/>
          <w:i w:val="false"/>
          <w:iCs w:val="false"/>
          <w:vertAlign w:val="subscript"/>
        </w:rPr>
        <w:t>в</w:t>
      </w:r>
      <w:r>
        <w:rPr>
          <w:rFonts w:eastAsia="Symbol" w:cs="Symbol" w:ascii="Symbol" w:hAnsi="Symbol"/>
          <w:i w:val="false"/>
          <w:iCs w:val="false"/>
        </w:rPr>
        <w:t></w:t>
      </w:r>
      <w:r>
        <w:rPr>
          <w:rFonts w:cs="Times New Roman" w:ascii="Times New Roman" w:hAnsi="Times New Roman"/>
          <w:i w:val="false"/>
          <w:iCs w:val="false"/>
          <w:lang w:val="en-US"/>
        </w:rPr>
        <w:t>k</w:t>
      </w:r>
      <w:r>
        <w:rPr>
          <w:rFonts w:cs="Times New Roman" w:ascii="Times New Roman" w:hAnsi="Times New Roman"/>
          <w:i w:val="false"/>
          <w:iCs w:val="false"/>
        </w:rPr>
        <w:t xml:space="preserve"> +Т</w:t>
      </w:r>
      <w:r>
        <w:rPr>
          <w:rFonts w:cs="Times New Roman" w:ascii="Times New Roman" w:hAnsi="Times New Roman"/>
          <w:i w:val="false"/>
          <w:iCs w:val="false"/>
          <w:vertAlign w:val="subscript"/>
        </w:rPr>
        <w:t xml:space="preserve">об.от </w:t>
      </w:r>
      <w:r>
        <w:rPr>
          <w:rFonts w:cs="Times New Roman" w:ascii="Times New Roman" w:hAnsi="Times New Roman"/>
          <w:i w:val="false"/>
          <w:iCs w:val="false"/>
        </w:rPr>
        <w:t>(6.32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лифовальной опер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шт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(6.3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основное время,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вспомогательное время, мин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помогательное время состоит из затрат времени на отдельные прием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у.с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з.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+Т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>; (6.3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у.с </w:t>
      </w:r>
      <w:r>
        <w:rPr>
          <w:sz w:val="28"/>
          <w:szCs w:val="28"/>
        </w:rPr>
        <w:t xml:space="preserve">- время на установку и снятие детали, ми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з.о </w:t>
      </w:r>
      <w:r>
        <w:rPr>
          <w:sz w:val="28"/>
          <w:szCs w:val="28"/>
        </w:rPr>
        <w:t xml:space="preserve">- время на закрепление и открепление детали, мин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- время па приемы управления, мин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- время на  измерение детали, мин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85-коэффициент для среднесерийного производ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.от </w:t>
      </w:r>
      <w:r>
        <w:rPr>
          <w:sz w:val="28"/>
          <w:szCs w:val="28"/>
        </w:rPr>
        <w:t xml:space="preserve">- время на обслуживание рабочего места, отдых и личные надобности, ми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- время на техническое обслуживание рабочего мес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-  время на организационное обслужи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-  время перерывов на отдых и личные надоб</w:t>
        <w:softHyphen/>
        <w:t xml:space="preserve">ности, м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Т (6.3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- время на одну правку шлифовального круга, мин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- стойкость круга,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ведем расчет норм времени на четыре операции. Результаты расчетов норм времени на остальные операции заносим в таблицу 6.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 60 центровально-подрез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 = 0,201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в = (0,1+0,01+0,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85 = 0,236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п = 0,201+0,236 = 0,437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б.от = 0,0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437 = 0,026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п-з = 21 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шт = 0,437+0,026 = 0,463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шт-к = 0,463+21/236 = 0,552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 80 токарна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 = 0,477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в = (0,1+0,01+0,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85 = 0,296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п = 0,477+0,296 = 0,773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б.от = 0,0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73 = 0,046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п-з = 17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шт = 0,773+0,046 = 0,819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шт-к = 0,819+17/236 = 0,891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 95 фрезер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 = 9,90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в = (0,1+0,01+0,05·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85 = 0,277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п = 9,90+0,277 = 10,177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б.от = 0,0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,177 = 0,610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п-з = 24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шт = 10,177+0,610 = 10,787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шт-к = 10,787+24/236 = 10,888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 140 круглошлифовальна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 = 0,240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в = (0,1+0,01+0,0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·0,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85 = 0,370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п = 0,240+0,370 = 0,610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тех = 1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40/20 = 0,021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рг = 0,0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610 = 0,010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т = 0,0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610 = 0,037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п-з = 7 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шт = 0,601+0,021+0,010+0,037 = 0,669 ми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шт-к = 0,669+7/236 = 0,699 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Барановский Ю.В. Режимы резания металлов. Справочник. Изд. 3-е, перераб. и доп. М., Машиностроение, 1972 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орбацевич А.Ф., Шкред В.А. Курсовое проектирование по технологии машиностроения: [Учеб. Пособие для машиностроит. спец. Вузов].- 4-е изд., перераб. И доп. – Мн: Высш. школа ,1983.- 256с., 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обрыднев И.С. Курсовое проектирование по предмету ''Технология машиностроения'', М: Машиностроение 1985, 184 с., и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Методические указания и задания для выполнения курсовых работ по дисциплине «Экономика и организация производства» для специальности 1201,1202. / Мурахтанова Н.М., ТолПИ, 199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Методические указания по организационно – экономическому обоснованию курсовых и дипломных проектов поточного производства (для машиностроительных специальностей)./ Мурахтанова Н.М., ТолПИ, 198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Нефедов Н.А. Дипломное проектирование в машиностроительных техникумах: Учеб. Пособие для техникумов 2-е изд. перераб. и доп.- М.: Высш. Школа, 1986-239 с. и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Нефедов Н.А Осипов К.А. Сборник задач и примеров по резанию металлов и режущему инструменту Учеб. Пособие для техникумов по предмету ''Основы учения о резании металлов и режущий инструмент'' 4-е изд. перераб. и доп М., Машиностроение, 1984 г.- 400с. и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Палей М.М. Технология производства металлорежущего инструмента.    Учеб. Пособие для студентов вузов по предмету ''Технология машиностроения, металлорежущие станки и инструменты'' 4-е изд. перераб. и доп М., Машиностроение, 1982 г.- 256с. и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Справочник  технолога - машиностроителя. В 2-х  т.    Т. 1,2/ Под  ред. Косиловой  А.Г. и  Мещерякова  Р.К. - 4-е  изд. Перераб. и доп., М: Машиностроение, 1985г., 656 с.,и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Справочник инструментальщика/ И.А. Ординарцев, Г.В. Филиппов, А.Н. Шевченко и др.; Под общ. ред. И.А. Ординарцева –Л.: Машиностроение. Ленингр. Отд-ние, 1987. – 846 с.:и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Станочные  приспособления: Справочник. В  2-х  т.  Т. 1./ Под  ред. Вардашкина  Б.Н., Шатилова  А.А. - М.: Машиностроение, 198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firstLine="709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96" w:leader="none"/>
      </w:tabs>
      <w:ind w:firstLine="426"/>
      <w:jc w:val="center"/>
      <w:outlineLvl w:val="7"/>
    </w:pPr>
    <w:rPr>
      <w:rFonts w:ascii="Arial" w:hAnsi="Arial" w:cs="Arial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Текст примечания Знак"/>
    <w:qFormat/>
    <w:rPr>
      <w:rFonts w:cs="Times New Roman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425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120"/>
      <w:ind w:firstLine="851"/>
    </w:pPr>
    <w:rPr>
      <w:sz w:val="32"/>
      <w:szCs w:val="32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34">
    <w:name w:val="Основной текст 3"/>
    <w:basedOn w:val="Normal"/>
    <w:qFormat/>
    <w:pPr>
      <w:ind w:right="-1050" w:hanging="0"/>
    </w:pPr>
    <w:rPr>
      <w:rFonts w:ascii="Arial" w:hAnsi="Arial" w:cs="Arial"/>
      <w:sz w:val="28"/>
      <w:szCs w:val="28"/>
    </w:rPr>
  </w:style>
  <w:style w:type="paragraph" w:styleId="25">
    <w:name w:val="Основной текст с отступом 2"/>
    <w:basedOn w:val="Normal"/>
    <w:qFormat/>
    <w:pPr>
      <w:ind w:right="793" w:firstLine="567"/>
      <w:jc w:val="right"/>
    </w:pPr>
    <w:rPr>
      <w:rFonts w:ascii="Arial" w:hAnsi="Arial" w:cs="Arial"/>
      <w:sz w:val="28"/>
      <w:szCs w:val="28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3">
    <w:name w:val="Наименование таблицы"/>
    <w:basedOn w:val="Normal"/>
    <w:next w:val="Style14"/>
    <w:qFormat/>
    <w:pPr>
      <w:jc w:val="center"/>
    </w:pPr>
    <w:rPr>
      <w:rFonts w:ascii="Arial" w:hAnsi="Arial" w:cs="Arial"/>
      <w:sz w:val="28"/>
      <w:szCs w:val="28"/>
    </w:rPr>
  </w:style>
  <w:style w:type="paragraph" w:styleId="Style14">
    <w:name w:val="Номер таблицы"/>
    <w:basedOn w:val="Normal"/>
    <w:next w:val="Normal"/>
    <w:qFormat/>
    <w:pPr>
      <w:ind w:firstLine="567"/>
      <w:jc w:val="right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Arial" w:hAnsi="Arial" w:cs="Arial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before="120" w:after="120"/>
      <w:ind w:firstLine="567"/>
      <w:jc w:val="center"/>
    </w:pPr>
    <w:rPr>
      <w:rFonts w:ascii="Arial" w:hAnsi="Arial" w:cs="Arial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11">
    <w:name w:val="Стиль1"/>
    <w:basedOn w:val="Normal"/>
    <w:qFormat/>
    <w:pPr/>
    <w:rPr>
      <w:rFonts w:ascii="Arial" w:hAnsi="Arial" w:cs="Arial"/>
      <w:sz w:val="24"/>
      <w:szCs w:val="24"/>
      <w:lang w:val="en-US"/>
    </w:rPr>
  </w:style>
  <w:style w:type="paragraph" w:styleId="Style16">
    <w:name w:val="Стиль"/>
    <w:basedOn w:val="Normal"/>
    <w:qFormat/>
    <w:pPr/>
    <w:rPr>
      <w:rFonts w:ascii="Arial" w:hAnsi="Arial" w:cs="Arial"/>
      <w:sz w:val="24"/>
      <w:szCs w:val="24"/>
    </w:rPr>
  </w:style>
  <w:style w:type="paragraph" w:styleId="12">
    <w:name w:val="заголовок 1"/>
    <w:basedOn w:val="Style16"/>
    <w:next w:val="Style16"/>
    <w:qFormat/>
    <w:pPr>
      <w:keepNext w:val="true"/>
      <w:jc w:val="center"/>
      <w:outlineLvl w:val="0"/>
    </w:pPr>
    <w:rPr>
      <w:rFonts w:ascii="Times New Roman" w:hAnsi="Times New Roman" w:cs="Times New Roman"/>
      <w:sz w:val="40"/>
      <w:szCs w:val="40"/>
    </w:rPr>
  </w:style>
  <w:style w:type="paragraph" w:styleId="Contents3">
    <w:name w:val="TOC 3"/>
    <w:basedOn w:val="Normal"/>
    <w:next w:val="Normal"/>
    <w:pPr>
      <w:jc w:val="center"/>
    </w:pPr>
    <w:rPr>
      <w:rFonts w:ascii="Arial" w:hAnsi="Arial" w:cs="Arial"/>
      <w:sz w:val="24"/>
      <w:szCs w:val="24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примечания"/>
    <w:basedOn w:val="Normal"/>
    <w:qFormat/>
    <w:pPr>
      <w:ind w:firstLine="567"/>
    </w:pPr>
    <w:rPr>
      <w:rFonts w:ascii="Arial" w:hAnsi="Arial" w:cs="Arial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300" w:after="0"/>
      <w:ind w:firstLine="5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Цитата"/>
    <w:basedOn w:val="Normal"/>
    <w:qFormat/>
    <w:pPr>
      <w:ind w:left="709" w:right="-766" w:hanging="0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Style21">
    <w:name w:val="Формула"/>
    <w:basedOn w:val="Normal"/>
    <w:next w:val="Normal"/>
    <w:qFormat/>
    <w:pPr>
      <w:spacing w:before="200" w:after="200"/>
      <w:jc w:val="center"/>
    </w:pPr>
    <w:rPr>
      <w:sz w:val="28"/>
      <w:szCs w:val="28"/>
    </w:rPr>
  </w:style>
  <w:style w:type="paragraph" w:styleId="Footnote">
    <w:name w:val="Footnote Text"/>
    <w:basedOn w:val="Normal"/>
    <w:pPr>
      <w:ind w:firstLine="56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1:00Z</dcterms:created>
  <dc:creator>ASP</dc:creator>
  <dc:description/>
  <cp:keywords/>
  <dc:language>en-US</dc:language>
  <cp:lastModifiedBy>SYSTEM</cp:lastModifiedBy>
  <cp:lastPrinted>2007-05-15T20:15:00Z</cp:lastPrinted>
  <dcterms:modified xsi:type="dcterms:W3CDTF">2011-09-09T05:11:00Z</dcterms:modified>
  <cp:revision>2</cp:revision>
  <dc:subject/>
  <dc:title>1</dc:title>
</cp:coreProperties>
</file>