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png" ContentType="image/png"/>
  <Override PartName="/word/media/image10.wmf" ContentType="image/x-wmf"/>
  <Override PartName="/word/media/image35.png" ContentType="image/png"/>
  <Override PartName="/word/media/image11.wmf" ContentType="image/x-wmf"/>
  <Override PartName="/word/media/image36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Промышленная теплоэнергетика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-графическая работа №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пылеуловительной установк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61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 группы 05-ПТЭ</w:t>
      </w:r>
    </w:p>
    <w:p>
      <w:pPr>
        <w:pStyle w:val="Normal"/>
        <w:spacing w:lineRule="auto" w:line="360"/>
        <w:ind w:firstLine="561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мошенко О.С.</w:t>
      </w:r>
    </w:p>
    <w:p>
      <w:pPr>
        <w:pStyle w:val="Normal"/>
        <w:spacing w:lineRule="auto" w:line="360"/>
        <w:ind w:firstLine="561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подаватель, к.т.н., доц.</w:t>
      </w:r>
    </w:p>
    <w:p>
      <w:pPr>
        <w:pStyle w:val="Normal"/>
        <w:spacing w:lineRule="auto" w:line="360"/>
        <w:ind w:firstLine="561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агерева Э.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я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ть пылеуловительную установку для очистки воздушного потока, состоящую из прямоточного циклона и батарейного цикл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запыленного г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ход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пылен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т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намическая вязк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акционный состав част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тность частиц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установки с батарейным циклон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пределяем расход газа, при котором обеспечиваются оптимальные условия работы циклонного эле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 - внутренней диаметр элемента (250 мм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опт. - оптимальная скорость потока в элементе (wопт.=4,5м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яется число циклонных элементов, необходимых для оптимальных условий работы батарейного цикло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число циклонных элементов n=60 и ставим 2 параллельно включённых циклона ЦБ – 254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пределяется действительная скорость в элемен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Рассчитываются потери давления в батарейном циклон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 сопротивления циклона ЦБ – 254Р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яем коэффициент очистки газа в цикло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561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т50, lg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технические характеристики циклона; тип элемента – винт (рис.4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т50=4,5 мкм;, lg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292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х=1,03 - функция Гаусса Ф(х)=0,846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чет установки с циклоном НИИОГа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Расчет ведем на основе цилиндрического циклона типа ЦН-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Оптимальная скорость газа в элемент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ый диапазон диаметров циклона: D=800; 900; 1000; 1200; 1400; 1600; 1800; 2000 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гидравлического сопротивления диаметром 500 мм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ычисляем диаметр цикл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4 параллельно включенных циклона D=16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действительную скорость движения газа в цикло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ительная скорость газа в циклоне не должна отличаться от оптимальной более чем на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 устанавливаем четыре циклона диаметром 16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теря давления в группе циклон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1 – поправочный коэффициент на влияние диаметра циклона; к1=1 если D&gt;5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2 – поправочный коэффициент на запыленность газа, к2=0,9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3 – коэффициент учета дополнительных потерь давления при компоновке циклонов в группу, к3=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00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Определяем коэффициент очистки запыленного воздушного по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7.1 Рассчитываем диаметр частиц, улавливаемых в циклоне со степенью очис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689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2 Рассчитываем вспомогательный параметр 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4916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3 Определяем нормированное значение функции Гау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(х)=0,78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4 коэффициент очистки запыленного воздушн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70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зультаты электронного расчета пылеуловительной уста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864"/>
        <w:gridCol w:w="2143"/>
        <w:gridCol w:w="1661"/>
        <w:gridCol w:w="237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ип цикл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етр, м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давления, кП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очистк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Н-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3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Н-15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Н-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4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9580" cy="36810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. Схема цилиндрического циклона типа ЦН-1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6030" cy="15989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2. Схема компоновки циклонов ЦН-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4730" cy="3307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3. Блок циклонов типа ЦБ – 254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6215" cy="37280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4. Циклонные элементы батарейных циклонов с направляющим аппаратом типа «вин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center"/>
    </w:pPr>
    <w:rPr>
      <w:rFonts w:ascii="Arial" w:hAnsi="Arial" w:cs="Arial"/>
      <w:sz w:val="26"/>
      <w:szCs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6:00Z</dcterms:created>
  <dc:creator>Masya</dc:creator>
  <dc:description/>
  <cp:keywords/>
  <dc:language>en-US</dc:language>
  <cp:lastModifiedBy>SYSTEM</cp:lastModifiedBy>
  <cp:lastPrinted>2009-11-02T11:42:00Z</cp:lastPrinted>
  <dcterms:modified xsi:type="dcterms:W3CDTF">2011-09-09T05:06:00Z</dcterms:modified>
  <cp:revision>2</cp:revision>
  <dc:subject/>
  <dc:title>Расчетно-графическая работа №1</dc:title>
</cp:coreProperties>
</file>