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49.jpeg" ContentType="image/jpeg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5.wmf" ContentType="image/x-wmf"/>
  <Override PartName="/word/media/image5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png" ContentType="image/png"/>
  <Override PartName="/word/media/image21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 – 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илиал ГОУ ВПО «ЮУрГУ» в г. Златоус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таллург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бщей металлург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Теплотех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Расчет рекуперативного нагревательного колодца с од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хней горелко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0101.2008.1754.00.00 ПЗ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латоуст 2008</w:t>
      </w:r>
      <w:r>
        <w:br w:type="page"/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проекте выполнены следующие расчёты: расчет горения топлива, определение размеров рабочего пространства печи, расчет нагрева металла, расчет теплового баланса печи, расчет топливосжигающего устройства и расчет рекуператора. Произведен выбор огнеупорной футеровки и способа </w:t>
      </w:r>
      <w:r>
        <w:rPr>
          <w:bCs/>
          <w:color w:val="000000"/>
          <w:sz w:val="28"/>
          <w:szCs w:val="28"/>
        </w:rPr>
        <w:t>утилизации дымовых газ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>Расчёт горения топлив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Определение размеров рабочего пространства печ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  <w:tab/>
        <w:t>Расчёт нагрева метал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Температурный режим нагрева метал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Время нагрева металла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1 Первый интерва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2 Второй интерва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3 Третий интерва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  <w:tab/>
        <w:t>Выбор огнеупорной футеровк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  <w:tab/>
        <w:t>Расчёт теплового баланса печ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Приход теп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Расход теп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Потери тепла через свод печ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Потери тепла через стены печ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  <w:tab/>
        <w:t>Расчёт топливосжигающего устрой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  <w:tab/>
        <w:t>Расчёт рекуператора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</w:t>
        <w:tab/>
        <w:t>Выбор способа утилизации дымовых газ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лист формата А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лист формата А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ая версия презент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ая версия пояснительной запис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асчет горения топлива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рения топлива выполняют с целью определения: количества необходимого для горения воздуха, количества и состава продуктов сгорания и температуры горения. Состав сухого природного газа приведен в таблице 1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Состав сухого природного газа 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916"/>
        <w:gridCol w:w="817"/>
        <w:gridCol w:w="816"/>
        <w:gridCol w:w="916"/>
        <w:gridCol w:w="916"/>
        <w:gridCol w:w="916"/>
        <w:gridCol w:w="815"/>
      </w:tblGrid>
      <w:tr>
        <w:trPr>
          <w:trHeight w:val="4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доля,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8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1</w:t>
            </w: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жигания газа выбираем инжекторную горелку, для данной конструкции горелки коэффициент расхода воздух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1. Влажность природного газа принимаем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изведем пересчет состава сухого газа на влажное (рабочее) состояние (по формуле 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21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процентное содержание влаги в рабочем топливе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влажных газов рассчитываем (по формуле 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став влажных газов (по формуле 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6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9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27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Р</w:t>
      </w:r>
      <w:r>
        <w:rPr>
          <w:i/>
          <w:sz w:val="28"/>
          <w:szCs w:val="28"/>
        </w:rPr>
        <w:t>, Х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– процентное содержание компонентов природного газа соответственно в рабочей и сухой массах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Состав влажных газов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56"/>
        <w:gridCol w:w="916"/>
        <w:gridCol w:w="916"/>
        <w:gridCol w:w="916"/>
        <w:gridCol w:w="916"/>
        <w:gridCol w:w="916"/>
        <w:gridCol w:w="916"/>
      </w:tblGrid>
      <w:tr>
        <w:trPr>
          <w:trHeight w:val="45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доля, (%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9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6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7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1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2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ую теплоту сгорания находим (по формуле 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23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21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(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расход кислорода при сжигании природного газа при коэффициенте расхода воздух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1 (по формуле 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00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сухого воздуха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1находится (по формуле 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бъемы компонентов продуктов сгорания. Находим объём сгорания углекислого газа (по формуле 6)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19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объём сгорания компонент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 формуле 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9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(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бъём сгорания компонента азот (по формуле 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1480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объём сгорания компонента (по формуле 9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73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состав продуктов сгорания находится (по формуле 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0605" cy="273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 состав продуктов сгорания находим как отношение объёма компонента ко всему объёму продуктов сгорания (см.[1])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170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роверяем составлением материального балан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Материальны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– кг</w:t>
      </w:r>
    </w:p>
    <w:tbl>
      <w:tblPr>
        <w:tblW w:w="788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001"/>
        <w:gridCol w:w="1039"/>
        <w:gridCol w:w="2895"/>
      </w:tblGrid>
      <w:tr>
        <w:trPr>
          <w:trHeight w:val="380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99 ∙ 0,714 = 0,5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 ∙ 1,964 = 2,005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66 ∙ 1,250 = 0,0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4 ∙ 0,804 = 1,531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27 ∙ 1,964 = 0,0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3 ∙ 1,250 = 10,141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1 ∙ 2,589 = 0,0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9 ∙ 1,429 = 0,279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72 ∙ 1,250 = 0,06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6 ∙ 0,804= 0,030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1 ∙ 1,696 = 0,02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 ∙ 1,964 = 0,01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6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9 ∙ 1,293 = 13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3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газа находится (по формуле 1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885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родуктов сгорания вычислим (по формуле 1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калориметрической температуры горения найдем энтальпию продуктов сгорания с учетом подогрева воздуха (по формуле 1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109,05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800 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С (см.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температуру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’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00 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С и при этой температуре находим энтальпию продуктов сгорания (см. [1]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формуле 1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1845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1650" cy="40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38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500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’’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4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°С и снова находим энтальпию продуктов сгорания по формуле (1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914900" cy="410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калориметрическую температуру горения газа заданного состава по следующей формуле (по формуле 1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8336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температура горения вычисляется (по формуле 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39900" cy="256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 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3375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ирометрический коэффициент. Принимаем его равным 0,7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 Определение размеров рабочего пространства печи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размеры рабочего пространства печи определяются на основании практически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абочего пространства вычисляется (по формуле 18) (см. 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,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ядов заготовок по ширине печи, принимае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зазор между рядами заготовок и между заготовками и стенками печи, принимаем </w:t>
      </w:r>
      <w:r>
        <w:rPr>
          <w:i/>
          <w:sz w:val="28"/>
          <w:szCs w:val="28"/>
        </w:rPr>
        <w:t>а =</w:t>
      </w:r>
      <w:r>
        <w:rPr>
          <w:sz w:val="28"/>
          <w:szCs w:val="28"/>
        </w:rPr>
        <w:t>0,25 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оизводительности 20,83 кг/с в печи должно одновремен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120 тонн металла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асса одной заготовки равна 3,7 тонн (см.[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готовок, которые могут одновременно находиться в печи, рассчитываем (по формуле 19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) (19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рядном расположении заготовок общая длина печи рассчитывается (по формуле 2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 (2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ширине печи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лощадь пода находится (по формуле 2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2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 Расчет нагрева металла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Температурный режим нагрева металла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нагрева разделяют на ряд периодов, при этом температура печных газов в различные периоды разная. Температурный режим нагрева влияет на изменение температуры газов в п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показаны графики изменения температуры газов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температуры поверхност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центра заготовк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в течение процесса нагрева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885" cy="154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График изменения температуры в процессе нагрева металла:двухступенчатый нагрев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газов в печи в момент загрузки заготовок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Г</w:t>
      </w:r>
      <w:r>
        <w:rPr>
          <w:sz w:val="28"/>
          <w:szCs w:val="28"/>
        </w:rPr>
        <w:t xml:space="preserve"> зависит от величины допускаемых термических напряжений, конструкции печи, ее топливной инер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температуры газов во втором перио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при двухступенчатом режиме нагрева и в третьем перио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Г</w:t>
      </w:r>
      <w:r>
        <w:rPr>
          <w:sz w:val="28"/>
          <w:szCs w:val="28"/>
        </w:rPr>
        <w:t xml:space="preserve"> при трехступенчатом режиме назначается таким, чтобы получить в конце нагрева разность температур по сечению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не более допустимой величины. Допустимую разность температур по сечению принимают обычно по практическим данным при нагреве в следующих предел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высоколегированных сталей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0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других марок стали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00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≤ 0,1 (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устимой разности температур по сечению заготовки проводится (по формуле 2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00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300∙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греваемая толщина металла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0,2 (м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еличи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Г</w:t>
      </w:r>
      <w:r>
        <w:rPr>
          <w:sz w:val="28"/>
          <w:szCs w:val="28"/>
        </w:rPr>
        <w:t xml:space="preserve"> составляет (по формуле 2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6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(2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– конечная температура поверхности металл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см. [1]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газов во втором перио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при трехступенчатом режиме нагрева определяется из условий службы огнеупоров и других соображений. Величи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обычно равна (по формуле 2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(2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ы поверхности металла в конце промежуточных этапов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температуры центр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предварительно задаются на основе практических данных, а затем уточняются расчетом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Время нагрева метал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е является достаточно массивным, поэтому примем, что температурный режим состоит из двух периодов: нагрева и выдержки. В период нагрева температура поверхности изделия повышается от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мпература дымовых газов в печ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меняется от 700 ºС до значения, вычисленного (по формуле 2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футеровки находится (по формуле 2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нагрева разобьём на три интервала, в пределах которых температуру продуктов сгорания будем считать постоя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нагрева тепловая нагрузка печи (расход топлива) неизменна. В период выдержки тепловая нагрузка печи снижается так, что температура дымовых газов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еталла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утеровк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ю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пловоспринимающей поверхности металла (по формуле 2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2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нутренней поверхности рабочего пространства печи (за вычетом площади, занятой металлом) находится (по формуле 28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28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кладки находится (по формуле 29)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длина луча находится (по формуле 3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 (3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 Период нагрева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1 Первый интер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за интервал температуры вычисляются путем среднего арифметического между начальной температурой интервала и конечной равны (см. 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749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ые давления излучающих компонентов продуктов сгорания равны (см.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кПа), (сюда включено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парциальных давлений на эффективную длину лу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ы (см.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Па∙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Па∙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мограммам (см. [1]) при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563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потока результирующего излучения металла находим по формуле, принимая степень черноты металла равной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шамотной кладк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значения комплек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М (по формуле 3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914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А (по формуле 3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660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В (по формуле 3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результирующего потока энергии (по формуле 3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161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излучением в 1-м интервале периода нагрева находится следующим образом (формула 3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значение коэффициента теплоотдачи конвекцией равным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, находим величину суммарного коэффициента теплоотдачи (по формуле 3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у прямоугольного сечения с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 1,8 можно представить в виде эквивалентного цилиндра с диаметром, вычисляемым (по формуле 3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 (3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готовок, у которых отношение длины к эквивалентному диаметру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пренебречь передачей тепла через торцевые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четырехстороннего нагрева коэффициент несимметричности нагрева равен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[1]) расчётная толщина вычисляется (по формуле 38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 (38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несимметричности нагре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еометрическая толщина изделия, м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Био находится (по формуле 39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) (см. [1])при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ритерий находится (по формуле 4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мограмме для поверхности цилиндра (см. [1]) находим значение критерия Фурье: </w:t>
        <w:tab/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1-го интервала периода нагрева (по формуле 4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) (4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– коэффициент температуропроводности стали при </w:t>
      </w:r>
      <w:r>
        <w:rPr>
          <w:sz w:val="28"/>
          <w:szCs w:val="28"/>
        </w:rPr>
        <w:drawing>
          <wp:inline distT="0" distB="0" distL="0" distR="0">
            <wp:extent cx="8509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емпературу в середине заготовки в конце 1-го интервала периода нагрева. Для этого по номограмме для центра цилиндра (см. [1]) при значениях </w:t>
      </w:r>
      <w:r>
        <w:rPr>
          <w:sz w:val="28"/>
          <w:szCs w:val="28"/>
        </w:rPr>
        <w:drawing>
          <wp:inline distT="0" distB="0" distL="0" distR="0">
            <wp:extent cx="16383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мпература центра находится (по формуле 4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о массе температуру заготовки в конце 1-го (в начале 2-го) интервала периода нагрева находим (по формуле 4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734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4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1.2 Второй интервал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ие за интервал температуры продуктов сгорания и поверхностей металла и кладки равны (см. [1])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арциальных давлений на эффективную длину луча (см. [1]) равны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Па∙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Па∙м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ам (см. [1]) при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М (по формуле 3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А (по формуле 3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660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В (по формуле 3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результирующего потока энергии (по формуле 3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1066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за второй интервал коэффициент теплоотдачи излучением (по формуле 3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конвективного теплообмена</w:t>
      </w:r>
      <w:r>
        <w:rPr/>
        <w:t xml:space="preserve"> (</w:t>
      </w:r>
      <w:r>
        <w:rPr>
          <w:sz w:val="28"/>
          <w:szCs w:val="28"/>
        </w:rPr>
        <w:t>по формуле 3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Био (по формуле 39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мпературного критерия (по формуле 4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е (см. [1]) находим, что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торого интервала периода нагрева (формула 4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емпературу в середине заготовки в конце второго интервала периода нагрева (по формуле 42). Для этого по номограмме для центра цилиндра (см. [1]) при значениях </w:t>
      </w: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о сечению температуру заготовки в конце второго (в начале третьего) интервала периода нагрева находим (по формуле 4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3 Третий интерв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а интервал температуры продуктов сгорания и поверхностей металла и кладки равны (см. [1]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арциальных давлений на эффективную длину луча (см. [1])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ам (см. [1]) при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М (по формуле 3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А (по формуле 3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660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комплекса В (по формуле 3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результирующего потока энергии (по формуле 3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1066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за интервал коэффициент теплоотдачи излучением (формула 3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 учетом конвективного теплообмена </w:t>
      </w:r>
      <w:r>
        <w:rPr/>
        <w:t>(</w:t>
      </w:r>
      <w:r>
        <w:rPr>
          <w:sz w:val="28"/>
          <w:szCs w:val="28"/>
        </w:rPr>
        <w:t>по формуле 3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Био (по формуле 39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λ = 30 (Вт/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мпературного критерия (по формуле 4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е (см. [1]) определяем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ретьего интервала периода нагрева (формула 4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5,8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пр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см. [1]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температуру в середине заготовки в конце 3-го интервала периода нагрева (по формуле 42). Для этого по номограмме для центра цилиндра (см. [1]) при значениях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 по сечению заготовки в конце периода нагрева</w:t>
      </w:r>
      <w:r>
        <w:rPr/>
        <w:t xml:space="preserve"> (</w:t>
      </w:r>
      <w:r>
        <w:rPr>
          <w:sz w:val="28"/>
          <w:szCs w:val="28"/>
        </w:rPr>
        <w:t>по формуле 4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периода нагрева (по формуле 4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хнологической инструкции, время нагрева стали 45 в нагревательном колодце составляет 1,58 часа (см. [3]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Период вы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выдержки средняя температура продуктов сгорания равна (см. [1]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поверхности металла (см.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кладки (см.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ериода выдержки перепад температур по сечению заготовк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гда степень выравнивания рассчитывается (по формуле 4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е (см. [1]) находим значение критерия Фурье для периода выдержки.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должительность периода выдержки (по формуле 4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980" cy="4178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пребывания металла в печи (по формуле 4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Футеровка печи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еровка печи выполняется, как правило, многослойной: огнеупорный слой и теплоизоляционный. Подину колодцев выкладывают обычно в три слоя: внутренний слой из хромомагнезитного кирпича, средний – шамотный кирпич, внешний теплоизоляционный слой из диатомитового кирпи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а колодцев выполняют трехслойными. Внешний слой – теплоизоляционный, затем слой шамотного кирпича. Внутренний слой в нижней части стен (приблизительно на 1 м высоты) выполняют из хромомагнезита, остальное из дина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именяют крышки как с арочной футеровкой, так и с подвесным сводом. И в том, и в другом случае можно применять шамотный кирпич (см. [2])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Футеровка печи приведена на рисунке 2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20847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исунок 2 – Футеровка пе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шамотная присып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дина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хромомагнезит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а следующая кладка. Стены печи состоят из слоя динаса толщиной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3 м и слоя хромомагнезита толщиной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ая толщина кладки равна 0,57 м, что не превышает максимально допустимые 0,6 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Тепловой баланс печи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баланс рабочего пространства печи представляет собой уравнение, связывающее приход и расход тепла. При проектировании печи тепловой баланс составляют с целью определения расхода топлива (в топливных печах) или мощности (в электрических печах). В этом случае статьи расхода и прихода тепла определяют расчетным пу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баланс действующей печи составляют с целью определения технико-экономических показателей ее работы. В этом случае статьи баланса можно определять как экспериментально, так и расче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чей непрерывного действия тепловой баланс обычно составляют на единицу времени, для печей периодического действия – на время цикла (или отдельного периода обработки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риход тепла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пло от горения топлива вычисляется (по формуле 48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1987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Вт), (48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ло, вносимое подогретым воздухом (по формуле 49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965" cy="2362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7740" cy="2178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, (49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энтальпия воздуха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00 °С (см.[1]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ход сухого воздуха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ло экзотермических реакций (принимаем, что угар металла составляет 1%, а при окислении 1 кг металла выделяется 5652 кДж) вычисляется (по формуле 5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665" cy="2362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, (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производительность печи, кг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угар металла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сход тепла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ло, затраченное на нагрев металла вычисляется (по формуле 5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190" cy="2565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36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, (5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565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нтальпии малоуглеродистой (Ст.45) стали (см.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ло, уносимое уходящими дымовыми газами в (по формуле 5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362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 (5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энтальпию продуктов сгора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 xml:space="preserve">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Г</w:t>
      </w:r>
      <w:r>
        <w:rPr>
          <w:sz w:val="28"/>
          <w:szCs w:val="28"/>
        </w:rPr>
        <w:t xml:space="preserve"> = 8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°С (см.[1]):</w:t>
      </w:r>
    </w:p>
    <w:p>
      <w:pPr>
        <w:pStyle w:val="Normal"/>
        <w:spacing w:lineRule="auto" w:line="360"/>
        <w:ind w:firstLine="709"/>
        <w:jc w:val="both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887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203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 xml:space="preserve"> = 1192,127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тери тепла теплопроводностью через кладку. Потерями тепла через под пренебрегаем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Потери тепла через свод печи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вода принимаем равной площади под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толщина свода 0,3 м; материал – хромомагнез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, что температура внутренней поверхности свода равна средней по длине печи температуре газов, которая равна (по формуле 53) (см.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211201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5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температуру окружающей среды равной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°С, а температуру наружной поверхности свод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едней по толщине температуре свода коэффициент теплопроводности каолина (см.[1]) вычисляется (по формуле 5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2108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 (5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роводности хромомагнезита (по формуле 5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∙К) (5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тери тепла через свод печи вычисляется (по формуле 5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660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 (5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 Потери тепла через стены печи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ы печи состоят из слоя динаса толщиной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3 м и слоя хромомагнезита толщиной </w:t>
      </w:r>
      <w:r>
        <w:rPr>
          <w:sz w:val="28"/>
          <w:szCs w:val="28"/>
        </w:rPr>
        <w:drawing>
          <wp:inline distT="0" distB="0" distL="0" distR="0">
            <wp:extent cx="228600" cy="2362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ая поверхность стен (см.[1]) вычис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ой зоны и сварочной зоны вычисляется (по формуле 5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108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5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рцов печи вычисляется (по формуле 58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38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5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ая площадь стен вычисляется (по формуле 59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41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59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теплопроводности для принятых материалов (см.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среднюю температуру для каждого материала (см.[1]). Используется следующая формула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8045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ных формулах </w:t>
      </w:r>
      <w:r>
        <w:rPr>
          <w:sz w:val="28"/>
          <w:szCs w:val="28"/>
        </w:rPr>
        <w:drawing>
          <wp:inline distT="0" distB="0" distL="0" distR="0">
            <wp:extent cx="123190" cy="21717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неизвестной переменной. Она вычисляется решением уравнения (формула 6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654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273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drawing>
          <wp:inline distT="0" distB="0" distL="0" distR="0">
            <wp:extent cx="32639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температуру между слоями, можно найти (по формуле 6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2285" cy="8045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емпературы удовлетворяют условиям эксплуатации, так как они меньше максимально допустимых (см.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коэффициента теплопроводности при температуре </w:t>
      </w:r>
      <w:r>
        <w:rPr>
          <w:sz w:val="28"/>
          <w:szCs w:val="28"/>
        </w:rPr>
        <w:drawing>
          <wp:inline distT="0" distB="0" distL="0" distR="0">
            <wp:extent cx="123190" cy="21717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м.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поток равен частному от деления разности температур кладки и </w:t>
      </w:r>
      <w:r>
        <w:rPr>
          <w:sz w:val="28"/>
          <w:szCs w:val="28"/>
        </w:rPr>
        <w:drawing>
          <wp:inline distT="0" distB="0" distL="0" distR="0">
            <wp:extent cx="14160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умму сопротивлений огнеупоров (по формуле 63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685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7454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инятое значение температуры наружной поверхности стенки. (по формуле 6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335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 (6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относительную погрешность (по формуле 65):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епла, теряемое теплопроводностью через кладку, определяется (по формуле 6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241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, (6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3030" cy="2241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тепла с охлаждающей водой по практическим данным принимаются равными 10% от тепла, вносимого топливом и воздухом (по формуле 67):</w:t>
      </w:r>
    </w:p>
    <w:p>
      <w:pPr>
        <w:pStyle w:val="Normal"/>
        <w:spacing w:lineRule="auto" w:line="360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241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) (67)</w:t>
      </w:r>
    </w:p>
    <w:p>
      <w:pPr>
        <w:pStyle w:val="Normal"/>
        <w:spacing w:lineRule="auto" w:line="360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потери тепла опреде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241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 (6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 будет иметь вид (по формуле 69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20447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20447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оплива для методической печи </w:t>
      </w:r>
      <w:r>
        <w:rPr>
          <w:sz w:val="28"/>
          <w:szCs w:val="28"/>
        </w:rPr>
        <w:drawing>
          <wp:inline distT="0" distB="0" distL="0" distR="0">
            <wp:extent cx="640715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й баланс печи представлен в таблице 1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Тепловой баланс печ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900"/>
        <w:gridCol w:w="2700"/>
        <w:gridCol w:w="1440"/>
        <w:gridCol w:w="900"/>
      </w:tblGrid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при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кВт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кВт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7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ия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 на наг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ос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ящими газ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экзотермических ре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пла теплопровод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ла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5,9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хлаждающе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по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6 Выбор топливосжигающих устройств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ираем горелку типа «труба в трубе» для сжигания 0,5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природного газа с теплотой сгорания </w:t>
      </w:r>
      <w:r>
        <w:rPr>
          <w:sz w:val="28"/>
          <w:szCs w:val="28"/>
        </w:rPr>
        <w:drawing>
          <wp:inline distT="0" distB="0" distL="0" distR="0">
            <wp:extent cx="1252220" cy="2647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Давление газа перед горелкой составляет 4,0 кПа, давление воздуха 1,0 кПа. Газ холодный (по условию подогрев топлива отсутствует), а воздух подогрет до температуры 800 °С. Коэффициент расхода воздух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газа </w:t>
      </w:r>
      <w:r>
        <w:rPr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количество воздуха </w:t>
      </w:r>
      <w:r>
        <w:rPr>
          <w:sz w:val="28"/>
          <w:szCs w:val="28"/>
        </w:rPr>
        <w:drawing>
          <wp:inline distT="0" distB="0" distL="0" distR="0">
            <wp:extent cx="841375" cy="2362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ускная способность горелки по воздуху (по формуле 7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108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) (70)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воздуха опреде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1818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(7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ой литературы (см.[5]) следует, что при заданном давлении требуемый расход воздуха обеспечивает горелка ДВБ 4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количество топлива, проходящее через одну горелку (формула 7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(7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йдем расчетное количество газ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9829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(7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 (см.[1]) определяем, что диаметр газового сопла должен быть равен 80 мм; при давлении 4,0 кПа и плотности </w:t>
      </w:r>
      <w:r>
        <w:rPr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корость истечения газа равна 78 м/с, а воздуха – 35 м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Расчет рекуператора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амические рекуператоры, применяемые в нагревательных колодцах, выполняют из восьмигранных трубок. Обычно монтируют 6 – 8 рядов труб, из них два верхних и нижний ряды из карбошамотных трубок, остальные – из шамот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рекуператоре воздух подогревается от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 до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. Температура дыма на входе в рекуператор </w:t>
      </w:r>
      <w:r>
        <w:rPr>
          <w:sz w:val="28"/>
          <w:szCs w:val="28"/>
        </w:rPr>
        <w:drawing>
          <wp:inline distT="0" distB="0" distL="0" distR="0">
            <wp:extent cx="698500" cy="2692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 количество подогреваемого воздуха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количество дымовых газов </w:t>
      </w: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 состав дымовых газов: 12 % СО, 3 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10</w:t>
      </w:r>
      <w:r>
        <w:rPr>
          <w:lang w:val="en-US"/>
        </w:rPr>
        <w:t> </w:t>
      </w:r>
      <w:r>
        <w:rPr>
          <w:sz w:val="28"/>
          <w:szCs w:val="28"/>
        </w:rPr>
        <w:t>%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уператор набирается из трубок, каждая из которых имеет общую высоту 398 мм, полезную высоту 356 мм, наружный диаметр 140 мм и внутренний диаметр 114 мм. Дымовые газы проходят внутри трубок, воздух – между трубками. Схема работы рекуператора – многократный перекрестный противо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имем тепловые потери равными 10 % и величину утечки воздуха в дымовые каналы равной 20 %. С учетом утечки в рекуператор нужно подавать количество воздуха, равное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еличина утечки воздуха (формула 74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(7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я температуру дымовых газов на выходе из рекуператора 650 °С и определяя теплоемкость дымовых газов аналогично предыдущему расчету, составляем уравнение теплового баланса (формула 75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°С) (7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уператор данной конструкции работает по принципу многократного перекрестного противотока, поправкой на перекрестный ток пренебрегаем и определяем среднюю разность температур (формула 76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596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суммарного коэффициента теплопередач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среднюю скорость дымовых газов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, среднюю скорость воздуха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отдачи конвекцией на воздушной стороне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шахматного пучка находим по формуле </w:t>
      </w: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омограмме (см.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 некоторым приближением среднюю по всей поверхности нагрева температуру стенки (см.[1]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воздуха (формула 7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 (7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ействительная скорость потока воздуха (формула 78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/с) (7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для рекуператора значения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 рядов в пучке равным 7,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78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шероховатость стенок,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79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на дымовой стороне (формула 80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рафику (см.[1]), при скорости движения потока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 и диаметре трубы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шероховатости стен,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8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омограммам (см.[1]) наход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верха рекуператора (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теплоотдачи излучением (принимая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формула 8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6400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8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низа рекуператора (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излучением (формула 8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800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коэффициента теплоотдачи излучением на дымовой стороне рекуператора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К) (83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на дымовой стороне (формула 8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84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карбошамота на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выше теплопроводности шамота. Следовательно, при средней температуре стенки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теплопроводности карбошамота (формула 8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8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уммарный коэффициент теплопередачи рекуператора находим (по формуле 8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736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 (8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личество тепла, проходящее через поверхность нагрева (по формуле 8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т) (87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рекуператора (формула 8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8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оверхность нагрева карбошамотного рекуператора составляет 8,5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м.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рекуператора без учета мест соединения труб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количество дымовых газов (2,3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вследствие утечки воздуха увеличивается до 2,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Следовательно, среднее количество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площадь отверстий для прохождения дымовых газов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89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лощадь отверстий для прохода дыма в карбошамотном рекуператоре составляет 23,1 % от общей площади зеркала рекуператора, то площадь поперечного сечения рекуператора вычис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16/0,231=18,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90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здуха средний – 1,64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редняя скорость движения воздуха принята равной 1,0 м/с, то необходимая площадь для прохода воздуха составит (формула 91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91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ая высота одного хода равна 0,356 м, что при наружном диаметре трубы рекуператора 0,14 м и расстоянии между осями соседних труб 0,304 м составляет 0,05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, свободной для прохода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ширине рекуператора следует располагать следующее число труб (формула 92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т) (92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ширина с учетом расстояния от крайних труб до стенки рекуператора равна (формула 93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304+2∙0,117 = 14∙0,304+2∙0,117 = 4,49 (м) (9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длина рекуператора (формула 94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,0/4,49 = 4,08 (м) (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–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ь поперечного сечения рекуперато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бщая ширина рекуператора, м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ее, длина рекуператора при восьми трубах по длине (формула 95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45665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 (95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равна (формула 96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49∙2,36 = 10,6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96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высота рекуператора (формула 97):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 (97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 </w:t>
      </w:r>
      <w:r>
        <w:rPr>
          <w:sz w:val="28"/>
          <w:szCs w:val="28"/>
        </w:rPr>
        <w:t xml:space="preserve">Выбор способа </w:t>
      </w:r>
      <w:r>
        <w:rPr>
          <w:bCs/>
          <w:color w:val="000000"/>
          <w:sz w:val="28"/>
          <w:szCs w:val="28"/>
        </w:rPr>
        <w:t>утилизации дымовых газ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ымовые газы, покидающие рабочее пространство печи имеют весьма высокую температуру и поэтому уносят много тепла из пространства печи (до 80 %). Дымовые газы уносят тем больше тепла, чем выше их температура и чем меньше коэффициент использования тепла в печи. В связи с этим целесообразнее обеспечивать утилизацию тепла в печи. Данную задачу можно решить двумя способ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 С использованием котлов – утилизаторов. Тепло уходящих дымовых газов не возвращается в печь, а идет на использование в тепловых котельных и турбинных установ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 С использованием теплообменников рекуперативного и регенеративного типа. Часть тепла уходящих дымовых газов возвращается в теплообменник и идет на подогрев воздуха, подаваемого в горел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теплообменника позволяет повысить коэффициент полезного действия печного агрегата, увеличивает температуру горения, позволяет сэкономить топливо. Если температура дымовых газов или дыма после теплообменников остается высокой, то дальнейшая утилизация тепла целесообразнее в тепловых установ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рассчитываемой печи рациональнее использовать второй способ утилизации тепла дымовых газов, так как используется рекуперативный теплообменни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уператор выбран по следующим причин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уператор обеспечивает постоянную температуру в печи, то есть режим работы печи стационар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требуется никаких перекидных устройств, что обеспечивает ровный ход печи и возможность автоматизации и контроля её тепловой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ует вынос газа в дымовую труб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ём и масса рекуператора меньше, чем у регенер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уперативный нагревательный колодец с одной верхней горелкой является одним из наиболее прогрессивных типов нагревательных печей. Дымовые газы возвращаются в рекуператор, проходят по трубам и осуществляют подогрев воздуха, который подается в горелку, где смешивается с топливом. Согласно правилу, единицы физического тепла, отобранные у отходящих дымовых газов и вносимые в печь воздухом, оказываются значительно ценнее, чем единицы тепла, полученные от сгорания топлива, так как тепло, подогретого воздуха не влечет за собой потерь тепла с дымовыми газ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Теплотехника и теплоэнергетика металлургического производства: Учебное пособие к курсовому проектированию / Составитель О. В. Сухотина – Челябинск: Изд-во ЮУрГУ, 2007. – с. 55 – 69, с. 80 – 10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Теплотехника и теплоэнергетика металлургического производства: Методическое пособие к курсовому проектированию/ Составитель Д. В. Принцман – Челябинск: ЧГТУ, 1991. – с. 12 – 13, с. 25 – 3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Технологическая инструкция к первому прокатному цеху ОАО «Златоустовский Металлургический Завод». – с. 18 – 5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ривандин В. А. Металлургическая теплотехника учеб. Пособие: в 2 кн. Москва, Металлургия, 1986. –Т.2 – с. 286 – 29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Мастрюков Б.С. Теория, конструкции и расчёты металлургических печей: учеб. Пособие: в 2 кн. Москва, Металлургия, 1986. –Т.2 – с. 250 – 25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3">
    <w:name w:val="Стиль 13 пт"/>
    <w:qFormat/>
    <w:rPr>
      <w:rFonts w:cs="Times New Roman"/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2160" w:hanging="0"/>
      <w:jc w:val="right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jpe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80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05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png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78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8:00Z</dcterms:created>
  <dc:creator>Savage</dc:creator>
  <dc:description/>
  <cp:keywords/>
  <dc:language>en-US</dc:language>
  <cp:lastModifiedBy>SYSTEM</cp:lastModifiedBy>
  <cp:lastPrinted>2008-12-14T00:51:00Z</cp:lastPrinted>
  <dcterms:modified xsi:type="dcterms:W3CDTF">2011-09-09T04:58:00Z</dcterms:modified>
  <cp:revision>2</cp:revision>
  <dc:subject>колодец</dc:subject>
  <dc:title>теплотехника</dc:title>
</cp:coreProperties>
</file>