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урсовой проект</w:t>
      </w:r>
    </w:p>
    <w:p>
      <w:pPr>
        <w:pStyle w:val="Style25"/>
        <w:rPr/>
      </w:pPr>
      <w:r>
        <w:rPr/>
        <w:t>ЗАДАНИЕ</w:t>
      </w:r>
    </w:p>
    <w:p>
      <w:pPr>
        <w:pStyle w:val="Style25"/>
        <w:rPr/>
      </w:pPr>
      <w:r>
        <w:rPr/>
        <w:t>на курсовую работу</w:t>
      </w:r>
    </w:p>
    <w:p>
      <w:pPr>
        <w:pStyle w:val="Style25"/>
        <w:rPr/>
      </w:pPr>
      <w:r>
        <w:rPr/>
        <w:t xml:space="preserve">На тему: </w:t>
      </w:r>
    </w:p>
    <w:p>
      <w:pPr>
        <w:pStyle w:val="Style25"/>
        <w:rPr/>
      </w:pPr>
      <w:r>
        <w:rPr/>
        <w:t>"Расчёт силового подъёмника</w:t>
      </w:r>
    </w:p>
    <w:p>
      <w:pPr>
        <w:pStyle w:val="Style25"/>
        <w:rPr/>
      </w:pPr>
      <w:r>
        <w:rPr/>
        <w:t>По курсу: Электропривод</w:t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</w:r>
    </w:p>
    <w:p>
      <w:pPr>
        <w:pStyle w:val="Style25"/>
        <w:jc w:val="both"/>
        <w:rPr/>
      </w:pPr>
      <w:r>
        <w:rPr/>
        <w:t>Студенту __________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времени цикла и продолжительности включения    двигателя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массы противовеса и момента на барабане лебедк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едварительный выбор двигателя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едварительное определение пускового момента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правление АДФР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бор пускорегулирующих сопротивлений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16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 xml:space="preserve">Масса пустой тележки mo=1100 к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ьшая масса груза mг=7000 к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гол наклона рельсового пути к горизонту αо=35</w:t>
      </w:r>
      <w:r>
        <w:rPr>
          <w:i/>
          <w:iCs/>
          <w:lang w:bidi="he-IL"/>
        </w:rPr>
        <w:t xml:space="preserve"> </w:t>
      </w:r>
      <w:r>
        <w:rPr/>
        <w:t>градус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ть подъема тележки </w:t>
      </w:r>
      <w:r>
        <w:rPr>
          <w:lang w:val="en-US"/>
        </w:rPr>
        <w:t>L</w:t>
      </w:r>
      <w:r>
        <w:rPr/>
        <w:t xml:space="preserve">=180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орость движения тележки при подъеме и спуске </w:t>
      </w:r>
      <w:r>
        <w:rPr>
          <w:lang w:val="en-US"/>
        </w:rPr>
        <w:t>V</w:t>
      </w:r>
      <w:r>
        <w:rPr/>
        <w:t xml:space="preserve"> =1,1(м/сек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 барабана </w:t>
      </w:r>
      <w:r>
        <w:rPr>
          <w:lang w:val="en-US"/>
        </w:rPr>
        <w:t>D</w:t>
      </w:r>
      <w:r>
        <w:rPr/>
        <w:t xml:space="preserve">б =0,95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мент инерции барабана Jб=59 кгм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афическая часть на ______листа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та выдачи задания "____"февраля 2008 го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та представления руководителю "____"мая 2008 го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уководитель курсовой работы: ____________________</w:t>
      </w:r>
    </w:p>
    <w:p>
      <w:pPr>
        <w:pStyle w:val="Normal"/>
        <w:rPr/>
      </w:pPr>
      <w:r>
        <w:rPr/>
        <w:t xml:space="preserve">Задание на курсовую работ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зоподъемная тележка, имеющая противовес движется по наклонному рельсовому пути под углом α к горизонту с помощью троса, перекинутого через барабан лебёдк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31820" cy="130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1 Кинематическая схема привода грузоподъемной тележ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-тележка, 2-барабан лебедки, 3-противовес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-редуктор, 5-тормоз, 6-электродвигатель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ические данные механизм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сса пустой тележки mo=1100 к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сса противовеса mп= кг выбирается таким образом, чтобы усилия в канате при подъеме гружёной и опускании пустой тележки были бы примерно одинаков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ьшая масса груза mг=7000 к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 колес тележки </w:t>
      </w:r>
      <w:r>
        <w:rPr>
          <w:lang w:val="en-US"/>
        </w:rPr>
        <w:t>D</w:t>
      </w:r>
      <w:r>
        <w:rPr/>
        <w:t xml:space="preserve">к = 0.30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 цапф </w:t>
      </w:r>
      <w:r>
        <w:rPr>
          <w:lang w:val="en-US"/>
        </w:rPr>
        <w:t>d</w:t>
      </w:r>
      <w:r>
        <w:rPr/>
        <w:t xml:space="preserve"> = 0.70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аметр барабана </w:t>
      </w:r>
      <w:r>
        <w:rPr>
          <w:lang w:val="en-US"/>
        </w:rPr>
        <w:t>D</w:t>
      </w:r>
      <w:r>
        <w:rPr/>
        <w:t xml:space="preserve">б =0.95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трения качения </w:t>
      </w:r>
      <w:r>
        <w:rPr>
          <w:lang w:val="en-US"/>
        </w:rPr>
        <w:t>f</w:t>
      </w:r>
      <w:r>
        <w:rPr/>
        <w:t xml:space="preserve"> = 0.05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, учитывающий трения реборд колеса о рельсы К = 2.5%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трения скольжения μ = 0.1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ПД барабана лебёдки ηб = 0.9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ПД зубчатого редуктора в предварительном расчете можно принять ηр = 0.92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мент инерции барабана Jб=59 кг м2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гол наклона рельсового пути к горизонту αо=35</w:t>
      </w:r>
      <w:r>
        <w:rPr>
          <w:i/>
          <w:iCs/>
          <w:lang w:bidi="he-IL"/>
        </w:rPr>
        <w:t xml:space="preserve"> </w:t>
      </w:r>
      <w:r>
        <w:rPr/>
        <w:t>градус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орость движения тележки при подъеме и спуске </w:t>
      </w:r>
      <w:r>
        <w:rPr>
          <w:lang w:val="en-US"/>
        </w:rPr>
        <w:t>V</w:t>
      </w:r>
      <w:r>
        <w:rPr/>
        <w:t xml:space="preserve"> =1.1(м/сек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ть подъема тележки </w:t>
      </w:r>
      <w:r>
        <w:rPr>
          <w:lang w:val="en-US"/>
        </w:rPr>
        <w:t>L</w:t>
      </w:r>
      <w:r>
        <w:rPr/>
        <w:t xml:space="preserve">=180 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мя загрузки и разгрузки соответственно </w:t>
      </w:r>
      <w:r>
        <w:rPr>
          <w:lang w:val="en-US"/>
        </w:rPr>
        <w:t>t</w:t>
      </w:r>
      <w:r>
        <w:rPr/>
        <w:t xml:space="preserve">з=18 с </w:t>
      </w:r>
      <w:r>
        <w:rPr>
          <w:lang w:val="en-US"/>
        </w:rPr>
        <w:t>t</w:t>
      </w:r>
      <w:r>
        <w:rPr/>
        <w:t>р=10 с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устимое ускорение тележки </w:t>
      </w:r>
      <w:r>
        <w:rPr>
          <w:lang w:val="en-US"/>
        </w:rPr>
        <w:t>a</w:t>
      </w:r>
      <w:r>
        <w:rPr/>
        <w:t xml:space="preserve"> = 0.2 м/с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икл работы входят следующие опера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загрузка тележ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реостатный пуск, установившееся движение, торможение груженой тележ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разгрузка тележ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) спуск порожней тележки (разгон, установившееся движение, торможение порожней тележк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ериод загрузки и разгрузки двигатель отключен, а тележка удерживается механическим тормозом. 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лектрический привод представляет собой электромеханическую систему, обеспечивающую реализацию различных технологических процессов в промышленности, сельском хозяйстве, на транспорте, коммунальном хозяйстве и в быту с использованием механической энергии. Назначение электрического привода состоит в обеспечении движения исполнительных органов рабочих машин и механизмов и управлении. Для выполнения этих функций электропривод вырабатывает механическую энергию за счет электрической энергии, получаемой им от источника электрической энергии. Вырабатываемая электроприводом механическая энергия передается различным исполнительным органам рабочих машин и механизмов и при необходимости регулируется в соответствии с технологическими требованиями к режимам работы исполнительного орга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ъемно транспортные машины являются важнейшим оборудованием для механизации работ во всех отраслях хозяйства – промышленности, строительстве, на транспорте, сельскохозяйственном производстве; применяются для перемещения людей на коротких трассах в вертикальном, горизонтальном и наклонном направлении. В соответствии с функциями выполняемыми подъемно транспортными машинами, их классифицируют на грузоподъемные, транспортирующие и погрузочно-разгрузоч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зоподъемные машины предназначены для перемещения отдельных штучных грузов большой массы по произвольной пространственной трассе, включающей вертикальные, наклонные и горизонтальные участки, циклическим методом, при котором периоды работы перемежаются с периодами пауз. Они могут выполнять и монтажные операции, связанные с подъемом и точной установкой монтируемых элементов и оборудования, а также поддержанием их на весу до закрепления в проектном положении. </w:t>
      </w:r>
      <w:r>
        <w:br w:type="page"/>
      </w:r>
    </w:p>
    <w:p>
      <w:pPr>
        <w:pStyle w:val="Heading2"/>
        <w:ind w:hanging="0"/>
        <w:rPr/>
      </w:pPr>
      <w:r>
        <w:rPr/>
        <w:t>Определение времени цикла и продолжительности включения двигател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мя ускорения и тормож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351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V – скорость движения тележки при подъёме и спуск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– допустимое ускорение тележ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ина пути при ускорении (торможении)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59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ть, проезжаемый тележкой при равномерном поступательном движен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76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мя равномерного движ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0596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ремя подъёма (спуска) тележки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844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ное время цикла подъёмного механизм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512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олжительность включения (ПВ) для двигателей определяю из формул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480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счет массы противовеса и момента на барабане лебед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определения массы противовеса необходимо рассмотреть два Подъём гружёной тележ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равномерного подъёма тележ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588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ции сил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Y</w:t>
      </w:r>
      <w:r>
        <w:rPr/>
        <w:t xml:space="preserve">: </w:t>
      </w:r>
      <w:r>
        <w:rPr/>
        <w:drawing>
          <wp:inline distT="0" distB="0" distL="0" distR="0">
            <wp:extent cx="749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</w:t>
      </w:r>
      <w:r>
        <w:rPr/>
        <w:t xml:space="preserve">: </w:t>
      </w:r>
      <w:r>
        <w:rPr>
          <w:lang w:val="en-US"/>
        </w:rPr>
        <w:drawing>
          <wp:inline distT="0" distB="0" distL="0" distR="0">
            <wp:extent cx="16129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видно из рисунка проекции силы </w:t>
      </w:r>
      <w:r>
        <w:rPr>
          <w:lang w:val="en-US"/>
        </w:rPr>
        <w:t>G</w:t>
      </w:r>
      <w:r>
        <w:rPr/>
        <w:t xml:space="preserve"> можно рассчитать по выражения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168900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155565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mГ – наибольшая масса груз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m</w:t>
      </w:r>
      <w:r>
        <w:rPr/>
        <w:t xml:space="preserve">0 – масса пустой тележ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g – ускорение свободного пад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α – угол наклона рельсового пути к горизон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ражение для силы трения, учитывающие все коэффициенты тр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546600" cy="838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К – коэффициент, учитывающий трение рёбер колеса о рельс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f – коэффициент трения качения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Symbol" w:cs="Symbol" w:ascii="Symbol" w:hAnsi="Symbol"/>
        </w:rPr>
        <w:t></w:t>
      </w:r>
      <w:r>
        <w:rPr/>
        <w:t xml:space="preserve"> – </w:t>
      </w:r>
      <w:r>
        <w:rPr/>
        <w:t xml:space="preserve">коэффициент трения скольж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dЦ – диаметр цапф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DК – диаметр колес тележ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илие в канат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732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FП – сила, действующая со стороны противове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уск пустой тележ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е равномерного спуска тележ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588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129" r="-6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ции сил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Y</w:t>
      </w:r>
      <w:r>
        <w:rPr/>
        <w:t xml:space="preserve">: </w:t>
      </w:r>
      <w:r>
        <w:rPr/>
        <w:drawing>
          <wp:inline distT="0" distB="0" distL="0" distR="0">
            <wp:extent cx="749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X</w:t>
      </w:r>
      <w:r>
        <w:rPr/>
        <w:t xml:space="preserve">: </w:t>
      </w:r>
      <w:r>
        <w:rPr>
          <w:lang w:val="en-US"/>
        </w:rPr>
        <w:drawing>
          <wp:inline distT="0" distB="0" distL="0" distR="0">
            <wp:extent cx="1612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видно из рисунка проекции силы </w:t>
      </w:r>
      <w:r>
        <w:rPr>
          <w:lang w:val="en-US"/>
        </w:rPr>
        <w:t>G</w:t>
      </w:r>
      <w:r>
        <w:rPr/>
        <w:t xml:space="preserve"> можно рассчитать по выражения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76700" cy="292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053840" cy="29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лу трения определяю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394200" cy="838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илие в канате при спуске пустой тележ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129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куд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635500" cy="609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сса противовес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971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илия в канате при подъёме и спуске соответственн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64820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77520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мент на барабане посчитан по наибольшему усили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88665" cy="609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Dб – диаметр барабан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ηб – КПД барабана лебедки</w:t>
      </w:r>
      <w:r>
        <w:br w:type="page"/>
      </w:r>
    </w:p>
    <w:p>
      <w:pPr>
        <w:pStyle w:val="Heading2"/>
        <w:ind w:hanging="0"/>
        <w:rPr/>
      </w:pPr>
      <w:r>
        <w:rPr/>
        <w:t>Предварительный выбор двигател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гловая скорость бараба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161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щность бараба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39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олагаемая мощность двигател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0226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варительно выбираю двигатель АД из серии М</w:t>
      </w:r>
      <w:r>
        <w:rPr>
          <w:lang w:val="en-US"/>
        </w:rPr>
        <w:t>TH</w:t>
      </w:r>
      <w:r>
        <w:rPr/>
        <w:t xml:space="preserve">511-8 основного исполнения на 380 (В) и с частотой вращения </w:t>
      </w:r>
      <w:r>
        <w:rPr>
          <w:lang w:val="en-US"/>
        </w:rPr>
        <w:t>n</w:t>
      </w:r>
      <w:r>
        <w:rPr/>
        <w:t xml:space="preserve">Д=705 (об/мин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олжительность включения, на которое он рассчитан: </w:t>
      </w:r>
      <w:r>
        <w:rPr/>
        <w:drawing>
          <wp:inline distT="0" distB="0" distL="0" distR="0">
            <wp:extent cx="8128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минальная угловая скорость двигател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90800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аточное число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3716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озьмем для расчетов i = 32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ические данные двигателя М</w:t>
      </w:r>
      <w:r>
        <w:rPr>
          <w:lang w:val="en-US"/>
        </w:rPr>
        <w:t>T</w:t>
      </w:r>
      <w:r>
        <w:rPr/>
        <w:t xml:space="preserve">Н511-8, из [6], стр.341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минальная мощность на валу двигателя Р</w:t>
      </w:r>
      <w:r>
        <w:rPr>
          <w:lang w:val="en-US"/>
        </w:rPr>
        <w:t>H</w:t>
      </w:r>
      <w:r>
        <w:rPr/>
        <w:t xml:space="preserve"> = 28 (кВт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минальная скорость вращения nН = 705 (об/мин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минальный ток якоря </w:t>
      </w:r>
      <w:r>
        <w:rPr>
          <w:lang w:val="en-US"/>
        </w:rPr>
        <w:t>I</w:t>
      </w:r>
      <w:r>
        <w:rPr/>
        <w:t xml:space="preserve">НОМ = 71 (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ксимальный момент Мmax = 1000 (Нм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мент инерции якоря </w:t>
      </w:r>
      <w:r>
        <w:rPr>
          <w:lang w:val="en-US"/>
        </w:rPr>
        <w:t>J</w:t>
      </w:r>
      <w:r>
        <w:rPr/>
        <w:t xml:space="preserve">р = 1,08 (кг·м2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сса двигателя m = 470 (кг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K</w:t>
      </w:r>
      <w:r>
        <w:rPr/>
        <w:t xml:space="preserve">ПД </w:t>
      </w:r>
      <w:r>
        <w:rPr>
          <w:rFonts w:eastAsia="Symbol" w:cs="Symbol" w:ascii="Symbol" w:hAnsi="Symbol"/>
        </w:rPr>
        <w:t></w:t>
      </w:r>
      <w:r>
        <w:rPr/>
        <w:t xml:space="preserve">ном = 83%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пряжение </w:t>
      </w:r>
      <w:r>
        <w:rPr>
          <w:lang w:val="en-US"/>
        </w:rPr>
        <w:t>U</w:t>
      </w:r>
      <w:r>
        <w:rPr/>
        <w:t xml:space="preserve">Д = 380 (В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зное напряжение ротора </w:t>
      </w:r>
      <w:r>
        <w:rPr>
          <w:lang w:val="en-US"/>
        </w:rPr>
        <w:t>U</w:t>
      </w:r>
      <w:r>
        <w:rPr/>
        <w:t xml:space="preserve">фр=281 (В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мощности </w:t>
      </w:r>
      <w:r>
        <w:rPr>
          <w:lang w:val="en-US"/>
        </w:rPr>
        <w:t>cos</w:t>
      </w:r>
      <w:r>
        <w:rPr>
          <w:rFonts w:eastAsia="Symbol" w:cs="Symbol" w:ascii="Symbol" w:hAnsi="Symbol"/>
        </w:rPr>
        <w:t></w:t>
      </w:r>
      <w:r>
        <w:rPr/>
        <w:t xml:space="preserve">=0,72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олжительность включения ПВД = 40%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читаем значение номинального момента на быстроходном вал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305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гловая скорос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02865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читаем значение сопротивления ротор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17018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бор редуктор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едем выбор редуктора по следующим характеристика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мощности на быстроходном ходу Р</w:t>
      </w:r>
      <w:r>
        <w:rPr>
          <w:lang w:val="en-US"/>
        </w:rPr>
        <w:t>H</w:t>
      </w:r>
      <w:r>
        <w:rPr/>
        <w:t xml:space="preserve"> = 28 (кВт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ередаточному числу i = 32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корости вращения быстроходного вала nН =705 (об/мин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моменту на тихоходном валу Мб = </w:t>
      </w:r>
      <w:r>
        <w:rPr/>
        <w:drawing>
          <wp:inline distT="0" distB="0" distL="0" distR="0">
            <wp:extent cx="5969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м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ашем случае будем считать, что редуктор работает непрерывно в течении восьми часов в сутки. Характер его нагрузки тяжёлый, и имеет сильные толчки (коэффициент пересчета мощности редуктора 1,75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[5], стр.52,53 выберу двух ступенчатый цилиндрический редуктор ЦД2-75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щность на быстроходном валу РР = 34,2 (кВт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аточное число i = 31,5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корость вращения быстроходного вала редуктор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nР = 750 (об/мин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ксимальный крутящий момент на тихоходном валу редуктора МР = 1400 (кгм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Предварительное определение пускового момен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мент сопротивления, приведённый к двигателю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4384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мент инерции складывается из момента инерции якоря двигателя и момента инерции барабана. Момент инерции барабана, приведенный к двигателю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246253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рный момен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908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гловое ускор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225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Где ωН – номинальная угловая скорость двигател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ω0 – угловая скорость в начальный момент времени (Равно нулю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tУТ – время разгона двигате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ковой момент на валу двигател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38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ученное значение пускового момента не превосходит максимальный момент двигателя. Окончательно принимаем двигатель М</w:t>
      </w:r>
      <w:r>
        <w:rPr>
          <w:lang w:val="en-US"/>
        </w:rPr>
        <w:t>TH</w:t>
      </w:r>
      <w:r>
        <w:rPr/>
        <w:t xml:space="preserve">511-8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бор тормоз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бираем тормоз типа ТКП – тормоз колодочный постоянного тока с электромагнитным привод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эффициент запаса, для грузоподъемных механизмов принимается КЗ = 1,9;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t xml:space="preserve">Необходимый тормозной момент: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6797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бираем тормоз Типа ТКП-300, с номинальным тормозным моментом МТН=700 (Н</w:t>
      </w:r>
      <w:r>
        <w:rPr>
          <w:rFonts w:eastAsia="Symbol" w:cs="Symbol" w:ascii="Symbol" w:hAnsi="Symbol"/>
        </w:rPr>
        <w:t></w:t>
      </w:r>
      <w:r>
        <w:rPr/>
        <w:t xml:space="preserve">м);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Управление АДФР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710940" cy="26231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к двигателя осуществляется в две ступени по заданному значению времени. Для реализации данного принципа предусмотрены реле времени постоянного тока </w:t>
      </w:r>
      <w:r>
        <w:rPr>
          <w:lang w:val="en-US"/>
        </w:rPr>
        <w:t>KT</w:t>
      </w:r>
      <w:r>
        <w:rPr/>
        <w:t xml:space="preserve">1 и </w:t>
      </w:r>
      <w:r>
        <w:rPr>
          <w:lang w:val="en-US"/>
        </w:rPr>
        <w:t>KT</w:t>
      </w:r>
      <w:r>
        <w:rPr/>
        <w:t xml:space="preserve">2 (типа РЭВ-301), катушки которых с помощью резисторов управления </w:t>
      </w:r>
      <w:r>
        <w:rPr>
          <w:lang w:val="en-US"/>
        </w:rPr>
        <w:t>R</w:t>
      </w:r>
      <w:r>
        <w:rPr/>
        <w:t xml:space="preserve">у1 и </w:t>
      </w:r>
      <w:r>
        <w:rPr>
          <w:lang w:val="en-US"/>
        </w:rPr>
        <w:t>R</w:t>
      </w:r>
      <w:r>
        <w:rPr/>
        <w:t xml:space="preserve">у2 настроены на срабатывание при определенной скорости. Пуск двигателя осуществляется нажатием кнопки </w:t>
      </w:r>
      <w:r>
        <w:rPr>
          <w:lang w:val="en-US"/>
        </w:rPr>
        <w:t>SB</w:t>
      </w:r>
      <w:r>
        <w:rPr/>
        <w:t xml:space="preserve">1, что в свою очередь, приводит к срабатыванию контактора </w:t>
      </w:r>
      <w:r>
        <w:rPr>
          <w:lang w:val="en-US"/>
        </w:rPr>
        <w:t>KM</w:t>
      </w:r>
      <w:r>
        <w:rPr/>
        <w:t xml:space="preserve">1 и подключению АД к сети. Двигатель начинает разбег с введёнными в цепь ротора резисторами. По мере разбега АД, растет его ЭДС и, соответственно, растет напряжение на катушках реле времени. При скорости ω1 срабатывает реле времени </w:t>
      </w:r>
      <w:r>
        <w:rPr>
          <w:lang w:val="en-US"/>
        </w:rPr>
        <w:t>KT</w:t>
      </w:r>
      <w:r>
        <w:rPr/>
        <w:t xml:space="preserve">1 и через определенное время замыкает цепь контактора КМ2, контакты которого при срабатывании закорачивают первую ступень пускового резистора </w:t>
      </w:r>
      <w:r>
        <w:rPr>
          <w:lang w:val="en-US"/>
        </w:rPr>
        <w:t>R</w:t>
      </w:r>
      <w:r>
        <w:rPr/>
        <w:t xml:space="preserve">Д1. При скорости ω2 срабатывает реле времени </w:t>
      </w:r>
      <w:r>
        <w:rPr>
          <w:lang w:val="en-US"/>
        </w:rPr>
        <w:t>KT</w:t>
      </w:r>
      <w:r>
        <w:rPr/>
        <w:t xml:space="preserve">2 и замыкает цепь контактора КМ3, контакты которого при срабатывании закорачивают вторую ступень пускового резистора </w:t>
      </w:r>
      <w:r>
        <w:rPr>
          <w:lang w:val="en-US"/>
        </w:rPr>
        <w:t>R</w:t>
      </w:r>
      <w:r>
        <w:rPr/>
        <w:t xml:space="preserve">Д2. Двигатель выходит на естественную характеристику и заканчивает свой разбег в точке установившегося режим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ыбор пускорегулирующих сопротивлен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 xml:space="preserve">кр - критическое скольж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кр – критический момен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7272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589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041900" cy="6343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ходим сопротивление ротор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908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Критическое скольжение искусственных характеристик выбираем сам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634365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65500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634365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403600" cy="508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расчетов, проведённых в курсовом проекте, был рассчитан электрический привод к силовому подъёмнику, а так же схема управления электрическим приводо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М.Г. Чиликин А.С. Сандлер Общий курс электропривода: Учебник для вузов. –6-е изд., перераб. и доп. – М.: Энергоиздат 1981. –576 с., ил. 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Справочник по проектированию автоматизированного электропривода и систем управления технологическими процессами / Под ред.В.И. Круповича, Ю.Г. барыбина, М.Л. Самовера. – 3-е изд., перераб. и доп. – М.: Энергоиздат 1982. –416с., ил. 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Таев И.С. Электрические аппараты управления: Учебник для вузов по спец. "Электрические аппараты".2-е изд. перераб. и доп. – М.: Высш. Шк., 1984. – 247 с., ил. 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Москаленко В.В. Электрический привод: Учеб. пособие для студ. учреждений сред. Проф. Образования – М.: Мастерство: Высшая школа, 2000. –368с., ил. 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Редукторы. Справочное пособие / Под ред. Г.Н. Краузе, Н.Д. Кутулин, С.А. Сыцко. –2-е изд., перераб. и доп. – Л.: Машиностроение, 1972. –144 с., ил. 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Справочник по электрическим машинам: в 2 т. Т.2/Под общ. Ред. И.П. Копылова, Б.К. Клокова. – М.: Энергоатомиздат, 1989. –688 с., ил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екомендуемая литература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5"/>
        </w:numPr>
        <w:rPr/>
      </w:pPr>
      <w:r>
        <w:rPr/>
        <w:t xml:space="preserve">М.Г. Чиликин “Общий курс электропривода” Энергоиздат 1981 г. 575с. 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И.П. Крылова “Справочник по электрическим машинам” Том 2 Энергоиздат 1989г.619с. 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Г.К. Краузе “Редукторы” Справочное пособие. Машиностроение Ленинград 1972г.143с. </w:t>
      </w:r>
    </w:p>
    <w:p>
      <w:pPr>
        <w:pStyle w:val="Style19"/>
        <w:numPr>
          <w:ilvl w:val="0"/>
          <w:numId w:val="3"/>
        </w:numPr>
        <w:rPr/>
      </w:pPr>
      <w:r>
        <w:rPr/>
        <w:t xml:space="preserve">А.А. Вайсон “Подъёмно-транспортные машины” Машиностроение Москва 1989г.533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widowControl w:val="false"/>
      <w:autoSpaceDE w:val="false"/>
      <w:ind w:firstLine="709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</w:pPr>
    <w:rPr/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  <w:ind w:firstLine="709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6">
    <w:name w:val="ггггг"/>
    <w:basedOn w:val="Normal"/>
    <w:qFormat/>
    <w:pPr>
      <w:widowControl w:val="false"/>
      <w:autoSpaceDE w:val="false"/>
      <w:ind w:firstLine="709"/>
    </w:pPr>
    <w:rPr>
      <w:b/>
      <w:bCs/>
      <w:sz w:val="24"/>
      <w:szCs w:val="24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400" w:leader="none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png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56:00Z</dcterms:created>
  <dc:creator>РОМАН</dc:creator>
  <dc:description/>
  <cp:keywords/>
  <dc:language>en-US</dc:language>
  <cp:lastModifiedBy>SYSTEM</cp:lastModifiedBy>
  <dcterms:modified xsi:type="dcterms:W3CDTF">2011-09-09T04:56:00Z</dcterms:modified>
  <cp:revision>2</cp:revision>
  <dc:subject/>
  <dc:title>Содержание</dc:title>
</cp:coreProperties>
</file>