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равнительные расчеты дегазаторов для удаления растворенной углекислоты из подземной 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доснабжение поселка Бобровского осуществляется из подземного источника. Подземные воды залегают на глубине до 40 м и по большинству качественных показателей удовлетворяют требованиям СанПиН /1/ за исключением содержания растворенного железа (5 мг/д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), марганца (0.37 мг/д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) и растворенной углекислоты (до 110 мг/д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</w:rPr>
        <w:t>При наличии угольной кислоты в подземной воде более 40 мг/дм</w:t>
      </w:r>
      <w:r>
        <w:rPr>
          <w:b w:val="false"/>
          <w:vertAlign w:val="superscript"/>
        </w:rPr>
        <w:t>3</w:t>
      </w:r>
      <w:r>
        <w:rPr>
          <w:b w:val="false"/>
        </w:rPr>
        <w:t>, для достижения требуемого эффекта обезжелезивания и предотвращения коррозионных явлений в водопроводной сети, рекомендуется ее предварительно удалять /2/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</w:rPr>
        <w:t>Удаление углекислоты из подземной воды предпочтительно осуществлять физическими методами: барботированием (пропуском воздуха через объем воды), разбрызгиванием (дробление) через насадки или отверстия, противоточным пропуском воды и воздуха через различного типа градирн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Целью работы является сравнение двух вариантов дегазаторов: пленочного, с насадкой из керамических колец Рашига (рассчитанного по методике СНиП /2/), и барботажного с гравийной загрузко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</w:rPr>
        <w:t xml:space="preserve">Исходные данные: производительность станции обезжелезивания </w:t>
      </w:r>
      <w:r>
        <w:rPr>
          <w:b w:val="false"/>
          <w:lang w:val="en-US"/>
        </w:rPr>
        <w:t>Q</w:t>
      </w:r>
      <w:r>
        <w:rPr>
          <w:b w:val="false"/>
        </w:rPr>
        <w:t xml:space="preserve"> = 6790 м</w:t>
      </w:r>
      <w:r>
        <w:rPr>
          <w:b w:val="false"/>
          <w:vertAlign w:val="superscript"/>
        </w:rPr>
        <w:t>3</w:t>
      </w:r>
      <w:r>
        <w:rPr>
          <w:b w:val="false"/>
        </w:rPr>
        <w:t>/сут = 282.9 м</w:t>
      </w:r>
      <w:r>
        <w:rPr>
          <w:b w:val="false"/>
          <w:vertAlign w:val="superscript"/>
        </w:rPr>
        <w:t>3</w:t>
      </w:r>
      <w:r>
        <w:rPr>
          <w:b w:val="false"/>
        </w:rPr>
        <w:t>/ч, содержание углекислоты в исходной воде С</w:t>
      </w:r>
      <w:r>
        <w:rPr>
          <w:b w:val="false"/>
          <w:vertAlign w:val="subscript"/>
        </w:rPr>
        <w:t>исх</w:t>
      </w:r>
      <w:r>
        <w:rPr>
          <w:b w:val="false"/>
        </w:rPr>
        <w:t xml:space="preserve"> = 110 мг/дм</w:t>
      </w:r>
      <w:r>
        <w:rPr>
          <w:b w:val="false"/>
          <w:vertAlign w:val="superscript"/>
        </w:rPr>
        <w:t>3</w:t>
      </w:r>
      <w:r>
        <w:rPr>
          <w:b w:val="false"/>
        </w:rPr>
        <w:t>.</w:t>
      </w:r>
    </w:p>
    <w:p>
      <w:pPr>
        <w:pStyle w:val="Normal"/>
        <w:tabs>
          <w:tab w:val="clear" w:pos="708"/>
          <w:tab w:val="left" w:pos="399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Расчет барботажного дегазатора с гравийной загруз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принятой загрузке дегазатора </w:t>
      </w:r>
      <w:r>
        <w:rPr>
          <w:i/>
          <w:iCs/>
          <w:color w:val="000000"/>
          <w:sz w:val="28"/>
          <w:lang w:val="en-US"/>
        </w:rPr>
        <w:t>d</w:t>
      </w:r>
      <w:r>
        <w:rPr>
          <w:i/>
          <w:iCs/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= 7.5 мм (</w:t>
      </w:r>
      <w:r>
        <w:rPr>
          <w:i/>
          <w:iCs/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= 544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), высоте слоя </w:t>
      </w:r>
      <w:r>
        <w:rPr>
          <w:i/>
          <w:iCs/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= 1.2 м, продолжительности продувки </w:t>
      </w:r>
      <w:r>
        <w:rPr>
          <w:i/>
          <w:iCs/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5 мин и удельном расходе воздуха </w:t>
      </w:r>
      <w:r>
        <w:rPr>
          <w:i/>
          <w:iCs/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= 6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ожидаемое содержание углекислоты в воде после дегазатора, рассчитанное по формуле (1) составит:</w:t>
      </w:r>
      <w:r>
        <w:br w:type="page"/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65823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)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q</w:t>
      </w:r>
      <w:r>
        <w:rPr>
          <w:i/>
          <w:iCs/>
          <w:color w:val="000000"/>
          <w:sz w:val="28"/>
          <w:vertAlign w:val="subscript"/>
        </w:rPr>
        <w:t>уд</w:t>
      </w:r>
      <w:r>
        <w:rPr>
          <w:color w:val="000000"/>
          <w:sz w:val="28"/>
        </w:rPr>
        <w:t xml:space="preserve"> – удельный расход воздуха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– продолжительность продувки воздухом, ч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– высота слоя загрузки, м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23205" cy="47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удаляемого газа: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87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)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– производительность дегазатора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ч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СО</w:t>
      </w:r>
      <w:r>
        <w:rPr>
          <w:i/>
          <w:iCs/>
          <w:color w:val="000000"/>
          <w:sz w:val="28"/>
          <w:vertAlign w:val="subscript"/>
        </w:rPr>
        <w:t>2 нач</w:t>
      </w:r>
      <w:r>
        <w:rPr>
          <w:color w:val="000000"/>
          <w:sz w:val="28"/>
        </w:rPr>
        <w:t xml:space="preserve"> – содержание углекислоты в исходной воде, кг/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СО</w:t>
      </w:r>
      <w:r>
        <w:rPr>
          <w:i/>
          <w:iCs/>
          <w:color w:val="000000"/>
          <w:sz w:val="28"/>
          <w:vertAlign w:val="subscript"/>
        </w:rPr>
        <w:t>2 кон</w:t>
      </w:r>
      <w:r>
        <w:rPr>
          <w:color w:val="000000"/>
          <w:sz w:val="28"/>
        </w:rPr>
        <w:t xml:space="preserve"> – концентрация углекислоты после дегазатора, кг/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G</w:t>
      </w:r>
      <w:r>
        <w:rPr>
          <w:iCs/>
          <w:color w:val="000000"/>
          <w:sz w:val="28"/>
        </w:rPr>
        <w:t xml:space="preserve"> = 282.9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</w:t>
      </w:r>
      <w:r>
        <w:rPr>
          <w:iCs/>
          <w:color w:val="000000"/>
          <w:sz w:val="28"/>
        </w:rPr>
        <w:t>(0.11 – 0.03022) = 22.57</w:t>
      </w:r>
      <w:r>
        <w:rPr>
          <w:color w:val="000000"/>
          <w:sz w:val="28"/>
        </w:rPr>
        <w:t xml:space="preserve"> кг/ч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яя движущая сила процесса десорб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97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97300" cy="316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гда площадь поверхности з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160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β – коэффициент десорбции принимается по графику рис. 2 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14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гравийного дегазатора:</w:t>
      </w:r>
      <w:r>
        <w:br w:type="page"/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223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5)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– удельная поверхность загрузки,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– площадь соприкосновения жидкой и газообразной фаз (площадь поверхности загрузки),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28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змеры дегазатора приняты: </w:t>
      </w:r>
      <w:r>
        <w:rPr>
          <w:i/>
          <w:iCs/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= 2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color w:val="000000"/>
          <w:sz w:val="28"/>
        </w:rPr>
        <w:t xml:space="preserve"> 5.3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color w:val="000000"/>
          <w:sz w:val="28"/>
        </w:rPr>
        <w:t xml:space="preserve"> 5.3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 воздуха, подаваемый в дегазатор:</w:t>
      </w:r>
    </w:p>
    <w:p>
      <w:pPr>
        <w:pStyle w:val="Normal"/>
        <w:tabs>
          <w:tab w:val="clear" w:pos="708"/>
          <w:tab w:val="left" w:pos="7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воз</w:t>
      </w:r>
      <w:r>
        <w:rPr>
          <w:color w:val="000000"/>
          <w:sz w:val="28"/>
        </w:rPr>
        <w:t>=5*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воды </w:t>
      </w:r>
      <w:r>
        <w:rPr>
          <w:color w:val="000000"/>
          <w:sz w:val="28"/>
        </w:rPr>
        <w:t>(6)</w:t>
      </w:r>
    </w:p>
    <w:p>
      <w:pPr>
        <w:pStyle w:val="Normal"/>
        <w:tabs>
          <w:tab w:val="clear" w:pos="708"/>
          <w:tab w:val="left" w:pos="7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воды</w:t>
      </w:r>
      <w:r>
        <w:rPr>
          <w:color w:val="000000"/>
          <w:sz w:val="28"/>
        </w:rPr>
        <w:t xml:space="preserve"> – расход воды, подаваемой на дегазатор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ч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>Q</w:t>
      </w:r>
      <w:r>
        <w:rPr>
          <w:b w:val="false"/>
          <w:szCs w:val="24"/>
          <w:vertAlign w:val="subscript"/>
        </w:rPr>
        <w:t>воз</w:t>
      </w:r>
      <w:r>
        <w:rPr>
          <w:b w:val="false"/>
          <w:szCs w:val="24"/>
        </w:rPr>
        <w:t>=5*282.9=1414.5 м</w:t>
      </w:r>
      <w:r>
        <w:rPr>
          <w:b w:val="false"/>
          <w:szCs w:val="24"/>
          <w:vertAlign w:val="superscript"/>
        </w:rPr>
        <w:t>3</w:t>
      </w:r>
      <w:r>
        <w:rPr>
          <w:b w:val="false"/>
          <w:szCs w:val="24"/>
        </w:rPr>
        <w:t>/ч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 [4] приняты воздуходувки марки ТВ-42–1,4 1 рабочая и 1 резервная марки ТВ-42–1,4 производительностью 2500 м</w:t>
      </w:r>
      <w:r>
        <w:rPr>
          <w:b w:val="false"/>
          <w:szCs w:val="24"/>
          <w:vertAlign w:val="superscript"/>
        </w:rPr>
        <w:t>3</w:t>
      </w:r>
      <w:r>
        <w:rPr>
          <w:b w:val="false"/>
          <w:szCs w:val="24"/>
        </w:rPr>
        <w:t xml:space="preserve">/ч, </w:t>
      </w:r>
      <w:r>
        <w:rPr>
          <w:b w:val="false"/>
          <w:szCs w:val="24"/>
          <w:lang w:val="en-US"/>
        </w:rPr>
        <w:t>n</w:t>
      </w:r>
      <w:r>
        <w:rPr>
          <w:b w:val="false"/>
          <w:szCs w:val="24"/>
        </w:rPr>
        <w:t xml:space="preserve">=2950 об/мин, </w:t>
      </w:r>
      <w:r>
        <w:rPr>
          <w:b w:val="false"/>
          <w:szCs w:val="24"/>
          <w:lang w:val="en-US"/>
        </w:rPr>
        <w:t>m</w:t>
      </w:r>
      <w:r>
        <w:rPr>
          <w:b w:val="false"/>
          <w:szCs w:val="24"/>
        </w:rPr>
        <w:t>=3990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леночного дегазатора с загрузкой из колец Раши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удаляемого газ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970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исх</w:t>
      </w:r>
      <w:r>
        <w:rPr>
          <w:color w:val="000000"/>
          <w:sz w:val="28"/>
        </w:rPr>
        <w:t xml:space="preserve"> и С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 xml:space="preserve"> – концентрация удаляемого газа соответственно в исходной воде и на выходе из дегаз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часовой расход воды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89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няя движущая сила десорбции ∆С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44600" cy="634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38400" cy="584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ерхность насадки (поверхность десорбци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779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</w:rPr>
        <w:t xml:space="preserve"> – общий коэффициент десорбции, определяемый по рис. 5–10 [3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68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обходимый объем насадки из колец Рашиг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985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4 – поверхность 1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насадки из колец Рашига 25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25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3 мм при беспорядочной загрузке,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748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ь поперечного сечения дегаз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969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0 – оптимальная плотность орошения насадки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(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1257300" cy="3975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енний диаметр дегаз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493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859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→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2.5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ь дегаз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366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4876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сота слоя насадки из колец Рашига 25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25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3:</w:t>
      </w:r>
    </w:p>
    <w:p>
      <w:pPr>
        <w:pStyle w:val="Normal"/>
        <w:tabs>
          <w:tab w:val="clear" w:pos="708"/>
          <w:tab w:val="left" w:pos="630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3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588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176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ход воздуха, подаваемый в дегазатор:</w:t>
      </w:r>
    </w:p>
    <w:p>
      <w:pPr>
        <w:pStyle w:val="Normal"/>
        <w:tabs>
          <w:tab w:val="clear" w:pos="708"/>
          <w:tab w:val="left" w:pos="713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1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воз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расч </w:t>
      </w:r>
      <w:r>
        <w:rPr>
          <w:color w:val="000000"/>
          <w:sz w:val="28"/>
        </w:rPr>
        <w:t>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– удельный расход воздуха при насадке из колец Рашига, принят 25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(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/ч) согласно [3]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воз</w:t>
      </w:r>
      <w:r>
        <w:rPr>
          <w:color w:val="000000"/>
          <w:sz w:val="28"/>
        </w:rPr>
        <w:t>=25*282.9=7072.5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нагнетания воздуха принято по [4] 2 воздуходувки 1 рабочая и 1 резервная марки ТВ-175–1,6, имеющие следующие характеристики: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=10000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/час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=3320 об/мин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=6380 кг. Сопротивление проходу воздуха через декарбонизатор определяется по формуле:</w:t>
      </w:r>
    </w:p>
    <w:p>
      <w:pPr>
        <w:pStyle w:val="Normal"/>
        <w:tabs>
          <w:tab w:val="clear" w:pos="708"/>
          <w:tab w:val="left" w:pos="725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Σζ=25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+40 (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Σζ=25*1.46+40=76.5 мм вод. 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ято 2 дегазатора 1 рабочий и 1 резервный марки Б269 со следующими характеристиками: Н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 xml:space="preserve"> =4 м,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воз</w:t>
      </w:r>
      <w:r>
        <w:rPr>
          <w:color w:val="000000"/>
          <w:sz w:val="28"/>
        </w:rPr>
        <w:t>=7500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/час,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расч</w:t>
      </w:r>
      <w:r>
        <w:rPr>
          <w:color w:val="000000"/>
          <w:sz w:val="28"/>
        </w:rPr>
        <w:t>=300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/час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=2520 мм,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=5.0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, Н=5.4 м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=15180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ле дегазаторов вода поступает в промежуточный бак с размерами 2 м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2.4 м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2 м, рассчитанный на 2 минуты пребывания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Вывод: </w:t>
      </w:r>
      <w:r>
        <w:rPr>
          <w:color w:val="000000"/>
          <w:sz w:val="28"/>
        </w:rPr>
        <w:t>пленочный дегазатор имеет значительную высоту и требует установки в помещении, так как зимой обмерзает, насадка забивается. Большая высота ведет к увеличению высоты здания, а значит к удорожанию строительства. Барботажный дегазатор не требует увеличения высоты здания. На станции обезжелезивания принят барботажный дегазатор с гравийной загруз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99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99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3994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САНПиН 2.1.1074–01. Питьевая вода. Гигиенические требования к качеству воды централизованных систем питьевого водоснабжения. контроль качества.</w:t>
      </w:r>
    </w:p>
    <w:p>
      <w:pPr>
        <w:pStyle w:val="Normal"/>
        <w:tabs>
          <w:tab w:val="clear" w:pos="708"/>
          <w:tab w:val="left" w:pos="3994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СНиП 2.04.02–84* Водоснабжение. Наружные сети и сооруж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28"/>
        </w:rPr>
        <w:t>3. Лившиц О.В. Справочник по водоподготовке котельных установок. Изд. 2-е, перераб и доп., М., «Энергия», 197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4. Справочник по специальным работам / Под ред. Москвитина А.С./ – М.: Стройиздат, 1970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36:00Z</dcterms:created>
  <dc:creator>qwert</dc:creator>
  <dc:description/>
  <cp:keywords/>
  <dc:language>en-US</dc:language>
  <cp:lastModifiedBy>SYSTEM</cp:lastModifiedBy>
  <dcterms:modified xsi:type="dcterms:W3CDTF">2011-09-09T04:36:00Z</dcterms:modified>
  <cp:revision>2</cp:revision>
  <dc:subject/>
  <dc:title>Сравнительные расчеты дегазаторов для удаления растворенной углекислоты из подземной воды</dc:title>
</cp:coreProperties>
</file>