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ИЙ РАСЧЕТ И ВЫБОР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2510" cy="2019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зоподъемность лебедк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под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2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ременн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урс работ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00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ой режим нагружения-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требуемую мощ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3865</wp:posOffset>
            </wp:positionH>
            <wp:positionV relativeFrom="paragraph">
              <wp:posOffset>-2540</wp:posOffset>
            </wp:positionV>
            <wp:extent cx="314325" cy="88582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 пары подшипников=0,99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клиноременной передачи=0,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муфты=0,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червячной передачи=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ем угловую скорость и число оборотов в мин бараб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бор двигателя. Предпочтительные вариа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14"/>
        <w:gridCol w:w="1914"/>
        <w:gridCol w:w="1914"/>
        <w:gridCol w:w="1914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,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об/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вигатель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с числом оборотов 3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вигатель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 с числом оборотов 1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частота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3000*(1-0,021)=2937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500*(1-0,023)=1465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вигатель с числом оборотов 1500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(четырехполюсный) и считаем передаточное число привод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48765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из списка передаточных чисел червячного реду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, тогда передаточное число клиноременной передачи рав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,8/8=1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двигатель имеет следующие разме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2985" cy="223075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4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2985" cy="3117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92226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11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=48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привода:</w:t>
      </w:r>
    </w:p>
    <w:p>
      <w:pPr>
        <w:pStyle w:val="Normal"/>
        <w:widowControl w:val="false"/>
        <w:tabs>
          <w:tab w:val="clear" w:pos="708"/>
          <w:tab w:val="left" w:pos="4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16"/>
        <w:gridCol w:w="3188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1(двигател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14.6 КВ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1465 об/ми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3695" cy="38925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2(передач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14,6 КВ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7365" cy="4445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0" cy="4445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3(редукто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14.6 КВ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4445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4445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2510" cy="201930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9601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8620" cy="12268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4485" cy="10312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КЛИНОРЕМЕНН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 номограмме в зависимости от частоты вращения меньшего шк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нашем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1465 об/мин) и передаваемой мощности Р= Р 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4,6 КВт принимаем сечение клинового ремня Б. Вращающий мом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иаметр меньшего шкива определяют по эмпирическ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794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ьшего шк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7700" cy="215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36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точняем передаточное отно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гловая скорость вала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с тем, что было получено по первоначальному расчету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енее допускаемого на плюс-минус 3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кончательно принимаем диаметры шкив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224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60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Межосевое расстояни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принять в интерва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87800" cy="228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редварительно близкое значени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асчетная длина ремн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6045" cy="38481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 стандарту ГОСТ 1284.1-80 значение длины ремня 224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очняем значение межосевого расстоя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стандартной длины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92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15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921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онтаже передачи необходимо обеспечить возможность уменьшения межосевого расстояния на 0,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01*2240=22,4мм для облегчения надевания ремней на шкивы и возможность увеличения его на 0.02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025*2240=56мм для увеличения натяжения рем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гол обхвата меньшего шк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57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эффициент режима работы, учитывающий условия эксплуатации пере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длины рем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влияние угла обхвата: С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число ремней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.9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Число ремней в передач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  <w:vertAlign w:val="subscript"/>
        </w:rPr>
      </w:pPr>
      <w:r>
        <w:rPr>
          <w:smallCaps/>
          <w:sz w:val="28"/>
          <w:szCs w:val="28"/>
          <w:vertAlign w:val="subscript"/>
        </w:rPr>
        <w:drawing>
          <wp:inline distT="0" distB="0" distL="0" distR="0">
            <wp:extent cx="2691765" cy="4572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,6 из таблицы 7.8, принимаем число ремней равным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Натяжение ветви клинового ремня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кор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центробежную сил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ечения ремня Б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Давление на в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9900" cy="4057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Ширина шк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Найдем долговечность рем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19400" cy="5969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9720" cy="95440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работы привода счит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5375" cy="6032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ечения ремня 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формим полученные значения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256"/>
        <w:gridCol w:w="290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ремн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ограмм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ющий момент, Н*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4445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 Н*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меньшего шкива, 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540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17716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ольшего шкива, 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2159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9420" cy="20193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отношение (уточненное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4445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4318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7365" cy="228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28700" cy="22860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емня, 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8725" cy="446405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ое межосевое расстояние, 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0" cy="2921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м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Угол обхвата, 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45720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мне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  <w:vertAlign w:val="subscript"/>
              </w:rPr>
              <w:drawing>
                <wp:inline distT="0" distB="0" distL="0" distR="0">
                  <wp:extent cx="1244600" cy="45720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шт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ветви ремня, 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45720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Н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, действующая на вал, 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405765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к 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шкивов,мм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22860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м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19200" cy="5842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П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45185" cy="680085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Мп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9345" cy="71945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П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очност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0" cy="2286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привод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685800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77900" cy="2286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СЧЕТ ЧЕРВЯЧНОГО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овалась программа для расчета цилиндрических, конических и червячных редукторов. Полученные данные частично присутствуют в дальнейших расче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червяка принимаем равным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передаточном отнош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8. Число зубьев червячн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3530" cy="25273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тихоходном ва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червячн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червяка и венца червячного коле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я червяка сталь 45 с закалкой до твердости менее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 с последующим шлифованием. Так как к редуктору не предъявляются специальные требования, то в целях экономии принимаем для венцачервячного колеса бронзу БР010Ф1 (отливка в коки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напряжения для БРО10Ф1(см табл 4.8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15890" cy="55499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едварительно коэффициент диаметра червяка равным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6858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 ГОСТ 2144-76 стандартные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8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, тогда межосевое расстояние будет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0576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червя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*8 = 64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витков черв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4280" cy="28321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витков червя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0990" cy="27432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анной части шлифованного червяка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8320" cy="26098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ный угол подъема витка у (по табл. 4.3):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=4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 =&gt;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венца червячного кол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чн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2*8=256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зубьев червячн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5075" cy="25527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зубьев червячн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7060" cy="29400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червячного колеса принимается по соотнош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червяка равна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5395" cy="50292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кольжения определяется из соотно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185" cy="47498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редуктора равен 0,9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епени точности (табл. 4,7) равной 7 коэффициент динамичности </w:t>
      </w:r>
      <w:r>
        <w:rPr>
          <w:sz w:val="28"/>
          <w:szCs w:val="28"/>
        </w:rPr>
        <w:drawing>
          <wp:inline distT="0" distB="0" distL="0" distR="0">
            <wp:extent cx="715010" cy="29464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еравномерности распределения нагрузки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305" cy="43370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 рав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315" cy="26225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нтактные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21300" cy="87439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четное напряжение ниже допускаемого на 14%, что считается удовлетворите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зубьев червячного колеса на изги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8385" cy="50228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рмы зуба по табл. 4.5 </w:t>
      </w:r>
      <w:r>
        <w:rPr>
          <w:sz w:val="28"/>
          <w:szCs w:val="28"/>
        </w:rPr>
        <w:drawing>
          <wp:inline distT="0" distB="0" distL="0" distR="0">
            <wp:extent cx="746760" cy="2921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допускаемых напряжений изгиб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53594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49784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35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21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9:00Z</dcterms:created>
  <dc:creator>LAN_OS</dc:creator>
  <dc:description/>
  <cp:keywords/>
  <dc:language>en-US</dc:language>
  <cp:lastModifiedBy>SYSTEM</cp:lastModifiedBy>
  <dcterms:modified xsi:type="dcterms:W3CDTF">2011-09-19T16:19:00Z</dcterms:modified>
  <cp:revision>2</cp:revision>
  <dc:subject/>
  <dc:title/>
</cp:coreProperties>
</file>