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Subtitle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ЖИТОМИРСЬКИЙ ДЕРЖАВНИЙ ТЕХНОЛОГІЧНИЙ УНІВЕРСИТЕТ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ТМ і КТС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Група МС-112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урсова робота з курсу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ВЗАЄМОЗАМІННІСТЬ, СТАНДАРТИЗАЦІЯ ТА ТЕХНІЧНІ ВИМІРЮВАННЯ</w:t>
      </w:r>
    </w:p>
    <w:p>
      <w:pPr>
        <w:pStyle w:val="TextBody"/>
        <w:suppressAutoHyphens w:val="true"/>
        <w:spacing w:lineRule="auto" w:line="360"/>
        <w:ind w:firstLine="709"/>
        <w:jc w:val="center"/>
        <w:rPr/>
      </w:pPr>
      <w:r>
        <w:rPr/>
        <w:t>ТЕМА: Розрахунок допусків і посадок гладких циліндричних з’єднань, підшипників кочення та ковзання, шліцьових та різьбових з’єднань, калібрів. Розрахунок розмірних ланцюгів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Житомир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Змі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Теоретична частина: Опис складальної одиниці та технічні вимоги до неї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актична частин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озрахунок та вибір посадки з зазором для підшипника ковзанн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Розрахунок допусків, посадок та параметрів посадок гладких циліндричних з’єднан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Визначення розмірів калібрів для контролю вала та отвору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Розрахунок посадок для кілець підшипників коченн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Вибір допусків, посадок та відхилень для різьбових та шліцьових з’єднан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Розрахунок розмірного ланцюг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ітерату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ОРЕТИЧНА ЧАСТИНА: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</w:rPr>
        <w:t>Опис складальної одиниці та технічні вимоги до не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узол кулісного механізму комбінованого верстат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твір чавунного корпусу встановлено стакан 1, в якому містяться роликові підшипники 2, а з лівої сторони корпуса - шариковий підшипник 6. На правому кінці вала 5 встановлена конічна шестерня 4, за допомогою якої передається обертання від вала 5 на вертикальний вал 7. Відстань між роликовими підшипниками витримується за рахунок дистанційного кільця 3. При призначенні посадки для з’єднання стакан - корпус ( D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), необхідно враховувати, що точність положення осі валу 5 залежить від точності співпадіння осей отвору корпуса під підшипник 6 і стакану 1. При призначенні посадок для кілець підшипників слід враховувати умови їхньої роботи: на вал діє постійне навантаження R = 3 кН, з ударами та вібрацією, перевантаження 300%, клас точності підшипників 6. Шліцьове з’єднання нерухоме, при ремонті може розбиратися. Різьба М... кріпильна, клас точності середній. (див. складальне кресленн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ПРАКТИЧНА ЧАСТ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1 Розрахунок та вибір посадки з зазором для підшипників ковз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ва:</w:t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ити величини зазорів і підібрати посадку для підшипника ковзання, для наступних умов: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міри з’єднання : d</w:t>
      </w:r>
      <w:r>
        <w:rPr>
          <w:sz w:val="28"/>
          <w:szCs w:val="28"/>
          <w:vertAlign w:val="subscript"/>
        </w:rPr>
        <w:t>н.с.</w:t>
      </w:r>
      <w:r>
        <w:rPr>
          <w:sz w:val="28"/>
          <w:szCs w:val="28"/>
        </w:rPr>
        <w:t xml:space="preserve"> = 95 мм; l = 105 мм; число оборотів вала: n = 1300 об/хв; в’язкість масла: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= 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с/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навантаження на підшипник: R = 6,2 кН; шорсткість вала та втулки: R</w:t>
      </w:r>
      <w:r>
        <w:rPr>
          <w:sz w:val="28"/>
          <w:szCs w:val="28"/>
          <w:vertAlign w:val="subscript"/>
        </w:rPr>
        <w:t>a D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 xml:space="preserve">ad </w:t>
      </w:r>
      <w:r>
        <w:rPr>
          <w:sz w:val="28"/>
          <w:szCs w:val="28"/>
        </w:rPr>
        <w:t>= 1,25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в’язок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середній тиск у підшипни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792480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093595" cy="55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Н/ 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чаємо кутову швидкі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</w:t>
      </w:r>
      <w:r>
        <w:rPr>
          <w:sz w:val="28"/>
          <w:szCs w:val="28"/>
        </w:rPr>
        <w:t>n/30 = 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300/30 = 136,07 рад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значимо допустиму товщину масляного ша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6990" cy="294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25 +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25 + 2) = 24 мкм = 2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pt</w:t>
      </w:r>
      <w:r>
        <w:rPr>
          <w:sz w:val="28"/>
          <w:szCs w:val="28"/>
        </w:rPr>
        <w:t xml:space="preserve"> = 2 - коефіцієнт запасу надійності по товщині шару масти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2 мкм - додаток, що враховує відхилення навантаження, швидкості, температури від розрахункових значе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Задаємося робочою температурою підшипників t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, при якій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 xml:space="preserve"> табл. </w:t>
      </w:r>
      <w:r>
        <w:rPr>
          <w:sz w:val="28"/>
          <w:szCs w:val="28"/>
        </w:rPr>
        <w:t>= 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с/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За таблицею [4, табл..1.99] визначаємо, що в даному випадку використовується середнє індустріальне мастило марки И-3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Розраховуємо значення величини А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, що залежить від відносного ексцентриситета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 і відношення l/d</w:t>
      </w:r>
      <w:r>
        <w:rPr>
          <w:sz w:val="28"/>
          <w:szCs w:val="28"/>
          <w:vertAlign w:val="subscript"/>
        </w:rPr>
        <w:t>н.с.</w:t>
      </w:r>
      <w:r>
        <w:rPr>
          <w:sz w:val="28"/>
          <w:szCs w:val="28"/>
        </w:rPr>
        <w:t xml:space="preserve"> = 105/95 =1,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357880" cy="861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2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 [4, рис.1.27 а] визначаємо, використовуючи знайдене значення А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,= 0,216 та l/d</w:t>
      </w:r>
      <w:r>
        <w:rPr>
          <w:sz w:val="28"/>
          <w:szCs w:val="28"/>
          <w:vertAlign w:val="subscript"/>
        </w:rPr>
        <w:t>н.с.</w:t>
      </w:r>
      <w:r>
        <w:rPr>
          <w:sz w:val="28"/>
          <w:szCs w:val="28"/>
        </w:rPr>
        <w:t xml:space="preserve"> =1,1, мінімальний відносний ексцентриситет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min , при якому товщина масляного шару дорівнює [h min].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min менше 0,3 (виходячи з графіка), а якщо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>min менше 0,3, то при малих зазорах можуть виникнути самозбуджувальні коливання вала в підшипн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[4, рис.1.27 а] знаходимо значення А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 = 0,465 при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 = 0,3 і l/d</w:t>
      </w:r>
      <w:r>
        <w:rPr>
          <w:sz w:val="28"/>
          <w:szCs w:val="28"/>
          <w:vertAlign w:val="subscript"/>
        </w:rPr>
        <w:t>н.с.</w:t>
      </w:r>
      <w:r>
        <w:rPr>
          <w:sz w:val="28"/>
          <w:szCs w:val="28"/>
        </w:rPr>
        <w:t xml:space="preserve"> =1,1, і затим по наступній формулі визначаємо мінімальний допустимий зазор [S min] (товщина масляної плівки при цьому зазорі більша [h min]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3420" cy="566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 = 147,6 м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 знайденим раніше значенням А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,= 0,216 з малюнка [4, рис.1.27 б] знаходимо максимальний відносний ексцентриситет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>max = 0,948, при якому h = [h min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ий допустимий зазор визначаємо за формул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5025" cy="507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923 м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оптимальний зазор S</w:t>
      </w:r>
      <w:r>
        <w:rPr>
          <w:sz w:val="28"/>
          <w:szCs w:val="28"/>
          <w:vertAlign w:val="subscript"/>
        </w:rPr>
        <w:t xml:space="preserve">опт. </w:t>
      </w:r>
      <w:r>
        <w:rPr>
          <w:sz w:val="28"/>
          <w:szCs w:val="28"/>
        </w:rPr>
        <w:t>по форму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7725" cy="494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 = 201 м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з малюнка [4, рис.1.27 а]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>опт = 0,47, А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,= 0,4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ксимальну товщину масляного шару h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при оптимальному зазорі визначимо за формулою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794635" cy="527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53 м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а таблицею граничних зазорів і натягів в посадках від 1 до 500 мм [4, табл. 1.47] визначаємо. що умовам підбору посадки найближче відповідає переважна посадк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95 </w:t>
      </w:r>
      <w:r>
        <w:rPr>
          <w:sz w:val="28"/>
          <w:szCs w:val="28"/>
        </w:rPr>
        <w:drawing>
          <wp:inline distT="0" distB="0" distL="0" distR="0">
            <wp:extent cx="810260" cy="540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 S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 294 мкм, S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120 мкм, S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207 мк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також посадк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95 </w:t>
      </w:r>
      <w:r>
        <w:rPr>
          <w:sz w:val="28"/>
          <w:szCs w:val="28"/>
        </w:rPr>
        <w:drawing>
          <wp:inline distT="0" distB="0" distL="0" distR="0">
            <wp:extent cx="789305" cy="540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 S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 259 мкм, S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170 мкм, S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214,5 мк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ня середнього зазору S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 xml:space="preserve">= 207 мкм посадк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95 </w:t>
      </w:r>
      <w:r>
        <w:rPr>
          <w:sz w:val="28"/>
          <w:szCs w:val="28"/>
        </w:rPr>
        <w:drawing>
          <wp:inline distT="0" distB="0" distL="0" distR="0">
            <wp:extent cx="810260" cy="540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лижче до розрахованого оптимального значення S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</w:rPr>
        <w:t xml:space="preserve"> = 201 мкм, проте розрахункове значення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 для неї менше 0,3 (що може спричинити самозбуджувальні коливання вала в підшипнику), а також S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[S min] тому для даних умов остаточно обираємо посадку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95</w:t>
      </w:r>
      <w:r>
        <w:rPr>
          <w:sz w:val="28"/>
          <w:szCs w:val="28"/>
        </w:rPr>
        <w:drawing>
          <wp:inline distT="0" distB="0" distL="0" distR="0">
            <wp:extent cx="746760" cy="496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 якої S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 259 мкм, S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170 мкм, S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214,5 мк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раметри посад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йбільший розмір отвор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d + ES = 95 + 0,035 = 95,03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менший розмір отво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d + EI = 95 + 0 = 9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ий розмір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d + es = 95 + ( - 0,170 ) = 94,83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менший розмір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+ ei = 95 + ( - 0,224 ) = 94,776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и розмірів отвору і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TD = D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- 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ES - EI = 95,035 - 95 = 0, 035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Td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-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es - ei = 94,83 - 94,776 = 0,054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посад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TS = S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- S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TD + Td = 0, 259 - 0, 170 = 0,089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мова S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[S min] виконується , адже S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 xml:space="preserve">= 170 мкм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[S min] = 147,6 м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но при складанні зазорів, менших, ніж ймовірнісний мінімальний зазор </w:t>
      </w:r>
      <w:r>
        <w:rPr>
          <w:sz w:val="28"/>
          <w:szCs w:val="28"/>
        </w:rPr>
        <w:drawing>
          <wp:inline distT="0" distB="0" distL="0" distR="0">
            <wp:extent cx="40513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бу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7980" cy="412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84,3 м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ої посадки мінімальний запас на зношу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7125" cy="281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923 - 2 ( 5 + 5 ) - 259 = 644 м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Визначаємо коефіцієнт тертя при мінімальному зазорі </w:t>
      </w:r>
      <w:r>
        <w:rPr>
          <w:sz w:val="28"/>
          <w:szCs w:val="28"/>
        </w:rPr>
        <w:drawing>
          <wp:inline distT="0" distB="0" distL="0" distR="0">
            <wp:extent cx="40513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еред цим визначимо коефіцієнт навантаженості C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7520" cy="539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68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і [4, табл.1.97] при l/d</w:t>
      </w:r>
      <w:r>
        <w:rPr>
          <w:sz w:val="28"/>
          <w:szCs w:val="28"/>
          <w:vertAlign w:val="subscript"/>
        </w:rPr>
        <w:t>н.с.</w:t>
      </w:r>
      <w:r>
        <w:rPr>
          <w:sz w:val="28"/>
          <w:szCs w:val="28"/>
        </w:rPr>
        <w:t xml:space="preserve"> =1,1, знаходимо, що значенню CR = 0,688 відповідає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 = 0,41. По таблиці [4, табл.1.100] при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  <w:szCs w:val="28"/>
        </w:rPr>
        <w:t xml:space="preserve"> = 0,41 і l/d</w:t>
      </w:r>
      <w:r>
        <w:rPr>
          <w:sz w:val="28"/>
          <w:szCs w:val="28"/>
          <w:vertAlign w:val="subscript"/>
        </w:rPr>
        <w:t>н.с.</w:t>
      </w:r>
      <w:r>
        <w:rPr>
          <w:sz w:val="28"/>
          <w:szCs w:val="28"/>
        </w:rPr>
        <w:t xml:space="preserve"> =1,1 знаходимо CМ = 3,6 (коефіцієнт опору обертанню), тод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7550" cy="5740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101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изначимо потужність теплоутворе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243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26 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2. Визначаємо тепловідвід через корпус і вал підшипника по форму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0825" cy="27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38,4 Вт, 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kT - коефіцієнт тепловіддачі, мінімальне значення якого = 18,5 Вт/(м 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tп - температура підшипника = 5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tо - температура навколишнього середовища = 2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в’язку з тим, що теплоутворення суттєво перевищує тепловідвід через корпус і вал, надлишкова теплота буде видалятись примусовою прокачкою мас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изначаємо об’єм масла, що прокачується через підшипни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2 л/х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2 Розрахунок допусків, посадок та параметрів посадок гладких циліндричних з’єдна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в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рьох циліндричних з’єднань (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) підрахувати граничні розміри, допуски, величини найбільших, найменших і середніх зазорів (натягів), допуск посадки. Отримані результати (в мікрометрах) заносяться до табл. 2.2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= 16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62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8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в’яз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адку по діаметру 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82 мм "корпус - стакан" виберемо за методом аналогів. Оскільки присутнє додаткове кріплення за допомогою гвинтів і конструкція може розбиратись, то посадку можна було б призначити з зазором, проте за технічними вимогами до конструкції при призначенні посадки для з’єднання стакан - корпус ( D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), необхідно враховувати, що точність положення осі валу 5 залежить від точності співпадіння осей отвору корпуса під підшипник 6 і стакану 1 (див. складальне креслення). Тому найдоцільніше обрати перехідну посадку з достатньою ймовірністю зазору Отож, за методом аналогів, [4., с. 322 -323] даному випадку найкраще відповідатиме перехідна посадка в системі отвору </w:t>
      </w:r>
      <w:r>
        <w:rPr>
          <w:sz w:val="28"/>
          <w:szCs w:val="28"/>
        </w:rPr>
        <w:drawing>
          <wp:inline distT="0" distB="0" distL="0" distR="0">
            <wp:extent cx="339090" cy="4648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она відноситься до "напружених" - найбільш характерного і застосованого типу перехідних посадок. Ймовірності отримання зазорів і натягів приблизно однакові. Складання та розбирання виконується без значних зусиль, наприклад, за допомогою ручних молотків. Невеликий натяг, що отримується в більшості з’єднань, достатній для центрування деталей та запобігання їх вібрацій в рухомих вузлах при обертанні з середніми швидкостя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і відхиленн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є відхилення отвору – ES = +0,035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жнє відхилення отвору – EI = 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ерхнє відхилення вала – es = +0,025 мм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є відхилення вала - ei = +0,003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інальний розмір – D = d = 8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і розмір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більший розмір отвору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D + ES = 82 + 0,035 = 82,035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менший розмір отво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D + EI = 82 + 0 = 82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більший розмір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d + es = 82 + 0,025 = 82,025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найменший розмір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d + ei = 82 + 0,003 = 82,003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и розміру отвору і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пуск отво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TD = ES – EI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– 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0,035 – 0 = 0,035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уск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Td = es – ei = d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–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0,025 – 0,003 = 0,022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і зазори та натя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більший натяг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- S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es – EI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–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0,025 – 0 = 0,025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більший зазор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– N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ES - ei = D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–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= 0,035 – 0,003 = 0,032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посад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П = TD + Td = N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- N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S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- S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0,035 + 0,022 = 0,057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і зазори та натяг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) середній заз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0,5 (S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+ S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) = 0,5 (- 0,025 + 0,032) = 0,0035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редній натя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0,5 (N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+ 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) = 0,5 (-0,032 + 0,025) = - 0,0035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що в цій посадці трохи більша ймовірність зазо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Посадку по діаметру 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62 мм "кільце - стакан" виберемо з великим зазором, оскільки необхідно, щоб кільце легко увійшло в корпус. Необхідності виконувати цю посадку з високою точністю немає, оскільки кільце забезпечує необхідну точність відстані між підшипниками за рахунок точності розміру своєї ширини. Тому цілком влаштує переважна посадка "низької точності" 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!!! В ході розрахунків посадки для підшипників в стакані [пункт 2.4] було виявлено, що поле допуску отвору - Js7. Оскільки отвір у корпусі обробляється з однієї установки, то обробити одну невелику ділянку з меншою точністю неможливо і недоцільно. Отже, насправді посадка "кільце - стакан" буде несистемною </w:t>
      </w:r>
      <w:r>
        <w:rPr>
          <w:sz w:val="28"/>
          <w:szCs w:val="28"/>
        </w:rPr>
        <w:drawing>
          <wp:inline distT="0" distB="0" distL="0" distR="0">
            <wp:extent cx="314960" cy="4330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(проте в цьому пункті будемо вести розрахунок посадки 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і відхиленн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рхнє відхилення отвору – ES = + 0,19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жнє відхилення отвору – EI = 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ерхнє відхилення вала – es = - 0,140 мм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ижнє відхилення вала - ei = - 0,33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інальний розмір – D = d = 6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і розмір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більший розмір отво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D + ES = 62 + 0,190 = 62,19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менший розмір отво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D + EI = 62 + 0 = 62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більший розмір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d + es = 62 - 0,140 = 61,86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менший розмір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d + ei = 62 - 0,330 = 61,67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и розміру отвору і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) Допуск отво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TD = ES – EI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– 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0,19 – 0 = 0,19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уск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Td = es – ei = d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–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-0,14 – ( - 0,33 ) = 0,19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і зазори та натя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менший зазо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EI - es = 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–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0 – ( -0,14 ) = 0,14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більший зазо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ES - ei = D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–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= 0,19 – ( - 0,33 ) = 0,52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посад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S = TD + Td = S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- S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0,19 + 0,19 = 0,38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ій зазо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0,5 (S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+ S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) = 0,5 (0,14 + 0,52) = 0,33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З трьох посадок шліцьового з’єднання "вал - шестерня", вибраних в [пункті 2.5] розрахуємо найбільш точну посадку по діаметру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6 мм - </w:t>
      </w:r>
      <w:r>
        <w:rPr>
          <w:sz w:val="28"/>
          <w:szCs w:val="28"/>
        </w:rPr>
        <w:drawing>
          <wp:inline distT="0" distB="0" distL="0" distR="0">
            <wp:extent cx="335915" cy="5054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центрування по зовнішньому діаметр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і відхиленн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рхнє відхилення отвору – ES = + 0,018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жнє відхилення отвору – EI = 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ерхнє відхилення вала – es = + 0,0055 мм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ижнє відхилення вала – ei = - 0,0055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інальний розмір – D = d = 16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і розмір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більший розмір отво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D + ES = 16 + 0,018 = 16,018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менший розмір отво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D + EI = 16 + 0 = 16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більший розмір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d + es = 16 + 0,0055 = 16,0055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менший розмір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d + ei = 16 - 0,0055 = 15,9945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и розміру отвору і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пуск отво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TD = ES – EI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– 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0,018 – 0 = 0,018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уск ва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Td = es – ei = d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–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0,0055 – ( - 0,0055 ) = 0,011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і зазори та натя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більший натяг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- S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es – EI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–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0,0055 – 0 = 0,0055 (мм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більший зазо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– N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ES - ei = D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–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= 0,018 – ( -0,0055 ) = 0,0235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посад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П = TD + Td = N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- N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S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- S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0,018 + 0,011 = 0,029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і зазори та натяг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ередній заз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0,5 (S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+ S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) = 0,5 (- 0,0055 + 0,0235) = 0,009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редній натя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0,5 (N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+ 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) = 0,5 (-0,0235 + 0,0055) = - 0,009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що в цій посадці трохи більша ймовірність зазор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2.2.1.</w:t>
      </w:r>
    </w:p>
    <w:tbl>
      <w:tblPr>
        <w:tblW w:w="1130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29"/>
        <w:gridCol w:w="766"/>
        <w:gridCol w:w="577"/>
        <w:gridCol w:w="583"/>
        <w:gridCol w:w="866"/>
        <w:gridCol w:w="577"/>
        <w:gridCol w:w="577"/>
        <w:gridCol w:w="577"/>
        <w:gridCol w:w="577"/>
        <w:gridCol w:w="577"/>
        <w:gridCol w:w="1491"/>
        <w:gridCol w:w="1276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омінальні діаметри та посадки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вір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ал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азор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тяг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редній зазор або натяг, мк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опуск посадки, мкм</w:t>
            </w:r>
          </w:p>
        </w:tc>
      </w:tr>
      <w:tr>
        <w:trPr>
          <w:trHeight w:val="2127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Відхилення, мк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Граничні розміри, м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Допуск, мк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Відхилення, мк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Граничні розміри, м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Допуск, мк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Найбільший, мк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Найменший, мк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Найбільший, мк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/>
              <w:t>Найменший, мкм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82 </w:t>
            </w:r>
            <w:r>
              <w:rPr/>
              <w:drawing>
                <wp:inline distT="0" distB="0" distL="0" distR="0">
                  <wp:extent cx="327025" cy="4451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3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2,03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2,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2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2,02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2,0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62 </w:t>
            </w:r>
            <w:r>
              <w:rPr/>
              <w:drawing>
                <wp:inline distT="0" distB="0" distL="0" distR="0">
                  <wp:extent cx="316865" cy="476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19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,19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2,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14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3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,86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,6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16 </w:t>
            </w:r>
            <w:r>
              <w:rPr/>
              <w:drawing>
                <wp:inline distT="0" distB="0" distL="0" distR="0">
                  <wp:extent cx="314960" cy="4838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3" t="-83" r="-1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1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01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+5,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6,005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5,99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3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3 Визначення розмірів калібрів для контролю валу та отвор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ити розміри калібрів для контролю вала та отвору, що входять до складальної одиниці (калібр-пробка для отвору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= 16 мм, калібр-скоба для валу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зв'язо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о діаметру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маємо шліцьовий отвір, шліцьове прямобочне з’єднання, розраховане в [пункті 2.5] наступне: D - 6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3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6 </w:t>
      </w:r>
      <w:r>
        <w:rPr>
          <w:sz w:val="28"/>
          <w:szCs w:val="28"/>
        </w:rPr>
        <w:drawing>
          <wp:inline distT="0" distB="0" distL="0" distR="0">
            <wp:extent cx="320040" cy="5435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3,5 </w:t>
      </w:r>
      <w:r>
        <w:rPr>
          <w:sz w:val="28"/>
          <w:szCs w:val="28"/>
        </w:rPr>
        <w:drawing>
          <wp:inline distT="0" distB="0" distL="0" distR="0">
            <wp:extent cx="321310" cy="5137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нього розрахуємо комплексний калібр-проб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СТ 7951-80 [10, табл.2] в залежності від номінального розміру центруючого діаметра та його допуску знаходимо допуски та величини, що визначають положення поля допуску діаметру 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калібру-проб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Z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5,5 мкм - відстань від середини поля допуску на виготовлення калібру-пробки до відповідного найменшого граничного розміру втул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H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3,0 мкм - допуск на виготовлення калібру-пробки по центруючому діаметру D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Y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10,0 мкм - допустимий вихід розміру зношеного калібру-пробки за межу поля допуск втул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ГОСТ 7951-80 [10, табл.3] в залежності від номінальної ширини пазу b та її допуску знаходимо допуски та величини, що визначають положення поля допуску розміру b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калібру-проб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Z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10,0 мкм - відстань від середини поля допуску на виготовлення калібру-пробки до відповідного найменшого граничного розміру втул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H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4,0 мкм - допуск на виготовлення калібру-пробки по товщині зуба b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Y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16,0 мкм - допустимий вихід розміру зношеного калібру-пробки за межу поля допуск втулк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значаємо граничні розміри втулки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6 Н7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16 + 0,018 = 16,018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16 + 0 = 16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значаємо граничні розміри ширини западин отвору 3,5 F8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3,5 + 0,028 = 3,528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3,5 + 0,01 = 3,51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формулами ГОСТ 7951-80 [10, табл.1] розраховуємо </w:t>
      </w:r>
      <w:r>
        <w:rPr>
          <w:sz w:val="28"/>
          <w:szCs w:val="28"/>
          <w:u w:val="single"/>
        </w:rPr>
        <w:t>параметри калібру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інальний зовнішній діаметр калібру-проб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- Z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16 - 0,0055 = 15,9945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чні відхилення: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/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ий зовнішній діаметр калібру-проб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k max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- Z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+ H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/2 = 16 - 0,0055 + 0,003/2 = 15,996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вчий розмір зовнішнього діаметра калібру-пробки: (найбільший граничний - для пробок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 xml:space="preserve">= 15,996 </w:t>
      </w:r>
      <w:r>
        <w:rPr>
          <w:sz w:val="28"/>
          <w:szCs w:val="28"/>
          <w:vertAlign w:val="subscript"/>
        </w:rPr>
        <w:t>-0,003</w:t>
      </w:r>
      <w:r>
        <w:rPr>
          <w:sz w:val="28"/>
          <w:szCs w:val="28"/>
        </w:rPr>
        <w:t xml:space="preserve">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чний розмір зношеного зовнішнього діаметра калібру-проб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k-W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- Y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16 - 0,010 = 15,99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інальний внутрішній (нецентруючий) діаметр калібру-проб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= d - 0,1 = 13 - 0,1 = 12,9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чні відхилення: h8 </w:t>
      </w:r>
      <w:r>
        <w:rPr>
          <w:sz w:val="28"/>
          <w:szCs w:val="28"/>
          <w:vertAlign w:val="subscript"/>
        </w:rPr>
        <w:t>-0,027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інальна товщина зуба калібру-проб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>= b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- Z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3,51 - 0,010 = 3,5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чні відхилення: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/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а товщина зуба калібру-проб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k max </w:t>
      </w:r>
      <w:r>
        <w:rPr>
          <w:sz w:val="28"/>
          <w:szCs w:val="28"/>
        </w:rPr>
        <w:t>= b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- Z</w:t>
      </w:r>
      <w:r>
        <w:rPr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+ H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/2 = 3,51 - 0,010 + 0,004/2 = 3,502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авчий розмір товщини зуба калібру-пробки: (найбільший граничний - для пробок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k </w:t>
      </w:r>
      <w:r>
        <w:rPr>
          <w:sz w:val="28"/>
          <w:szCs w:val="28"/>
        </w:rPr>
        <w:t xml:space="preserve">= 3,502 </w:t>
      </w:r>
      <w:r>
        <w:rPr>
          <w:sz w:val="28"/>
          <w:szCs w:val="28"/>
          <w:vertAlign w:val="subscript"/>
        </w:rPr>
        <w:t>-0,004</w:t>
      </w:r>
      <w:r>
        <w:rPr>
          <w:sz w:val="28"/>
          <w:szCs w:val="28"/>
        </w:rPr>
        <w:t xml:space="preserve">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чний розмір зношеної товщини зуб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 xml:space="preserve">k -W </w:t>
      </w:r>
      <w:r>
        <w:rPr>
          <w:sz w:val="28"/>
          <w:szCs w:val="28"/>
        </w:rPr>
        <w:t>= b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- Y</w:t>
      </w:r>
      <w:r>
        <w:rPr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= 3,51 - 0,016 = 3,494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озраховуємо калібр-скобу для контролю вала (розрахованого в [пункті 2.4])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30 k6 </w:t>
      </w:r>
      <w:r>
        <w:rPr>
          <w:sz w:val="28"/>
          <w:szCs w:val="28"/>
        </w:rPr>
        <w:drawing>
          <wp:inline distT="0" distB="0" distL="0" distR="0">
            <wp:extent cx="52197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граничні розміри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30 + 0,015 = 30,015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30 + 0,002 = 30,002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ГОСТ 24853-81 [11, табл.2] знаходимо допуски та величини, що визначають положення поля допуску калібрів-скоб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 мкм - відхилення середини поля допуску на виготовлення прохідного калібру для вала відносно найбільшого граничного розміру виробу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0 мкм - допуск на виготовлення калібрів для ва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0 мкм - допустимий вихід розміру зношеного прохідного калібру для вала за межу поля допуску вироб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мкм - допуск на виготовлення контрольного калібру для скоб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ідповідності з формулами ГОСТ 24853-81 [11, табл.1] визначаємо розміри калібрів та контркалібр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лібри-скоб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-ПР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-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,015 - 0,003 = 30,012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-ПР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-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 = 30,015 - 0,003 + 0,004/2 = 30,014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-ПР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-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 = 30,015 - 0,003 - 0,004/2 = 30,01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-ПР</w:t>
      </w:r>
      <w:r>
        <w:rPr>
          <w:sz w:val="28"/>
          <w:szCs w:val="28"/>
          <w:vertAlign w:val="subscript"/>
        </w:rPr>
        <w:t>спр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+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,015 + 0,003 = 30,018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-НЕ =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30,002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-НЕ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 = 30,002 + 0,004/2 = 30,004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-НЕ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-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2 = 30,002 - 0,004/2 = 30 (мм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иконавчі розміри калібрів</w:t>
      </w:r>
      <w:r>
        <w:rPr>
          <w:sz w:val="28"/>
          <w:szCs w:val="28"/>
        </w:rPr>
        <w:t xml:space="preserve"> (мінімальні для валів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-ПР = 30,01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-ПР</w:t>
      </w:r>
      <w:r>
        <w:rPr>
          <w:sz w:val="28"/>
          <w:szCs w:val="28"/>
          <w:vertAlign w:val="subscript"/>
        </w:rPr>
        <w:t>спр</w:t>
      </w:r>
      <w:r>
        <w:rPr>
          <w:sz w:val="28"/>
          <w:szCs w:val="28"/>
        </w:rPr>
        <w:t xml:space="preserve"> = 30,018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-НЕ = 30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м)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калібри до скоб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-ПР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-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2 = 30,015 - 0,003 + 0,0015/2 = 30,01275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-Н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+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2 = 30,015 + 0,003 + 0,0015/2 = 30,01875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-Н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+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2 = 30,015 + 0,003 - 0,0015/2 = 30,01725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-НЕ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2 = 30,002 + 0,0015/2 = 30,00275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НЕ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- H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/2 = 30,002 - 0,0015/2 = 30,00125 (мм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конавчі розміри контркалібрі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ПР = 30,01275 </w:t>
      </w:r>
      <w:r>
        <w:rPr>
          <w:sz w:val="28"/>
          <w:szCs w:val="28"/>
        </w:rPr>
        <w:drawing>
          <wp:inline distT="0" distB="0" distL="0" distR="0">
            <wp:extent cx="568960" cy="292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Н = 30,01875 </w:t>
      </w:r>
      <w:r>
        <w:rPr>
          <w:sz w:val="28"/>
          <w:szCs w:val="28"/>
        </w:rPr>
        <w:drawing>
          <wp:inline distT="0" distB="0" distL="0" distR="0">
            <wp:extent cx="568960" cy="292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-НЕ = 30,00275 </w:t>
      </w:r>
      <w:r>
        <w:rPr>
          <w:sz w:val="28"/>
          <w:szCs w:val="28"/>
        </w:rPr>
        <w:drawing>
          <wp:inline distT="0" distB="0" distL="0" distR="0">
            <wp:extent cx="568960" cy="292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кремому аркуші виконуємо ескіз розрахованих калібр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4 Розрахунок і вибір посадок кілець підшипників коч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вати та вибрати посадки для кілець підшипників кочення, що входять до заданої складальної одиниці. При призначенні посадок слід враховувати умови їх роботи: на вал діє постійне навантаження з ударами та вібрацією, перевантаження 300%, клас точності підшипників 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в’язо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ому випадку маємо 3 підшипники: один – шарикопідшипник радіальний, і пара однакових роликових конічних однорядних підшипників. Перше з’єднання являє собою: вал - внутрішнє кільце підшипника; зовнішнє кільце підшипника - корпус. Друге з’єднання : шестерня – внутрішнє кільце підшипника, зовнішнє кільце підшипника – стакан. В обох випадках циркуляційно навантаженим є внутрішнє кільце (рухоме), тому що вал (а на ньому і шестерня) обертається, зовнішнє кільце нерухоме – воно є місцево навантаженим. В посадках підшипників класів 0 та 6 застосовують поля допусків квалітета 7 для отворів корпусі і квалітета 6 для валів. (В нашому випадку – степінь точності 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Згідно з [2. с.379], виходячи з заданого внутрішнього діаметра d = 20 мм і умов роботи вибираємо шарикопідшипник радіальний однорядний середньої серії 6-304, геометричні параметри якого визначаємо з таблиці довідник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= 20 мм; D = 52 мм; В = 15 мм, r = 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бираємо поле допуску отвора корпуса. Зовнішнє кільце знаходиться під дією місцевого навантаження. Заданим умовам згідно [1. табл.. 3.Д.25] відповідає поле допуску Js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бираємо поле допуску для внутрішнього циркуляційно навантаженого кільця Для цього визначаємо інтенсивність навантаже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F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F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 = 490,9 Н/м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= 3000 H - радіальне навантаженн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= 11 мм - робоча ширина посадкового місця, для шарикопідшипників b = B - 2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1,8 - динамічний коефіцієнт посадки ( 1,8 тому, що навантаження з ударами і вібраціями )., приймається за [3. с. 238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F = 1 - коефіцієнт, що враховує степінь послаблення посадкового натягу у порожнистому валі або тонкостінному корпусі, приймаємо за [3. табл.9.5]. В нашому випадку =1, тому, що корпус масивний, вал не порожнистий;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 – коефіцієнт нерівномірності розподілу радіального навантаження між рядами роликів в дворядних конічних роликопідшипниках або між здвоєними шарикопідшипниками при наявності осьового навантаження, вибирається за [3. с. 239] Для цього випадку = 1, тому, що підшипник однорядний.. Заданим умовам для вала та. P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= 490,9 Н/мм відповідає поле допуску k6 [1. табл.. 3.Д.28] тобто маєм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20 k6 - для вала. А так як для внутрішнє кільце підшипника прийнято за основний отвір (посадка призначається в систем отвору) то його поле допуску позначається L6 , тобто для внутрішнього кільц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20 L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ля отвору в корпусі маємо -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2 Js7. А так як зовнішнє кільце підшипника прийнято за основний вал (посадка призначається в систем валу), то поле допуску позначається l6, тобто для внутрішнього кільц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2 l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маємо посадку підшипника в з’єднан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drawing>
          <wp:inline distT="0" distB="0" distL="0" distR="0">
            <wp:extent cx="254000" cy="558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64" r="-1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нутрішнє кільце т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2 </w:t>
      </w:r>
      <w:r>
        <w:rPr>
          <w:sz w:val="28"/>
          <w:szCs w:val="28"/>
        </w:rPr>
        <w:drawing>
          <wp:inline distT="0" distB="0" distL="0" distR="0">
            <wp:extent cx="3429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овнішнє кільц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ГОСТ 3325-85 [8. табл.5, табл.7] визначаємо відхилення середніх діаметрів кілець. Відхилення розмірів кілец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Dm дл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20 L6 (внутрішнє кільце): верхнє ES = 0 мкм; нижнє EI = -8 мкм; тобт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20 L6 (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m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2 l6 (зовнішнє кільце): верхнє es = 0 мкм; нижнє ei = -11 мк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бт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2 l6 </w:t>
      </w: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хилення розмірів вала та отвору знаходимо за ГОСТ 25347-82 [7. табл.7, табл.8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ля вал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20 k6: es = +15 мкм; ei = +2 мк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для отвору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52 Js7: ES = +15 мкм; EI = -15мк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и посадок кілець підшипника 6-304 наступні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внішнього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= ES - ei = 15 -(-11) = 26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ei - ES = 0 -(-15) = 15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нутрішньог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es - EI = 15 -(-8) = 23 мк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ei - ES = 2 - 0 = 2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гідно з [2. с.391], виходячи з заданого внутрішнього діаметра d = 30 мм і умов роботи вибираємо роликопідшипник конічний однорядний легкої серії 7204, геометричні параметри якого визначаємо з таблиці довідник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= 30 мм; D = 62 мм; В = 16 мм; r = 1,5 мм, r1. = 0,5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бираємо поле допуску отвору корпуса. Зовнішнє кільце знаходиться під дією місцевого навантаження. Заданим умовам згідно [1. табл.. 3.Д.25] відповідає поле допуску Js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бираємо поле допуску для внутрішнього циркуляційно навантаженого кільця Для цього визначаємо інтенсивність навантаже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F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F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55600" cy="660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55" r="-10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,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 = 617,1 Н/м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 = 3000 H - радіальне навантаженн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= 14 мм - робоча ширина посадкового місця, для роликопідшипників b = B - (r+ r1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1,8 - динамічний коефіцієнт посадки ( 1,8 тому, що навантаження з ударами і вібраціями )., приймається за [3. с. 23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= 1,6 - коефіцієнт, що враховує степінь послаблення посадкового натягу у порожнистому валі або тонкостінному корпусі, приймаємо за [3. табл.9.5]. В нашому випадку шестерня, на якій сидить підшипник, має порожнину для з’єднання з валом. Для вибору коефіцієнта необхідно розрахувати віднош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отв/d = 16/30 = 0,533, 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отв = 16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іаметр отвору порожнистого валу. А також віднош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/d = 62/30 = 2,06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 – коефіцієнт нерівномірності розподілу радіального навантаження між рядами роликів в дворядних конічних роликопідшипниках або між здвоєними шарикопідшипниками при наявності осьового навантаження, вибирається за [3. с. 239] Для цього випадку = 1, тому, що підшипник однорядний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м умовам для вала та. P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= 617,1 Н/мм, відповідає поле допуску k6 [1. табл.. 3.Д.28] тобто маєм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30 k6 - для вала. А так як для внутрішнє кільце підшипника прийнято за основний отвір (посадка призначається в систем отвору) то його поле допуску позначається L6 , тобто для внутрішнього кільц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30 L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ідповідно для отвору в корпусі маємо -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62 Js7. А так як зовнішнє кільце підшипника прийнято за основний вал (посадка призначається в систем валу), то поле допуску позначається l6, тобто для внутрішнього кільц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62 l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маємо посадки підшипника в з’єднан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 </w:t>
      </w:r>
      <w:r>
        <w:rPr>
          <w:sz w:val="28"/>
          <w:szCs w:val="28"/>
        </w:rPr>
        <w:drawing>
          <wp:inline distT="0" distB="0" distL="0" distR="0">
            <wp:extent cx="254000" cy="558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64" r="-1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нутрішнє кільце т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62 </w:t>
      </w:r>
      <w:r>
        <w:rPr>
          <w:sz w:val="28"/>
          <w:szCs w:val="28"/>
        </w:rPr>
        <w:drawing>
          <wp:inline distT="0" distB="0" distL="0" distR="0">
            <wp:extent cx="3429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овнішнє кільц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ГОСТ 3325-85 [8. табл.25, табл.27] визначаємо відхилення середніх діаметрів кілець. Відхилення розмірів кілец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Dm дл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30 L6 (внутрішнє кільце): верхнє ES = 0 мкм; нижнє EI = -8 мкм; тобт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30 L6 (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m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62 l6 (зовнішнє кільце): верхнє es = 0 мкм; нижнє ei = -11 мкм, тобто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62 l6 </w:t>
      </w: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хилення розмірів вала та отвору знаходимо за ГОСТ 25347-82 [7. табл.7, табл.8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ля вал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30 k6: es = +15 мкм; ei = +2 мк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для отвору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62 Js7: ES = +15 мкм; EI = -15мк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и посадок кілець підшипника 7206 наступні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внішньог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= ES - ei = 15 -(-11) = 26 мк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ei - ES = 0 -(-15) = 15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нутрішньог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es - EI = 15 -(-8) = 23 мк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ei - ES = 2 - 0 = 2 м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5 Вибір допусків, посадок та відхилень для геометричних параметрів різьбових та шліцьових з’єдна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в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даного різьбового з’єднання М27 (різьба кріпильна, клас точності середній) встановлюються номінальні розміри і граничні відхилення по усім діаметрам. При наявності в завданні шліцьового з’єднання для нього визначаються розміри і допуски елементів, вибираються засоби контролю шліцьових дета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даної різьби вибираємо крупний крок Р = 3 мм. Хоча при роботі вузла є поштовхи та вібрації, та довжина згвинчування є малою - клас S (l = 10 мм - знаходимо як висоту гайки або з пропорцій заданого складального креслення) [4, табл. 4.15], проте шліцьова гайка зі стопорною шайбою запобігатиме самовідгвинчуванню. Тому можна вибрати крупний крок, який забезпечує більший ККД в порівнянні з різьбами, що мають дрібний крок. У відповідності з ГОСТ 16093-81 для середнього класу точності переважною є посадка </w:t>
      </w:r>
      <w:r>
        <w:rPr>
          <w:sz w:val="28"/>
          <w:szCs w:val="28"/>
        </w:rPr>
        <w:drawing>
          <wp:inline distT="0" distB="0" distL="0" distR="0">
            <wp:extent cx="335280" cy="5353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для нормальної довжини N). Проте, оскільки знайдена довжина згвинчування відноситься до класу S, то допуск середнього діаметра рекомендується зменшити на один степінь. Тоді за [4, табл. 4.18] обираємо </w:t>
      </w:r>
      <w:r>
        <w:rPr>
          <w:sz w:val="28"/>
          <w:szCs w:val="28"/>
          <w:u w:val="single"/>
        </w:rPr>
        <w:t>поле допуску різьби болта</w:t>
      </w:r>
      <w:r>
        <w:rPr>
          <w:sz w:val="28"/>
          <w:szCs w:val="28"/>
        </w:rPr>
        <w:t xml:space="preserve"> 5g6g, де 5g - поле допуску середнього діаметру, 6g - поле допуску зовнішнього діаметру; </w:t>
      </w:r>
      <w:r>
        <w:rPr>
          <w:sz w:val="28"/>
          <w:szCs w:val="28"/>
          <w:u w:val="single"/>
        </w:rPr>
        <w:t>поле допуску різьби гайки</w:t>
      </w:r>
      <w:r>
        <w:rPr>
          <w:sz w:val="28"/>
          <w:szCs w:val="28"/>
        </w:rPr>
        <w:t xml:space="preserve"> 5Н (поле допуску середнього діаметру 5Н і поле допуску внутрішнього діаметру 5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ді посадка різьбового з’єднання буде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27 - </w:t>
      </w:r>
      <w:r>
        <w:rPr>
          <w:sz w:val="28"/>
          <w:szCs w:val="28"/>
        </w:rPr>
        <w:drawing>
          <wp:inline distT="0" distB="0" distL="0" distR="0">
            <wp:extent cx="556895" cy="586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інальні розміри з’єдн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 = D = 27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формулами [4, табл. 4.12] знаходимо (при даному кроці 3 мм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d - 2 + 0,051 = 27 - 2 + 0,051 = 25,051 (мм) (середній діаметр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d - 4 + 0,752 = 27 - 4 + 0,752 = 23,752 (мм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аблицею [4, табл. 4.17] знаходимо граничні відхилення діаметрів різьби, знайдені дані заносимо до табл. 2.5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2.5.1</w:t>
      </w:r>
    </w:p>
    <w:tbl>
      <w:tblPr>
        <w:tblW w:w="8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394"/>
        <w:gridCol w:w="779"/>
        <w:gridCol w:w="405"/>
        <w:gridCol w:w="666"/>
        <w:gridCol w:w="1041"/>
        <w:gridCol w:w="1394"/>
        <w:gridCol w:w="733"/>
        <w:gridCol w:w="733"/>
        <w:gridCol w:w="666"/>
      </w:tblGrid>
      <w:tr>
        <w:trPr/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Гайка</w:t>
            </w:r>
          </w:p>
        </w:tc>
        <w:tc>
          <w:tcPr>
            <w:tcW w:w="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Болт</w:t>
            </w:r>
          </w:p>
        </w:tc>
      </w:tr>
      <w:tr>
        <w:trPr/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27 - 5H</w:t>
            </w:r>
          </w:p>
        </w:tc>
        <w:tc>
          <w:tcPr>
            <w:tcW w:w="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М27 - 5g6g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арамет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ле допуск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E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E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TD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арамет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Поле допуску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e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e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Td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,0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,4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75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D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5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0,40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d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,0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D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Н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0,2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d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,0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,2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я допуску 5g в [4, табл. 4.17] граничні відхилення не вказано. Тому для нього за таблицею [9, П56] знаходимо верхнє граничне відхилення es = - 48 мкм і за таблицею [9, П56] допуск T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0 мкм Звідки за відомою залежність знаходимо нижнє граничне відхилення ei = es - T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-48 -160 = -208 мкм. Знайдені значення заносимо до табл. 2.5.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драховуємо граничні розміри діаметрів болта і гай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2 max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es</w:t>
      </w:r>
      <w:r>
        <w:rPr>
          <w:sz w:val="28"/>
          <w:szCs w:val="28"/>
          <w:vertAlign w:val="subscript"/>
        </w:rPr>
        <w:t>d2</w:t>
      </w:r>
      <w:r>
        <w:rPr>
          <w:sz w:val="28"/>
          <w:szCs w:val="28"/>
        </w:rPr>
        <w:t xml:space="preserve"> = 25,051 - 0,048 = 25,003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2 min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ei</w:t>
      </w:r>
      <w:r>
        <w:rPr>
          <w:sz w:val="28"/>
          <w:szCs w:val="28"/>
          <w:vertAlign w:val="subscript"/>
        </w:rPr>
        <w:t>d2</w:t>
      </w:r>
      <w:r>
        <w:rPr>
          <w:sz w:val="28"/>
          <w:szCs w:val="28"/>
        </w:rPr>
        <w:t xml:space="preserve"> = 25,051 - 0,208= 24,843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= d + es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27 - 0,048 = 26,952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d + ei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= 27 - 0,423= 26,577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1 max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es</w:t>
      </w:r>
      <w:r>
        <w:rPr>
          <w:sz w:val="28"/>
          <w:szCs w:val="28"/>
          <w:vertAlign w:val="subscript"/>
        </w:rPr>
        <w:t>d1</w:t>
      </w:r>
      <w:r>
        <w:rPr>
          <w:sz w:val="28"/>
          <w:szCs w:val="28"/>
        </w:rPr>
        <w:t xml:space="preserve"> = 23,752 - 0,048= 23,704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1 min </w:t>
      </w:r>
      <w:r>
        <w:rPr>
          <w:sz w:val="28"/>
          <w:szCs w:val="28"/>
        </w:rPr>
        <w:t>- не нормуєть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2 max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ES</w:t>
      </w:r>
      <w:r>
        <w:rPr>
          <w:sz w:val="28"/>
          <w:szCs w:val="28"/>
          <w:vertAlign w:val="subscript"/>
        </w:rPr>
        <w:t>D2</w:t>
      </w:r>
      <w:r>
        <w:rPr>
          <w:sz w:val="28"/>
          <w:szCs w:val="28"/>
        </w:rPr>
        <w:t xml:space="preserve"> = 25,051 + 0,212= 25,263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2 min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EI</w:t>
      </w:r>
      <w:r>
        <w:rPr>
          <w:sz w:val="28"/>
          <w:szCs w:val="28"/>
          <w:vertAlign w:val="subscript"/>
        </w:rPr>
        <w:t>D2</w:t>
      </w:r>
      <w:r>
        <w:rPr>
          <w:sz w:val="28"/>
          <w:szCs w:val="28"/>
        </w:rPr>
        <w:t xml:space="preserve"> = 25,051 + 0= 25,051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1 max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ES</w:t>
      </w:r>
      <w:r>
        <w:rPr>
          <w:sz w:val="28"/>
          <w:szCs w:val="28"/>
          <w:vertAlign w:val="subscript"/>
        </w:rPr>
        <w:t>D1</w:t>
      </w:r>
      <w:r>
        <w:rPr>
          <w:sz w:val="28"/>
          <w:szCs w:val="28"/>
        </w:rPr>
        <w:t xml:space="preserve"> = 23,752 + 0,400= 24,152 (м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1 min </w:t>
      </w:r>
      <w:r>
        <w:rPr>
          <w:sz w:val="28"/>
          <w:szCs w:val="28"/>
        </w:rPr>
        <w:t>=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EI</w:t>
      </w:r>
      <w:r>
        <w:rPr>
          <w:sz w:val="28"/>
          <w:szCs w:val="28"/>
          <w:vertAlign w:val="subscript"/>
        </w:rPr>
        <w:t>D1</w:t>
      </w:r>
      <w:r>
        <w:rPr>
          <w:sz w:val="28"/>
          <w:szCs w:val="28"/>
        </w:rPr>
        <w:t xml:space="preserve"> = 23,752 + 0= 23,752 (м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max </w:t>
      </w:r>
      <w:r>
        <w:rPr>
          <w:sz w:val="28"/>
          <w:szCs w:val="28"/>
        </w:rPr>
        <w:t>- не нормуєть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>= D = 27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даної конструкції маємо шліцьове прямобічне з’єднання з центруванням по зовнішньому діаметру D = 16 мм. Такий спосіб є простим та економічним, застосовується, коли втулку термічно не обробляють або коли твердість її матеріалу після термічної обробки допускає калібрування протяжкою, а вал - фрезерування до отримання кінцевих розмірів зубців. Застосовується для нерухомих з’єднань (як в нашому випадку). Забезпечує високу точність співвісності елементів з’єдн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і розмірів прямобічних шліцьових з’єднань [4, табл. 4.58] визначаємо, що розміру D = 16 мм відповідає з’єднання середньої серії з основними розмірами z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d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D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b : 6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3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6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3,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безпечення заданих умов роботи (</w:t>
      </w:r>
      <w:r>
        <w:rPr>
          <w:sz w:val="28"/>
          <w:szCs w:val="28"/>
          <w:u w:val="single"/>
        </w:rPr>
        <w:t>на вал діє постійне навантаження з ударами та вібрацією, перевантаження 300%, шліцьове з’єднання нерухоме, при ремонті може розбиратися</w:t>
      </w:r>
      <w:r>
        <w:rPr>
          <w:sz w:val="28"/>
          <w:szCs w:val="28"/>
        </w:rPr>
        <w:t xml:space="preserve">.) найкраще відповідає перехідна посадка переважного використання для розміру D - </w:t>
      </w:r>
      <w:r>
        <w:rPr>
          <w:sz w:val="28"/>
          <w:szCs w:val="28"/>
        </w:rPr>
        <w:drawing>
          <wp:inline distT="0" distB="0" distL="0" distR="0">
            <wp:extent cx="312420" cy="4749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ипу "щільна" за таблицею рекомендованих полів допусків для розмірів b і D при центруванні по D [4, табл. 4.59]. Адже посадки такого типу рекомендовані для застосування при значній довжині з’єднання та коли складання та розбірка ускладнюються компонуванням вузла (як в нашому випадку). Складальні одиниці, утворені деталями, з’єднуваними щільною посадкою - як правило нерухомі (що й треба забезпечити для нашої конструкції) [4, с.322], проте при необхідності можуть розбиратися з застосуванням незначних зусиль (задана конструкція при ремонті може розбиратис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бір інших рекомендованих для такого способу центрування посадок був би менш доцільним, адже наприклад посадка </w:t>
      </w:r>
      <w:r>
        <w:rPr>
          <w:sz w:val="28"/>
          <w:szCs w:val="28"/>
        </w:rPr>
        <w:drawing>
          <wp:inline distT="0" distB="0" distL="0" distR="0">
            <wp:extent cx="356235" cy="5435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 зазором не призначена для таких важких умов як в нашому випадку, а перехідна посадка </w:t>
      </w:r>
      <w:r>
        <w:rPr>
          <w:sz w:val="28"/>
          <w:szCs w:val="28"/>
        </w:rPr>
        <w:drawing>
          <wp:inline distT="0" distB="0" distL="0" distR="0">
            <wp:extent cx="329565" cy="4565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"глуха" навпаки призначена для масивних та дуже сильно навантажених конструкці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єднання посадок по розмірам b і D стандартом не регламентовано (встановлюється конструктором). Встановлюємо по b посадку переважного використання </w:t>
      </w:r>
      <w:r>
        <w:rPr>
          <w:sz w:val="28"/>
          <w:szCs w:val="28"/>
        </w:rPr>
        <w:drawing>
          <wp:inline distT="0" distB="0" distL="0" distR="0">
            <wp:extent cx="370840" cy="5651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таблицею рекомендованих полів допусків для розмірів b і D при центруванні по D [4, табл. 4.59], яка призначена для нерухомого з’єдн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центруючого діаметра d за таблицею полів допусків для розмірів нецетруючих діаметрів [4, табл. 4.62] поле допуску для втулки Н11, для валу за таблицею розмірів прямобічних шліцьових з’єднань [4, табл. 4.58] приймається d по d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1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не шліцьове з’єднання позначається наступним чин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 - 6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3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6 </w:t>
      </w:r>
      <w:r>
        <w:rPr>
          <w:sz w:val="28"/>
          <w:szCs w:val="28"/>
        </w:rPr>
        <w:drawing>
          <wp:inline distT="0" distB="0" distL="0" distR="0">
            <wp:extent cx="320040" cy="5435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3,5 </w:t>
      </w:r>
      <w:r>
        <w:rPr>
          <w:sz w:val="28"/>
          <w:szCs w:val="28"/>
        </w:rPr>
        <w:drawing>
          <wp:inline distT="0" distB="0" distL="0" distR="0">
            <wp:extent cx="321310" cy="5137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(при центруванні по D поля допусків нецентруючих діаметрів не вказують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СТ 25347-82 [7] визначимо граничні відхилення та поля допуск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ору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6 Н7 = 16</w:t>
      </w:r>
      <w:r>
        <w:rPr>
          <w:sz w:val="28"/>
          <w:szCs w:val="28"/>
          <w:vertAlign w:val="superscript"/>
        </w:rPr>
        <w:t>+0,018</w:t>
      </w:r>
      <w:r>
        <w:rPr>
          <w:sz w:val="28"/>
          <w:szCs w:val="28"/>
        </w:rPr>
        <w:t xml:space="preserve"> , TD = ES - EI = 0,018 - 0 = 0,018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лу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16 js6 = 16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0055, Td = es - ei = 0,0055 - (- 0,0055) = 0,011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тулка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3 Н11 = 13</w:t>
      </w:r>
      <w:r>
        <w:rPr>
          <w:sz w:val="28"/>
          <w:szCs w:val="28"/>
          <w:vertAlign w:val="superscript"/>
        </w:rPr>
        <w:t>+0,110</w:t>
      </w:r>
      <w:r>
        <w:rPr>
          <w:sz w:val="28"/>
          <w:szCs w:val="28"/>
        </w:rPr>
        <w:t xml:space="preserve"> , TD = ES - EI = 0,11 - 0 = 0,11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ирина западин отвору 3,5 F8 = 3,5 </w:t>
      </w:r>
      <w:r>
        <w:rPr>
          <w:sz w:val="28"/>
          <w:szCs w:val="28"/>
        </w:rPr>
        <w:drawing>
          <wp:inline distT="0" distB="0" distL="0" distR="0">
            <wp:extent cx="414020" cy="3378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T = ES - EI = 0,028 - 0,01 = 0,018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вщина зубців валу 3,5 js7 = 3,5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006, T = es - ei = 0,006 - ( -0,006 ) = 0,012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2.5.2</w:t>
      </w:r>
    </w:p>
    <w:tbl>
      <w:tblPr>
        <w:tblW w:w="81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94"/>
        <w:gridCol w:w="779"/>
        <w:gridCol w:w="779"/>
        <w:gridCol w:w="666"/>
        <w:gridCol w:w="1394"/>
        <w:gridCol w:w="833"/>
        <w:gridCol w:w="879"/>
        <w:gridCol w:w="666"/>
      </w:tblGrid>
      <w:tr>
        <w:trPr/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Шліцьова втулка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Шліцьовий вал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озмі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ле допуск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E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TD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оле допуск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e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Td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D = 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H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0,0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js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,00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0,00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0,01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d = 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H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0,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1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2 мм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b = 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F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0,0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+0,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js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+0,0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0,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01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іцьове з’єднання можна контролювати комплексними прохідними калібрами (калібр-пробка для шліцьового отвору та калібр-кільце для шліцьового валу) та поелементними непрохідними калібрами або на універсальних вимірювальних приладах. В спірних випадках контроль комплексним калібром є вирішальним. Пробковими та кільцевими комплексними калібрами контролюється взаємне розташування поверхонь з’єднання. Контроль шліцьового вала або втулки комплексним калібром є достатнім в одному положенні, без перевстановлення калібру. Контроль поелементним непрохідним калібром необхідно виконувати не менш, як в трьох різних положеннях. Якщо калібр проходить хоча б в одному з цих положень, контрольовану деталь вважають бракованою. Допуски калібрів для контролю шліцьових прямобочних з’єднань регламентовані ГОСТ 7951-80. Розрахунок комплексного калібру-пробки для контролю шліцьового отвору приведений в [пункті 2.3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6 Розрахунок розмірного ланцю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но</w:t>
      </w:r>
      <w:r>
        <w:rPr>
          <w:sz w:val="28"/>
          <w:szCs w:val="28"/>
        </w:rPr>
        <w:t xml:space="preserve"> розмірний ланцюг: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0 мм;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 мм;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1 мм;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2 мм; А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56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53 мм; А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63 мм; граничні розміри замикальної ланки : А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нб</w:t>
      </w:r>
      <w:r>
        <w:rPr>
          <w:sz w:val="28"/>
          <w:szCs w:val="28"/>
        </w:rPr>
        <w:t xml:space="preserve"> = 4,0 мм; А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нм</w:t>
      </w:r>
      <w:r>
        <w:rPr>
          <w:sz w:val="28"/>
          <w:szCs w:val="28"/>
        </w:rPr>
        <w:t xml:space="preserve"> = 2,8 мм. Методом повної взаємозамінності розв’язати пряму задачу розрахунку розмірного ланцюга (призначення допусків на складові розміри при заданому значенні замикальної ланки). Задачу розв’язати способом призначення допусків одного кваліт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в’язок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ільно вибираємо напрям обходу контура, визначаємо </w:t>
      </w:r>
      <w:r>
        <w:rPr>
          <w:sz w:val="28"/>
          <w:szCs w:val="28"/>
          <w:u w:val="single"/>
        </w:rPr>
        <w:t xml:space="preserve">збільшувальні 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) та </w:t>
      </w:r>
      <w:r>
        <w:rPr>
          <w:sz w:val="28"/>
          <w:szCs w:val="28"/>
          <w:u w:val="single"/>
        </w:rPr>
        <w:t xml:space="preserve">зменшувальні </w:t>
      </w: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,А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,А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 лан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номінальний розмір замикальної лан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795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(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 =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= 200 -(3 + 21 + 1,2 + 56 + 53 + 63) = 2,8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ді, виходячи з умови, </w:t>
      </w:r>
      <w:r>
        <w:rPr>
          <w:sz w:val="28"/>
          <w:szCs w:val="28"/>
          <w:u w:val="single"/>
        </w:rPr>
        <w:t xml:space="preserve">верхнє відхилення </w:t>
      </w:r>
      <w:r>
        <w:rPr>
          <w:sz w:val="28"/>
          <w:szCs w:val="28"/>
        </w:rPr>
        <w:t>замикальної лан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S(А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) = А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нб</w:t>
      </w:r>
      <w:r>
        <w:rPr>
          <w:sz w:val="28"/>
          <w:szCs w:val="28"/>
        </w:rPr>
        <w:t xml:space="preserve"> - А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4,0 - 2,8 = 1,2 мм = 1200 м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Нижнє відхилення </w:t>
      </w:r>
      <w:r>
        <w:rPr>
          <w:sz w:val="28"/>
          <w:szCs w:val="28"/>
        </w:rPr>
        <w:t>замикальної лан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EI(А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) = А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нм</w:t>
      </w:r>
      <w:r>
        <w:rPr>
          <w:sz w:val="28"/>
          <w:szCs w:val="28"/>
        </w:rPr>
        <w:t xml:space="preserve"> - А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2,8 - 2,8 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опуск</w:t>
      </w:r>
      <w:r>
        <w:rPr>
          <w:sz w:val="28"/>
          <w:szCs w:val="28"/>
        </w:rPr>
        <w:t xml:space="preserve"> замикальної лан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ES(А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) - EI(А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) = 1200 - 0 = 1200 м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середній квалітет точності ланцюга, для чого розраховуємо середню кількість одиниць допуска за формулою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876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186430" cy="5149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10,29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 допуск замикальної лан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Тст - сума допусків стандартних деталей, розміри яких входять в розмірний ланцюг ( в нашому випадку жодна стандартна деталь до ланцюга не входить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і нест - сумарне значення одиниць допуску складових ланок без стандартних дета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Число одиниць допуску вибираємо за відповідною таблицею з [1, 3.Д.17]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є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я 2.6</w:t>
      </w:r>
      <w:r>
        <w:rPr/>
        <w:t>.1</w:t>
      </w:r>
    </w:p>
    <w:tbl>
      <w:tblPr>
        <w:tblW w:w="57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66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Лан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7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Номінальни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розмір, 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одиниці допуску і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86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Допуск Т, мк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 таблицею [1, 3.Д.18] знаходимо, що така кількість одиниць допуску відповідає точності дещо нижче 11 кваліте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Визначаємо допуски всіх складових ланок по [1, 3.Д.23], заносимо значення до табл. 2.6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мо розрахункове значення допуска замикальної лан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розр = </w:t>
      </w:r>
      <w:r>
        <w:rPr>
          <w:sz w:val="28"/>
          <w:szCs w:val="28"/>
        </w:rPr>
        <w:drawing>
          <wp:inline distT="0" distB="0" distL="0" distR="0">
            <wp:extent cx="494030" cy="304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90 + 60 +130 + 60 +190 + 190 + 190 = 1110 м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зрахунковий допуск замикальної ланки виявився меншим, ніж заданий Т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1200 мкм, це означає, що частина складових розмірів можуть бути виконані з більшими допусками, що економічно більш доцільно. Величина, на яку можуть бути збільшені допуски складових розмірів при збереженні допуска замикальної лан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- Т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розр =1200 - 1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 = 90 мк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технологічних міркувань найбільш доцільно розширити допуск на складовий розмір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, тод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1 = 290 + 90 = 380 мк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що приблизно відповідає 12 квалітету. Тепер умова Т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розр = </w:t>
      </w:r>
      <w:r>
        <w:rPr>
          <w:sz w:val="28"/>
          <w:szCs w:val="28"/>
        </w:rPr>
        <w:drawing>
          <wp:inline distT="0" distB="0" distL="0" distR="0">
            <wp:extent cx="494030" cy="304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кон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и розрахунків заносимо до табл.. 2.6.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я. 2.6</w:t>
      </w:r>
      <w:r>
        <w:rPr/>
        <w:t>.2</w:t>
      </w:r>
    </w:p>
    <w:tbl>
      <w:tblPr>
        <w:tblW w:w="14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31"/>
        <w:gridCol w:w="1588"/>
        <w:gridCol w:w="1797"/>
        <w:gridCol w:w="1138"/>
        <w:gridCol w:w="1338"/>
        <w:gridCol w:w="1925"/>
        <w:gridCol w:w="1134"/>
        <w:gridCol w:w="1138"/>
        <w:gridCol w:w="1268"/>
      </w:tblGrid>
      <w:tr>
        <w:trPr/>
        <w:tc>
          <w:tcPr>
            <w:tcW w:w="10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Ланки розмірного ланцюг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Квалітет точності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Значення одиниці допуску і</w:t>
            </w:r>
          </w:p>
        </w:tc>
      </w:tr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</w:rPr>
              <w:t>Найменуванн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</w:rPr>
              <w:t>Позначенн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Номінальний розмір, мм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Допуск, мм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Задані, розрахункові чи прийняті граничні відхилення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при першій спробі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прийнятий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при першій спроб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прийнят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верхнє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нижнє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Збільшувальн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0,2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0,3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+0,7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+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,89</w:t>
            </w:r>
          </w:p>
        </w:tc>
      </w:tr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Зменшувальн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0,0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0,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+0,0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-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0,55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0,1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0,1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+0,06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-0,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,31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</w:rPr>
              <w:t>0,0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16"/>
              </w:rPr>
              <w:t>0,0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+0,0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-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0,55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0,1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0,1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+0,09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-0,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,86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0,1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0,1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+0,09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-0,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,86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szCs w:val="16"/>
                <w:vertAlign w:val="subscript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0,1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0,1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+0,09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-0,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,86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Замикаль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А</w:t>
            </w:r>
            <w:r>
              <w:rPr>
                <w:rFonts w:eastAsia="Symbol" w:cs="Symbol" w:ascii="Symbol" w:hAnsi="Symbol"/>
              </w:rPr>
              <w:t>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,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. Визначаємо граничні відхилення складових розмірів (окрім залежного розміру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приймаючи для усіх симетричне розташування полів допус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і відхилення залежного розміру розраховуємо за формул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ES(А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100455" cy="3657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ES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(EI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EIA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EI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EI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EIA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+ EIA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EI(А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119505" cy="34734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EI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(ES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ESA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ES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ES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ESA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+ ESA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дси виражає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S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ES(А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) + (EI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EIA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EI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EI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EIA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+ EIA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 = 1,2 + (-0,03 - 0, 065 - 0,03 - 0,095 - 0,095 - 0,095) = 0,79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I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EI(А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) + (ES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ESA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ES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ES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ESA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+ ESA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) = 0 + (0,03 + 0, 065 + 0,03 + 0,095 + 0,095 + 0,095) = 0,41 мм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ість розрахунку перевіримо, визначивши допуск залежного розміру і порівнявши його прийнят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1 = ES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EI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79 - 0,41 = 0,38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ісля перевірки заносимо дані розрахунків в табл.. 2.6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використаної літерату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елєзна А.О., Кирилович В.А. Основи взаємозамінності, стандартизації та технічних вимірювань: Навчальний посібник. – Житомир.: ЖІТІ, 2002. – 616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урьев В. И., инж. Справочник конструктора-машиностроителя. изд 3-е, переработ. М., изд-во "Машиностроение", 1968. – 688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кушев А.И. и др. Взаимозаменяемость, стандартизация и технические измерения: Учебник для втузов. – 6-е изд., перераб. и дополн. – М.: Машиностроение, 1987. – 352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пуски и посадки: Справочник в 2-х ч./Под ред. В.Д. Мягкова. – 5-е изд., перераб. и доп. – Л.: Машиностроение. Ленингр. отд-ние, 1978. – 1032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дшипники качения: Справочник-каталог/Под ред. В.Н. Нарышкина и Р.В. Коросташевского. – М.: Машиностроение, 1984. – 280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тали машин: Атлас конструкций/Под ред. Д.Н. Решетова. – 4-е изд., перераб. и доп. – М.: Машиностроение, 1979. – 368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25347-82. Поля допусков и рекомендуемые посадки. Утверждено и введено в действие Постановлением Государственного комитета СССР по управлению качеством продукции и стандартам от 09.10.89 № 3044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3325-85 (СТ СЭВ 773-77). Подшипники качения. Поля допусков и технические требования к посадочным поверхностям валов и корпусов. Посадки. Взамен ГОСТ 3325-55. Утверждено и введено в действие Постановлением Государственного комитета СССР по управлению качеством продукции и стандартам от 28.08.85 № 278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зловский Н. С., Ключников В. М. Сборник примеров и задач по курсу "Основы стандартизации, допуски, посадки. технические измерения": Учебное пособие для учащихся техникумов. - М.: Машиностроение, 1983. - 30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7951-80. Калибры для контроля шлицевых прямобочных соединений. Взамен ГОСТ 7951-59. Утверждено и введено в действие Постановлением Государственного комитета СССР по управлению качеством продукции и стандартам от 01.01.81 № 1224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ОСТ 24853-81. Калибры гладкие для размеров до 500 мм. Допуски. Взамен ГОСТ 7951-59. Утверждено и введено в действие Постановлением Государственного комитета СССР по управлению качеством продукции и стандартам от 23.06.81 № 306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ОСТ 24959-81 Калибры для шлицевых соединений. Технические условия. Взамен МН 2977-61. Утверждено и введено в действие Постановлением Государственного комитета СССР по управлению качеством продукции и стандартам от 29.09.81 № 4409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ОСТ 24960-81, ГОСТ 24961-81. Калибры для шлицевых прямобочных соединений. Виды, основные размеры. Взамен МН 2957-61, МН 2969-61. Утверждено и введено в действие Постановлением Государственного комитета СССР по управлению качеством продукции и стандартам от 29.09.81 № 441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Дунаев П.Ф., Леликов О.П., Конструирование узлов и деталей машин: Учеб. пособие для машиностроит. спец. вузов. - 4-е изд., перераб. и доп. - М.: Высш. шк., 1985 - 416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Andale Mono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OST type A;Andale Mono" w:hAnsi="GOST type A;Andale Mono" w:cs="GOST type A;Andale Mono"/>
      <w:i/>
      <w:sz w:val="32"/>
      <w:vertAlign w:val="subscript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GOST type A;Andale Mono" w:hAnsi="GOST type A;Andale Mono" w:cs="GOST type A;Andale Mono"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GOST type A;Andale Mono" w:hAnsi="GOST type A;Andale Mono" w:cs="GOST type A;Andale Mono"/>
      <w:b/>
      <w:i/>
      <w:sz w:val="32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GOST type A;Andale Mono" w:hAnsi="GOST type A;Andale Mono" w:cs="Times New Roman"/>
      <w:i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GOST type A;Andale Mono" w:hAnsi="GOST type A;Andale Mono" w:cs="Times New Roman"/>
      <w:i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9">
    <w:name w:val="Основной текст Знак"/>
    <w:qFormat/>
    <w:rPr>
      <w:rFonts w:cs="Times New Roman"/>
      <w:lang w:val="uk-UA"/>
    </w:rPr>
  </w:style>
  <w:style w:type="character" w:styleId="21">
    <w:name w:val="Основной текст 2 Знак"/>
    <w:qFormat/>
    <w:rPr>
      <w:rFonts w:cs="Times New Roman"/>
      <w:lang w:val="uk-UA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11">
    <w:name w:val="Основной текст с отступом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OST type A;Andale Mono" w:hAnsi="GOST type A;Andale Mono" w:cs="GOST type A;Andale Mono"/>
      <w:i/>
      <w:sz w:val="36"/>
    </w:rPr>
  </w:style>
  <w:style w:type="paragraph" w:styleId="32">
    <w:name w:val="Основной текст 3"/>
    <w:basedOn w:val="Normal"/>
    <w:qFormat/>
    <w:pPr>
      <w:jc w:val="both"/>
    </w:pPr>
    <w:rPr>
      <w:rFonts w:ascii="GOST type A;Andale Mono" w:hAnsi="GOST type A;Andale Mono" w:cs="GOST type A;Andale Mono"/>
      <w:i/>
      <w:sz w:val="32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GOST type A;Andale Mono" w:hAnsi="GOST type A;Andale Mono" w:cs="GOST type A;Andale Mono"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9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2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1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35.wmf"/><Relationship Id="rId48" Type="http://schemas.openxmlformats.org/officeDocument/2006/relationships/image" Target="media/image41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26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2:00Z</dcterms:created>
  <dc:creator>Василевский</dc:creator>
  <dc:description/>
  <cp:keywords/>
  <dc:language>en-US</dc:language>
  <cp:lastModifiedBy>SYSTEM</cp:lastModifiedBy>
  <cp:lastPrinted>2004-04-30T18:21:00Z</cp:lastPrinted>
  <dcterms:modified xsi:type="dcterms:W3CDTF">2011-09-27T07:42:00Z</dcterms:modified>
  <cp:revision>2</cp:revision>
  <dc:subject/>
  <dc:title/>
</cp:coreProperties>
</file>