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образования Российской Федераци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ральский государственный технический университет - УП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«Технология машиностро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"Режущему инструменту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widowControl w:val="false"/>
        <w:spacing w:lineRule="auto" w:line="360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>Студент гр. М-462а Масино П.А.</w:t>
      </w:r>
    </w:p>
    <w:p>
      <w:pPr>
        <w:pStyle w:val="Normal"/>
        <w:widowControl w:val="false"/>
        <w:spacing w:lineRule="auto" w:line="360"/>
        <w:ind w:firstLine="50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50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"/>
        <w:widowControl w:val="false"/>
        <w:spacing w:lineRule="auto" w:line="360"/>
        <w:ind w:firstLine="5040"/>
        <w:jc w:val="both"/>
        <w:rPr/>
      </w:pPr>
      <w:r>
        <w:rPr>
          <w:sz w:val="28"/>
          <w:szCs w:val="28"/>
        </w:rPr>
        <w:t>Руководитель Ничков А.Г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ектирование червячной модульной фрез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Тип червячной модульной фрез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онструктивные, геометрические и расчетные параметры червячных модульных фрез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размеров профиля зубьев червячной модульной фрез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протяжки для обработки цилиндрического отверс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ыбор материала протяж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Выбор геометрических параметр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припуски под протягива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Выбор хвостови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Определение формы и размеров зубьев протяж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ектирование червячной модульной фрез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чные модульные фрезы предназначены для нарезания цилиндрических эвольвентных зубчатых колес наружного зацепления с прямыми и винтовыми зубь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ячная фреза представляет собой превращенный в режущий инструмент червяк, у которого для образования режущих кромок прорезаны стружечные канавки и затылованы задние поверхности зубь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ходные данные</w:t>
      </w:r>
      <w:r>
        <w:rPr>
          <w:sz w:val="28"/>
          <w:szCs w:val="28"/>
        </w:rPr>
        <w:t>: модуль m=2мм; коэффициент высоты головки зуба 0,8; число зубьев нарезаемого колеса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; степень точности нарезаемого колеса 8; материал сталь4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фре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Тип червячной модульной фре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фрезу типа2-фреза цельная,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мм, класс точности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 Конструктивные, геометрические и расчетные параметр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ячных модульных фрез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головки зуба коле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=0,8∙m=0,8∙2=1,6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ожки зуба коле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'=1,25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5∙2=2,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ный угол нарезаемого колеса α=20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й диаметр червячной фрезы принимаем по (таблице 4) De=63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садочного отверстия d=27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буртика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40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фреза L=90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буртика l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4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тружечных канавок Z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шпоночного паза b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6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шпоночного паза t=29,4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рофиля стружечной канавки (табл. 5) ε=18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истовой фрезы передний угол γ=0˚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ний угол на вершине зуба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0˚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tg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∙s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α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0˚∙ sin20˚=0,1763∙0,342=0,060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3,45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затыл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9030" cy="37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=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дополнительного затыл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,2÷1,5) К=(1,2÷1,5)∙3=3,6÷4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5495" cy="35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=6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фре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∙ctgα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2l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; L=2∙1,6∙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20˚+7∙6,28+2∙4=8,7936+43,96+8=60,7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х=7мм-коэффициент запаса на осевую перестановку фрез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π∙m=3,14∙2=6,28мм-шаг по норма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фрезу исполнения 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шлифованной части отверст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0,2-0,3)∙L=(0,2-0,3)∙90=18-27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l=2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счетный диаметр фрез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-0,3К=63-2∙2,5-0,3∙3=57,1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головки зуба фре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</w:rPr>
        <w:t>=2,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ножки зуба фре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</w:rPr>
        <w:t>+0,2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6+0,25∙2=2,1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зуба фре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'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2,5+2,1=4,6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одъема витков червячной фрез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nτ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186055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1˚57'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авозаходную фрез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1˚57'&lt;2˚- стружечные канавки выполняем прямыми, β=0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стружечной кана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40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дна стружечной кана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50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r=1,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о оси 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34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одьема следа пересечения винтовой поверхности червяка с поверхностью основного цилинд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α=0,9994∙0,9396=0,939;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20˚18'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основного цилинд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6055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3 Определение размеров профиля зубьев червячной модульн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ез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 Профилирование в нормальном сеч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 π∙m=3,14∙2=6,28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=1˚57' величина коррекции угла профиля фрезы в нормальном сечении ∆α=0</w:t>
      </w:r>
      <w:r>
        <w:rPr>
          <w:sz w:val="28"/>
          <w:szCs w:val="28"/>
          <w:vertAlign w:val="superscript"/>
        </w:rPr>
        <w:t>˚</w:t>
      </w:r>
      <w:r>
        <w:rPr>
          <w:sz w:val="28"/>
          <w:szCs w:val="28"/>
        </w:rPr>
        <w:t>(табл.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профиля в нормальном сечении α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α =20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зуба по средней пря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0665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0,11мм, при m=2мм (табл.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ножки зуба фре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0,25-0,3)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25-0,3)∙2=0,5-0,6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головки зуба фрез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3-0,4)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(0,3-0,4)∙2=0,6-0,8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зуба на вершин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vertAlign w:val="subscript"/>
        </w:rPr>
        <w:t>и∙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3,25-2∙2,5∙0,364=1,43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 Профилирование в осевом сеч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рофиля на левой стороне зуба равен углу профиля на правой стороне зуба, т.к. винтовые стружечные канавки отсутствую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>ил</w:t>
      </w:r>
      <w:r>
        <w:rPr>
          <w:sz w:val="28"/>
          <w:szCs w:val="28"/>
        </w:rPr>
        <w:t>=ctg α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</w:rPr>
        <w:t>= ctg α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ctg α∙cosτ=2,748∙0,9994=2,74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ил</w:t>
      </w:r>
      <w:r>
        <w:rPr>
          <w:sz w:val="28"/>
          <w:szCs w:val="28"/>
        </w:rPr>
        <w:t>= α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</w:rPr>
        <w:t>=20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о ос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349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роектирование протяжки для обработки цилиндрическ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верс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  <w:r>
        <w:rPr>
          <w:sz w:val="28"/>
          <w:szCs w:val="28"/>
        </w:rPr>
        <w:t>: диаметр предварительного подготовленного отверстия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55мм;длина протягив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75мм; диаметр протягиваемого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0Н9; схема резания – одинарная; материал детали-сталь2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гивание представляет собой высокопроизводительный процесс обработки сквозных отверстий и наружных поверхностей. Режущим инструментом при протягивании является протяжка, которая представляет собой стержень или рейку, снабженную зубьями, постепенно увеличивающимися от начала к концу режущей части инстр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Выбор материала протяж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материал протяжки -быстрорежущая сталь Р6М5 ГОСТ 19265-73(табл.1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2 Выбор геометрических парамет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ний угол γ=15˚(табл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рофиля круга δ=20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задний уго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новые зубья: α=3˚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истовые зубья: α=2˚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либрующие зубья: α=1˚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о впадине первого зуба протяжки 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52,8м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Определение припуски под протяг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припус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 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60,074-55=5,074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60,074мм-верхний предельный размер внутреннего диамет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атываемого отверс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≈0,005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(0,1-0,2)∙√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005∙55+(0,1-0,2)∙√75≈1,141-2,007м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4 Выбор хвостов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хвостов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≤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0,5)=55-0,5=54,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=56d8 (табл.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2d11мм;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0м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0,6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,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ечения размера D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85,4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0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5 Определение формы и размеров зубьев протяж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0,025-0,03мм;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025мм.(табл.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меньшения шероховатости и точности обработки, подьем на зуб н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ух последних режущих зубьях постепенно уменьшается п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ю к калибрующ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предпоследнем зубе 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∙0,6=0,025∙0,6=0,015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последнем зубе 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4∙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025∙0,4=0,01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на последнем зубе равным 0,01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ы и количество стружкоразделительных канавок. (по табл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навок 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анавок: 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,3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мм; 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авки на соседних зубьях располагать в шахмат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лубины стружечной кана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стружечной канавки 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, обеспечивающая размещения стружки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76270" cy="299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Q=2∙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2∙0,02=0,04мм- толщина срезаемой стру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2,5 (по табл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диаметр протяжки больше 55мм, то проверку на жесткость не производ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h=3,6мм (табл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аг и число одновременно работающих зубь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о принимаем шаг Р=9мм (табл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зубьев, одновременно участвующих в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614170" cy="30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к. 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&gt;8, принимаем 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уем шаг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01265" cy="375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окончательно Р=10мм, (табл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рофиля зубьев протяжки: (табл.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,8мм; g=4,5мм; R=5,5мм; F=9,6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илы резания и проверка протяжки на про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ла резания 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=P'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829310" cy="284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- сила резания на 1мм длины режущей кромки, кг/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9,5 кг/мм.[Родзевич Л.В. Резание металлов и режущий инструмент М. Машгиз,1962.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лина режущей кромки зу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π∙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3,14∙60,074-30∙1,3= 149,4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 9,5∙8∙149,4= 11354,4 кг= 113544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протяжной станок 753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00000 Н; L=180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е усилие стан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0,9∙</w:t>
      </w:r>
      <w:r>
        <w:rPr>
          <w:sz w:val="28"/>
          <w:szCs w:val="28"/>
          <w:lang w:val="en-US"/>
        </w:rPr>
        <w:t>Q= 0,9</w:t>
      </w:r>
      <w:r>
        <w:rPr>
          <w:sz w:val="28"/>
          <w:szCs w:val="28"/>
        </w:rPr>
        <w:t>∙300000=270000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 сечении хвостов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=[δ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 400∙1809,6= 723840 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[δ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400 МПа (табл.12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809,6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в сечении впадин первого зуб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[δ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400∙1793,6=717440 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78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785(55-2∙3,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793,6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резания не превышает предельно допустим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калибрующих зубь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калибрующих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 (табл.2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аг калибрующих зубьев при Р=10м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мм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= 7+1=8мм;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=7+2=9мм (табл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рофиля калибрующих зубье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3,6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,8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4,5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5,5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9,6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ы зубье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либрующи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0,07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жущ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55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55+2∙0,02=55,04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5,04+2∙0,02=55,08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55,08+2∙0,02=55,12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70,12+2∙0,02=55,16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55,16+2∙0,02=55,2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55,2+2∙0,02=55,24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55,24+2∙0,02=55,28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55,28+2∙0,02=55,32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55,32+2∙0,02=55,36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55,36+2∙0,02=55,4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55,4+2∙0,02=55,44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55,44+2∙0,02=55,48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55,48+2∙0,02=55,52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55,52+2∙0,02=55,56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55,56+2∙0,02=55,6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=55,6+2∙0,02=55,64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125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p124</w:t>
      </w:r>
      <w:r>
        <w:rPr>
          <w:sz w:val="28"/>
          <w:szCs w:val="28"/>
          <w:lang w:val="en-US"/>
        </w:rPr>
        <w:t>+2∙0,02=59,96+2∙0,02=60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126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p125</w:t>
      </w:r>
      <w:r>
        <w:rPr>
          <w:sz w:val="28"/>
          <w:szCs w:val="28"/>
          <w:lang w:val="en-US"/>
        </w:rPr>
        <w:t>+1,5∙0,02=60+0,024=60,03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127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p126</w:t>
      </w:r>
      <w:r>
        <w:rPr>
          <w:sz w:val="28"/>
          <w:szCs w:val="28"/>
          <w:lang w:val="en-US"/>
        </w:rPr>
        <w:t>+1,2∙0,02=60,03+0,016=60,054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p128</w:t>
      </w:r>
      <w:r>
        <w:rPr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  <w:lang w:val="en-US"/>
        </w:rPr>
        <w:t>p127</w:t>
      </w:r>
      <w:r>
        <w:rPr>
          <w:sz w:val="28"/>
          <w:szCs w:val="28"/>
          <w:lang w:val="en-US"/>
        </w:rPr>
        <w:t>+0,8∙0,02=60,054+0,016=60,07</w:t>
      </w:r>
      <w:r>
        <w:rPr>
          <w:sz w:val="28"/>
          <w:szCs w:val="28"/>
        </w:rPr>
        <w:t>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жущих зубьев 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2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ны протя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лина режущей ча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28∙10=1280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ина калибрующей ча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∙2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(9+8+7)∙2+9=57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лина передней направляющ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3086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l</w:t>
      </w:r>
      <w:r>
        <w:rPr>
          <w:sz w:val="28"/>
          <w:szCs w:val="28"/>
          <w:vertAlign w:val="subscript"/>
          <w:lang w:val="en-US"/>
        </w:rPr>
        <w:t>вн</w:t>
      </w:r>
      <w:r>
        <w:rPr>
          <w:sz w:val="28"/>
          <w:szCs w:val="28"/>
        </w:rPr>
        <w:t>=L=75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переходного конуса l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>=20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200+L=200+75=275мм (табл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дняя направляющ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>=45мм (табл.2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общая длина протяж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 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>=275+1280+45+45=1645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хода каретки стана 7530М подхо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Галактионова О.П. Проектирование комбинированных шлицевых протяжек проямобочного профиля Методические указания для курсового проектирования, Свердловск, 1988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Ничков А.Г Проектирование червячных модульных фрез с использованием ЭВМ Методические указания по курсовому проектированию, Свердловск, 1986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Родзевич А.В. Резание металлов и режущий инструмент, М., Машгиз, 196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1:00Z</dcterms:created>
  <dc:creator>Смолина Е.А.</dc:creator>
  <dc:description/>
  <cp:keywords/>
  <dc:language>en-US</dc:language>
  <cp:lastModifiedBy>SYSTEM</cp:lastModifiedBy>
  <cp:lastPrinted>2004-02-24T08:33:00Z</cp:lastPrinted>
  <dcterms:modified xsi:type="dcterms:W3CDTF">2011-09-09T04:31:00Z</dcterms:modified>
  <cp:revision>2</cp:revision>
  <dc:subject/>
  <dc:title>Министерство образования Российской Федерации</dc:title>
</cp:coreProperties>
</file>