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исловие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методическое пособие разработано в помощь студентам при выполнении эскизного проекта по дисциплине “Технологическая оснастка”, курсового проекта по дисциплине “Технология машиностроения”, а также дипломного проекта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обии определено содержание проекта, которое состоит из графических документов: чертеж детали (AutoCAD или Компас), эскиз станочного приспособления для выполнения конкретной операции на станке ЧПУ, чертеж контрольного приспособления и пояснительная записка в составе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итульный лист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 задания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едение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ительный лист “Проектирование станочного приспособления”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конструкции детали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- анализ технологического процесса, включая выполняемую операцию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элементов базирования и зажима заготовки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а нагрузок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 силы зажима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размеров элементов зажима заготовки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- выбор гидро- или пневмоцилиндров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- расчет на прочность “слабых” звеньев конструкции приспособления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фическая компоновка приспособления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рукции и работы приспособления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 погрешности базирования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оды по конструкции приспособления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ительный лист “Проектирование контрольного приспособления”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 исполнительных размеров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рукция и эксплуатация контрольного приспособления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тература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екта и этапы проектирования раскрываются на конкретном примере задания на эскизное проектирование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ях представлены гидроцилиндры по ОСТ 2Г22-86, работающие при давлени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6 МПа, стыковочные размеры станков с ЧПУ для базирования приспособлений, титульный лист, бланк задания, чертеж детали, эскиз станочного приспособления, эскиз контрольного приспособления, и спецификации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ы пособия оформлены так, как должны быть оформлены в пояснительной записке проекта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особия учтены требования и положения, установленные в Государственных и отраслевых стандартах, рекомендациях и нормативных документах.</w:t>
      </w:r>
      <w:r>
        <w:br w:type="page"/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.4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ирования станочного приспособления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конструкции………………………………...………….……………..6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технологического процесса, включая выполняемую операцию.….6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элементов базирования и зажима заготовки…………………...…....7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нагрузок……………………………………...………………………....9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силы зажима…………………………………………………………..10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змеров элементов зажима заготовки…….…………….......11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гидроцилиндров…………………………….…………….……….….13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на прочность “слабых” звеньев конструкции приспособления.…..14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компоновка приспособления…………………………………15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и работа приспособления…………………………………….17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погрешности базирования…………………………...………….…...18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Выводы по конструкции приспособления…………………………....…….18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ирование контрольного приспособления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исполнительных размеров………………………………..…….……19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и эксплуатация контрольного приспособления………..……20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……………….……………………………………………..……..22</w:t>
      </w:r>
      <w:r>
        <w:br w:type="page"/>
      </w:r>
    </w:p>
    <w:p>
      <w:pPr>
        <w:pStyle w:val="Normal"/>
        <w:spacing w:lineRule="auto" w:line="360"/>
        <w:ind w:right="408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left="284" w:right="40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го периода развития авиационной промышленности наша страна всегда занимала ведущее место. Ситуация в стране постоянно меняется, но основные направления развития авиационной промышленности остаются неизменными – создание современных самолетов, которые отвечают всем мировым стандартам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таких самолетов как истребитель-перехватчик СУ-30МК, самолет-амфибия БЕ-200 и других на Иркутском авиационном объединении принята линия научно-технического прогресса по мировым стандартам и международным правилам, совершенствование техники, технологии и информационных систем, внедрение высокопроизводительных многоцелевых станков с ЧПУ и прогрессивной технологической оснастки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технологическая оснастка в виде станочных приспособлений для станков с ЧПУ значительно повышает производительность труда за счет уменьшения вспомогательного времени на установку и закрепления заготовок, повышает точность обработки, облегчает условия труда операторов станков с ЧПУ, расширяет технологические возможности оборудования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я для станков с ЧПУ предъявляется ряд специфических требований, обусловленных особенностью этих станков, не соблюдение которых значительно которых снижает эффективность использования станков с ЧПУ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я должны иметь повышенную размерную точность. Погрешности базирования и закрепления, возникающие при установке заготовок в приспособления, должны быть сведены к минимуму. Для возможности использования полной мощности станка на черновых проходах и при обработке труднообрабатываемых материалов (титановые сплавы, нержавеющие, жаропрочные стали и другие) приспособления должны иметь повышенную жесткость конструкции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перемещение заготовки и инструмента на станках с ЧПУ осуществляется в системы заданных координат. Следовательно, заготовка должна иметь полное базирование в приспособлении, а приспособление иметь полное базирование относительно нулевой точки станка. Станки с ЧПУ обеспечивают возможность обработки заготовки с одной стороны за одну установки. Для этой цели приспособление должно обеспечить возможность подхода инструмента ко всем обрабатываемым поверхностям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ущественное сокращение вспомогательного времени при зажиме – разжиме заготовки достигается за счет использования гидро и пневмоцилиндров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испособления должны обеспечить максимальную точность контроля при минимальной затрате времени, должны быть долговечны в работе, просты по конструкции и удобны в эксплуатации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408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ирование станочного приспособ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408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right="408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конструкции детал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408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аль “Кронштейн” является силовой балкой конструкции фюзеляжа самолета. Деталь имеет габаритные размеры: длина – 135 мм, ширина – 100 мм, высота – 42 мм, в сечении - представляет балку в виде усеченного двутавра, что повышает жесткость конструкции детали. Деталь имеет двухстороннею конструкцию со стенкой толщиной 2 мм и 3 мм, обводные полки толщиной 2 мм, 2,5 мм и 3 мм совместно со стенкой удерживают ухо толщиной 25 мм. В ухе имеется паз шириной 13 мм и сквозное отверстие </w:t>
      </w:r>
      <w:bookmarkStart w:id="0" w:name="OLE_LINK1"/>
      <w:r>
        <w:rPr>
          <w:sz w:val="28"/>
          <w:szCs w:val="28"/>
        </w:rPr>
        <w:t>ø12Н7</w:t>
      </w:r>
      <w:bookmarkEnd w:id="0"/>
      <w:r>
        <w:rPr>
          <w:sz w:val="28"/>
          <w:szCs w:val="28"/>
        </w:rPr>
        <w:t xml:space="preserve">, в которое запрессовываются две втулки (показаны на сборочном чертеже) для соединения “Кронштейна” через ось с другой деталью узла. Ребра жесткости толщиной 2 мм противоположные полки. В стенке расположены два базовых отверстия  ø9Н9. Точность обработки остальных поверхностей соответствует 14 квалитету точности. Шероховатость обработки отверстий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= 2,5, остальные поверхности имеют шероховатость </w:t>
      </w:r>
      <w:r>
        <w:rPr>
          <w:sz w:val="28"/>
          <w:szCs w:val="28"/>
          <w:lang w:val="en-US"/>
        </w:rPr>
        <w:t>Rz</w:t>
      </w:r>
      <w:r>
        <w:rPr>
          <w:sz w:val="28"/>
          <w:szCs w:val="28"/>
        </w:rPr>
        <w:t xml:space="preserve"> = 20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Проведена унификация элементов конструкции: радиусы сопряжен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8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, одинаковые диаметры базовых отверстий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 коэффициенты точности, шероховатости и унификации должны по величине соответствовать технологичной детали. Наличие теоретического контура ухудшает технологичность детали.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right="-6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ализ технологического процесса, включая </w:t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яемую операцию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Техпроцесс начинается с входного контроля заготовки. Контрольная операция 005 проводится проверка марки материала на стиллоскопе и контроль габаритных размеров заготовки посредством ШК и штангенциркуля ШЦ-I-125-0,1 ГОСТ 166-89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создаются базовые поверхности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ерации 010 – разметка, производиться разметка границ фрезерования базовой плоскости стенки с обратной стороны на разметочной плите 630х400 ГОСТ 10985-86, комплектом разметочного и измерительного инструмента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перации 015 – фрезерная, производиться на фрезерном станке модели 6Р12 с использованием станочных тисков В-250, ход-160 ГОСТ 14904-80; переход 1 – фрезерование плоскости стенки концевой фрезой ø28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,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50, Р6М5 ГОСТ 23247-78, контроль проводится стенкомером С-10Б-0,1 ГОСТ 11358-89; переход 2 – фрезерование плоскости уха, контроль проводиться штангенрейсмусом ШР-150-0,05 ГОСТ 164-80; переход 3 – фрезерование торца полки, контроль проводиться штангенрейсмусом ШР-150-0,05 ГОСТ 164-80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В операции 020 – слесарная, производиться опиловка заусенцев и скругление острых кромок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,6 бормашиной ПМ34-150 с использованием борфрезы Р6М5 ГОСТ 22138-76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ерации 025 – сверлильная, на сверлильном станке модели 2М112 с использованием кондуктора производиться обработка двух базовых отверстий ø9Н9; переход 1 – сверление двух отверстий ø8, сверло ø8 Р6М5 ГОСТ 10903-77; переход 2 – зенкерование двух отверстий ø8,7, зенкером ø8,7 Р6М5 ГОСТ 2255-71; переход 3 – развертывание двух отверстий ø9Н9, разверткой ø9Н9 Р6М5 ГОСТ 883-80, контроль проводится калибр - пробкой  ø9Н9 ГОСТ 14810-69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ерации 030 – фрезерная, проводится фрезерование наружного и внутреннего контура с одной стороны на фрезерном станке с ЧПУ модели МА655СМН с использованием специального фрезерного приспособления, которое необходимо спроектировать. Обработка производится за четыре установа, шесть переходов и два прохода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 А. Переход 1 – фрезерование наружного контура окончательно, кроме уха и правого торца концевой фрезой ø28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0,5,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50</w:t>
      </w:r>
      <w:r>
        <w:rPr>
          <w:sz w:val="28"/>
          <w:szCs w:val="28"/>
        </w:rPr>
        <w:t>, Р6М5 ГОСТ 23247-78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Установ Б. Переход 2 – фрезерование контура уха окончательно, фрезерование  правого торца окончательно концевой фрезой ø16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0,5,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50, Р6М5 ГОСТ 23247-78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Установ В. Переход 3 – фрезерование плоскости уха, торца ребра и полки концевой фрезой ø28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,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30, Р6М5 ГОСТ 23247-78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Переход 4 – фрезерование фаски по контуру уха угловой фрезой ø20,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5°, Р6М5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Установ Г. Переход 5 – фрезерование плоскости стенки в карманах окончательно концевой фрезой ø28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,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30, Р6М5 ГОСТ 23247-78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Переход 6 – фрезерование внутреннего контура окончательно концевой фрезой ø16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,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30, Р6М5 ГОСТ 23247-78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производится посредством ШК, штангенциркуля ШЦ-I-125-0,1 ГОСТ 166-89, стенкомера С-10Б-0,1 ГОСТ 11358-89, радиусамера ГОСТ 4126-82 и фаскамера МН 5091-6098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408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хема установок</w:t>
      </w:r>
    </w:p>
    <w:p>
      <w:pPr>
        <w:pStyle w:val="Normal"/>
        <w:spacing w:lineRule="auto" w:line="360"/>
        <w:ind w:left="284" w:right="40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408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5255" cy="20275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right="408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408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1260" w:right="408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ор элементов базирования и зажима заготовки</w:t>
      </w:r>
    </w:p>
    <w:p>
      <w:pPr>
        <w:pStyle w:val="Normal"/>
        <w:spacing w:lineRule="auto" w:line="360"/>
        <w:ind w:left="540" w:right="40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Для полного базирования заготовки в приспособлении элементы базирования должны лишить заготовку шести степеней свободы (правило “шести точек”). В качестве установочной базы принимается ступенчатый ложемент в виде плиты, конфигурация которого должна соответствовать конфигурации детали. Ложемент лишает заготовку трёх степеней свободы. В качестве направляющей базы принимается цилиндрический палец ø9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, который лишает заготовку двух степеней свободы. И, наконец, срезанный палец ø9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 лишает заготовку шестой степени свободы, выполняя функцию опорной базы. Указанные пальцы запрессованы в ложемент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Для ориентации приспособления относительно координатных осей стола станка в плиту приспособления запрессовываются два цилиндрических пальца: ø30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, который войдет в центральную втулку стола станка и ø22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, который войдет в центральный паз стола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жима заготовки применяются плоские прихваты в количестве пяти штук, расположенные по контуру заготовки и работающие от гидроцилиндров толкающего типа.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6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 нагрузок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нагрузок составляется для определения силы зажима заготовк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. Для построения схемы нагрузок вычерчивается упрощенный контур детали, относительно которого располагаются прихваты, которые обеспечивают зажим заготовки в данном установе, остальные прихваты показывают смещенными относительно заготовки. Причем выбирается тот установ, при котором работает минимальное количество прихватов, а главная сила резания </w:t>
      </w:r>
      <w:r>
        <w:rPr>
          <w:sz w:val="28"/>
          <w:szCs w:val="28"/>
          <w:lang w:val="en-US"/>
        </w:rPr>
        <w:t>Pz</w:t>
      </w:r>
      <w:r>
        <w:rPr>
          <w:sz w:val="28"/>
          <w:szCs w:val="28"/>
        </w:rPr>
        <w:t xml:space="preserve"> максимальна (черновое фрезерование при большой ширине фрезерования В). Показывается фреза с векторами сил резания </w:t>
      </w:r>
      <w:r>
        <w:rPr>
          <w:sz w:val="28"/>
          <w:szCs w:val="28"/>
          <w:lang w:val="en-US"/>
        </w:rPr>
        <w:t>Pz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в том месте, где они максимальны. Сил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за счет правой винтовой канавки фрезы стремится оторвать заготовку от ложемента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чках зажима прихватами показывают векторы сил трения на станках между ложементом и заготовко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и т.д., которые создаются при зажиме прихватами направленные встречно силе </w:t>
      </w:r>
      <w:r>
        <w:rPr>
          <w:sz w:val="28"/>
          <w:szCs w:val="28"/>
          <w:lang w:val="en-US"/>
        </w:rPr>
        <w:t>Pz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хема нагрузок</w:t>
      </w:r>
    </w:p>
    <w:p>
      <w:pPr>
        <w:pStyle w:val="Normal"/>
        <w:spacing w:lineRule="auto" w:line="360"/>
        <w:ind w:left="284" w:right="408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44215" cy="20224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0" t="-187" r="-110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215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right="408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1260" w:right="408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силы зажима</w:t>
      </w:r>
    </w:p>
    <w:p>
      <w:pPr>
        <w:pStyle w:val="Normal"/>
        <w:spacing w:lineRule="auto" w:line="360"/>
        <w:ind w:left="540" w:right="40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счет вести обычным способом при большом количестве работающих прихватов, получится статически неопределимая система. Поэтому расчет ведется по типу расчета заклепочных соединений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уравнение сил, на схеме нагрузок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z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oc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·Кз=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Тогда из уравнения определяется сила зажима заготовк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46200" cy="4318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19400" cy="228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z</w:t>
      </w:r>
      <w:r>
        <w:rPr>
          <w:sz w:val="28"/>
          <w:szCs w:val="28"/>
        </w:rPr>
        <w:t xml:space="preserve"> – максимальная сила резания, согласно заданию 890 Н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i/>
          <w:iCs/>
          <w:sz w:val="28"/>
          <w:szCs w:val="28"/>
        </w:rPr>
        <w:t>ω -</w:t>
      </w:r>
      <w:r>
        <w:rPr>
          <w:sz w:val="28"/>
          <w:szCs w:val="28"/>
        </w:rPr>
        <w:t xml:space="preserve"> подъема винтовой канавки концевой фрезы для обработки материала В95пч фрезой из быстрорежущей стали Р6М5 – </w:t>
      </w:r>
      <w:r>
        <w:rPr>
          <w:i/>
          <w:iCs/>
          <w:sz w:val="28"/>
          <w:szCs w:val="28"/>
        </w:rPr>
        <w:t>ω=</w:t>
      </w:r>
      <w:r>
        <w:rPr>
          <w:sz w:val="28"/>
          <w:szCs w:val="28"/>
        </w:rPr>
        <w:t>30°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 коэффициент трения на стыке между ложементом и заготовкой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,15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запаса, учитывает степень затупления, колебание припуска при обработке за счет износа штампа, твердость и вязкость материала детали;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5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ы, которые учитывают нагружение прихватов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всегда равен 1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1/2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ующие коэффициенты определяются по формуле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393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– порядковый номер работающего прихвата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щее количество работающих прихватов в установе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4191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 Определение размеров элементов зажима заготовки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3"/>
        </w:numPr>
        <w:spacing w:lineRule="auto" w:line="360"/>
        <w:ind w:left="0" w:right="-6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диаметра резьбы шпильки прихвата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Исходя из прочности материала шпильки и при одинаковой длине плеч прихват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диаметр резьбы шпильки определяется по формуле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9715" cy="73469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4699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сила зажима – 1013 кг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ускаемое напряжение на растяжение для шпилек из стали 45 - 1700 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из стали 40Х - 2500 кг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 шпилька с резьбой М16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6.2. Определение размеров прихвата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5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495800" cy="1323975"/>
            <wp:effectExtent l="0" t="0" r="0" b="0"/>
            <wp:wrapSquare wrapText="right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130" r="-5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прихват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ринимается (3…3,5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шп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3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шп</w:t>
      </w:r>
      <w:r>
        <w:rPr>
          <w:sz w:val="28"/>
          <w:szCs w:val="28"/>
        </w:rPr>
        <w:t>=3·16=48 мм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прихва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принимается (1,1…1,3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шп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,2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шп</w:t>
      </w:r>
      <w:r>
        <w:rPr>
          <w:sz w:val="28"/>
          <w:szCs w:val="28"/>
        </w:rPr>
        <w:t>=1,2·16=19 мм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прихват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принимается (6…10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шп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7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шп</w:t>
      </w:r>
      <w:r>
        <w:rPr>
          <w:sz w:val="28"/>
          <w:szCs w:val="28"/>
        </w:rPr>
        <w:t>=7·16=112 мм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Ширина паз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шп</w:t>
      </w:r>
      <w:r>
        <w:rPr>
          <w:sz w:val="28"/>
          <w:szCs w:val="28"/>
        </w:rPr>
        <w:t>=16 мм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паза зависит от величины смещения прихватов при выполнении установа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шп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16+39=55 мм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– максимальная величина смещения прихватов с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>+к+1=28+10+1=39 мм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 xml:space="preserve"> – максимальный диаметр фрезы – 28 мм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максимальная длина контакта прихвата с заготовкой – 10 мм (в установах А и Б)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Размер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пределяется при выполнении компоновки, он должен быть  ≥ 6 мм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ОСТ 12937-67 принимаются плоские передвижные прихваты.</w:t>
      </w:r>
      <w:r>
        <w:br w:type="page"/>
      </w:r>
    </w:p>
    <w:p>
      <w:pPr>
        <w:pStyle w:val="Normal"/>
        <w:spacing w:lineRule="auto" w:line="360"/>
        <w:ind w:right="-6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 Выбор гидроцилиндров</w:t>
      </w:r>
    </w:p>
    <w:p>
      <w:pPr>
        <w:pStyle w:val="Normal"/>
        <w:spacing w:lineRule="auto" w:line="360"/>
        <w:ind w:left="284" w:right="40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цилиндры по сравнению с пневмоцилиндрами имеют следующие преимущества: развивают большую силу зажима при минимальных диаметральных размерах; высокая стабильность силы зажима, что даёт возможность исключить погрешность закрепления; высокое быстродействие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нной схемы закрепления заготовки принимаются толкающие гидроцилиндры двухстороннего действия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иаметр цилиндра по формуле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46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цилиндра - см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сила зажима - 1013 кг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давление в цилиндре 100 кг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 xml:space="preserve">η – </w:t>
      </w:r>
      <w:r>
        <w:rPr>
          <w:sz w:val="28"/>
          <w:szCs w:val="28"/>
        </w:rPr>
        <w:t>КПД - 0,85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469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ормали МН 2251-61 принимается гидроцилиндр ближайшего большего значения с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40 мм, с длиной хода штока 15 мм. Нормаль предусматривает ряд диаметров: 40,50,60,80,100 мм с минимальной длиной 70 мм. В штоке имеется резьбовое отверстие М12 для установки шпильки с минимальным выступанием 10 мм, в крышке имеется резьбовое отверстие – М12 для крепления цилиндра. Рабочее давле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10МПа (100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8630" cy="17221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Гидроцилиндры по ОСТ 2Г22-3-86 (см. приложение) работают при давлении Р = 6 МПа (60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и имеют ряд диаметров: 40,50,63 мм с минимальной длиной – 23 мм. Если принимать цилиндры по ОСТ, то он будет иметь больший диаметр и длину, а значит, толщина ложемента при небольшой высоте детали получится значительно больше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цилиндры по ГОСТ 19899-74 имеют только резьбовое крепление корпуса цилиндра, что неприемлемо для данного приспособления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нимать гидроцилиндры тянущего типа, то диаметр рассчитывается по формуле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69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сила зажима - Н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рабочее давление - Па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– КПД - 0,85.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8 Расчет на прочность “слабых” звеньев конструкции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ым звеном конструкции является прихват, ослабленный пазом при работе на изгиб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при одинаковой длине плеч прихвата (см.п. 1.6) определяется по формуле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сила зажима – 1013 кг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плеча – см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’ – момент сопротивления сечения прихвата – 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ускаемое напряжение на изгиб: для стали 45 – 2000 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для стали 40Х – 3000 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6343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прихвата 112 мм (см.п.1.6.2)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шп</w:t>
      </w:r>
      <w:r>
        <w:rPr>
          <w:sz w:val="28"/>
          <w:szCs w:val="28"/>
        </w:rPr>
        <w:t xml:space="preserve"> – диаметр шпильки в штоке цилиндра – 12 мм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максимальная длина контакта прихвата с заготовкой – 10 мм (в установах А и Б)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– величина отступа шпильки цилиндра от торца прихвата – 2 мм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прихвата 4,8 см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паза 1,6 см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толщина прихвата 1,9 см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удовлетворяет прочности прихвата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center"/>
        <w:rPr/>
      </w:pPr>
      <w:r>
        <w:rPr>
          <w:b/>
          <w:bCs/>
          <w:sz w:val="28"/>
          <w:szCs w:val="28"/>
        </w:rPr>
        <w:t>1.9 Графическая компоновка приспособления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компоновка приспособления выполняется на миллиметровой бумаге стандартного форматы. Количество видов, разрезов и сечения должно быть достаточным для представления формы входящих деталей и узлов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эскиза компоновки приспособления необходимо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чертить эскиз детали штрихпунктирной линии с двумя точками, причем элементы конструкции детали, которые не выполнены до данной операции не вычерчиваются, деталь считается прозрачной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о контура детали вычерчиваются элементы базирования и зажима заготовки: ложемент, конфигурация которого должна соответствовать конфигурации детали, цилиндрический и срезанный палец, прихваты, гидроцилиндры, шпильки, пружины, шайбы и гайки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черчивается плита приспособления, размеры которой для уменьшения металлоемкости должны быть минимальны, толщина плиты принимается </w:t>
      </w: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ины плиты; на плите показывают пазы для крепления приспособления на столе станка (см. приложение)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- на плите размещают два цилиндрических базовых пальца ø30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 и ø22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 (см. приложение) четыре рым-болта для транспортировки приспособления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- если требуется большая величина смещения прихватов, то вычерчиваются направляющие 3, которые образуют Т-образный паз для одновременного смещения цилиндра 1, вместо шпильки болта 5 и прихвата с установкой обоймы 6 для фиксации постоянного межцентрового расстояния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между цилиндром и центральным болтом (Рис.1); направляющие 3 крепятся к плите 2 винтами 7, цилиндр 1 без натяга крепиться болтами с лысками 4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черчивают штифты для фиксации ложемента, крепежные винты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ывается место маркировки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тавляются номера позиции и узлов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тавляются позиционные, посадочные, монтажные и габаритные размеры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ются технические требования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ся спецификация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8685" cy="23260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right="-6" w:firstLine="709"/>
        <w:jc w:val="center"/>
        <w:rPr/>
      </w:pPr>
      <w:r>
        <w:rPr>
          <w:b/>
          <w:bCs/>
          <w:sz w:val="28"/>
          <w:szCs w:val="28"/>
        </w:rPr>
        <w:t>1.10 Конструкция и работа приспособления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е состоит из плиты 2, на которой размещается ступенчатый ложемент 3,  который фиксируется двумя штифтами 6  и крепится на плите винтами 7. В плиту запрессованы два цилиндрических пальца 4, 5  для ориентации приспособления на столе станка. На ложементе размещается цилиндрический палец 15 и срезанный 16 для базирования заготовки. Для зажима заготовки предусмотрены прихваты 14, шпильки 9, пружины 13, гайки 10, сферические шайбы 12 и гидроцилиндры 1. На плите размещены рым-болты 17 для транспортировки приспособления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становки приспособления на столе станка и закрепления его посредством болтов и гаек через Т-образные пазы стола на ложемент через базовые пальцы устанавливается заготовка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хваты, работающие в установе А сдвигаются на плоскость уха и стенки заготовки. Включается четырехпозиционный распределитель в требуемую позицию, поворачивается кран управления. Тогда масло от гидростанции высокого давления через гибкий шланг, кран управления, распределитель, шланг и трубопроводы будет поступать в нижние полости двух гидроцилиндров – штоки гидроцилиндров смещаются вверх, воздействуя через шпильки, ввернутые в штоки на два прихвата. Прихваты поворачиваются относительно сферических шайб, прижимаю заготовку к ложементу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хода на установ Б поворачивается кран управления – масло поступает в верхние полости цилиндров, смещая штоки вниз, пружины прижимают прихваты до горизонтального положения. Исполнитель отодвигает их от заготовки, смещает прихваты, работающие в установе Б на торцы полок заготовки (см. схему установов), переключает распределитель в другую позицию, поворачивает кран управления, программа отрабатывает установ Б и так далее до установа Г включительно, после чего заготовка снимается.</w:t>
      </w:r>
      <w:r>
        <w:br w:type="page"/>
      </w:r>
    </w:p>
    <w:p>
      <w:pPr>
        <w:pStyle w:val="Normal"/>
        <w:spacing w:lineRule="auto" w:line="360"/>
        <w:ind w:right="-6" w:firstLine="709"/>
        <w:jc w:val="center"/>
        <w:rPr/>
      </w:pPr>
      <w:r>
        <w:rPr>
          <w:b/>
          <w:bCs/>
          <w:sz w:val="28"/>
          <w:szCs w:val="28"/>
        </w:rPr>
        <w:t>1.11 Расчет погрешности базирования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Погрешность базирования при установке заготовки на цилиндрический и срезанный палец определяется по формуле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инимальный диаметральный зазор между пальцем ø9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 и отверстием ø9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9 - 0,013 мм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опуск на изготовление пальца ø9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 - 0,015 мм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опуск на изготовление отверстия ø9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9 - 0,036 мм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аибольшее расстояние от центра пальца до обрабатываемого контура детали 40 мм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L- расстояние между пальцами 74 мм</w:t>
      </w:r>
    </w:p>
    <w:p>
      <w:pPr>
        <w:pStyle w:val="Heading2"/>
        <w:ind w:right="-6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3 мм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соответствует требуемой точности обработки детали с учетом других погрешностей обработки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2 Выводы по конструкции приспособления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конструкции приспособления используется 87% стандартных деталей и узлов, что приводит к снижению себестоимости его изготовлению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2. Приспособление механизировано за счет использования гидроцилиндров, что привет к снижению вспомогательного времени на обработку деталей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3. Приспособление обеспечит полное базирование заготовки и исключит погрешность закрепления за счет стабильной силы гидроцилиндрами, что повысит точность обработки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4. Приспособление по конструкции удобно в эксплуатации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способление обеспечит качественное выполнение данной операции обработки детали с одной стороны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едостатком является необходимость приобретения стандартной гидростанции, распределителя, крана управления, проведение монтажных работ. Поэтому необходимо предусмотреть питание гидростанции группы приспособлений для станков с ЧПУ.</w:t>
      </w:r>
      <w:r>
        <w:br w:type="page"/>
      </w:r>
    </w:p>
    <w:p>
      <w:pPr>
        <w:pStyle w:val="Normal"/>
        <w:spacing w:lineRule="auto" w:line="360"/>
        <w:ind w:right="-6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оектирование контрольного приспособления</w:t>
      </w:r>
    </w:p>
    <w:p>
      <w:pPr>
        <w:pStyle w:val="Normal"/>
        <w:spacing w:lineRule="auto" w:line="360"/>
        <w:ind w:right="-6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Расчет исполнительных размеров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базового и рабочего пальцев рассчитываются по схеме полей допусков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91790" cy="2374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1 Определяется номинальный диаметр рабочего пальц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- диаметр изношенного проходного калибра, принимается по справочнику на исполнительные размеры калибров, этот диаметр фактически является номинальным для базового пальца и составляет 8,952 мм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center"/>
        <w:rPr/>
      </w:pPr>
      <w:r>
        <w:rPr>
          <w:sz w:val="28"/>
          <w:szCs w:val="28"/>
        </w:rPr>
        <w:t xml:space="preserve">2.1.2 Определяется номинальный диаметр рабочего пальц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ном </w:t>
      </w:r>
      <w:r>
        <w:rPr>
          <w:sz w:val="28"/>
          <w:szCs w:val="28"/>
        </w:rPr>
        <w:t>по схеме полей допусков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ном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- 2Δ+2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– номинальный диаметр для рабочего пальца определяется из схемы полей допусков на рабочий палец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минимальный диаметр отверстия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Δ – отклонение на межцентровое расстояние, указанное на чертеже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предельное отклонение измерительного элемента от номинального положения – принимается по таблице в зависимости от Δ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допуск на износ измерительного элемента – принимается по таблице в зависимости от Δ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допуск на изготовление – принимается по таблице в зависимости от Δ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191000" cy="1376680"/>
                <wp:effectExtent l="0" t="0" r="0" b="0"/>
                <wp:wrapSquare wrapText="bothSides"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444"/>
                              <w:gridCol w:w="1444"/>
                              <w:gridCol w:w="144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6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Δ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6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6"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6" w:firstLine="709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Δ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6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к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6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-100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6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6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6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6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-160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6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6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6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6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-250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6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6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6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6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-400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6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6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6"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108.4pt;mso-wrap-distance-left:9pt;mso-wrap-distance-right:9pt;mso-wrap-distance-top:0pt;mso-wrap-distance-bottom:0pt;margin-top:0.05pt;mso-position-vertical-relative:text;margin-left:132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444"/>
                        <w:gridCol w:w="1444"/>
                        <w:gridCol w:w="1444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6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6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6" w:firstLine="709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6" w:firstLine="709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6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к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6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-100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6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6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6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6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-160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6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6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6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6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0-250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6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6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6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6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-400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6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6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6"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ном </w:t>
      </w:r>
      <w:r>
        <w:rPr>
          <w:sz w:val="28"/>
          <w:szCs w:val="28"/>
        </w:rPr>
        <w:t>= 9-2·0,05+2·0,008+0,01+0,008=8,934 мм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83255" cy="261493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25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Конструкция и эксплуатация контрольного приспособления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приспособление предназначено для контроля межцентрового расстояний отверстий. Калибр состоит из планке, в которую запрессованы базовый измерительный палец (он должен иметь большую длину), а также рабочий палец. В планку запрессована или посажена резьбовым соединением ручка с сетчатыми рифлениями, на ней имеется лыска для маркировки. Предварительно контролируются диаметры выполненных отверстий в заготовке калибр-пробками. В случае положительных результатов контроля производится контроль межцентрового расстояния контрольным приспособлением. Для этого вводится базовый палец в отверстие, а далее и рабочий, если он проходит, то межцентровое расстояние выполнено в допуске.</w:t>
      </w:r>
      <w:r>
        <w:br w:type="page"/>
      </w:r>
    </w:p>
    <w:p>
      <w:pPr>
        <w:pStyle w:val="Normal"/>
        <w:spacing w:lineRule="auto" w:line="360"/>
        <w:ind w:right="408" w:firstLine="709"/>
        <w:jc w:val="center"/>
        <w:rPr/>
      </w:pPr>
      <w:r>
        <w:rPr>
          <w:b/>
          <w:bCs/>
          <w:sz w:val="28"/>
          <w:szCs w:val="28"/>
        </w:rPr>
        <w:t>3. Литература</w:t>
      </w:r>
    </w:p>
    <w:p>
      <w:pPr>
        <w:pStyle w:val="Normal"/>
        <w:spacing w:lineRule="auto" w:line="360"/>
        <w:ind w:right="40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узнецов Ю.И. и др. Оснастка для станков с ЧПУ. – М.: Машиностроение. 199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елоусов А.П. Проектирование станочных приспособлений. – М.: Высшая школа. 198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нсеров М.А. Приспособление для металлорежущих станков. – Л.: Машиностроение. 197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лотицын В.Г. Наладка фрезерных станков. – Л.: Машиностроение. 197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Корсаков В.С. Основы проектирования приспособлений. – М.: Машиностроение. 198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Справочник технолога-машиностроителя под ред. Косиловой А.Г. и Мещерякова Р.К. – М.: Машиностроение. 198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Горошкин А.К. Приспособления для металлорежущих станков. – М.: Машиностроение. 197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Кутай А.К. Справочник по производственному контролю в машиностроении. – Л.: Машиностроение. 197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Кутай А.К. Справочник контрольного мастера. Лениздат. 198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Городецкий Ю.Г. Конструкция, расчет и эксплуатация измерительных инструментов и приборов. – М.: Машиностроение. 197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Допуски и посадки. Справочник. Под ред. Мягкова В.Д. – Л.: Машиностроение. 1978.</w:t>
      </w:r>
    </w:p>
    <w:sectPr>
      <w:footerReference w:type="default" r:id="rId3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940"/>
        </w:tabs>
        <w:ind w:left="594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38:00Z</dcterms:created>
  <dc:creator>Дмитрий</dc:creator>
  <dc:description/>
  <cp:keywords/>
  <dc:language>en-US</dc:language>
  <cp:lastModifiedBy>SYSTEM</cp:lastModifiedBy>
  <cp:lastPrinted>2006-06-14T13:14:00Z</cp:lastPrinted>
  <dcterms:modified xsi:type="dcterms:W3CDTF">2011-09-09T03:38:00Z</dcterms:modified>
  <cp:revision>2</cp:revision>
  <dc:subject/>
  <dc:title>Предисловие</dc:title>
</cp:coreProperties>
</file>