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709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ИЙ ПРОЦЕСС ВОССТАНОВЛЕНИЯ ИЗДЕЛИЯ, ДЕТАЛИ И АГРЕГАТА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709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 и конструктивно-технологическая характеристика детал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 водяного насоса служит несущим остовом для крепления всех деталей прибора, включая отверстия для подшипников, валов, втулок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ми элементами детали являются: стенка корпуса, торцы гнезд под подшипник, бобышки с отверстиями под болты, торец под упорную шайбу, канавки для смазки, внутренние фаск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 приведена конструктивно-технологическая характеристика корпуса водяного насоса с указанием материалов изготовления, наименования восстанавливаемых поверхностей с указанием параметров шероховатости, точности размеров, формы и расположения согласно техническим требованиям изготовления и ремонт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характер дефектов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знос отверстия под передний подшипник. Изношенные отверстия под передний подшипник восстанавливают постановкой ДРД,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 xml:space="preserve"> = 4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0,030мм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Износ отверстия под задний подшипник,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 xml:space="preserve"> =6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0,030м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шенные отверстия под задний подшипник восстанавливают постановкой ДРД по следующей технологии: Корпус подшипников устанавливают в приспособление, закрепленное на шпинделе токарного станка, растачивают отверстия, запрессовывают ДРД и растачивают их под размер рабочего чертеж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7. Конструктивно-технологическая характеристика корпуса водяного насоса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2"/>
        <w:gridCol w:w="4669"/>
      </w:tblGrid>
      <w:tr>
        <w:trPr>
          <w:trHeight w:val="161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араметров</w:t>
            </w:r>
          </w:p>
        </w:tc>
      </w:tr>
      <w:tr>
        <w:trPr>
          <w:trHeight w:val="164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ласс детали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рпусные»</w:t>
            </w:r>
          </w:p>
        </w:tc>
      </w:tr>
      <w:tr>
        <w:trPr>
          <w:trHeight w:val="138" w:hRule="atLeast"/>
        </w:trPr>
        <w:tc>
          <w:tcPr>
            <w:tcW w:w="4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атериал детали</w:t>
            </w:r>
          </w:p>
        </w:tc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юминиевый сплав АЛ-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B-70</w:t>
            </w:r>
          </w:p>
        </w:tc>
      </w:tr>
      <w:tr>
        <w:trPr>
          <w:trHeight w:val="166" w:hRule="atLeast"/>
        </w:trPr>
        <w:tc>
          <w:tcPr>
            <w:tcW w:w="4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монтируемые поверхности</w:t>
            </w:r>
          </w:p>
        </w:tc>
        <w:tc>
          <w:tcPr>
            <w:tcW w:w="46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знос отверстия под передний подшипник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знос отверстия под задний подшипник.</w:t>
            </w:r>
          </w:p>
        </w:tc>
      </w:tr>
      <w:tr>
        <w:trPr>
          <w:trHeight w:val="286" w:hRule="atLeast"/>
        </w:trPr>
        <w:tc>
          <w:tcPr>
            <w:tcW w:w="4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6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Шероховатость обрабатываемой пов-ти</w:t>
            </w:r>
          </w:p>
        </w:tc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а кл.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1,25…1</w:t>
            </w:r>
          </w:p>
        </w:tc>
      </w:tr>
      <w:tr>
        <w:trPr>
          <w:trHeight w:val="160" w:hRule="atLeast"/>
        </w:trPr>
        <w:tc>
          <w:tcPr>
            <w:tcW w:w="4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ребования к точности размеров</w:t>
            </w:r>
          </w:p>
        </w:tc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030мм</w:t>
            </w:r>
          </w:p>
        </w:tc>
      </w:tr>
      <w:tr>
        <w:trPr>
          <w:trHeight w:val="148" w:hRule="atLeast"/>
        </w:trPr>
        <w:tc>
          <w:tcPr>
            <w:tcW w:w="4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</w:t>
            </w:r>
          </w:p>
        </w:tc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0,030мм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ьность, конусообразность в пределах допуска на размер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цовое биение поверхности А относительно пов- тей Г и В не более 0,050 мм, а поверхностей Д и Б относительно пов-ей Г и В не более 0,150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требования К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нос отверстия под передний подшипник. Изношенные отверстия под передний подшипник восстанавливают постановкой ДРД, передний -4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0,030мм </w:t>
      </w:r>
      <w:r>
        <w:rPr>
          <w:rFonts w:cs="Times New Roman" w:ascii="Times New Roman" w:hAnsi="Times New Roman"/>
          <w:sz w:val="28"/>
          <w:szCs w:val="28"/>
        </w:rPr>
        <w:t>, задний-6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0,030м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знос отверстия под задний подшипник. Изношенные отверстия под задний и передний подшипники восстанавливают постановкой ДРД по следующей технологии: Корпус подшипников устанавливают в приспособление, закрепленное на шпинделе токарного станка, растачивают отверстия, запрессовывают ДРД и растачивают их под размер рабочего чертеж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екты. Способы устранения дефектов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особов устранения дефектов осуществляется по критериям применимост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дефектации.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575"/>
        <w:gridCol w:w="2732"/>
        <w:gridCol w:w="1900"/>
      </w:tblGrid>
      <w:tr>
        <w:trPr>
          <w:trHeight w:val="315" w:hRule="atLeast"/>
        </w:trPr>
        <w:tc>
          <w:tcPr>
            <w:tcW w:w="4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араметры критериев применимости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пособы ремонта</w:t>
            </w:r>
          </w:p>
        </w:tc>
      </w:tr>
      <w:tr>
        <w:trPr>
          <w:trHeight w:val="226" w:hRule="atLeast"/>
        </w:trPr>
        <w:tc>
          <w:tcPr>
            <w:tcW w:w="4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применимы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имые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атериал детал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люм.сплав АЛ-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се известные</w:t>
            </w:r>
          </w:p>
        </w:tc>
      </w:tr>
      <w:tr>
        <w:trPr>
          <w:trHeight w:val="1788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 и размеры ремонтных поверхносте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Отверстие под передний подшипник 47,5 м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, Х, Ж, Н, СМ НУГ, РГС, РДС, НФС, ПН,ДРД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лужебные хар-ки (СХ) не обеспечивают данный параметр критерия применимости (КП)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РД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Отверстие под задний подшипник 62,4 м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, Х, Н, СМ, РГС, РДС, НФС, ПН. Ж, НУГ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не технологичность применения. Служебные хар-ки (СХ) не обеспечивают данный параметр критерия применимости (КП)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РД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 и характер дефекто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 Износ отверстия под передний подшипни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ответствует решению по предыдущему параметру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РД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Износ отверстия под задний подшипни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ответствует решению по предыдущему параметру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РД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ловия работ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ррозия, накипь, граничное трение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ответствует решению по предыдущему параметру и дополнительно СНи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РД.</w:t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сокращения наименований способов устранения дефектов при работе по критериям применимости (КП)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Р – способ ремонтных размеров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Д – дополнительная ремонтная деталь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давление (пластическое деформирование)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хромирование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 – железнение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напыление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 – синтетические материалы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ГС – ручная газовая сварка (наплавка)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С – ручная электродуговая сварка (наплавка)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ФС – наплавка под слоем флюса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Н – вибродуговая наплавка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Г – наплавка в среде углекислого газа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 – плазменное напыление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итериям применимости, с учетом вида, размеров ремонтируемой поверхности, вида и характера дефектов, а так же условий работы, наиболее эффективным и технико-экономическим способом для восстановления отверстия в направляющей втулке клапана- является способ ДРД и Р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технологического процесса восстановления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151130</wp:posOffset>
                </wp:positionV>
                <wp:extent cx="29718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станавливаемые поверх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23.25pt;mso-wrap-distance-left:9.05pt;mso-wrap-distance-right:9.05pt;mso-wrap-distance-top:0pt;mso-wrap-distance-bottom:0pt;margin-top:11.9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сстанавливаемые поверх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130175</wp:posOffset>
                </wp:positionV>
                <wp:extent cx="635" cy="302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240</wp:posOffset>
                </wp:positionV>
                <wp:extent cx="1562100" cy="274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фек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1.65pt;mso-wrap-distance-left:9pt;mso-wrap-distance-right:9pt;mso-wrap-distance-top:0pt;mso-wrap-distance-bottom:0pt;margin-top:11.2pt;mso-position-vertical-relative:text;margin-left:17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фек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270" distR="1270" simplePos="0" locked="0" layoutInCell="0" allowOverlap="1" relativeHeight="15">
                <wp:simplePos x="0" y="0"/>
                <wp:positionH relativeFrom="column">
                  <wp:posOffset>2371090</wp:posOffset>
                </wp:positionH>
                <wp:positionV relativeFrom="paragraph">
                  <wp:posOffset>128905</wp:posOffset>
                </wp:positionV>
                <wp:extent cx="227965" cy="306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48355</wp:posOffset>
                </wp:positionH>
                <wp:positionV relativeFrom="paragraph">
                  <wp:posOffset>128905</wp:posOffset>
                </wp:positionV>
                <wp:extent cx="338455" cy="3060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2766060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рстие под передний подшип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22.5pt;mso-wrap-distance-left:9.05pt;mso-wrap-distance-right:9.05pt;mso-wrap-distance-top:0pt;mso-wrap-distance-bottom:0pt;margin-top:9.3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верстие под передний подшип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1180</wp:posOffset>
                </wp:positionH>
                <wp:positionV relativeFrom="paragraph">
                  <wp:posOffset>118745</wp:posOffset>
                </wp:positionV>
                <wp:extent cx="2610485" cy="285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рстие под задний подшип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5pt;height:22.5pt;mso-wrap-distance-left:9.05pt;mso-wrap-distance-right:9.05pt;mso-wrap-distance-top:0pt;mso-wrap-distance-bottom:0pt;margin-top:9.3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верстие под задний подшип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4730</wp:posOffset>
                </wp:positionH>
                <wp:positionV relativeFrom="paragraph">
                  <wp:posOffset>88265</wp:posOffset>
                </wp:positionV>
                <wp:extent cx="314325" cy="2089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9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10">
                <wp:simplePos x="0" y="0"/>
                <wp:positionH relativeFrom="column">
                  <wp:posOffset>3482340</wp:posOffset>
                </wp:positionH>
                <wp:positionV relativeFrom="paragraph">
                  <wp:posOffset>136525</wp:posOffset>
                </wp:positionV>
                <wp:extent cx="204470" cy="2089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006090</wp:posOffset>
                </wp:positionH>
                <wp:positionV relativeFrom="paragraph">
                  <wp:posOffset>295910</wp:posOffset>
                </wp:positionV>
                <wp:extent cx="9525" cy="4095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2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9290</wp:posOffset>
                </wp:positionH>
                <wp:positionV relativeFrom="paragraph">
                  <wp:posOffset>29210</wp:posOffset>
                </wp:positionV>
                <wp:extent cx="2085975" cy="2762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карн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1.75pt;mso-wrap-distance-left:9.05pt;mso-wrap-distance-right:9.05pt;mso-wrap-distance-top:0pt;mso-wrap-distance-bottom:0pt;margin-top:2.3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окар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2615</wp:posOffset>
                </wp:positionH>
                <wp:positionV relativeFrom="paragraph">
                  <wp:posOffset>82550</wp:posOffset>
                </wp:positionV>
                <wp:extent cx="2085975" cy="2952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ка ДРД, пресс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3.25pt;mso-wrap-distance-left:9.05pt;mso-wrap-distance-right:9.05pt;mso-wrap-distance-top:0pt;mso-wrap-distance-bottom:0pt;margin-top:6.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ка ДРД, пресс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6090</wp:posOffset>
                </wp:positionH>
                <wp:positionV relativeFrom="paragraph">
                  <wp:posOffset>61595</wp:posOffset>
                </wp:positionV>
                <wp:extent cx="635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2615</wp:posOffset>
                </wp:positionH>
                <wp:positionV relativeFrom="paragraph">
                  <wp:posOffset>155575</wp:posOffset>
                </wp:positionV>
                <wp:extent cx="2085975" cy="2660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карн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0.95pt;mso-wrap-distance-left:9.05pt;mso-wrap-distance-right:9.05pt;mso-wrap-distance-top:0pt;mso-wrap-distance-bottom:0pt;margin-top:12.2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окар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105410</wp:posOffset>
                </wp:positionV>
                <wp:extent cx="635" cy="4000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2093" w:type="dxa"/>
        <w:jc w:val="left"/>
        <w:tblInd w:w="3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поверхностей базирования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хнологических баз для восстановления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элементов при восстановлении деталей является правильный выбор установленных технологических баз и базирующих поверхностей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ранения износа под передний и задний подшипники базой является стенки и торец водяного насоса, а также отверстия под подшипники. Стенка водяного насоса закрепляется на шпинделе токарного станк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состава и последовательности выполнения технологических операций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 описания технологического процесса приведена в операционной карте ГОСТ 3.1404-86.Форма записи операции и переходов ГОСТ 3.1702-79.На слесарные, слесарно-сборочные работы ГОСТ3.1404-86. На технологический контрольГОСТ3. 1502-85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ерации контроля, которая представляет собой состав и последовательность выполнения технологических операций с расчленением их на переходы указания технологического оборудования, технологической оснастки и режимов технической обработк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оборудования средств технологического оснащения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окарных работ используются токарно-винторезный станок 1М63, расточной резец, шпиндель токарного станка, самоцентрирующийся патрон. Для проведения прессовой операции потребуется гидравлический пресс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ая карта технологического процесса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ое описание технологического процесса приведено в маршрутной карте (МК) ГОСТ 3.1118 – 86, форма 1и 2, приложение 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шрутная карта содержит описание технологического процесса устранение дефекта, контроля по всем операциям в технологической последовательности с указанием данных об оборудовании, оснастки, материальных и трудовых норматив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310"/>
        <w:gridCol w:w="2234"/>
        <w:gridCol w:w="2463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именование и содержание перех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орудование и инструмен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База  и способ закреп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Технологические требования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05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Токарные работы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Установить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Расточи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окарно-винторезный станок 1М 63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окарно-винторезный станок 1М63, расточной резец, шпиндель токарного станка,само-ся патр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енка водяного насоса закреплена на шпинделе токарного станк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ний подшипник 55 мм,передний подшипник 70 мм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010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ссовая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 Постановка ДР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сс гидравлическ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рпус водяного насоса закрепляется в тиск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ля предупреждения деформации покрыть смесью масла и графита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15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Токарная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точи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окарно-винторезный станок 1М63, расточной резец, шпиндель токарного станка,само-ся патр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енка водяного насоса закреплена на шпинделе токарного станк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точить под рабочий размер задний-47,030,пердний- 62,030 мм.</w:t>
            </w:r>
          </w:p>
        </w:tc>
      </w:tr>
      <w:tr>
        <w:trPr>
          <w:trHeight w:val="516" w:hRule="atLeast"/>
        </w:trPr>
        <w:tc>
          <w:tcPr>
            <w:tcW w:w="45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7"/>
        <w:gridCol w:w="2387"/>
        <w:gridCol w:w="2149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точить фас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окарно-винторезный станок 1М63, расточной резец, шпиндель токарного станка,само-ся патрон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енка водяного насоса закреплена на шпинделе токарного станк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ыбор и расчет режимов восстановления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читывая характер обработки, производим расчет режимов для зенкерования отверстия под направляющую втулку – станок 2Р-53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Расчет режимов восстановления отверстий под подшипники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убина резания под передний подшипник: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/2=70-62/2=4мм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убина резания под задний подшипник: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55-47/2=4мм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ач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o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=(0,66-0,76) мм/об. Далее подача уточняется по паспорту стан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o</w:t>
      </w:r>
      <w:r>
        <w:rPr>
          <w:rFonts w:cs="Times New Roman" w:ascii="Times New Roman" w:hAnsi="Times New Roman"/>
          <w:sz w:val="28"/>
          <w:szCs w:val="28"/>
          <w:lang w:eastAsia="en-US"/>
        </w:rPr>
        <w:t>=0,75 мм/об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корость резания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=</w:t>
      </w:r>
      <w:r>
        <w:rPr>
          <w:rFonts w:cs="Times New Roman" w:ascii="Times New Roman" w:hAnsi="Times New Roman"/>
          <w:sz w:val="28"/>
          <w:szCs w:val="28"/>
          <w:lang w:eastAsia="en-US"/>
        </w:rPr>
        <w:t>32,6 м/мин, поправочные коэффициенты на скорость резания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mv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=1,1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nv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=1,3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uv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=0,85.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en-US"/>
        </w:rPr>
        <w:t>р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en-US"/>
        </w:rPr>
        <w:t>таб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×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K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де К- поправочный коэффициент на скорость резания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mv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коэффициент учитывающий качество обрабатываемого металла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nv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коэффициент отражающий состояние поверхности заготовки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uv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коэффициент учитывающий качество материала инструмент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огда скорость резания с учетом коэффициентов: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eastAsia="en-US"/>
        </w:rPr>
        <w:t>=270×1,2155=328,185 м/мин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Частота вращения шпинделя для переднего и заднего подшипников: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=1000×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/П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 w:eastAsia="en-US"/>
        </w:rPr>
        <w:t>C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=1000×328/3,14×70=1492 мин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en-US"/>
        </w:rPr>
        <w:t>-1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=1000×328/3,14×55=1899 мин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en-US"/>
        </w:rPr>
        <w:t>-1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нимая ближайшее меньшее значение по паспорту станка для переднего и заднего подшипников: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=125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/мин,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=1600 об/мин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актическая скорость резания для переднего и заднего подшипников: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en-US"/>
        </w:rPr>
        <w:t>ф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=П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Dn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/1000 = 3,14 × 70 × 1250/1000 = 275 м/мин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en-US"/>
        </w:rPr>
        <w:t>ф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=3,14×55×1600/1000=276 м/мин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ое время на отверстие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=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nSo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×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=63/630×0,75×1=0,13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расчетная длина обработки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частота вращения шпинделя об/мин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подача режущего инструмента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ирование операций технологического процесса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норма времени на зенкерование складывается из основного, вспомогательного, времени на обслуживание рабочего места, на отдых и личные надобности.</w:t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ремя на переход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мин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1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 xml:space="preserve"> =68/0,75×630=0,14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уть проходимый инструментом, мин,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 20+3+4=27 мм для переднего подшипни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</w:rPr>
        <w:t xml:space="preserve">= 27/(0,5*1250)*4=0,0108 </w:t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25+3+4=32 для заднего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=</w:t>
      </w:r>
      <w:r>
        <w:rPr>
          <w:rFonts w:cs="Times New Roman" w:ascii="Times New Roman" w:hAnsi="Times New Roman"/>
          <w:sz w:val="28"/>
          <w:szCs w:val="28"/>
        </w:rPr>
        <w:t>32/(0,5*1600)*4=0,01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инна обрабатываемой поверхност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длинна врезания и перебега инструмента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длинна на взятие пробной стружк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огательное время на операцию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, мин.</w:t>
      </w:r>
    </w:p>
    <w:p>
      <w:pPr>
        <w:pStyle w:val="Style18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= (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i/>
          <w:sz w:val="28"/>
          <w:szCs w:val="28"/>
        </w:rPr>
        <w:t>+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i/>
          <w:sz w:val="28"/>
          <w:szCs w:val="28"/>
        </w:rPr>
        <w:t>+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i/>
          <w:sz w:val="28"/>
          <w:szCs w:val="28"/>
        </w:rPr>
        <w:t>)×К= (0.6+0,5+0,09)×1.15=1,4</w:t>
      </w:r>
    </w:p>
    <w:p>
      <w:pPr>
        <w:pStyle w:val="Style18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уст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спомогательное время на установку и смену детали=0,6</w:t>
      </w:r>
    </w:p>
    <w:p>
      <w:pPr>
        <w:pStyle w:val="Style18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– 0,5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</w:rPr>
        <w:t xml:space="preserve"> – 0,09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1.15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еративное время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, мин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п=То+Тв= 1,12+1,76=2,88 мин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ополнительное время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, мин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= Тобс+Тот.л.= 0,17+0,17=0,34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Тобс –</w:t>
      </w:r>
      <w:r>
        <w:rPr>
          <w:rFonts w:cs="Times New Roman" w:ascii="Times New Roman" w:hAnsi="Times New Roman"/>
          <w:sz w:val="28"/>
          <w:szCs w:val="28"/>
        </w:rPr>
        <w:t>время на обслуживание рабочего места, мин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от.л.- </w:t>
      </w:r>
      <w:r>
        <w:rPr>
          <w:rFonts w:cs="Times New Roman" w:ascii="Times New Roman" w:hAnsi="Times New Roman"/>
          <w:sz w:val="28"/>
          <w:szCs w:val="28"/>
        </w:rPr>
        <w:t>время на отдых и личные надобности, мин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бс= (То+Тв)/аобс= 0.1108*1.4*6/100=0,009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аобс</w:t>
      </w:r>
      <w:r>
        <w:rPr>
          <w:rFonts w:cs="Times New Roman" w:ascii="Times New Roman" w:hAnsi="Times New Roman"/>
          <w:sz w:val="28"/>
          <w:szCs w:val="28"/>
        </w:rPr>
        <w:t xml:space="preserve"> – время на обслуживание рабочего места % от оперативного, </w:t>
      </w:r>
      <w:r>
        <w:rPr>
          <w:rFonts w:cs="Times New Roman" w:ascii="Times New Roman" w:hAnsi="Times New Roman"/>
          <w:i/>
          <w:sz w:val="28"/>
          <w:szCs w:val="28"/>
        </w:rPr>
        <w:t>Тобс=6%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т.л.=(То+Тв)× аот.л./100= 0.1108+1,4×9/100=0,13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аот.л</w:t>
      </w:r>
      <w:r>
        <w:rPr>
          <w:rFonts w:cs="Times New Roman" w:ascii="Times New Roman" w:hAnsi="Times New Roman"/>
          <w:sz w:val="28"/>
          <w:szCs w:val="28"/>
        </w:rPr>
        <w:t xml:space="preserve"> – время на отдых и личные надобности % от оперативного времени,</w:t>
      </w:r>
      <w:r>
        <w:rPr>
          <w:rFonts w:cs="Times New Roman" w:ascii="Times New Roman" w:hAnsi="Times New Roman"/>
          <w:i/>
          <w:sz w:val="28"/>
          <w:szCs w:val="28"/>
        </w:rPr>
        <w:t xml:space="preserve"> Тот.л.-6%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ехнически обоснованной операции – сварочной нецелесообразно производить, так как в пункте 3.7 были описаны режимы сварки, инструмент и применяемое оборудование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документация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на восстановление деталей согласно стандарта Единой Системы Технологической Документации оформляется соответствующей документацией: картами эскизов (КЭ), ГОСТ 3.1105, маршрутными картами (МК) ГОСТ 31407, ГОСТ 31502, и т.д. и маршрутно-операционными картами (МК-ОК), маршрутно-операционное описание тех. процесса восстановления головки блока приведено в маршрутно-операционных картах (МК-ОК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о-операционное описание технологического процесса содержит сведения о восстанавливаемой детали, материале, операциях технологического процесса проводимых в строгой последовательности, с указанием тех. оборудования, и оснастки трудовых и других нормативов и решениях обработки. Маршрутно-операционные карты разработаны на основе маршрутно-операционной технологии, (см. таблица 3.3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е эскизов приведена операция восстанавливаемой детали с указанием конструктивных элементов, восстанавливаемых поверхностей, указаны дефекты и технические требования на разработку ремонтных размер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 и КЭ составлены по рекомендации стандартов, а именно: ГОСТ – 2.105-95, ЕСКД - общие требования к текстовым документам, [1] ГОСТ 3.1104-82 ЕСТД, общие требования к документам [3] ГОСТ 3.1407-86 ЕСТД, операционная карта слесарно-сборочных работ [10] ГОСТ 3.1502-85 ЕСТД, операционная карта тех. контроля [11] ГОСТ 3.1404-86 операционная карта обработки на метало режущих станках [9] ЕСТД ГОСТ 3.1702-79. Обработка на металлорежущих станках, Правила записи операций и переходов [13] ГОСТ 3.1105- карты эскиз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ерационных картах приведено описание операций тех. процесса с расчетом на переходы, с указанием режимов тех. обработки данных посредством тех. оснащения. Эскиз восстанавливаемой детали представлен на карте эскизов (КЭ) на эскизе показаны дефекты, ремонтные чертежи с указанием конструктивных элементов обозначенных размерами, размеры с допусками и параметры шероховатости приведены технические требования по чертежу: ремонтные размеры, шероховатость обрабатываемой поверхн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веденных расчетов для выполнения производственной программы, а именно сборки двигателя грузовых автомобилей с производственной программ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=1600 шт,</w:t>
      </w:r>
      <w:r>
        <w:rPr>
          <w:rFonts w:cs="Times New Roman" w:ascii="Times New Roman" w:hAnsi="Times New Roman"/>
          <w:sz w:val="28"/>
          <w:szCs w:val="28"/>
        </w:rPr>
        <w:t xml:space="preserve"> установлено: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г – </w:t>
      </w:r>
      <w:r>
        <w:rPr>
          <w:rFonts w:cs="Times New Roman" w:ascii="Times New Roman" w:hAnsi="Times New Roman"/>
          <w:sz w:val="28"/>
          <w:szCs w:val="28"/>
        </w:rPr>
        <w:t>годовой объем выполняемых работ, при трудоемкости – 22272 чел.ч;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изводственных рабочих – 13 человек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азряд – 3,9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изводственного инвентарного оборудования - 29 шт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инструмента – 30 шт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производственного участка – 19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энергоресурсах: силовая электроэнергия – 4437 кВт, осветительная эл. энергия – 3072000 кВт;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оздуха – 4623,8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оды: для бытовых нужд: 2090660 л; для хозяйственных нужд: 491920 л.</w:t>
      </w:r>
    </w:p>
    <w:p>
      <w:pPr>
        <w:pStyle w:val="Style18"/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осстановления детали – корпус водяного насоса, с дефектами: износ отверстия под передний и задний подшипники предлагаем следующие способы ремонта: постановку ДР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35:00Z</dcterms:created>
  <dc:creator>viking</dc:creator>
  <dc:description/>
  <cp:keywords/>
  <dc:language>en-US</dc:language>
  <cp:lastModifiedBy>SYSTEM</cp:lastModifiedBy>
  <dcterms:modified xsi:type="dcterms:W3CDTF">2011-09-09T03:35:00Z</dcterms:modified>
  <cp:revision>2</cp:revision>
  <dc:subject/>
  <dc:title/>
</cp:coreProperties>
</file>