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еоретическая часть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Техническое обслуживание и ремонт холодильного шкафа    ШХ-0,8 м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Способы устранения неисправностей различного оборудования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Обнаружение и устранение неисправностей холодильного оборудования</w:t>
      </w:r>
      <w:r>
        <w:rPr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Техника безопасности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. Основные требования к хладонам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 Требования к агрегатам и электрооборудованию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1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8"/>
          <w:lang w:val="en-US" w:eastAsia="en-US"/>
        </w:rPr>
      </w:pPr>
      <w:r>
        <w:rPr>
          <w:smallCaps/>
          <w:sz w:val="24"/>
          <w:szCs w:val="28"/>
          <w:lang w:val="en-US" w:eastAsia="en-US"/>
        </w:rPr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Введение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дно из ведущих мест в холодильной технике занимают малые холодильные машины, получившие широчайшее распространение в торговле, общественном питании, в быту (холодильные камеры, шкафы, прилавки, витрины, льдогенераторы, кондиционеры, бытовые холодильники и морозильники и т.д.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орговое холодильное оборудование служит для непродолжительного хранения при пониженной температуре, демонстрации и продажи предварительно охлажденных или замороженных скоропортящихся пищевых продукт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Холодильные машины малой и средней холодопроизводительности идут в авангарде технического прогресса холодильной техники, поскольку именно в этой области впервые были введены полная автоматизация работы машины и установки, агрегатирование и монтаж на заводе-изготовителе, применение новых видов хладагентов, герметизация компрессоров, повышение частоты вращения компрессоров до 50 с-1 (3000 об/мин). В учебном пособии изложены физические основы получения холода, рассмотрены наиболее актуальные схемы и циклы работы компрессионных холодильных машин, дано описание основного и вспомогательного холодильного оборудова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се существующие в природе тела состоят из молекул, которые связаны между собой силами взаимного притяжения и находятся в беспрестанном хаотическом движении. Как и все движущиеся тела, движущиеся молекулы обладают </w:t>
      </w:r>
      <w:r>
        <w:rPr>
          <w:iCs/>
          <w:szCs w:val="28"/>
        </w:rPr>
        <w:t xml:space="preserve">кинетической энергией. </w:t>
      </w:r>
      <w:r>
        <w:rPr>
          <w:szCs w:val="28"/>
        </w:rPr>
        <w:t xml:space="preserve">А поскольку они связаны силами притяжения, то обладают также и запасом </w:t>
      </w:r>
      <w:r>
        <w:rPr>
          <w:iCs/>
          <w:szCs w:val="28"/>
        </w:rPr>
        <w:t xml:space="preserve">потенциальной энергии, </w:t>
      </w:r>
      <w:r>
        <w:rPr>
          <w:szCs w:val="28"/>
        </w:rPr>
        <w:t xml:space="preserve">зависящим от их взаимного расположения. Сумма кинетической и потенциальной энергии молекул составляет </w:t>
      </w:r>
      <w:r>
        <w:rPr>
          <w:iCs/>
          <w:szCs w:val="28"/>
        </w:rPr>
        <w:t xml:space="preserve">внутреннюю энергию </w:t>
      </w:r>
      <w:r>
        <w:rPr>
          <w:szCs w:val="28"/>
        </w:rPr>
        <w:t xml:space="preserve">тела. Внутренняя энергия в произвольном термодинамическом процессе может частично передаваться от одного тела (или группы тел) к другому телу (или группе тел) в форме теплоты. Передача теплоты, таким образом, представляет собой одну из форм передачи части внутренней энергии от одного тела к другому. Характерной особенностью этой формы передачи энергии является то, что осуществляется она энергетическим взаимодействием между молекулами участвующих в процессе тел, т.е. при этом отсутствует видимое движение тел. С позиций молекулярно-кинетической теории переход теплоты есть не что иное, как передача молекулами одного тела части своей кинетической энергии другому телу. Так как теплота представляет собой часть внутренней энергии, передаваемой в термодинамическом процессе, то принято говорить, что теплота подводится к телу или отводится от него. При этом энергия, отведенная в форме теплоты </w:t>
      </w:r>
      <w:r>
        <w:rPr>
          <w:iCs/>
          <w:szCs w:val="28"/>
        </w:rPr>
        <w:t xml:space="preserve">(отведенная теплота), </w:t>
      </w:r>
      <w:r>
        <w:rPr>
          <w:szCs w:val="28"/>
        </w:rPr>
        <w:t xml:space="preserve">считается отрицательной, а энергия, подводимая в форме теплоты </w:t>
      </w:r>
      <w:r>
        <w:rPr>
          <w:iCs/>
          <w:szCs w:val="28"/>
        </w:rPr>
        <w:t xml:space="preserve">(подведенная теплота), - </w:t>
      </w:r>
      <w:r>
        <w:rPr>
          <w:szCs w:val="28"/>
        </w:rPr>
        <w:t xml:space="preserve">положительно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Меру изменения внутренней энергии, перешедшей от одного тела к другому в результате энергетического взаимодействия молекул без видимого движения самих тел, называют </w:t>
      </w:r>
      <w:r>
        <w:rPr>
          <w:iCs/>
          <w:szCs w:val="28"/>
        </w:rPr>
        <w:t xml:space="preserve">количеством теплот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нутренняя энергия газа может изменяться также в процессе его расширения с преодолением сопротивления внешних сил и в процессе сжатия под действием внешних сил. При этом изменяются взаимное расположение молекул и характер их движ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кая передача части внутренней энергии тела, связанная с видимым направленным движением тела, называется </w:t>
      </w:r>
      <w:r>
        <w:rPr>
          <w:iCs/>
          <w:szCs w:val="28"/>
        </w:rPr>
        <w:t xml:space="preserve">работо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аким образом, передача теплоты и работа являются различными формами передачи части внутренней энергии в термодинамическом процессе. Единицей измерения теплоты, как и работы, для произвольного количества вещества является джоуль (Дж). В отличие от понятия теплоты, которая может быть количественно оценена, понятие холода является условным, его применяют только в том случае, когда теплота отводится от какого-либо объекта или тела к другому телу или к окружающей среде. </w:t>
      </w:r>
      <w:r>
        <w:br w:type="page"/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Глава 1. Теоретическая часть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1. Техническое обслуживание и ремонт холодильного шкафа ШХ-0,8 м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Малые холодильные машины с капиллярной трубкой имеют преимущества перед машинами с регулирующим вентилем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большая надежность и долговечность - трубка в отличие от ТРВ не имеет изнашивающихся деталей; машины с капиллярной трубкой изготавливают без разъемных соединений, на пайке или сварке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- разгрузка компрессора при пуске, поскольку после остановки машины давления конденсации и кипения выравниваются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- снижение стоимости машины вследствие отсутствия ресивера и отказа от ТР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Холодильный шкаф ШХ-0,8М (Рис.6.23) охлаждается встроенным герметичным агрегатом. Для питания испарителя вместо ТРВ используется капиллярная трубка диаметром 2 и длиной 4100 м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пуска машины включается автомат </w:t>
      </w:r>
      <w:r>
        <w:rPr>
          <w:iCs/>
          <w:szCs w:val="28"/>
        </w:rPr>
        <w:t xml:space="preserve">АВ </w:t>
      </w:r>
      <w:r>
        <w:rPr>
          <w:szCs w:val="28"/>
        </w:rPr>
        <w:t xml:space="preserve">и тумблер </w:t>
      </w:r>
      <w:r>
        <w:rPr>
          <w:iCs/>
          <w:szCs w:val="28"/>
        </w:rPr>
        <w:t xml:space="preserve">В1. </w:t>
      </w:r>
      <w:r>
        <w:rPr>
          <w:szCs w:val="28"/>
        </w:rPr>
        <w:t xml:space="preserve">Если температура в шкафу выше требуемой, реле температуры </w:t>
      </w:r>
      <w:r>
        <w:rPr>
          <w:iCs/>
          <w:szCs w:val="28"/>
        </w:rPr>
        <w:t xml:space="preserve">РТ </w:t>
      </w:r>
      <w:r>
        <w:rPr>
          <w:szCs w:val="28"/>
        </w:rPr>
        <w:t xml:space="preserve">(термобаллон которого прикрепляется к испарителю) замыкает цепь катушки магнитного пускателя </w:t>
      </w:r>
      <w:r>
        <w:rPr>
          <w:iCs/>
          <w:szCs w:val="28"/>
        </w:rPr>
        <w:t xml:space="preserve">П </w:t>
      </w:r>
      <w:r>
        <w:rPr>
          <w:szCs w:val="28"/>
        </w:rPr>
        <w:t xml:space="preserve">(цепь управления). Контакты пускателя </w:t>
      </w:r>
      <w:r>
        <w:rPr>
          <w:iCs/>
          <w:szCs w:val="28"/>
        </w:rPr>
        <w:t xml:space="preserve">П </w:t>
      </w:r>
      <w:r>
        <w:rPr>
          <w:szCs w:val="28"/>
        </w:rPr>
        <w:t xml:space="preserve">включают двигатели компрессора </w:t>
      </w:r>
      <w:r>
        <w:rPr>
          <w:iCs/>
          <w:szCs w:val="28"/>
        </w:rPr>
        <w:t xml:space="preserve">ДК </w:t>
      </w:r>
      <w:r>
        <w:rPr>
          <w:szCs w:val="28"/>
        </w:rPr>
        <w:t xml:space="preserve">и вентилятора </w:t>
      </w:r>
      <w:r>
        <w:rPr>
          <w:iCs/>
          <w:szCs w:val="28"/>
        </w:rPr>
        <w:t xml:space="preserve">ДВ </w:t>
      </w:r>
      <w:r>
        <w:rPr>
          <w:szCs w:val="28"/>
        </w:rPr>
        <w:t xml:space="preserve">(силовая цепь). Реле температуры </w:t>
      </w:r>
      <w:r>
        <w:rPr>
          <w:iCs/>
          <w:szCs w:val="28"/>
        </w:rPr>
        <w:t xml:space="preserve">РТ, </w:t>
      </w:r>
      <w:r>
        <w:rPr>
          <w:szCs w:val="28"/>
        </w:rPr>
        <w:t xml:space="preserve">включая и останавливая компрессор, поддерживает в шкафу заданную температуру (1...3 °С). При открывании одной из дверок выключатели </w:t>
      </w:r>
      <w:r>
        <w:rPr>
          <w:iCs/>
          <w:szCs w:val="28"/>
        </w:rPr>
        <w:t xml:space="preserve">В2 шля ВЗ </w:t>
      </w:r>
      <w:r>
        <w:rPr>
          <w:szCs w:val="28"/>
        </w:rPr>
        <w:t xml:space="preserve">включают в шкафу лампочку </w:t>
      </w:r>
      <w:r>
        <w:rPr>
          <w:iCs/>
          <w:szCs w:val="28"/>
        </w:rPr>
        <w:t xml:space="preserve">Л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защиты компрессора от перегрева тепловое биметаллическое реле </w:t>
      </w:r>
      <w:r>
        <w:rPr>
          <w:iCs/>
          <w:szCs w:val="28"/>
        </w:rPr>
        <w:t xml:space="preserve">РТК, </w:t>
      </w:r>
      <w:r>
        <w:rPr>
          <w:szCs w:val="28"/>
        </w:rPr>
        <w:t xml:space="preserve">укрепленное на кожухе компрессора, при 85...95 °С размыкает свои контакты и останавливает компрессор. При охлаждении кожуха до 40 °С компрессор снова включается. Автомат </w:t>
      </w:r>
      <w:r>
        <w:rPr>
          <w:iCs/>
          <w:szCs w:val="28"/>
        </w:rPr>
        <w:t xml:space="preserve">АВ </w:t>
      </w:r>
      <w:r>
        <w:rPr>
          <w:szCs w:val="28"/>
        </w:rPr>
        <w:t xml:space="preserve">отключает силовую цепь при коротком замыкании (если ток превышает номинальный в 12 раз) и при длительной токовой нагрузке электродвигателя (тепловая защита). Для повторного включения автомата необходимо через 10...15 мин после срабатывания снова включить автомат. Для полуавтоматического оттаивания испарителя служит реле оттаивания, совмещенное с реле температуры в одном блоке. Для кратковременной остановки агрегата можно пользоваться тумблером </w:t>
      </w:r>
      <w:r>
        <w:rPr>
          <w:iCs/>
          <w:szCs w:val="28"/>
        </w:rPr>
        <w:t xml:space="preserve">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сновными элементами торговой холодильной установки фирмы </w:t>
      </w:r>
      <w:r>
        <w:rPr>
          <w:szCs w:val="28"/>
          <w:lang w:val="en-US"/>
        </w:rPr>
        <w:t>Danfoss</w:t>
      </w:r>
      <w:r>
        <w:rPr>
          <w:szCs w:val="28"/>
        </w:rPr>
        <w:t xml:space="preserve"> (Дания) с двумя воздухоохладителями и конденсатором воздушного охлаждения являются испаритель морозильника (-20 °С), испаритель холодильной камеры (+5°С), герметичный компрессор, конденсатор и терморегулирующие вентили. Установка имеет, кроме того, ресивер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 выходе из ресивера хладагент проходит через фильтр-осушитель и через смотровое окно - индикатор влажности. Ручные запорные вентили (РВ), размещенные с каждой стороны фильтра, позволяют в случае необходимости его заменить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еред каждым из регулирующих вентилей находится электромагнитный клапан </w:t>
      </w:r>
      <w:r>
        <w:rPr>
          <w:szCs w:val="28"/>
          <w:lang w:val="en-US"/>
        </w:rPr>
        <w:t>EVR</w:t>
      </w:r>
      <w:r>
        <w:rPr>
          <w:szCs w:val="28"/>
        </w:rPr>
        <w:t xml:space="preserve">, управляемый с помощью реле температуры. Последнее открывает или закрывает электромагнитный клапан в зависимости от температуры, регистрируемой датчико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братный клапан </w:t>
      </w:r>
      <w:r>
        <w:rPr>
          <w:szCs w:val="28"/>
          <w:lang w:val="en-US"/>
        </w:rPr>
        <w:t>NRV</w:t>
      </w:r>
      <w:r>
        <w:rPr>
          <w:szCs w:val="28"/>
        </w:rPr>
        <w:t xml:space="preserve"> расположен на всасывающем трубопроводе, идущем от более холодного испарителя. Клапан предотвращает попадание хладагента обратно в испаритель во время остановки компрессора. Регулятор давления испарения </w:t>
      </w:r>
      <w:r>
        <w:rPr>
          <w:szCs w:val="28"/>
          <w:lang w:val="en-US"/>
        </w:rPr>
        <w:t>KVP</w:t>
      </w:r>
      <w:r>
        <w:rPr>
          <w:szCs w:val="28"/>
        </w:rPr>
        <w:t xml:space="preserve"> установлен на всасывающем трубопроводе, идущем от высокотемпературного испарителя. Его задача заключается в поддержании постоянного давления испарения, соответствующего температуре на 8-,.10 °С ниже температуры, требуемой для холодильной камер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 входе в компрессор находится пусковое реле </w:t>
      </w:r>
      <w:r>
        <w:rPr>
          <w:szCs w:val="28"/>
          <w:lang w:val="en-US"/>
        </w:rPr>
        <w:t>KVL</w:t>
      </w:r>
      <w:r>
        <w:rPr>
          <w:szCs w:val="28"/>
        </w:rPr>
        <w:t xml:space="preserve">, которое обеспечивает защиту двигателя компрессора от перегрузок во время запуск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>
          <w:kern w:val="0"/>
        </w:rPr>
      </w:pPr>
      <w:r>
        <w:rPr>
          <w:kern w:val="0"/>
        </w:rPr>
        <w:t>1.2. Способы устранения неисправностей различного оборудования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953"/>
        <w:gridCol w:w="2997"/>
      </w:tblGrid>
      <w:tr>
        <w:trPr>
          <w:tblHeader w:val="true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Признак</w:t>
            </w:r>
          </w:p>
          <w:p>
            <w:pPr>
              <w:pStyle w:val="Style26"/>
              <w:rPr/>
            </w:pPr>
            <w:r>
              <w:rPr/>
              <w:t>неисправност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Возможная</w:t>
            </w:r>
          </w:p>
          <w:p>
            <w:pPr>
              <w:pStyle w:val="Style26"/>
              <w:rPr/>
            </w:pPr>
            <w:r>
              <w:rPr/>
              <w:t>причина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rPr/>
            </w:pPr>
            <w:r>
              <w:rPr/>
              <w:t>Способы</w:t>
            </w:r>
          </w:p>
          <w:p>
            <w:pPr>
              <w:pStyle w:val="Style26"/>
              <w:rPr/>
            </w:pPr>
            <w:r>
              <w:rPr/>
              <w:t>устранения</w:t>
            </w:r>
          </w:p>
        </w:tc>
      </w:tr>
      <w:tr>
        <w:trPr>
          <w:trHeight w:val="215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нденсаторы с водяным охлаждением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кая температура охлаждающей воды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еспечить подачу воды</w:t>
            </w:r>
          </w:p>
          <w:p>
            <w:pPr>
              <w:pStyle w:val="Style26"/>
              <w:rPr/>
            </w:pPr>
            <w:r>
              <w:rPr/>
              <w:t>с более низкой температурой</w:t>
            </w:r>
          </w:p>
        </w:tc>
      </w:tr>
      <w:tr>
        <w:trPr>
          <w:trHeight w:val="12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бъем воды недостаточен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величить количество подаваемой воды при помощи водорегулирующего вентиля</w:t>
            </w:r>
          </w:p>
        </w:tc>
      </w:tr>
      <w:tr>
        <w:trPr>
          <w:trHeight w:val="1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ложения водного камня на внутренних поверхностях водяных трубок и другие виды отложени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чистить водяные трубки конденсатора</w:t>
            </w:r>
          </w:p>
        </w:tc>
      </w:tr>
      <w:tr>
        <w:trPr>
          <w:trHeight w:val="1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исправна водяная помпа охладител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следовать причину, заменить или отремонтировать помпу системы охлаждения</w:t>
            </w:r>
          </w:p>
        </w:tc>
      </w:tr>
      <w:tr>
        <w:trPr>
          <w:trHeight w:val="190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Высокая температура в нагнетательной магистрал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изкое давление всасывания из-за: </w:t>
            </w:r>
          </w:p>
          <w:p>
            <w:pPr>
              <w:pStyle w:val="Style26"/>
              <w:rPr/>
            </w:pPr>
            <w:r>
              <w:rPr/>
              <w:t>недостатка жидкости в испарителе недостаточной нагрузки испарителя</w:t>
            </w:r>
          </w:p>
          <w:p>
            <w:pPr>
              <w:pStyle w:val="Style26"/>
              <w:rPr/>
            </w:pPr>
            <w:r>
              <w:rPr/>
              <w:t>подтекания всасывающего и нагнетательного клапанов компрессора</w:t>
            </w:r>
          </w:p>
          <w:p>
            <w:pPr>
              <w:pStyle w:val="Style26"/>
              <w:rPr/>
            </w:pPr>
            <w:r>
              <w:rPr/>
              <w:t>большого перегрева теплообменника или накопления всасываемо го газа в магистрали всасывания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. «Давление всасывания очень низкое. Нормальная цикличность работы компрессора»</w:t>
            </w:r>
          </w:p>
          <w:p>
            <w:pPr>
              <w:pStyle w:val="Style26"/>
              <w:rPr/>
            </w:pPr>
            <w:r>
              <w:rPr/>
              <w:t>Заменить клапанную доску компрессора</w:t>
            </w:r>
          </w:p>
          <w:p>
            <w:pPr>
              <w:pStyle w:val="Style26"/>
              <w:rPr/>
            </w:pPr>
            <w:r>
              <w:rPr/>
              <w:t>Обойти теплообменник или, возможно, выбрать теплообменник меньших габаритов</w:t>
            </w:r>
          </w:p>
        </w:tc>
      </w:tr>
      <w:tr>
        <w:trPr>
          <w:trHeight w:val="131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Большое давление конденсации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См. «Высокое давление конденсации»</w:t>
            </w:r>
          </w:p>
        </w:tc>
      </w:tr>
      <w:tr>
        <w:trPr>
          <w:trHeight w:val="226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емпература нагнегательной магистрали очень низка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Поток жидкого хладагента к компрессору (установлен очень низкий уровень перегрева ТРВ или неправильное размещение термобаллона)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зменить уставку ТРВ, правильно закрепить термобаллон</w:t>
            </w:r>
          </w:p>
        </w:tc>
      </w:tr>
      <w:tr>
        <w:trPr>
          <w:trHeight w:val="9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Давление конденсации очень низко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См. «Низкое давление конденсации» </w:t>
            </w:r>
          </w:p>
        </w:tc>
      </w:tr>
      <w:tr>
        <w:trPr>
          <w:trHeight w:val="202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чень низкий уровень жидкости в ресивере</w:t>
            </w:r>
          </w:p>
          <w:p>
            <w:pPr>
              <w:pStyle w:val="Style26"/>
              <w:rPr/>
            </w:pPr>
            <w:r>
              <w:rPr/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Недостаточное количество хладагента в систем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оанализировать причину (утечка, перегрузка испари теля), устранить неисправность и при необходимости заправить систему</w:t>
            </w:r>
          </w:p>
        </w:tc>
      </w:tr>
      <w:tr>
        <w:trPr>
          <w:trHeight w:val="108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Испаритель перегружен: малая нагрузка, приводящая к накоплению хладагента в испарителе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тремонтировать или заменить ТРВ</w:t>
            </w:r>
          </w:p>
        </w:tc>
      </w:tr>
      <w:tr>
        <w:trPr>
          <w:trHeight w:val="96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еисправность ТРВ (например, установка аномально низкого уровня перегрева, неправильная установка термобаллона)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же</w:t>
            </w:r>
          </w:p>
        </w:tc>
      </w:tr>
      <w:tr>
        <w:trPr>
          <w:trHeight w:val="190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Накопление хладагента в конденсаторе, поскольку давление в конденсаторе ниже, чем давление в ресивере (ресивер расположен в более теплом месте, чем конденсатор)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становить ресивер рядом с конденсатором. Для конденсатора воздушного охлаждения отрегулировать давление конденсации регулятором скорости вращения вентилятора</w:t>
            </w:r>
          </w:p>
        </w:tc>
      </w:tr>
      <w:tr>
        <w:trPr>
          <w:trHeight w:val="178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льтр-осушитель холодный, конденсат или иней на поверхности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Частичная блокировка фильтра грязью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ределить источник загрязнения системы, очистить, где необходимо,. заменить фильтр-осушитель</w:t>
            </w:r>
          </w:p>
        </w:tc>
      </w:tr>
      <w:tr>
        <w:trPr>
          <w:trHeight w:val="143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Фильтр-осушитель частично или полностью насыщен водой или кисло той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пределить источник влаги или кислоты в системе, очистить, где необходимо, и заме нить фильтр-осушитель или сердечник фильтра при необходимости несколько раз</w:t>
            </w:r>
          </w:p>
        </w:tc>
      </w:tr>
      <w:tr>
        <w:trPr>
          <w:trHeight w:val="142" w:hRule="atLeast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чень высокое давление всасывания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омпрессор очень мал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нить на больший компрессор</w:t>
            </w:r>
          </w:p>
        </w:tc>
      </w:tr>
      <w:tr>
        <w:trPr>
          <w:trHeight w:val="1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Один или несколько лепестков клапанов компрессора подтекают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нить клапанную доску</w:t>
            </w:r>
          </w:p>
        </w:tc>
      </w:tr>
      <w:tr>
        <w:trPr>
          <w:trHeight w:val="155" w:hRule="atLeast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Регулятор производительности неисправен или неправильно настроен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Заменить или правильно настроить регулятор производительности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>
          <w:kern w:val="0"/>
        </w:rPr>
        <w:t>1.3. Обнаружение и устранение неисправностей холодильного оборудования</w:t>
      </w:r>
    </w:p>
    <w:p>
      <w:pPr>
        <w:pStyle w:val="Normal"/>
        <w:widowControl w:val="false"/>
        <w:autoSpaceDE w:val="false"/>
        <w:ind w:firstLine="709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пыт эксплуатации показывает, что наиболее частыми нарушениями в работе холодильной установки следует считать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еправильное регулирование работы машины, при котором не достигается заданный режим (не соответствующее теплопритоку открытие ТРВ вызывает влажный или излишне сухой ход компрессора)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еправильное заполнение системы хладагентом (в случае недостаточного заполнения системы хладагентом в конденсаторе и испарителе понижается давление, в случае переполнения системы давление повышается). Недостаток хладагента в системе сразу сказывается на понижении холодопроизводительности установки; переполнение системы часто приводит к влажному ходу компрессор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сутствие в системе воздуха (сильные и резкие колебания стрелки манометра на нагнетательной стороне), вызывающее повышение давления в конденсаторе и большой перегрев парообразного агент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едостаточная подача воды на конденсатор, в результате чего повышается давление в конденсаторе и вода нагревается в нем более чем на 5°С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сорение терморегулирующего вентиля (при открытии засоренного вентиля температура кипения хладагента не повышается), приводящее к повышению давления в конденсаторе и сильному перегреву пар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грязнение поверхности конденсатора и испарителя, вызывающее нарушение температурного режима работы машины (повышение температуры конденсации и понижение температуры кипения агента) и снижение ее холодопроизводительност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еисправность отдельных частей компрессор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олько опытный специалист может быстро установить действительную причину неисправности установки, так как одни и те же признаки могут быть следствием различных причин; например, повышенное давление в конденсаторе может являться следствием переполнения системы хладагентом, наличия в системе воздуха, недостаточной подачи воды на охлаждение конденсатора, засорения ТРВ или загрязнения поверхности конденсатор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иже рассмотрены типичные случаи отказов в небольших и относительно простых холодильных системах. Подобные неисправности, их причины, средства и способы устранения дефектов можно распространить и на большие систем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мея сравнительно небольшие практические навыки, многие типовые отказы холодильных систем могут быть определены визуально, по звуку, а иногда и по запаху. Другие виды отказов можно определить только с помощью специальных прибор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ажным элементом процедуры установления неисправностей является точное знание структуры холодильной системы, функций ее узлов, устройств управления (механических, электрических, электронных). Холодильная система «не выносит» формального отношения, необходимо тщательно осматривать трубопроводы и другие основные узлы, чтобы изучить особенности данной систем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бнаружение всех видов отказов даже в относительно простых холодильных установках возможно при условии знани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устройства всех узлов системы, режимов работы и основных характеристик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онструкции измерительного оборудования и техники измере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лияния внешних воздействий на работоспособность холодильной системы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авил безопасной эксплуатации аппаратуры управления установк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конодательства по безопасности холодильных систем и проведению инспекционных проверок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пособы устранения неисправностей различного оборудования приведены в табл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сле монтажа или ремонта холодильной установки ее заправляют определенным количеством хладагента. Перед тем как заправить, систему необходимо вакуумировать для удаления из холодильного контура воздуха и влаги, которые могли попасть в него во время монтажа и обслуживания. При пониженном давлении в системе понижается и температура кипения воды, остающейся в контуре. В конце концов, влага вскипает и ее можно отвести в виде пара. Вакуумирование производится с помощью вакуум-насоса, производительность которого должна соответствовать емкости холодильной системы. При вакуумировании системы компрессор со встроенным электродвигателем не должен работать, так как можно повредить обмотку электродвигател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уществует два основных способа вакуумирования: простое и тройное. Простому вакуумированию подвергают систему, где количество загрязнений минимально. Тройное вакуумирование применяют, если воздух и влага в системе присутствуют в большом количестве. Как вакуумирование, так и зарядку системы хладагентом удобно выполнять с помощью вентильного коллектора с гибкими шлангами (рис.11.1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вентильном коллекторе имеются штуцера для присоединения к. различным узлам холодильной установки. Когда вентиль полностью ввинчен, манометры показывают давление в соответствующей лин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простом вакуумировании к системе присоединяют манометровый коллектор и вакуум-насос, вакуумируют ее до остаточного давления 100... 200 Па, после чего заряжают систему хладагенто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тройном вакуумировании выполняют следующие операции: используя манометровый коллектор и присоединенный к нему вакуум-насос, а также баллон с хладагентом, вакуумируют систему примерно до 200 Па, после чего выключают вакуум-насос и заправляют контур хладагентом, пока давление не повысится примерно до 0,03 МПа. Затем, перекрыв вентиль на баллоне с хладагентом, открывают вентили на манометровом коллекторе и снижают давление в системе, выпуская из нее хладагент в специальную емкость. После этого вторично проводят операцию по вакуумированию и зарядке системы технологической дозой хладагента, вакуумируют систему в третий раз и, включив холодильный агрегат, заряжают необходимым количеством хладагента (рис.11.2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ормальная работа холодильной машины в значительной степени зависит от правильной зарядки хладагентом. Если хладагента в системе недостаточно, испаритель заполняется не полностью, что приводит к понижению давления всасывания, уменьшению производительности и возможному перегреву компрессора. Избыток хладагента вызывает переполнение конденсатора и повышение давления нагнетания. Кроме того, это может привести к попаданию жидкого хладагента в компрессор и его повреждению. Герметичные машины в основном работают с дозированной зарядкой, т.е. в систем}' должно быть введено определенное количество хладагента. Количество заряжаемого хладагента зависит от производительности машины, длины трубопроводов и рабочих режимов. На заводской табличке обычно указывают требуемый хладагент и его массу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систему хладагент заряжают в виде жидкости или пара. Агрегат, оснащенный ресивером, можно зарядить жидким хладагентом через вентиль на жидкостной линии. В этом случае баллон с хладагентом устанавливают наклонно вентилем вниз, закрывают вентиль на выходе из ресивера и включают компрессор. Затем, приоткрывая вентиль на баллоне, регулируют поступление хладагента из баллона в систему. Хладагент сначала поступает в испаритель, откуда в парообразном состоянии засасывается компрессором и нагнетается в конденсатор. Из конденсатора жидкий хладагент сливается в ресивер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Если масса зарядки неизвестна, то необходимо периодически открывать вентиль на жидкостном трубопроводе и наблюдать за работой машины. В случае, когда требуется больше хладагента, необходимо снова закрыть вентиль на жидкостном трубопроводе и добавить хладагент в систему. Эту операцию необходимо повторять до тех пор, пока не будет заправлено необходимое количество хладагента в систем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полнение систем с небольшой дозой зарядки осуществляется парообразным хладагенто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этом случае зарядка осуществляется через вентиль на всасывании в компрессор. Баллон с хладагентом устанавливают в вертикальном положении вентилем вверх. После этого пускают компрессор, немного открывают вентиль на манометровом коллекторе так, чтобы хладагент из баллона поступал в компрессор в парообразном состоянии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Оптимальную дозу зарядки системы хладагентом определяют различными способами: взвешиванием баллона с хладагентом, с помощью смотрового стекла или указателя уровня жидкости, по рабочему давлению всасывания и другими. </w:t>
      </w:r>
      <w:r>
        <w:br w:type="page"/>
      </w:r>
    </w:p>
    <w:p>
      <w:pPr>
        <w:pStyle w:val="Heading2"/>
        <w:ind w:hanging="0"/>
        <w:rPr/>
      </w:pPr>
      <w:r>
        <w:rPr/>
        <w:t>Глава 2. Техника безопасност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1. Основные требования к хладонам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эксплуатации холодильного оборудования необходимо руководствоваться действующими правилами техники безопасности. Соблюдение их предотвращает несчастные случаи способствует надежной и безотказной работе оборудова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 существующему положению для работников торговли и общественного питания не реже одного раза в 6 мес. проводится инструктаж на рабочем месте по правилам техники безопасности, порядку оказания первой помощи пострадавшим при несчастном случае, а также по правилам работы и электробезопасности при эксплуатации холодильных установок. В журнале учета инструктажа делаются соответствующие записи. Помещения, в которых находятся холодильные агрегаты или охлаждаемое оборудование, должны иметь хорошее освещение и вентиляцию, проходы должны быть достаточно свободными, а полы находиться в исправном состоян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Хладоновые холодильные установки размещают в машинном отделении с высотой 3,5 м. Двери машинного отделения должны выходить наружу или в коридор, отделенный дверями от других помещений здания, и открываться в сторону выхода. Машинное отделение оборудуют приточно-вытяжной принудительной вентиляцией с трехкратным воздухообменом в течение 1 ч. При работе запрещается курить и применять открытое пламя без специальных мер предосторожностей из-за возможности образования сильнодействующих отравляющих веществ при разложении паров хладон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Хладоны и продукты их разложения бесцветны. При атмосферном давлении и температуре свыше 30 °С </w:t>
      </w:r>
      <w:r>
        <w:rPr>
          <w:szCs w:val="28"/>
          <w:lang w:val="en-US"/>
        </w:rPr>
        <w:t>R</w:t>
      </w:r>
      <w:r>
        <w:rPr>
          <w:szCs w:val="28"/>
        </w:rPr>
        <w:t xml:space="preserve">12 представляет собой бесцветный газ со слабым запахом четыреххлористого углерода. Газообразный </w:t>
      </w:r>
      <w:r>
        <w:rPr>
          <w:szCs w:val="28"/>
          <w:lang w:val="en-US"/>
        </w:rPr>
        <w:t>R</w:t>
      </w:r>
      <w:r>
        <w:rPr>
          <w:szCs w:val="28"/>
        </w:rPr>
        <w:t xml:space="preserve">12 в несколько раз тяжелее воздуха, плотность его при атмосферном давлении и температуре 20 °С равна 5,6 кг/м3. Плотность жидкого </w:t>
      </w:r>
      <w:r>
        <w:rPr>
          <w:szCs w:val="28"/>
          <w:lang w:val="en-US"/>
        </w:rPr>
        <w:t>R</w:t>
      </w:r>
      <w:r>
        <w:rPr>
          <w:szCs w:val="28"/>
        </w:rPr>
        <w:t xml:space="preserve">12 при атмосферном давлении составляет 1,49 кг/дм3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высоких температурах в присутствии свинца, железа, меди, цинка и других материалов </w:t>
      </w:r>
      <w:r>
        <w:rPr>
          <w:szCs w:val="28"/>
          <w:lang w:val="en-US"/>
        </w:rPr>
        <w:t>R</w:t>
      </w:r>
      <w:r>
        <w:rPr>
          <w:szCs w:val="28"/>
        </w:rPr>
        <w:t xml:space="preserve">12 способен разлагаться с образованием сильнодействующих отравляющих веществ, таких как фосген, фтористый водород, хлористый водород и окись углерода. Температура разложения </w:t>
      </w:r>
      <w:r>
        <w:rPr>
          <w:szCs w:val="28"/>
          <w:lang w:val="en-US"/>
        </w:rPr>
        <w:t>R</w:t>
      </w:r>
      <w:r>
        <w:rPr>
          <w:szCs w:val="28"/>
        </w:rPr>
        <w:t xml:space="preserve">12 в присутствии железа, цинка, дюралюминия, меди и хлористого кальция - 430 °С. При попадании жидкого </w:t>
      </w:r>
      <w:r>
        <w:rPr>
          <w:szCs w:val="28"/>
          <w:lang w:val="en-US"/>
        </w:rPr>
        <w:t>R</w:t>
      </w:r>
      <w:r>
        <w:rPr>
          <w:szCs w:val="28"/>
        </w:rPr>
        <w:t xml:space="preserve">12 на незащищенные участки кожи возможно обморожение. Физиологического воздействия на продукты не оказывает, хорошо растворяет жир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вдыхании </w:t>
      </w:r>
      <w:r>
        <w:rPr>
          <w:szCs w:val="28"/>
          <w:lang w:val="en-US"/>
        </w:rPr>
        <w:t>R</w:t>
      </w:r>
      <w:r>
        <w:rPr>
          <w:szCs w:val="28"/>
        </w:rPr>
        <w:t xml:space="preserve">12 в больших количествах возможно отравление, следствием которого может быть появление через 30...60 мин головной боли, слабости, учащения пульса, рвоты. Подобное состояние может продолжаться до 3 ч и переходить в глубокий длительный сон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чистом виде </w:t>
      </w:r>
      <w:r>
        <w:rPr>
          <w:szCs w:val="28"/>
          <w:lang w:val="en-US"/>
        </w:rPr>
        <w:t>R</w:t>
      </w:r>
      <w:r>
        <w:rPr>
          <w:szCs w:val="28"/>
        </w:rPr>
        <w:t xml:space="preserve">12 инертен по отношению ко всем металлам. Однако при наличии даже малых количеств влаги происходит гидролиз </w:t>
      </w:r>
      <w:r>
        <w:rPr>
          <w:szCs w:val="28"/>
          <w:lang w:val="en-US"/>
        </w:rPr>
        <w:t>R</w:t>
      </w:r>
      <w:r>
        <w:rPr>
          <w:szCs w:val="28"/>
        </w:rPr>
        <w:t xml:space="preserve">12. Образовавшиеся кислоты вызывают сильную коррозию, способствуют омеднению стальных шлифованных поверхностей, разрушают электроизоляцию обмоток встроенных электродвигателей. Свинец в </w:t>
      </w:r>
      <w:r>
        <w:rPr>
          <w:szCs w:val="28"/>
          <w:lang w:val="en-US"/>
        </w:rPr>
        <w:t>R</w:t>
      </w:r>
      <w:r>
        <w:rPr>
          <w:szCs w:val="28"/>
        </w:rPr>
        <w:t xml:space="preserve">12 покрывается серо-белым налетом хлорида свинца, латунь темнеет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 атмосферном давлении и температурах свыше 40 °С </w:t>
      </w:r>
      <w:r>
        <w:rPr>
          <w:szCs w:val="28"/>
          <w:lang w:val="en-US"/>
        </w:rPr>
        <w:t>R</w:t>
      </w:r>
      <w:r>
        <w:rPr>
          <w:szCs w:val="28"/>
        </w:rPr>
        <w:t xml:space="preserve">22 представляет собой бесцветный газ со слабым запахом хлороформа. Плотность газообразного </w:t>
      </w:r>
      <w:r>
        <w:rPr>
          <w:szCs w:val="28"/>
          <w:lang w:val="en-US"/>
        </w:rPr>
        <w:t>R</w:t>
      </w:r>
      <w:r>
        <w:rPr>
          <w:szCs w:val="28"/>
        </w:rPr>
        <w:t xml:space="preserve">22 при атмосферном давлении и температуре 20 °С составляет 3,33 кг/м3, а жидкого </w:t>
      </w:r>
      <w:r>
        <w:rPr>
          <w:szCs w:val="28"/>
          <w:lang w:val="en-US"/>
        </w:rPr>
        <w:t>R</w:t>
      </w:r>
      <w:r>
        <w:rPr>
          <w:szCs w:val="28"/>
        </w:rPr>
        <w:t xml:space="preserve">22 при атмосферном давлении - 1,4 кг/дм3. При температурах выше 400 °С он разлагается с образованием фтористого водорода, хлористого водорода и небольшого количества фторфосгена. Чистый и осушенный </w:t>
      </w:r>
      <w:r>
        <w:rPr>
          <w:szCs w:val="28"/>
          <w:lang w:val="en-US"/>
        </w:rPr>
        <w:t>R</w:t>
      </w:r>
      <w:r>
        <w:rPr>
          <w:szCs w:val="28"/>
        </w:rPr>
        <w:t xml:space="preserve">22 инертен по отношению к металлам, но в присутствии воды </w:t>
      </w:r>
      <w:r>
        <w:rPr>
          <w:szCs w:val="28"/>
          <w:lang w:val="en-US"/>
        </w:rPr>
        <w:t>R</w:t>
      </w:r>
      <w:r>
        <w:rPr>
          <w:szCs w:val="28"/>
        </w:rPr>
        <w:t xml:space="preserve">22 способен разлагаться с образованием соляной и плавиковой кислот, которые вызывают сильную коррозию. </w:t>
      </w:r>
      <w:r>
        <w:rPr>
          <w:szCs w:val="28"/>
          <w:lang w:val="en-US"/>
        </w:rPr>
        <w:t>R</w:t>
      </w:r>
      <w:r>
        <w:rPr>
          <w:szCs w:val="28"/>
        </w:rPr>
        <w:t xml:space="preserve">22 является хорошим растворителем органических веществ, поэтому многие неметаллические материалы в его среде нестойки. Очень сильно набухают в среде </w:t>
      </w:r>
      <w:r>
        <w:rPr>
          <w:szCs w:val="28"/>
          <w:lang w:val="en-US"/>
        </w:rPr>
        <w:t>R</w:t>
      </w:r>
      <w:r>
        <w:rPr>
          <w:szCs w:val="28"/>
        </w:rPr>
        <w:t xml:space="preserve">22 резины, поэтому применяются только хладоностойкие резины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Хладоны </w:t>
      </w:r>
      <w:r>
        <w:rPr>
          <w:szCs w:val="28"/>
          <w:lang w:val="en-US"/>
        </w:rPr>
        <w:t>R</w:t>
      </w:r>
      <w:r>
        <w:rPr>
          <w:szCs w:val="28"/>
        </w:rPr>
        <w:t xml:space="preserve">12 и </w:t>
      </w:r>
      <w:r>
        <w:rPr>
          <w:szCs w:val="28"/>
          <w:lang w:val="en-US"/>
        </w:rPr>
        <w:t>R</w:t>
      </w:r>
      <w:r>
        <w:rPr>
          <w:szCs w:val="28"/>
        </w:rPr>
        <w:t xml:space="preserve">22 не взрываются и не являются пожароопасными веществами. Хранение и перевозку </w:t>
      </w:r>
      <w:r>
        <w:rPr>
          <w:szCs w:val="28"/>
          <w:lang w:val="en-US"/>
        </w:rPr>
        <w:t>R</w:t>
      </w:r>
      <w:r>
        <w:rPr>
          <w:szCs w:val="28"/>
        </w:rPr>
        <w:t xml:space="preserve">12 осуществляют в стальных баллонах в сжиженном виде. Пробное гидравлическое давление в баллонах принято равным 30 бар. Баллоны с </w:t>
      </w:r>
      <w:r>
        <w:rPr>
          <w:szCs w:val="28"/>
          <w:lang w:val="en-US"/>
        </w:rPr>
        <w:t>R</w:t>
      </w:r>
      <w:r>
        <w:rPr>
          <w:szCs w:val="28"/>
        </w:rPr>
        <w:t xml:space="preserve">12 окрашивают масляной, эмалевой или нитрокраской алюминиевого цвета, а надписи делают черной краско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Хранение и перевозку </w:t>
      </w:r>
      <w:r>
        <w:rPr>
          <w:szCs w:val="28"/>
          <w:lang w:val="en-US"/>
        </w:rPr>
        <w:t>R</w:t>
      </w:r>
      <w:r>
        <w:rPr>
          <w:szCs w:val="28"/>
        </w:rPr>
        <w:t xml:space="preserve">22 осуществляют также в стальных баллонах. Пробное гидравлическое давление в баллонах принято равным 30 бар. Баллоны с </w:t>
      </w:r>
      <w:r>
        <w:rPr>
          <w:szCs w:val="28"/>
          <w:lang w:val="en-US"/>
        </w:rPr>
        <w:t>R</w:t>
      </w:r>
      <w:r>
        <w:rPr>
          <w:szCs w:val="28"/>
        </w:rPr>
        <w:t xml:space="preserve">22 окрашивают масляной, эмалевой или нитрокраской алюминиевого цвета. На баллон наносят две полосы желтого цвета, а надпись выполняют черной краско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Аммиак (</w:t>
      </w:r>
      <w:r>
        <w:rPr>
          <w:szCs w:val="28"/>
          <w:lang w:val="en-US"/>
        </w:rPr>
        <w:t>R</w:t>
      </w:r>
      <w:r>
        <w:rPr>
          <w:szCs w:val="28"/>
        </w:rPr>
        <w:t xml:space="preserve">717) - </w:t>
      </w:r>
      <w:r>
        <w:rPr>
          <w:szCs w:val="28"/>
          <w:lang w:val="en-US"/>
        </w:rPr>
        <w:t>NH</w:t>
      </w:r>
      <w:r>
        <w:rPr>
          <w:szCs w:val="28"/>
        </w:rPr>
        <w:t xml:space="preserve">3 является ядовитым удушливым газом с резко выраженным воспалительным действием. При вдыхании паров аммиака появляются кашель, жжение в гортани, осиплость или потеря голоса, набухание слизистых оболочек, явления бронхита. Следствием отравляющего действия аммиака являются изменение давления крови, изменение слизистых оболочек желудка (без непосредственного попадания аммиака), возбуждение и угнетение нервной системы. Серьезным осложнением может быть моментальная остановка дыхания в фазе выдоха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опадание аммиака в глаза может вызвать их ожог. Жидкий аммиак вызывает обморожение кожи. При попадании в струю газа (при авариях) наблюдается краснота и опухание кож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Температура воспламенения аммиака 651 °С. Аммиак взрывоопасен. При объемной концентрации аммиака в воздухе свыше 11% и наличии открытого пламени начинается его горение. Взрывоопасные концентрации находятся в пределах 16...26,8%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Баллоны с аммиаком окрашивают в желтый цветка надпись выполняют черной краско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прещается использовать и наполнять хладагентом баллоны, у которых истек срок периодического освидетельствования (более 5 лет), отсутствуют установленные клейма, неисправны вентили, резьба, поврежден корпус, косо или слабо насажены башмаки, окраска и надпись не соответствуют установленным правила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Наполненные баллоны перевозят на рессорном транспорте или на автокарах в горизонтальном положении с укладкой всех баллонов вентилями в одну сторону. Между ними размещают прокладки в виде деревянных брусков с гнездами под баллоны либо надевают на баллоны по два резиновых кольца, предохраняющие их от ударов друг о друга. При перевозке и хранении хладоновые баллоны должны быть предохранены от действия солнечных лучей.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Выполнение действующих «Правил устройства и безопасной эксплуатации сосудов, работающих под давлением» является обязательным условием при пользовании баллонами, заполненными хладагенто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.2. Требования к агрегатам и электрооборудованию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 конструкциях машин должно быть предусмотрено уменьшение шума на месте работы в пределах установленных нор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истема управления машинами должна иметь минимальное число рукояток и кнопок, быстро останавливать движение рабочих органов машины, находящихся в любом положении, исключать самопроизвольный или случайный пуск механизмов, предусматривать возможность включения и выключения машины с рабочего места. Рукоятки, рычаги, ручки, маховики, кнопки должны иметь удобный доступ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Кнопки «пуск» должны быть заметны и утоплены на 3...5 мм от уровня крышки коробк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игнализация опасности применяется как в виде самостоятельной системы, так и в сочетании с предохранительными устройствами. Весьма эффективным является сочетание блокирующих и предохранительных устройств. Работы по ремонту, техническому осмотру, регулировке агрегата и приборов необходимо проводить при отключенном от электросети агрегате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ботники магазина не должны производить никаких работ по регулировке и настройке приборов автоматики, им запрещается трогать запорные вентили, колпачковые гайки и другие узлы холодильной машины. В случае технических неисправностей или возникновения аварийного состояния агрегат следует немедленно отключить и вызвать механика. При обнаружении утечек хладагента необходимо открыть двери и окна для проветривания помещения или включить вентиляцию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Обслуживающий персонал обязан вскрывать различные элементы установки, а также баллоны с хладагентом в защитных очках; при этом в системе давление должно быть снижено до атмосферного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прещаетс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размещать посторонние предметы на ограждениях агрегата и вокруг него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хранить продукты непосредственно на испарителях и поддонах торгового холодильного оборудования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использовать скребки, ножи и другие предметы для удаления снеговой шубы с испарителей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лектродвигатели, электропроводка, электроаппараты и прочие электротехнические устройства должны удовлетворять действующим «Правилам устройства и безопасной эксплуатации электроустановок». Части электрических устройств, находящихся под напряжением, должны исключать возможность прикосновения к ним. Это достигается применением специальных ограждений, изоляцией токоведущих частей, использованием блокировок и расположением их в местах, недоступных для работающих, а при необходимости применением защитного заземления. Электропроводку рекомендуется заключать в газовые трубы или металлические рукава и прокладывать внутри станины, пола и т.п. Трубы, которые по конструктивным соображениям нельзя проложить внутри станины, разрешается прокладывать снаружи, но при этом их следует располагать в желобах, глубина которых позволяет скрыть трубопровод заподлицо с наружной поверхностью станины или металлоконструкции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танина машины, корпус электродвигателя, кожух электроаппаратуры, как и другие металлические части, которые могут оказаться под напряжением, должны быть заземлены, снабжены специальным болтом с шайбой. Болты должны быть защищены от коррозии и иметь чистую поверхность для контакта с заземляющей шиной. Болт должен иметь знак «Заземление» или «Земля». При возникновении сотрясений или вибраций при работе необходимо принять меры против ослабления контакта (контргайки, контрящие шайбы и т.п.). Заземлять оборудование, установленное на движущихся частях, необходимо с помощью гибких проводников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Если приводы электрооборудования, устанавливаемые на машине, изолированы от ее станины, то в их конструкции следует предусматривать устройства для самостоятельного заземления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близи холодильного оборудования должны быть вывешены инструкции по эксплуатации холодильных установок, схемы установки и трубопроводов, правила техники безопасности и правила оказания помощи пострадавшим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Для оказания пострадавшим доврачебной помощи необходимо иметь в наличии индивидуальные средства защиты (аптечки).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Запрещается: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включать холодильную установку при отсутствии защитного заземления или зануления электродвигателей, пусковых приборов, охлаждаемого оборудования и других металлических частей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ксплуатировать оборудование после истечения срока испытания изоляции электрической сети и защитного заземления; оно должно проводиться ежегодно с применением приборов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нимать защитные кожухи с токонесущих частей магнитных пускателей, клеммных коробок электродвигателей, приборов автоматики и других частей, находящихся под напряжение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снимать ограждения с движущихся и вращающихся частей агрегата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ксплуатировать оборудование при снятых защитных кожухах с частей оборудования, находящихся под напряжением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прикасаться к движущимся частям включенного в сеть агрегата независимо от того,, находится он в работе или в периоде автоматической остановки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эксплуатировать оборудование при неисправных приборах автоматики и защиты; 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ыполнять работы по ремонту оборудования, регулировке при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 xml:space="preserve">боров лицам, не знакомым с работой холодильных машин;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устанавливать на электрощитках самодельные предохранители (жучки) вместо стандартных плавких предохранителей (пробок). 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1. Техническое обслуживание и ремонт холодильного шкафа ШХ-0,8 м. Улейский Н.Т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2. Способы устранения неисправностей различного оборудования. Калач Н.Т. 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 xml:space="preserve">3. </w:t>
      </w:r>
      <w:r>
        <w:rPr>
          <w:bCs/>
          <w:szCs w:val="28"/>
        </w:rPr>
        <w:t xml:space="preserve">Обнаружение и устранение неисправностей холодильного оборудования. </w:t>
      </w:r>
      <w:r>
        <w:rPr>
          <w:szCs w:val="28"/>
        </w:rPr>
        <w:t xml:space="preserve">Калач Н.Т. </w:t>
      </w:r>
    </w:p>
    <w:p>
      <w:pPr>
        <w:pStyle w:val="Normal"/>
        <w:widowControl w:val="false"/>
        <w:autoSpaceDE w:val="false"/>
        <w:ind w:hanging="0"/>
        <w:rPr/>
      </w:pPr>
      <w:r>
        <w:rPr>
          <w:szCs w:val="28"/>
        </w:rPr>
        <w:t xml:space="preserve">4. Методы безопасности труда. Стрельцов А.Н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kern w:val="2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szCs w:val="28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bCs/>
      <w:caps/>
      <w:kern w:val="2"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cs="Times New Roman"/>
      <w:b/>
      <w:bCs/>
      <w:i/>
      <w:iCs/>
      <w:smallCaps/>
      <w:kern w:val="2"/>
      <w:sz w:val="28"/>
      <w:szCs w:val="28"/>
      <w:lang w:val="ru-RU" w:eastAsia="en-US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 w:bidi="ar-SA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21">
    <w:name w:val="Знак Знак2"/>
    <w:qFormat/>
    <w:rPr>
      <w:rFonts w:cs="Times New Roman"/>
      <w:kern w:val="2"/>
      <w:sz w:val="28"/>
      <w:szCs w:val="28"/>
      <w:lang w:val="ru-RU" w:eastAsia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12">
    <w:name w:val="Текст Знак1"/>
    <w:qFormat/>
    <w:rPr>
      <w:rFonts w:ascii="Courier New" w:hAnsi="Courier New" w:cs="Courier New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ageNumber">
    <w:name w:val="Page Number"/>
    <w:rPr>
      <w:rFonts w:cs="Times New Roman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firstLine="709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709"/>
      <w:contextualSpacing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szCs w:val="28"/>
      <w:lang w:val="en-US" w:eastAsia="en-US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rFonts w:ascii="Cambria" w:hAnsi="Cambria" w:cs="Cambria"/>
      <w:color w:val="365F91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  <w:ind w:hanging="0"/>
      <w:jc w:val="left"/>
    </w:pPr>
    <w:rPr>
      <w:bCs/>
      <w:caps/>
      <w:szCs w:val="28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  <w:jc w:val="left"/>
    </w:pPr>
    <w:rPr>
      <w:smallCaps/>
      <w:szCs w:val="28"/>
    </w:rPr>
  </w:style>
  <w:style w:type="paragraph" w:styleId="Style17">
    <w:name w:val="Схема документа"/>
    <w:basedOn w:val="Normal"/>
    <w:qFormat/>
    <w:pPr>
      <w:widowControl w:val="false"/>
      <w:shd w:fill="000080" w:val="clear"/>
      <w:autoSpaceDE w:val="false"/>
      <w:ind w:firstLine="709"/>
    </w:pPr>
    <w:rPr>
      <w:rFonts w:ascii="Tahoma" w:hAnsi="Tahoma" w:cs="Tahoma"/>
      <w:szCs w:val="28"/>
    </w:rPr>
  </w:style>
  <w:style w:type="paragraph" w:styleId="Style18">
    <w:name w:val="Текст выноски"/>
    <w:basedOn w:val="Normal"/>
    <w:qFormat/>
    <w:pPr>
      <w:widowControl w:val="false"/>
      <w:autoSpaceDE w:val="false"/>
      <w:ind w:firstLine="709"/>
    </w:pPr>
    <w:rPr>
      <w:rFonts w:ascii="Tahoma" w:hAnsi="Tahoma" w:cs="Tahoma"/>
      <w:sz w:val="16"/>
      <w:szCs w:val="16"/>
    </w:rPr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20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>
      <w:szCs w:val="28"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szCs w:val="28"/>
      <w:lang w:val="uk-UA"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>
      <w:iCs/>
      <w:szCs w:val="28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szCs w:val="28"/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>
      <w:szCs w:val="28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</w:rPr>
  </w:style>
  <w:style w:type="paragraph" w:styleId="101">
    <w:name w:val="Стиль Оглавление 1 + Первая строка:  0 см1"/>
    <w:basedOn w:val="Contents1"/>
    <w:qFormat/>
    <w:pPr/>
    <w:rPr>
      <w:b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</w:rPr>
  </w:style>
  <w:style w:type="paragraph" w:styleId="Style25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8"/>
      <w:lang w:val="ru-RU" w:bidi="ar-SA" w:eastAsia="zh-CN"/>
    </w:rPr>
  </w:style>
  <w:style w:type="paragraph" w:styleId="Footnote">
    <w:name w:val="Footnote Text"/>
    <w:basedOn w:val="Normal"/>
    <w:pPr>
      <w:autoSpaceDE w:val="false"/>
      <w:ind w:firstLine="709"/>
    </w:pPr>
    <w:rPr>
      <w:sz w:val="20"/>
      <w:szCs w:val="28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35:00Z</dcterms:created>
  <dc:creator>User</dc:creator>
  <dc:description/>
  <cp:keywords/>
  <dc:language>en-US</dc:language>
  <cp:lastModifiedBy>SYSTEM</cp:lastModifiedBy>
  <cp:lastPrinted>2008-05-17T10:19:00Z</cp:lastPrinted>
  <dcterms:modified xsi:type="dcterms:W3CDTF">2011-09-09T03:35:00Z</dcterms:modified>
  <cp:revision>2</cp:revision>
  <dc:subject/>
  <dc:title>СОДЕРЖАНИЕ</dc:title>
</cp:coreProperties>
</file>