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аэрокосмический университет</w:t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имени академика М.Ф. Решетне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ОХОЖДЕН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ОЗНАКОМИТЕЛЬНОЙ ПРАК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расноярск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етические знания, полученные в ходе изучения предмета, необходимо закреплять и применять при решении практических задач. Для будущего экономиста-менеджера прохождение практики на предприятии имеет большое 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ль учебно-ознакомительной практики - первоначальное ознакомление с производственным процессом и начальная адаптация к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состоят в 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ить составляющие элементы производственного процес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ить первоначальные практические навык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Style w:val="Txt01"/>
          <w:sz w:val="28"/>
          <w:szCs w:val="28"/>
        </w:rPr>
      </w:pPr>
      <w:r>
        <w:rPr>
          <w:sz w:val="28"/>
          <w:szCs w:val="28"/>
        </w:rPr>
        <w:t xml:space="preserve">Учебно-ознакомительная практика была пройдена на предприятии «ООО «СибТехмонтаж», которая специализируется на производстве </w:t>
      </w:r>
      <w:r>
        <w:rPr>
          <w:rStyle w:val="Txt01"/>
          <w:sz w:val="28"/>
          <w:szCs w:val="28"/>
        </w:rPr>
        <w:t xml:space="preserve">теплоизоляционных материалов из пенополиуретана (ППУ) по новейшим технологиям с использованием передовых научных разработок и </w:t>
      </w:r>
      <w:r>
        <w:rPr>
          <w:sz w:val="28"/>
          <w:szCs w:val="28"/>
        </w:rPr>
        <w:t xml:space="preserve">теплогидроизоляции (монтаж) трубопроводов </w:t>
      </w:r>
      <w:r>
        <w:rPr>
          <w:rStyle w:val="Txt01"/>
          <w:sz w:val="28"/>
          <w:szCs w:val="28"/>
        </w:rPr>
        <w:t xml:space="preserve">изделиями из пенополиуретана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практики произошло знакомство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 форм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ой и свойствами изделий из пенополиурет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м процессом изготовления изделий из пенополиурет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м процессом теплогидроизоляции трубопроводов изделиями из пенополиурет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й структурой управления и их функциям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ми обязанностями экономиста-менеджер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КРАТКАЯ ХАРАКТЕРИСТИКА </w:t>
      </w:r>
      <w:r>
        <w:rPr>
          <w:rStyle w:val="StrongEmphasis"/>
          <w:iCs/>
          <w:sz w:val="28"/>
          <w:szCs w:val="28"/>
        </w:rPr>
        <w:t>ООО «СИБТЕХМОНТАЖ»</w:t>
      </w:r>
    </w:p>
    <w:p>
      <w:pPr>
        <w:pStyle w:val="Normal"/>
        <w:widowControl w:val="false"/>
        <w:autoSpaceDE w:val="false"/>
        <w:spacing w:lineRule="auto" w:line="360"/>
        <w:ind w:left="709" w:firstLine="11"/>
        <w:jc w:val="center"/>
        <w:rPr>
          <w:rStyle w:val="StrongEmphasis"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09" w:firstLine="11"/>
        <w:jc w:val="center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1.1 Организационно-правовая форм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Style w:val="StrongEmphasis"/>
          <w:b w:val="false"/>
          <w:b w:val="false"/>
          <w:iCs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Организационно-правовая форма - Общество с ограниченной ответственностью (ООО) «СибТехмонтаж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Компания организована в 2001 году </w:t>
      </w:r>
      <w:r>
        <w:rPr>
          <w:sz w:val="28"/>
          <w:szCs w:val="28"/>
        </w:rPr>
        <w:t xml:space="preserve">группой молодых, энергичных инженеров и </w:t>
      </w:r>
      <w:r>
        <w:rPr>
          <w:rStyle w:val="StrongEmphasis"/>
          <w:b w:val="false"/>
          <w:iCs/>
          <w:sz w:val="28"/>
          <w:szCs w:val="28"/>
        </w:rPr>
        <w:t>я</w:t>
      </w:r>
      <w:r>
        <w:rPr>
          <w:sz w:val="28"/>
          <w:szCs w:val="28"/>
        </w:rPr>
        <w:t xml:space="preserve">вляется одной из ведущих в Красноярском крае по изготовлению высококачественных изделий из пенополиуретана (ППУ)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кумент – Устав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й орган управления - общее собрание акционеров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- собственные и заемные средства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черних и зависимых предприятий нет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Компания в</w:t>
      </w:r>
      <w:r>
        <w:rPr>
          <w:sz w:val="28"/>
          <w:szCs w:val="28"/>
        </w:rPr>
        <w:t>едет самостоятельный баланс, имеет печать и расчетный счет в банке РФ. Самостоятельно планирует свою деятельность, определяет стратегию и основные направления своего развития, самостоятельно выбирает пути выполнения поставленных целе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рганизация трудовых отношений происходит на основе трудовых договоров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роизводства и складов готовой продукции скорлуп ППУ – г. Красноярск. Юридический адрес: Россия, 660012, г. Красноярск, ул. Гладкова, 4-609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елефон: (3912) 327-784</w:t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-mail: ktr-zgr@mail.ru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вид деятельност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зделий из пенополиуретан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 (теплогидроизоляция трубопроводо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Основная номенклатура представлена следующими продуктами из пенополиуретана (ППУ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ПУ-скорлупы для</w:t>
      </w:r>
      <w:r>
        <w:rPr>
          <w:sz w:val="28"/>
          <w:szCs w:val="28"/>
        </w:rPr>
        <w:t xml:space="preserve"> теплогидроизоляции трубопроводов, предназначенных для тепловой изоляции технологических и магистральных трубопроводов. Скорлупы применяются при надземном и подземном канальном способах прокладки трубопроводо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плоизоляционные плиты для утепления стен, потолков, полов, кровли, холодильных камер и много др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казчиками в основном являются предприятия, связанные с тепловой энергетикой, т.к. выполнение работ по тепловой изоляции трубопроводов обеспечивает снижение тепловых потерь, из чего вытекает снижение расхода топлива и электроэнергии на производство тепловой энергии. Много заказчиков как в городе Красноярске, так и по территории края: в Ачинске, Канске, Заозерном, Зеленогорске, Ужуре, Назарово, Шарыпово и т.д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Характеристика и свойства</w:t>
      </w:r>
      <w:r>
        <w:rPr>
          <w:b/>
          <w:bCs/>
          <w:sz w:val="28"/>
          <w:szCs w:val="28"/>
        </w:rPr>
        <w:t xml:space="preserve"> ППУ</w:t>
      </w:r>
    </w:p>
    <w:p>
      <w:pPr>
        <w:pStyle w:val="Textbody2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изоляционные изделия из пенополиуретана (ППУ) применяются для теплоизоляции газо- нефтепроводов, трубопроводов горячего и холодного водоснабжения, инженерных сетей химических и нефтехимических производств, цистерн, хранилищ, емкостей и других промышленных объектов, в диапазоне температур от -190С до +160С (горючесть ППУ – изделий определяется по ГОСТ 12.1.044-84, класс горючести Г2 (горючий, трудновоспламеняемый)).</w:t>
      </w:r>
    </w:p>
    <w:p>
      <w:pPr>
        <w:pStyle w:val="Textbody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пенополиуретана - исключительно высокие физико-механические свойства: достаточная механическая прочность и долговечность, не поддается гниению, не впитывает влагу, не выделяет в атмосферу каких-либо канцерогенных веществ (ЦГСЭН в гигиенических сертификатах указывает «безопасен при применении в качестве теплоизоляционного материала»). </w:t>
      </w:r>
    </w:p>
    <w:p>
      <w:pPr>
        <w:pStyle w:val="Textbody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енополиуретан признан лучшим материалом для теплоизоляции трубопроводов ведущими теплотехническими НИИ РФ, в том числе и ВНИПИЭТ г.Железногорска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течественные ППУ массового применения устойчиво держат коэффициент теплопроводности 0,028 Вт/м*градС и имеют тенденции в ближайшие годы снизится до 0,02 Вт/м*градС. В отличие от большинства теплоизоляционных материалов теплопроводность пенополиуретана от влажности среды не зависит (чего не скажешь о других утеплителях), хранение под дождем и снегом - нормальное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ополиуретан позволяет создать монолитное, полностью гидроизолирующее покрытие трубы. Дополнительной защиты не требуется – только покраска для защиты от прямых солнечных луч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нополиуретана позволяет решить практически все проблемы, связанные с теплоизоляцией трубопроводов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теплопотерь к нормируемым величинам, что дает значительную экономию денежных средств при транспортировке тепл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а защиты теплосетей от варварского разграбле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ока службы теплоизоляции до 25-30 лет без какого-либо значительного изменения ее свойст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уменьшение затрат на монтаж изоляции и ее эксплуатацию в дальнейшем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ный внешний вид, позволяющий изолировать теплотрассы в городской черте, не уродуя архитектурный облик города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теплоизоляции пенополиуретаном обусловлена снижением стоимости прокладки по сравнению с традиционными методами на 20-30 %. Расчет экономического эффекта от бесканальной прокладки теплотрасс с изоляцией из ППУ (по сравнению с традиционным канальным вариантом) показал суммарный годовой экономический эффект в размере 200 млн. руб. (при диаметре трубопровода 100 мм) и 1,5 млрд. руб. (при диаметре 800 мм) на один километр теплотрассы в ценах 2000 года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теплоизоляционных свойств новой технологии, то проведённые испытания на тепловые потери участка теплопровода длиной 683 м, диаметром 125 мм показали, что фактические потери в 1,7 раза меньше нормативных, рассчитанных по «Нормам проектирования тепловой изоляции» и СНиП 2.04.14-88. </w:t>
      </w:r>
    </w:p>
    <w:p>
      <w:pPr>
        <w:pStyle w:val="2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данным института «Норильскпроект», пенополиуретан – это единственный материал, подходящий по всем перечисленным показателям к применению в строительстве в климатической зоне Сибири и Заполярья. По приведенным затратам, с учетом полной стоимости тепловых потерь за 10 лет эксплуатации, ППУ изоляция экономичнее соответствующей минераловатной на 50-60% (Приложение Б)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Сырье. </w:t>
      </w:r>
      <w:r>
        <w:rPr>
          <w:sz w:val="28"/>
          <w:szCs w:val="28"/>
        </w:rPr>
        <w:t xml:space="preserve">Пенополиуретан относится к классу газонаполненных пластмасс. Образование пенополиуретана происходит при реакции двух жидких компонентов (двухкомпонентной ПУ смеси): компонент «А» - полиол и компонент «Б» - полиизоционат, в результате образуются микрокапсюли, заполненные воздухом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работе по теплоизоляции ППУ компания использует компоненты, которые </w:t>
      </w:r>
      <w:r>
        <w:rPr>
          <w:sz w:val="28"/>
          <w:szCs w:val="28"/>
        </w:rPr>
        <w:drawing>
          <wp:inline distT="0" distB="0" distL="0" distR="0">
            <wp:extent cx="54610" cy="5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товят отечественные фирмы. Полиизоционат в России не производится, весь компонент «Б» поступает в нашу страну импортный. Основные продавцы ПИЦа это Bayer, Elastogran (Германия), Huntsman (Нидерланды), Dow Chemical (США), также часть поступает из Венгрии, Польши, КНР. На территории РФ производители компонента «А» расположены в городах: Владимир, Дзержинск, Чебоксары, Пермь, Нижнекамск, Самара. Для гарантированного получения конечного продукта компания всегда приобретает систему компонентов («А» + «Б»). Такая смесь оптимальна с точки зрения «цена-качество»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ент «А» является гидроксилсодержащим компонентом, создающим при реакции с компонентом «Б» полимерную основу пенополиуретана марки ППУ-110 и представляет собой темную жидкость, состоящую из смеси нескольких химических соединений, таких как полиэфиры, амульгаторы, вспенивающие и сшивающие агенты. Компонент «А» малотоксичен, невзрывоопасен, хранить его необходимо в сухом вентилируемом помещении при температуре не ниже 0°С. При хранении компонент «А» имеет тенденцию к расслаиванию и поэтому перед использованием его необходимо тщательно перемешать путем перекатывания и опрокидывания бочки в течение 5-10 мин. Транспортируется компонент в бочках из углеродистой стали, внутренняя поверхность которых покрыта защитным покрытием, вместимостью не менее 200 литров всеми видами транспорта, обеспечивающими сохранность продукта и тары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ентом «Б» является полиизоцианат марки «Б» высшего сорта и представляет собой смесь 50 - 60% диизоцианата и полиизоцианата групп не менее 30%. Компонент «Б» - темная жидкость со специфическим запахом. Токсичен, предельно допустимая концентрация его паров в воздухе производственных помещений составляет 0,2мг/куб.м, температура вспышки 175°С, воспламенения 215°С. Компонент «Б» легко реагирует с атмосферной влагой и водой, при этом образуется осадок твердого полимерного материала, который нельзя использовать для переработки. Поэтому бочки с компонентом «Б» должны быть герметично закрыты и защищены от контакта с водой и атмосферной влагой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дной тонны сырья, с учетом возможных потерь можно получить 20 кубометров пенополиуретана при плотности 50 кг/м3. Тонна – это четыре 200 литровых бочки. Технологичность, экономическая целесообразность и удобство - очевидны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Характеристика технологического проце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готовления ППУ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Технологический процесс изготовления ППУ предусматривает следующие технологии: заливка в формы и напыление.</w:t>
      </w:r>
      <w:r>
        <w:rPr>
          <w:sz w:val="28"/>
          <w:szCs w:val="28"/>
        </w:rPr>
        <w:t xml:space="preserve"> </w:t>
      </w:r>
    </w:p>
    <w:p>
      <w:pPr>
        <w:pStyle w:val="22"/>
        <w:tabs>
          <w:tab w:val="clear" w:pos="720"/>
          <w:tab w:val="left" w:pos="-326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сегодня в структуре предприятия имеются:</w:t>
      </w:r>
    </w:p>
    <w:p>
      <w:pPr>
        <w:pStyle w:val="Textfirst"/>
        <w:widowControl w:val="false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Цех по производству пенополиуретановой скорлупы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ливка в формы</w:t>
      </w:r>
      <w:r>
        <w:rPr>
          <w:sz w:val="28"/>
          <w:szCs w:val="28"/>
        </w:rPr>
        <w:t xml:space="preserve"> – основная технология ООО «СибТехмонтаж» - предусматривает изготовление </w:t>
      </w:r>
      <w:r>
        <w:rPr>
          <w:bCs/>
          <w:sz w:val="28"/>
          <w:szCs w:val="28"/>
        </w:rPr>
        <w:t>скорлупы и отводов</w:t>
      </w:r>
      <w:r>
        <w:rPr>
          <w:sz w:val="28"/>
          <w:szCs w:val="28"/>
        </w:rPr>
        <w:t xml:space="preserve"> в виде полых цилиндров и полуцилиндров от Ø32 мм до Ø1220 мм, согласно ТУ № 2254-234-10480596-01 и ТУ 5768-021-01297858-01. Длина скорлуп 100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Технология производства ППУ методом заливки в пресс-форму позволяет в цеховых условиях изготовить требуемое количество теплоизоляционных полуцилиндров «скорлуп» для дальнейшей их установки на трубопров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bookmarkStart w:id="0" w:name="teploiz1"/>
      <w:bookmarkEnd w:id="0"/>
      <w:r>
        <w:rPr>
          <w:sz w:val="28"/>
          <w:szCs w:val="28"/>
          <w:lang w:bidi="my-MM"/>
        </w:rPr>
        <w:t xml:space="preserve">Производство теплоизоляционных полуцилиндров «скорлуп» для трубопроводов - наиболее простой процесс из области производства формованных изделий из ППУ. Общие принципы данных производств одинаковы - пенополиуретановая композиция заливается в ограничительную оснастку - пресс-форму. Пресс-форма перед заливкой смазывается антиадгезионной смазкой (циатим, литол, солидол и т.п.). </w:t>
      </w:r>
      <w:r>
        <w:rPr>
          <w:sz w:val="28"/>
          <w:szCs w:val="28"/>
        </w:rPr>
        <w:t>Система двух изначально жидких компонентов А и Б заливается в стальные пресс-формы с помощью машины высокого давления (производительность от 30 до 300 литров в минуту)</w:t>
      </w:r>
      <w:r>
        <w:rPr>
          <w:sz w:val="28"/>
          <w:szCs w:val="28"/>
          <w:lang w:bidi="my-MM"/>
        </w:rPr>
        <w:t>, как правило 100:130 по массе</w:t>
      </w:r>
      <w:r>
        <w:rPr>
          <w:sz w:val="28"/>
          <w:szCs w:val="28"/>
        </w:rPr>
        <w:t xml:space="preserve">. В результате смешивания этих двух компонентов образуется реакционно-способная смесь. </w:t>
      </w:r>
      <w:r>
        <w:rPr>
          <w:sz w:val="28"/>
          <w:szCs w:val="28"/>
          <w:lang w:bidi="my-MM"/>
        </w:rPr>
        <w:t>После заливки композиция вспенивается, расширяется и твердеет, занимая всё внутреннее пространство пресс-формы. Время выдержки скорлупы в пресс-форме 7-10 минут. Временная продолжительность единократной заливки не должна превышать 20-30 секунд от времени стар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Производство «скорлуп» в основном упирается в пресс-формы, их качество и количество. Основные требования к пресс-формам - это точное соответствие геометрических размеров формы размерам требуемой детали и высокие прочностные характеристики ППУ при расширении создаёт избыточное давление внутри формы до 6 атмосфе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Оптимальная температура для переработки ППУ – 22°C поэтому, чем ближе температура воздуха на производственном участке к оптимальной, тем лучше. Над непосредственным местом заливки установлен зонд вытяжной вентиляции, обеспечивающий 8-10 кратный обмен воздуха в рабочей зоне в течение часа. Для работы и обслуживания достаточно 2-х челове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Данный метод позволяет избавиться от недостатков присущих методу напыления ППУ, но и он имеет ряд своих недостатков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существенные затраты на организацию производственного участка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при изоляции скорлупами необходимо уделять особое внимание антикоррозийной защите трубы, т.к. скапливающийся между трубой и скорлупой конденсат не имеет выхода и активизирует коррозию труб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bidi="my-MM"/>
        </w:rPr>
      </w:pPr>
      <w:r>
        <w:rPr>
          <w:sz w:val="28"/>
          <w:szCs w:val="28"/>
          <w:lang w:val="en-US" w:bidi="my-MM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Физико-механические свойства скорлуп ППУ (частный случай)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1707"/>
      </w:tblGrid>
      <w:tr>
        <w:trPr>
          <w:trHeight w:val="365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Парамет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Значение</w:t>
            </w:r>
          </w:p>
        </w:tc>
      </w:tr>
      <w:tr>
        <w:trPr>
          <w:trHeight w:val="365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Кажущаяся плотность сердцевины, кг/м3, не мене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Разрушающее напряжение при сжатии, кПа, не мене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200</w:t>
            </w:r>
          </w:p>
        </w:tc>
      </w:tr>
      <w:tr>
        <w:trPr>
          <w:trHeight w:val="365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Разрушающее напряжение при сжатии, кПа, не мене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300</w:t>
            </w:r>
          </w:p>
        </w:tc>
      </w:tr>
      <w:tr>
        <w:trPr>
          <w:trHeight w:val="365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Температура размягчения по Вика, при нагрузке 10 Н, °С, не мене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180</w:t>
            </w:r>
          </w:p>
        </w:tc>
      </w:tr>
      <w:tr>
        <w:trPr>
          <w:trHeight w:val="382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Теплопроводность, Вт/(м • К), не боле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my-MM"/>
              </w:rPr>
            </w:pPr>
            <w:r>
              <w:rPr>
                <w:sz w:val="20"/>
                <w:szCs w:val="20"/>
                <w:lang w:bidi="my-MM"/>
              </w:rPr>
              <w:t>0,025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во время работы применяют различные добавки, что позволяет изменять плотность ППУ от 20 кг/куб.м до 80 кг/куб.м в зависимости от назначения теплоизоляции. С помощью добавок (катализаторы, преобразователи) можно не только варьировать плотность ППУ, скорость и время старта, но и добиться значительной экономии средств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хническим требованиям Заказчика изделия из пенополиуретана изготавливаются для теплоизоляции любого диаметра трубопровода и с изменением толщины стенки теплоизоляции. Также возможно изготовление нестандартных изделий любой конфигурации. </w:t>
      </w:r>
    </w:p>
    <w:p>
      <w:pPr>
        <w:pStyle w:val="Textfirst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Пенополиуретановые скорлупы диаметром до 108 мм упаковываются в пакеты 1х1х1 м, изделия большего диаметра транспортируются россыпью. По условиям перевозки скорлупы диаметром до 620 мм изготавливаются в виде полуцилиндров, а скорлупы диаметром 720 мм и более - из трех-четырех сегментов. Транспортируются скорлупы авто- и железно-дорожным транспортом в контейнерах и вагонах.</w:t>
      </w:r>
    </w:p>
    <w:p>
      <w:pPr>
        <w:pStyle w:val="Textfirst"/>
        <w:widowControl w:val="false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Цех по производству пенополиуретановой теплоизоляции напыление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bidi="my-MM"/>
        </w:rPr>
        <w:t>Технологический процесс напыления ППУ на трубопроводах производится с помощью специализированных напылительных установок - пеногенераторов высокого или низкого д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Внешне процесс напыления выглядит, как процесс окраски с помощью пульверизатора и позволяет наносить ППУ - теплоизоляцию на изделия любых габаритов и конфигурации. Послойное напыление ППУ допускает изготовление монолитного слоя теплоизоляции любой необходимой толщины. Адгезионная прочность сцепления напылённого ППУ с поверхностью трубы - не менее 2 кг. На 1 кв. см. Монолитность напылённого покрытия обеспечивает отсутствие мостиков холода, антикоррозийную защиту и невозможность расхищения теплоизоля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Также немаловажно отметить снижение транспортных затрат, т.к. расходные материалы поставляются на объект в жидком виде и при напылении расширяются в объёме приблизительно в 20 раз, т.е. из 2 стандартных 200- литровых бочек химических компонентов получается около 10 куб.м. готового ПП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bidi="my-MM"/>
        </w:rPr>
        <w:t xml:space="preserve">Требования к напыляемым поверхностям заключаются в следующем: поверхность должна быть сухой, чистой, не замасленной, без следов активной коррозии и обязательно тёплой (температура не ниже +10..+15 °C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Работа в зимний период на действующих трубопроводах горячего водоснабжения принципиально не отличается от работ, проводимых в тёплое время года, с той лишь разницей, что расходные компоненты нуждаются в прогреве до рабочей температуры. В случае прогретой напыляемой поверхности температура окружающего воздуха принципиального значения не имеет. Работы по холодным поверхностям ведут к ухудшению адгезии ППУ с трубой и радикальным перерасходам компон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Основные недостатки метода напыл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перерасходы компонентов на трубах малого сечения и сильных ветрах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практическая невозможность работ по холодным поверхностя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значительный распыл компонентов может привести к порче лакокрасочного покрытия автомобилей и другого дорогостоящего оборудования, находящегося в зоне проведения работ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 w:bidi="my-MM"/>
        </w:rPr>
      </w:pPr>
      <w:r>
        <w:rPr>
          <w:b/>
          <w:sz w:val="28"/>
          <w:szCs w:val="28"/>
          <w:lang w:val="en-US" w:bidi="my-MM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4 Технология теплогидроизоляции </w:t>
      </w:r>
      <w:r>
        <w:rPr>
          <w:b/>
          <w:bCs/>
          <w:sz w:val="28"/>
          <w:szCs w:val="28"/>
        </w:rPr>
        <w:t>трубопровод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bidi="my-MM"/>
        </w:rPr>
      </w:pPr>
      <w:r>
        <w:rPr>
          <w:b/>
          <w:bCs/>
          <w:sz w:val="28"/>
          <w:szCs w:val="28"/>
          <w:lang w:val="en-US" w:bidi="my-MM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При монтаже скорлуп (сегментов) на «тело» трубопровода необходимо соблюдать следующие правила и последовательность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- металл трубопровода должен быть защищен от коррозии (скорлупы не вызывают коррозии, но и не защищают трубопровод от корроз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- скорлупы должны тесно по пазам прилегать друг к другу, как в продольном, так и в поперечном направлен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- скорлупы можно располагать на «теле» трубопровода по часовой стрелке 9-15 или 12-18 (это за висит от метода гидрозащиты стыков скорлуп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- стяжки (хомуты) должны воспрепятствовать «ползучести» скорлуп вдоль трубы и их провисанию под силой тяжести. Необходимо соблюдать правило - чем больше диаметр скорлупы, тем больше стяжек должно бы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>- для дополнительной гидрозащиты поперечные швы скорлуп желательно промазать специальным однокомпонентным клеем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bidi="my-MM"/>
        </w:rPr>
        <w:t>- выполнить защиту скорлуп от внешнего воз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bidi="my-MM"/>
        </w:rPr>
      </w:pPr>
      <w:r>
        <w:rPr>
          <w:sz w:val="28"/>
          <w:szCs w:val="28"/>
        </w:rPr>
        <w:t xml:space="preserve">Скорлупы из ППУ в виде монтируются на тело трубы с помощью полиуретанового или иного герметика (клея), </w:t>
      </w:r>
      <w:r>
        <w:rPr>
          <w:sz w:val="28"/>
          <w:szCs w:val="28"/>
          <w:lang w:bidi="my-MM"/>
        </w:rPr>
        <w:t>отверждаемого влагой воздуха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my-MM"/>
        </w:rPr>
        <w:t>Монтаж скорлуп на «тело» трубы можно проводить в любое время года при сухой погоде. После монтажа скорлупы необходимо защитить от воздействия солнечной радиации. Защитой может служить грунтовка марки ХС 04 (ХС 011), краска, пленка ПИЛ и другие материалы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многоразовом использовании скорлуп используется </w:t>
      </w:r>
      <w:r>
        <w:rPr>
          <w:i/>
          <w:iCs/>
          <w:sz w:val="28"/>
          <w:szCs w:val="28"/>
        </w:rPr>
        <w:t>технология монтажа с помощью специальных бандажей.</w:t>
      </w:r>
      <w:r>
        <w:rPr>
          <w:sz w:val="28"/>
          <w:szCs w:val="28"/>
        </w:rPr>
        <w:t xml:space="preserve"> Эта технология обеспечивает быстрый доступ к телу трубы в случае повреждения (свищ, трещина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bidi="my-MM"/>
        </w:rPr>
        <w:t>Крепление скорлуп на теле трубы является несложной технологической операцией,</w:t>
      </w:r>
      <w:r>
        <w:rPr>
          <w:sz w:val="28"/>
          <w:szCs w:val="28"/>
        </w:rPr>
        <w:t xml:space="preserve">  отличается низкой трудоемкостью и высокой производительностью: двое рабочих могут выполнить до 300 пм за смену, что сокращает время монтажа в 5-6 раз по сравнению с традиционными материалами (рис. 1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my-MM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0305</wp:posOffset>
                </wp:positionH>
                <wp:positionV relativeFrom="paragraph">
                  <wp:posOffset>60325</wp:posOffset>
                </wp:positionV>
                <wp:extent cx="3886200" cy="14154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15520"/>
                          <a:chOff x="0" y="0"/>
                          <a:chExt cx="3886200" cy="141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86200" cy="14155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71800" y="645840"/>
                            <a:ext cx="3808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950760"/>
                            <a:ext cx="53352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р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5pt;margin-top:4.75pt;width:306pt;height:111.45pt" coordorigin="1843,95" coordsize="6120,22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843;top:95;width:6119;height:2228;mso-wrap-style:none;v-text-anchor:middle" type="_x0000_t75">
                  <v:imagedata r:id="rId5" o:detectmouseclick="t"/>
                  <v:stroke color="black" weight="38160" joinstyle="miter" endcap="flat"/>
                  <w10:wrap type="none"/>
                </v:shape>
                <v:line id="shape_0" from="6523,1112" to="7122,2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3,2072" to="7962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3;top:159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руба</w:t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1. Технология теплогидроизоляции </w:t>
      </w:r>
      <w:r>
        <w:rPr>
          <w:b/>
          <w:bCs/>
          <w:sz w:val="28"/>
          <w:szCs w:val="28"/>
        </w:rPr>
        <w:t>трубопровод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аботы по теплогидроизоляции трубопроводов </w:t>
      </w:r>
      <w:r>
        <w:rPr>
          <w:i/>
          <w:sz w:val="28"/>
          <w:szCs w:val="28"/>
        </w:rPr>
        <w:t>методом напыления</w:t>
      </w:r>
      <w:r>
        <w:rPr>
          <w:sz w:val="28"/>
          <w:szCs w:val="28"/>
        </w:rPr>
        <w:t xml:space="preserve"> проводятся непосредственно на тело трубы. Толщина теплогидроизоляции зависит от климатических условий района эксплуатации трубопроводов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заказчика, для повышения устойчивости изоляции к механическим воздействиям, на нее наносится защитно-покровный слой толщиной 10-15 мм из ППУ более высокой плотности или другие защитные материалы. Для улучшения эстетического вида теплогидроизоляции возможна её покрас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5 Конкурентные преимуще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Есть три этапа, которые составляют основу основ деятельности любой фирмы и являются гарантом ее благополучия: </w:t>
      </w:r>
      <w:r>
        <w:rPr>
          <w:bCs/>
          <w:i/>
          <w:iCs/>
          <w:sz w:val="28"/>
          <w:szCs w:val="28"/>
        </w:rPr>
        <w:t>получить работу – выполнить ее – получить расчет.</w:t>
      </w:r>
      <w:r>
        <w:rPr>
          <w:bCs/>
          <w:sz w:val="28"/>
          <w:szCs w:val="28"/>
        </w:rPr>
        <w:t xml:space="preserve"> Чтобы этот процесс был стабильным, необходима хорошая репутация заказчиков. У каждого из них свой характер и под него надо подстроиться – простой закон психологии деловых людей. Нужно приходить к согласию и м</w:t>
      </w:r>
      <w:r>
        <w:rPr>
          <w:sz w:val="28"/>
          <w:szCs w:val="28"/>
        </w:rPr>
        <w:t xml:space="preserve">енеджеры ООО «СибТехмонтаж» умеют мыслить стратегичес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годня у заказчика есть выбор. Среди прочих компаний он выберет ту, в качестве работ которой будет уверен, ведь он хочет иметь продукт самого высокого качества. В компании понимают: хочешь выделиться из общей массы – научись работать, сумей предложить партнерам такие услуги (причем отменного качества), которых другие пока предложить не могут. А лучше всего иметь весь комплекс услуг – так называемый оптимальный вариан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алистам-менеджерам «СибТехмонтаж» давно понятна такая политика. Поэтому в компании постоянно обновляют базу – и по материалам, и по методике проведения работ. В общем, по любому вопросу, который касается этой сферы, здесь могут дать консультацию заказчикам, подсказать, где что выгоднее взять и одновременно не прогадать в качестве, какие материалы в каком случае использов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специализированных выставок тоже стало для компании правилом: надо знать обо всем, но отбирать лучшее. Наука не стоит на месте. Хотя многое базируется на исследованиях, проведенных еще до 1986 года, успокаивать себя этим нельзя: мало ли какая новинка может появ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«СибТехмонтаж» убеждены, что в работе важна мобильность, своевременное выполнение заказов. Ни разу за время существования фирмы, ее специалисты не сорвали сроков, не подвели заказчика качеством – они всегда стараются быть на высоте. Заодно стремятся к расширению своей деятельности, приобретают необходимое оборудование и опы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пыт накоплен огромный, есть уверенность в своих силах, однако руководящий состав ООО «</w:t>
      </w:r>
      <w:r>
        <w:rPr>
          <w:sz w:val="28"/>
          <w:szCs w:val="28"/>
        </w:rPr>
        <w:t>СибТехмонтаж</w:t>
      </w:r>
      <w:r>
        <w:rPr>
          <w:bCs/>
          <w:sz w:val="28"/>
          <w:szCs w:val="28"/>
        </w:rPr>
        <w:t xml:space="preserve">» не почивает на лаврах, зная: чтобы оставаться в лидерах, надо постоянно быть в курсе всех событий своей отрасл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 компании стараются отслеживать все, что происходит – все новинки в области теплоизоляции и предлагать свои услуги любому заинтересованному потребителю. Мельчайшие детали и тонкости в изменении технологического плана не ускользают от специалистов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СибТехмонтаж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этим идет и мониторинг рынка. Образно говоря, чтобы не запрыгивать на ходу в последний вагон, а то и вовсе не бежать за поездом следом, здесь стараются заранее узнать точное расписание – чтобы не опоздать. </w:t>
      </w:r>
    </w:p>
    <w:p>
      <w:pPr>
        <w:pStyle w:val="Text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, с начала работы завода, выпуск продукции увеличился почти в 10 раз, прочно заняв место на рынке производителей теплогидроизоляционных материалов. А своевременное и качественное выполнение заказов подтверждает репутацию ООО «СибТехмонтаж» как надежного партнера. Благодаря этому продукцию завода знают по всему краю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ОННО-УПРАВЛЕНЧЕСКАЯ СТРУКТУРА </w:t>
      </w:r>
      <w:r>
        <w:rPr>
          <w:rStyle w:val="StrongEmphasis"/>
          <w:iCs/>
          <w:sz w:val="28"/>
          <w:szCs w:val="28"/>
        </w:rPr>
        <w:t>ООО «СИБТЕХМОНТАЖ»</w:t>
      </w:r>
    </w:p>
    <w:p>
      <w:pPr>
        <w:pStyle w:val="Normal"/>
        <w:widowControl w:val="false"/>
        <w:spacing w:lineRule="auto" w:line="360"/>
        <w:ind w:left="709" w:firstLine="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труктура управлени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управления должна связывать отдельные рабочие места в компании в соответствии с полномочиями и предписаниями взаимодействия друг с другом, т.к. это способствует хорошей координации деятельности и мотивации коллектива в решении общих задач. </w:t>
      </w:r>
      <w:r>
        <w:rPr>
          <w:bCs/>
          <w:sz w:val="28"/>
          <w:szCs w:val="28"/>
        </w:rPr>
        <w:t xml:space="preserve">Основная задача – сформировать команду, задать ей направление, поставить цель, создать условия для ее достижения, чтобы каждый специалист в ней отвечал за свой участок работ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ное достоинство компании </w:t>
      </w:r>
      <w:r>
        <w:rPr>
          <w:rStyle w:val="StrongEmphasis"/>
          <w:b w:val="false"/>
          <w:iCs/>
          <w:sz w:val="28"/>
          <w:szCs w:val="28"/>
        </w:rPr>
        <w:t xml:space="preserve">«СибТехмонтаж» </w:t>
      </w:r>
      <w:r>
        <w:rPr>
          <w:sz w:val="28"/>
          <w:szCs w:val="28"/>
        </w:rPr>
        <w:t>– люди, поэтому,</w:t>
      </w:r>
      <w:r>
        <w:rPr>
          <w:bCs/>
          <w:sz w:val="28"/>
          <w:szCs w:val="28"/>
        </w:rPr>
        <w:t xml:space="preserve"> к</w:t>
      </w:r>
      <w:r>
        <w:rPr>
          <w:sz w:val="28"/>
          <w:szCs w:val="28"/>
        </w:rPr>
        <w:t>огда предприятие создавалось, сразу было решено, что это будет коллектив профессионалов, первоклассных специалисто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спешного решения поставленных задач в компании с первых дней сформировали все структуры, необходимые для серьезной работы: сметно-договорной отдел, ПТО, отдел сбыта и маркетинга, отдел кадров, бухгалтерию и т.д. В каждом подразделении оптимальное количество человек, механизм отлажен и работает без сбоев. На руководящих должностях первоклассные специалисты. Общая численность сотрудников не более 100 человек (руководители, специалисты, рабочие и вспомогательный персонал)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управления выглядит следующим образ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участ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– </w:t>
      </w:r>
      <w:r>
        <w:rPr>
          <w:rStyle w:val="StrongEmphasis"/>
          <w:b w:val="false"/>
          <w:sz w:val="28"/>
          <w:szCs w:val="28"/>
        </w:rPr>
        <w:t>Кельм Николай Христьянови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– Протасов Александр Игнатьевич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– Белова Светлана Анатольев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производству – Белов Владимир Вадимович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финансам - Остапенко Юлия Владиленов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 сбыта и маркетинга – Бекишева Ксения Олегов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 производственного участка – Аносов Владимир Витальеви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онтажного участка – Сафронов Эдуард Сергеевич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- Цыганова Светлана Александровна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точки зрения инженерной составляющей коллектив компании - самый сильный коллектив в крае среди тех, кто работает в этой сфере. Практически все инженерно-технические специалисты «СибТехмонтаж» имеют высшее образование. Сродни им и рабочие – профессионалы самого высокого класса. Все это результат тщательного отбора и регулярного повышения квалифик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ила коллектива не только в образовании, но и в основном принципе, по которому строится работа внутри предприятия, – это самостоятельность и высокое доверие. Нет тотального контроля за каждым шагом. Каждый работник осознает, что именно он делает и для чего, но наряду с личной инициативой и индивидуальной ответственностью для всех сотрудников обязательно соблюдение корпоративных традиций и законов.</w:t>
      </w:r>
      <w:r>
        <w:rPr>
          <w:sz w:val="28"/>
          <w:szCs w:val="28"/>
          <w:lang w:val="en-US"/>
        </w:rPr>
        <w:t> 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ые функции и задачи служб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ей структурой управления на предприятии следующий состав основных служб и их функ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дел материально-технического обеспечения – занимается обеспечением завода сырьем и материалами. Отдел заключает договоры на поставку сырья и материалов с различными поставщиками. Предпочтение отдается тем поставщикам, которые предлагают качественное недорогое сырье и расположенные в близлежащих райо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Финансово-экономическая служба – проводит экономический анализ работы предприятия; анализ себестоимости продукции; анализ цен на сырье, материалы, готовую продукцию; разрабатывает штатное расписание и систему оплаты тр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лужба бухгалтерского учета – ведет материальный, финансовый учет и расчеты с персона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ведении производственно-технической службы - цех по производству изделий из пенополиуретана; складское, транспортное хозяйство; монтажное производств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Отдел кадров – прием на работу и увольнение сотрудников, а также их обучение.</w:t>
      </w:r>
    </w:p>
    <w:p>
      <w:pPr>
        <w:pStyle w:val="Text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дел сбыта и маркетинга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ются реализацией продукции, заключает как договоры поставки продукции завода, так и договоры на работы по теплогидроизоляции (монтаж) трубопроводов изделиями из пеополиуретана. Усилиями работников отдела завод расширил рынок сбыта, приобрел новых партнеров. Также сотрудники отдела представляют продукцию компании на различных выставках и ярмарках. Подтверждением ее высокого качества являются дипло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ибкий подход к ценообразованию позволяет наиболее полно удовлетворить потребности заказчи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ейств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ибкая система скидок и поощрений, ведь не может быть абсолютно одинаковых цен для заказчико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 xml:space="preserve">Специалисты </w:t>
      </w:r>
      <w:r>
        <w:rPr>
          <w:bCs/>
          <w:sz w:val="28"/>
          <w:szCs w:val="28"/>
        </w:rPr>
        <w:t>отдела</w:t>
      </w:r>
      <w:r>
        <w:rPr>
          <w:bCs/>
          <w:sz w:val="28"/>
          <w:szCs w:val="28"/>
          <w:lang w:val="en-US"/>
        </w:rPr>
        <w:t xml:space="preserve"> учитывают специфику каждого заказа: особые условия, если таковые возникают, степень сложности, географическую удаленность заказчика, транспортные расходы и т.д. Подобный подход к делу, как уже доказала практика, вполне оправдывает себя. Заказчик понимает, почему ему предъявляются именно такие цены, и чаще всего остается ими доволен. </w:t>
      </w:r>
    </w:p>
    <w:p>
      <w:pPr>
        <w:pStyle w:val="Text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выполнения заказа и качество продукции являются главными принципами работы предприятия. А применение различных схем загрузки продукции позволяет покупателям существенно экономить на транспортных расход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словиях рыночной экономики, если не думать о будущем, не искать новые объекты, перспективных заказчиков, можно незаметно впасть в состояние застоя, поэтому специалистами досконально изучается «промышленная карта» сибирских регионов и сегодня компания «СибТехмонтаж» взаимодействует с территориями от Тувы до Норильска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для обеспечения выполнения основных функций предприятия созданы вспомогательные службы: охрана объекта, хозяйственное обеспечение, технический персона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единство и взаимосвязь выполнения поставленных задач реализуется через качественное и оперативное исполнение всеми службами возложенных на них обязан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Должностные обязанности экономиста-менеджера по сбыту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ста-менеджера по сбыту: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дукции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иск потенциальных потребителей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договоров на поставку сырья и материалов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договоров с потребителями продукции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подготовка спецификаций и коммерческих предложений; 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упательского спроса, степень удовлетворения требований и запросов потребителей по предлагаемым изделиям, уровень конкуренто-способности продукции на рынке. 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Экономист-менеджер по сбыту должен знать: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, распоряжения, приказы, другие руководящие, методические и нормативные материалы по организации сбыта и поставке готовой продукции;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и технические условия на выпускаемую продукцию, а также организацию производства и основы технологии производства;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ия материалов для заключения договоров по поставкам с потребителями продукции и поставщиками сырья и материалов;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рядок подготовки ответов на претензии и порядок подготовки оформления претензий;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развития рынков сбыта;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применения вычислительной техники для осуществления сбытовых операций и правила ее эксплуатации.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Информационные технолог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осте объема заказов с одной стороны и усиливающейся конкуренции с другой, повышается значение оперативности в работе персонала. В решении этой проблемы выступает информационная система компании, которая позволяет справляться с большими объемами заказов, четко отслеживать каждого клиента и значительно сокращает процесс подтверждения и анализа оперативной ситуации по выполнению заказ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ОО «СибТехмонтаж» имеется телефония, факс, ксерокс, компьютеры, принтеры и др., т.е. вся необходимая офисная оргтехника, вычислительная техника и программные средства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мпьютеры снабжены как стандартным (например, Microsoft Office), так и специальным программным обеспечением (программные средства для управления продажами и закупками). Основной целью использования специальных программных средств является решение организационных, управленческих и экономических задач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рганизации применяются электронные справочно-правовые системы и антивирусные программы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ся информационная система в компании объединена в локальную сеть, что позволяет более эффективно использовать технику и технологии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ольшую роль в системе информационных технологий в компании играет доступ к сети Интернет. Глобальные информационные сети в компании используются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вязи с потребителями в целях предоставления сведений об организации, ее продукции, получения заказов на выпускаемую продукцию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тправки и принятия электронной почты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мена информацией в электронном виде; 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необходимой продукции; 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заказов на необходимые компании товары или услуги; 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упа к базам данных и поиска информации; 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персонала.</w:t>
      </w:r>
    </w:p>
    <w:p>
      <w:pPr>
        <w:pStyle w:val="Style16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ложительным результатом использования сети Интернет стало улучшение имиджа компании, улучшение качества взаимодействия с партнерами, привлечение новых поставщиков, а также ускорение процессов реализации продукции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2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то высокоэффективный, высоко технологичный, высококачественный и доступный по цене, уникальный по своим характеристикам теплоизоляционный материал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атов Г.А. Полиуретаны в современной технике / Г.А.Булатов. - М., Машиностроение, 1983. – 272 с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атов Г.А. Пенополиуретаны в машиностроении и строительстве / Г.А.Булатов. - М., Машиностроение, 1978. – 183 с.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454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34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4"/>
        <w:spacing w:lineRule="auto" w:line="360" w:before="0" w:after="0"/>
        <w:ind w:firstLine="720"/>
        <w:jc w:val="center"/>
        <w:rPr/>
      </w:pPr>
      <w:r>
        <w:rPr/>
        <w:t>Прейскурант цен на теплоизоляционные скорлупы из пенополиуретана на 01 мая 2007 г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90"/>
        <w:gridCol w:w="1262"/>
        <w:gridCol w:w="1634"/>
        <w:gridCol w:w="1726"/>
        <w:gridCol w:w="533"/>
        <w:gridCol w:w="1421"/>
        <w:gridCol w:w="1777"/>
        <w:gridCol w:w="648"/>
        <w:gridCol w:w="662"/>
        <w:gridCol w:w="1535"/>
        <w:gridCol w:w="1777"/>
        <w:gridCol w:w="17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лоя изоляци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скорлуп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щитного сло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скорлуп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защитным покрытием стеклопластико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скорлупы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защитным покрытием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льмо-ткань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скорлупы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защитным покрытием оцинк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ль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отводов</w:t>
            </w:r>
            <w:r>
              <w:rPr>
                <w:sz w:val="16"/>
                <w:szCs w:val="16"/>
              </w:rPr>
              <w:t xml:space="preserve"> без защитного сло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отводов с защитным покрытием стеклопластик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отводов с защитным покрытием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льм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канью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Длина скорлупы 1000мм </w:t>
            </w:r>
          </w:p>
          <w:p>
            <w:pPr>
              <w:pStyle w:val="Normal"/>
              <w:rPr/>
            </w:pPr>
            <w:r>
              <w:rPr/>
              <w:t>Кажущаяся плотность пенополиуретана 6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Теплопроводность – не более 0,033 Вт/мк</w:t>
            </w:r>
          </w:p>
          <w:p>
            <w:pPr>
              <w:pStyle w:val="Normal"/>
              <w:rPr/>
            </w:pPr>
            <w:r>
              <w:rPr/>
              <w:t>В зависимости от объема заказа применяются скидки</w:t>
            </w:r>
          </w:p>
          <w:p>
            <w:pPr>
              <w:pStyle w:val="Normal"/>
              <w:rPr/>
            </w:pPr>
            <w:r>
              <w:rPr/>
              <w:t>По согласованию с заказчиком толщину скорлупы     можно измен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74850" cy="10693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0693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С уважением,</w:t>
            </w:r>
          </w:p>
          <w:p>
            <w:pPr>
              <w:pStyle w:val="Normal"/>
              <w:jc w:val="right"/>
              <w:rPr/>
            </w:pPr>
            <w:r>
              <w:rPr/>
              <w:t>начальник отдела продаж</w:t>
            </w:r>
          </w:p>
          <w:p>
            <w:pPr>
              <w:pStyle w:val="Normal"/>
              <w:jc w:val="right"/>
              <w:rPr/>
            </w:pPr>
            <w:r>
              <w:rPr/>
              <w:t>Бекишева Ксения Олеговна</w:t>
            </w:r>
          </w:p>
          <w:p>
            <w:pPr>
              <w:pStyle w:val="Normal"/>
              <w:jc w:val="right"/>
              <w:rPr/>
            </w:pPr>
            <w:r>
              <w:rPr/>
              <w:t>т./ф. (3912) 65484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454" w:top="851" w:footer="0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Б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Сравнительный анализ технико-экономической эффективности при использовании ППУ-изделий и традиционной минваты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40"/>
        <w:gridCol w:w="31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ва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 - 0,02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- 0,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кры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70 м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- 220 м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ность перевозок на 100куб.м.  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лощадь склада на 100 куб.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коэффициент регенерации  25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:20 = 5 куб. м.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уб. 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коэффициент потерь 1,1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х 1,1 = 110 куб. м.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уб. 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срок служб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 л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 время года, сухая по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, агрессивные сред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онные свойства теряются, восстановлению не подлеж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чист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ен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применение в жилых зданиях Минздравом РСФСР №07/6-561 от 26.12.8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лерг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 С - 150 С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 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ригада – 3 человек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400 кв. м в смену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50 кв. м в смен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тепловые потер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7 раза ниже нормативных СНиП 2.04.14-88 Энергосбережение, №1, 1999 г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нормативных после 12 месяцев эксплуат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еимущест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бесканальную прокладку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4.07-86 (тепловые сети)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4.17-88 (тепловая изоляция оборудования и трубопроводов)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РБ 00012262-181-94 “Изделия из пенополиуретанов”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1-3-79 (Строительная теплотехника)</w:t>
            </w:r>
          </w:p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497-44406476-001-9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ровного термического сопротивления равного 3,0 мС/Вт, толщина утеплителя состави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м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мм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567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firstLine="708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firstLine="708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Txt01">
    <w:name w:val="txt_0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ind w:firstLine="708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218"/>
      <w:ind w:firstLine="720"/>
    </w:pPr>
    <w:rPr/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32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40" w:firstLine="668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first">
    <w:name w:val="text_first"/>
    <w:basedOn w:val="Normal"/>
    <w:qFormat/>
    <w:pPr>
      <w:spacing w:before="280" w:after="280"/>
    </w:pPr>
    <w:rPr/>
  </w:style>
  <w:style w:type="paragraph" w:styleId="Textbody2">
    <w:name w:val="textbody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0" w:after="50"/>
    </w:pPr>
    <w:rPr>
      <w:rFonts w:ascii="Arial" w:hAnsi="Arial" w:cs="Arial"/>
      <w:sz w:val="20"/>
      <w:szCs w:val="20"/>
    </w:rPr>
  </w:style>
  <w:style w:type="paragraph" w:styleId="Mark">
    <w:name w:val="mark"/>
    <w:basedOn w:val="Normal"/>
    <w:qFormat/>
    <w:pPr>
      <w:spacing w:before="280" w:after="280"/>
    </w:pPr>
    <w:rPr>
      <w:lang w:bidi="my-MM"/>
    </w:rPr>
  </w:style>
  <w:style w:type="paragraph" w:styleId="Zagor">
    <w:name w:val="zagor"/>
    <w:basedOn w:val="Normal"/>
    <w:qFormat/>
    <w:pPr>
      <w:spacing w:before="280" w:after="280"/>
    </w:pPr>
    <w:rPr>
      <w:lang w:bidi="my-MM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20:00Z</dcterms:created>
  <dc:creator>Facer</dc:creator>
  <dc:description/>
  <cp:keywords/>
  <dc:language>en-US</dc:language>
  <cp:lastModifiedBy>SYSTEM</cp:lastModifiedBy>
  <dcterms:modified xsi:type="dcterms:W3CDTF">2011-09-09T03:20:00Z</dcterms:modified>
  <cp:revision>2</cp:revision>
  <dc:subject/>
  <dc:title>Министерство образования Российской Федерации</dc:title>
</cp:coreProperties>
</file>