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Бросаются 2 кости. Определить вероятность того, что на верхних гранях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умма очков не превосходит 12; б) произведение числа очков не превосходит 12; в) произведение числа очков делится на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134"/>
        <w:gridCol w:w="992"/>
        <w:gridCol w:w="851"/>
        <w:gridCol w:w="708"/>
        <w:gridCol w:w="851"/>
      </w:tblGrid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3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.Пусть событие  А  – сумма числа очков, выпавших на двух костях, не превосходит 12,то есть указанная сумма меньше или равна 12. Вероятность события А находим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8855" cy="37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 Составим таблицу всевозможных элементарных исходов данного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из таблицы несложно найти общее число равновозможных исходов испытания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6; и число исходов, благоприятствующих появлению события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6. В результате получае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586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комая вероятность равна 1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усть событие  В – произведение числа очков, выпавших на двух костях, не превосходит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992"/>
        <w:gridCol w:w="1134"/>
        <w:gridCol w:w="851"/>
        <w:gridCol w:w="709"/>
        <w:gridCol w:w="850"/>
        <w:gridCol w:w="851"/>
      </w:tblGrid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color w:val="C0C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В находим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0445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В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 Составим таблицу всевозможных элементарных исходов данного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из таблицы несложно найти общее число равновозможных исходов испытания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6; и число исходов, благоприятствующих появлению события В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3. В результате получ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1520" cy="3835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комая вероятность равна 0,638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усть событие С – произведение числа очков, выпавших на двух костях, делится на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С находим с помощью классического определения вероятност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1395" cy="365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18" r="-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В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 Воспользуемся таблицей, полученной в пункте б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из таблицы несложно найти общее число равновозможных исходов испытания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36; и число исходов, благоприятствующих появлению события В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7. В результате получ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8135" cy="322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скомая вероятность равна 0,194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 1; б) 0,6389, в) 0,194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меют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зделий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х</w:t>
      </w:r>
      <w:r>
        <w:rPr>
          <w:rFonts w:cs="Times New Roman" w:ascii="Times New Roman" w:hAnsi="Times New Roman"/>
          <w:sz w:val="28"/>
          <w:szCs w:val="28"/>
        </w:rPr>
        <w:t xml:space="preserve"> сортов, причём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69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 1, 2, 3, 4. Для контроля берутся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зделий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5341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Определить вероятность того, что сред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зделий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ервого сорта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торого сорта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третьего сорта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четвёртого сорта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3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4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2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событие А – сред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изделий 2 изделия – первого сорта, 2 изделия – второго сорта, 2 изделия – третьего сорта, 1 изделие – четвёртого сор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А находим с помощью классического определения вероят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685" cy="289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. 2 изделия первого сорта можно выбрать из 3 издел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1 изделие второго сорта можно выбрать из 3 издел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2 изделие третьего сорта можно выбрать из 4 издел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2 изделия четвёртого сорта можно выбрать из 2 изделий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. Воспользуемся теоремой умножения, тогда число исходов, благоприятствующих появлению события А рав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05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(2+1+2+2)=7 изделий из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зделий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то есть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искомая вероятность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43050" cy="3695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(А) = 0,0795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ед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лотерейных билетов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выигрышных. Наудачу взял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илетов. Определить вероятность того, что сред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билетов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выигрышны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7 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 А  - среди 7 билетов 5 выигрышных. Вероятность события А находим с помощью классического определения вероятност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69645" cy="3587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Из 7 выигрышных билетов 5 билета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а 2 безвыигрышных билетов  из 3 билетов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. Тогда число исходов, благоприятствующих появлению события А, используя теорему умножения, будет рав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456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ходи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. Из 10 билетов 7 билета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59865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искомая вероятность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4133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(А) = 0,525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4. В лифт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этажного дома сел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пассажир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&lt;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). Каждый независимо от других с одинаковой вероятностью может выйти на любом (начиная со второго) этаже. Определить вероятность того, что: а)все вышли на разных этажах; б) по крайней мере двое сошли на одном этаж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7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бытие А – все пассажиры вышли на разных этаж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ервый пассажир вышел на любом из шести, кроме первого, эта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торой пассажир вышел на любом из оставшихся пяти этаже, т.е. кроме первого и этажа, на котором вышел первый пассажи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третий пассажир вышел на любом из оставшихся четырех этаже, т.е. кроме первого и этажей, на которых вышли первый и второй пассажи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четвертый пассажир вышел на любом из оставшихся трех этаже, т.е. кроме первого и этажей, на которых вышли первый, второй и третий пассажи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события А находим по теореме умножения, поскольку события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являются зависимыми. 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ытие В – по крайней мере двое сошли на одном эта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ервый пассажир вышел на любом из шести, кроме первого, эта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торой пассажир вышел на любом из оставшихся пяти этаже, т.е. кроме первого и этажа, на котором вышел первый пассажи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третий пассажир вышел на любом из оставшихся четырех этаже, т.е. кроме первого и этажей, на которых вышли первый и второй пассажи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– четвертый пассажир вышел на любом из трех этаже, на которых вышли первый, второй и третий пассажи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события В находим по теореме умножения, поскольку события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являются зависимыми. 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763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 а) 0,2778;  б) 0,2778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В двух партиях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% доброкачественных изделий на удачу выбирают по одному изделию из каждой партии Какова вероятность того, что среди двух изделий: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хотя бы одно бракованное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ва бракованных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дно бракованное и одно доброкачественное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о: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9%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8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собы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 А – из первой партии наудачу вынули доброкачественное издел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из второй партии наудачу вынули доброкачественное издел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и этих событий соответственно равны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39 и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7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сть событий С – среди двух изделий хотя бы одно бракованно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противоположное событ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среди двух изделий нет бракованных, то есть эти два изделия доброкачественные. Вероятность событ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находим, используя теорему умн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·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39 · 0,78 = 0,304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вероятность искомого события Р(С) найдё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С) = 1 - Р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= 1 – 0,3042 = 0,695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усть событий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– среди двух изделий два бракован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находим, используя теорему умн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(1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· (1 -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(1 - 0,39)·(1 - 0,78) = 0,134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усть событий Е - одно бракованное и одно доброкачественное. Здесь необходимо рассмотреть два события: Событ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з первой партии вынули доброкачественное изделия, а из второй – бракованное; Событи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из первой партии вынули бракованное изделие, а из второй – доброкачеств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и  Р(Е) = Р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+ Р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Е находим, используя теорему сложения и умнож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Е) =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·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·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39 · 0,22 + 0,61 · 0,78 = 0,5616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а) 0,6958; б) 0,1342; в) 0,5616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6. Вероятность того, что цель поражена при одном выстреле: первым стрелком равна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39, а вторым стрелком 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45. Первый стрелок сделал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3 выстрелов, а второй стрелок –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 выстрелов. Определить  Вероятность того, что цель не пораж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сть событие  А  - цель не поражена. Чтобы цель была не поражена, необходимо, чтобы первый стрелок, сделав  3 выстрела, ни разу не попал, и, чтобы второй стрелок, сделав  2 выстрела, тоже ни разу не поп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ипоте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первый стрелок промахнулся 3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- второй стрелок промахнулся 2 р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того, что первый стрелок промахнется при одном выстреле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= 1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 1- 0,39 = 0,61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вероятность того, что второй стрелок промахнется при одном выстреле равна: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= 1 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 1- 0,45=0,5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гда вероятность событ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ходим по формуле Бернулл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89580" cy="2559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24574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искомая вероятность события А, используя теорему умножения,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(А) = Р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×Р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= 0,227 · 0,3025 = 0,068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068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7. Из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ламп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надлежа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парти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, 2, 3) бракованные лампы в первой партии составляют 6%, во второй – 5%, а в третьей – 4%. Наудачу выбирается одна лампа. Определить вероятность того, что выбранная лампа - бракованная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20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9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остоит в том, что наудачу выбирают одну лам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А - выбранная лампа – бракованная. Рассмотрим гипоте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ыбранная лампа принадлежит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парт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ыбранная лампа принадлежит 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парти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выбранная лампа принадлежит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пар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ь события А находим по формуле полной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1560" cy="349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20 (количество ламп в первой партии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00 (общее количество ламп); тогда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0255" cy="3429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находим 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90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3590" cy="35687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0 -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 xml:space="preserve">= 1000 – 620 –190 = 190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10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9320" cy="349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44700" cy="2540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условные вероятности события А при условии, что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и, то есть вероят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0860" cy="2679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212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870" cy="26543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8555" cy="39433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процентов бракованных ламп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й</w:t>
      </w:r>
      <w:r>
        <w:rPr>
          <w:rFonts w:cs="Times New Roman" w:ascii="Times New Roman" w:hAnsi="Times New Roman"/>
          <w:sz w:val="28"/>
          <w:szCs w:val="28"/>
        </w:rPr>
        <w:t xml:space="preserve"> партии. Тогд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0745" cy="39433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935" cy="339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9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5350" cy="3397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ставляя найденные вероятности в формулу полной вероятности, находим вероятность события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48200" cy="4318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0,62 · 0,06 + 0,19 · 0,05 + 0,19 · 0,04 = 0,054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(А) = 0,0543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8. В первой урн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елых 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ёрных шаров, во второ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елых и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ёрных шаров. Из первой урны во вторую переложили К шаров, затем из второй урны извлечен один шар. Определить вероятность того, что выбранный из второй урны шар – белый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1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0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7, К = 1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остоит в том, что наудачу выбирают из второй урны шар после перекладывания из первой урны во вторую 15 ш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А - выбранный шар – бел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ипоте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из первой урны во вторую переложили 15 шаров, среди которых 15 белых и ни одного чёрного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из первой урны во вторую переложили 15 шаров, среди которых 14 белых и 1 чёрный; Так как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бразуют полную группу событий, и событие А может произойти с одним из этих событий, вероятность события А находим по формуле полной вероятности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6405" cy="4838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3492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урне находитс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 = 20+1 =21 шар, тогда общее число равновозможных исходов испытания равняется числу способов, которыми можно вынуть 15 шаров из 21, то е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62200" cy="431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вероятность гипотез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15 белых шаров из 20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336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а 0 чёрных из 1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тогда число исходов, благоприятствующих появлению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используя теорему умножения, будет рав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336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06320" cy="4451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находим 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664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,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97760" cy="43688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условные вероятности события А при условии, что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и, то есть вероят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28003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830" cy="2940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2890" cy="3492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 при условии, что событие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о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о второй урне станет (40+15)=55 белых и 7 чёрных шаров, всего в урне 62 шара, тогда для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|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a n = </w:t>
      </w:r>
      <w:r>
        <w:rPr>
          <w:rFonts w:cs="Times New Roman" w:ascii="Times New Roman" w:hAnsi="Times New Roman"/>
          <w:sz w:val="28"/>
          <w:szCs w:val="28"/>
        </w:rPr>
        <w:t>62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6230" cy="39433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о второй урне станет (40+14)=54 белых и (7+1)=8 чёрных шаров, всего в урне 62 шаров, тогда для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|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5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a n = </w:t>
      </w:r>
      <w:r>
        <w:rPr>
          <w:rFonts w:cs="Times New Roman" w:ascii="Times New Roman" w:hAnsi="Times New Roman"/>
          <w:sz w:val="28"/>
          <w:szCs w:val="28"/>
        </w:rPr>
        <w:t>62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95550" cy="39433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ставляя найденные вероятности в формулу полной вероятности, находим вероятность события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3500" cy="4533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0,2857×0,8871 + 0,7143×0,871 = 0,875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(А) = 0,8756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9. В альбом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чистых и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гашеных марок. Из них наудачу извлекаютс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марок (среди которых могут быть и чистые, и гашенные), подвергаются спецгашению и возвращаются в альбом. После этого вновь наудачу извлекаются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марок. Определить вероятность того, что все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марки - чист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7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= 5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2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остоит в том, что наудачу выбирают из альбома после гашения 2 мар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обытие А - все 2 марки - чист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ипоте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из альбома извлекли и подвергли спецгашению 2 чистые и ни одной гашеной мар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из альбома извлекли и подвергли спецгашению 1 чистую и 1 гашеную марк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из альбома извлекли и подвергли спецгашению ни одной чистой и 2 гашеные мар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разуют полную группу событий, и событие А может произойти с одним из этих событий, вероятность события А находим по формуле полной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55285" cy="4838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28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923290" cy="352425"/>
            <wp:effectExtent l="0" t="0" r="0" b="0"/>
            <wp:docPr id="90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альбома можно вынуть 2 марки из (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= (7 + 5) = 12 марок -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тогда общее число равновозможных исходов испытания рав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ероятность гипотезы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2 чистые марки из 7 можно выбра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а 0 гашенных из 5 -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пособами, тогда число исходов, благоприятствующих появлению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используя теорему умножения, будет равно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3368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4318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,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8970" cy="44513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находим 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0420" cy="4318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04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,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5155" cy="38925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1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17980" cy="4318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юда,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96770" cy="43688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6400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условные вероятности события А при условии, что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и, то есть вероят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9275" cy="28194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940" cy="2921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5940" cy="2921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2890" cy="34925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А при условии, что событие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о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  альбоме станет (7-2)=5 чистых и (5+2)=7  гашеных марок, всего в альбоме 12 марок, тогда для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|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 которыми можно выбрать 2 чистых марки из 5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 можно выбрать 2 марки из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8670" cy="45656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в  альбоме станет (7-1)=6 чистых и (5+1)=6  гашеных марок, всего в альбоме 12 марок, тогда для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|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4318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 которыми можно выбрать 2 чистых марки из 6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 можно выбрать 2 марки из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0885" cy="45656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ступлении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 альбоме станет (7-0)=7 чистых и (5+0)=5  гашеных марок, всего в альбоме 12 марок, тогда для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|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 которыми можно выбрать 2 чистых марки из 7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число способ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ми можно выбрать 2 марки из 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6280" cy="456565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одставляя найденные вероятности в формулу полной вероятности, находим вероятность события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51120" cy="457200"/>
            <wp:effectExtent l="0" t="0" r="0" b="0"/>
            <wp:docPr id="121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0,3182 · 0,1515 + 0,5303 · 0,2273 + 0,1515 · 0,3182 = 0,21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Р(А) = 0,21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0. В магазин поступают однотипные изделия с 3-х заводов, причем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й завод поставляет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Cs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изделий. Среди изделий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–го завод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% - первосортных. Куплено одно изделие. Оно оказалось первосортным. Найти вероятность того, что купленное изделие выпущено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м заводом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 60%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0%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30%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80%,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90%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80%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остоит в том, что наудачу покупают одно издел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событие А – изделие оказалось первосорт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гипотез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наудачу купленное изделие изготовлено на 1-ом зав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наудачу купленное изделие изготовлено на 2-ом зав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ытие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наудачу купленное изделие изготовлено на 3-ем зав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словию задачи необходимо найти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|А, то есть события состоящего в том, что наудачу купленное изделие изготовлено на 3-ем заводе, если известно, что она первосорт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образуют полную группу событий, и событие А может наступить с одним из этих событий, то для нахождения вероятности событ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воспользуемся формулой Байе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87500" cy="4159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полная вероятность события А, которая может быть определена по формуле полной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0" cy="4318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 помощью классического определения вероят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09040" cy="352425"/>
            <wp:effectExtent l="0" t="0" r="0" b="0"/>
            <wp:docPr id="125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число исходов, благоприятствующих появлению события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равновозможных исходов испы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60% (количество изделий, изготовленных на 1-ом заводе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0% (общее количество изделий); тогда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6585" cy="44513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ично находим вероятности гипотез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% (количество изделий, изготовленных на 2-ом заводе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0% (общее количество изделий); тогда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49450" cy="43688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имеем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30% (количество изделий, изготовленных на 3-ем заводе)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0% (общее количество изделий); тогда вероятность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0100" cy="45275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16100" cy="2540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м условные вероятности события А при условии, что события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оответственно наступили, то есть вероятност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0385" cy="27749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7680" cy="26543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8790" cy="26797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17905" cy="43688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Cs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число стандартных изделий, изготовленных н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аводе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общее число изделий, изготовленных на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аводе. Тог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27835" cy="42545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70710" cy="44513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6585" cy="40894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ставляя найденные вероятности в формулу полной вероятности, находим вероятность события 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0" cy="4318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= 0,6 × 0,8 + 0,1 × 0,9 + 0,3 × 0,8 = 0,8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юда, по формуле Байеса получи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0" cy="38163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66800" cy="20764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 Монета бросается до тех пор, пока герб не выпадет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аз. Определить вероятность того, что решка выпадает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раз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5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=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состоит в бросании моне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роятность выпадения решки в каждом испытании постоянна: р = 0,5 , а выпадения герба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 -0,5 = 0,5. Всего монета бросается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) = 5 + 3= 8 раз. Следовательно, указанный эксперимент удовлетворяет схеме Бернулли. Тогда искомую вероятность наход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88490" cy="298450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, искомая вероятность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95040" cy="3937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2187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2. На каждый лотерейный билет с вероятностью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жет выпасть крупный выигрыш, с вероятностью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мелкий выигрыш, и с вероятностью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илет может оказаться без выигрыш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4318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Куплено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бил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вероятность полу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рупных выигрышей 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елки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Дано: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4,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4, 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ытие А – среди 14 билетов получено 2 крупных выигрыша и 4 мелк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событ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выпал крупный выигры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ыпал мелкий выигрыш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ыт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билет оказался без выигры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и этих событий соответственно равны: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2, 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0,2,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 - 0,2 – 0,2 = 0,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 события А находим по формуле полиномиального распределения вероятностей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27300" cy="4318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ю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0365" cy="39370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3. Вероятность наступления некоторого события в каждом из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независимых испытаний равна р 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ить вероятность того, что числ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наступлений событий удовлетворяет следующему неравенству: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о: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= 100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0,8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7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интегральной теоремой Лаплас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Ф(х) – функция Лаплас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условию,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100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 0,8,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1-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1- 0,8 = 0,2 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70,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100. Вычислим х` и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``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52500" cy="4699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4445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90600" cy="4699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7000" cy="4445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, что функция Лапласа нечетна, то есть Ф(-х) = - Ф(х), получ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140200" cy="2286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таблице приложения 2 найдем: Ф(5) = 0,5; Ф(2,5)= 0,493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мая вероятность равн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0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) = 0,5 + 0,4938 = 0,993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0,9938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4. Дана плотность распределения 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422400" cy="5334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случайной величины Х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йти параметр γ, функцию распреде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учайной величины Х. математическое ожидание М(х), дисперсию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вероятность выполнения неравенства -2&lt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 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свойством плотности распределения:</w:t>
      </w:r>
    </w:p>
    <w:p>
      <w:pPr>
        <w:pStyle w:val="Normal"/>
        <w:tabs>
          <w:tab w:val="clear" w:pos="708"/>
          <w:tab w:val="left" w:pos="80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4699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случа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8200" cy="4699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3" t="-77" r="-4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ак как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 Тог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88665" cy="4699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 есть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получим две функции плотности распред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1574800" cy="5334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08400" cy="4699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ю распределения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случайной непрерывной величины Х найдё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71600" cy="5492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функция плотности распределения вероятностей на трёх интервалах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ме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31720" cy="54927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17716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ходный интеграл разобьем на два интегр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28845" cy="512445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17716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сходный интеграл разобьем на три интегр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06340" cy="51689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634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00200" cy="2540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функция распределе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мет ви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108200" cy="7112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атематическое ожидание наход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7355" cy="54927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я формулу, получи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65395" cy="79629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йдём дисперсию случайной величины Х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38300" cy="2413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ём математическое ожидание квадрата случайной величины Х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83100" cy="97472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дисперс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7100" cy="3048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ределяем вероятность выполнения неравенства -2 &lt;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&lt; 0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06165" cy="2540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vertAlign w:val="subscript"/>
        </w:rPr>
        <w:drawing>
          <wp:inline distT="0" distB="0" distL="0" distR="0">
            <wp:extent cx="2108200" cy="7112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(х) = -2, 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= 0,3333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39.wmf"/><Relationship Id="rId44" Type="http://schemas.openxmlformats.org/officeDocument/2006/relationships/image" Target="media/image39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6.wmf"/><Relationship Id="rId67" Type="http://schemas.openxmlformats.org/officeDocument/2006/relationships/image" Target="media/image57.wmf"/><Relationship Id="rId68" Type="http://schemas.openxmlformats.org/officeDocument/2006/relationships/image" Target="media/image58.wmf"/><Relationship Id="rId69" Type="http://schemas.openxmlformats.org/officeDocument/2006/relationships/image" Target="media/image59.wmf"/><Relationship Id="rId70" Type="http://schemas.openxmlformats.org/officeDocument/2006/relationships/image" Target="media/image60.wmf"/><Relationship Id="rId71" Type="http://schemas.openxmlformats.org/officeDocument/2006/relationships/image" Target="media/image47.wmf"/><Relationship Id="rId72" Type="http://schemas.openxmlformats.org/officeDocument/2006/relationships/image" Target="media/image61.wmf"/><Relationship Id="rId73" Type="http://schemas.openxmlformats.org/officeDocument/2006/relationships/image" Target="media/image62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2.wmf"/><Relationship Id="rId84" Type="http://schemas.openxmlformats.org/officeDocument/2006/relationships/image" Target="media/image52.wmf"/><Relationship Id="rId85" Type="http://schemas.openxmlformats.org/officeDocument/2006/relationships/image" Target="media/image53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4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52.wmf"/><Relationship Id="rId110" Type="http://schemas.openxmlformats.org/officeDocument/2006/relationships/image" Target="media/image53.wmf"/><Relationship Id="rId111" Type="http://schemas.openxmlformats.org/officeDocument/2006/relationships/image" Target="media/image95.wmf"/><Relationship Id="rId112" Type="http://schemas.openxmlformats.org/officeDocument/2006/relationships/image" Target="media/image73.wmf"/><Relationship Id="rId113" Type="http://schemas.openxmlformats.org/officeDocument/2006/relationships/image" Target="media/image96.wmf"/><Relationship Id="rId114" Type="http://schemas.openxmlformats.org/officeDocument/2006/relationships/image" Target="media/image79.wmf"/><Relationship Id="rId115" Type="http://schemas.openxmlformats.org/officeDocument/2006/relationships/image" Target="media/image97.wmf"/><Relationship Id="rId116" Type="http://schemas.openxmlformats.org/officeDocument/2006/relationships/image" Target="media/image98.wmf"/><Relationship Id="rId117" Type="http://schemas.openxmlformats.org/officeDocument/2006/relationships/image" Target="media/image79.wmf"/><Relationship Id="rId118" Type="http://schemas.openxmlformats.org/officeDocument/2006/relationships/image" Target="media/image99.wmf"/><Relationship Id="rId119" Type="http://schemas.openxmlformats.org/officeDocument/2006/relationships/image" Target="media/image100.wmf"/><Relationship Id="rId120" Type="http://schemas.openxmlformats.org/officeDocument/2006/relationships/image" Target="media/image79.wmf"/><Relationship Id="rId121" Type="http://schemas.openxmlformats.org/officeDocument/2006/relationships/image" Target="media/image101.wmf"/><Relationship Id="rId122" Type="http://schemas.openxmlformats.org/officeDocument/2006/relationships/image" Target="media/image102.wmf"/><Relationship Id="rId123" Type="http://schemas.openxmlformats.org/officeDocument/2006/relationships/image" Target="media/image103.wmf"/><Relationship Id="rId124" Type="http://schemas.openxmlformats.org/officeDocument/2006/relationships/image" Target="media/image104.wmf"/><Relationship Id="rId125" Type="http://schemas.openxmlformats.org/officeDocument/2006/relationships/image" Target="media/image46.wmf"/><Relationship Id="rId126" Type="http://schemas.openxmlformats.org/officeDocument/2006/relationships/image" Target="media/image47.wmf"/><Relationship Id="rId127" Type="http://schemas.openxmlformats.org/officeDocument/2006/relationships/image" Target="media/image105.wmf"/><Relationship Id="rId128" Type="http://schemas.openxmlformats.org/officeDocument/2006/relationships/image" Target="media/image106.wmf"/><Relationship Id="rId129" Type="http://schemas.openxmlformats.org/officeDocument/2006/relationships/image" Target="media/image107.wmf"/><Relationship Id="rId130" Type="http://schemas.openxmlformats.org/officeDocument/2006/relationships/image" Target="media/image108.wmf"/><Relationship Id="rId131" Type="http://schemas.openxmlformats.org/officeDocument/2006/relationships/image" Target="media/image52.wmf"/><Relationship Id="rId132" Type="http://schemas.openxmlformats.org/officeDocument/2006/relationships/image" Target="media/image53.wmf"/><Relationship Id="rId133" Type="http://schemas.openxmlformats.org/officeDocument/2006/relationships/image" Target="media/image54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46.wmf"/><Relationship Id="rId139" Type="http://schemas.openxmlformats.org/officeDocument/2006/relationships/image" Target="media/image113.wmf"/><Relationship Id="rId140" Type="http://schemas.openxmlformats.org/officeDocument/2006/relationships/image" Target="media/image114.wmf"/><Relationship Id="rId141" Type="http://schemas.openxmlformats.org/officeDocument/2006/relationships/image" Target="media/image115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2.wmf"/><Relationship Id="rId151" Type="http://schemas.openxmlformats.org/officeDocument/2006/relationships/image" Target="media/image124.wmf"/><Relationship Id="rId152" Type="http://schemas.openxmlformats.org/officeDocument/2006/relationships/image" Target="media/image123.wmf"/><Relationship Id="rId153" Type="http://schemas.openxmlformats.org/officeDocument/2006/relationships/image" Target="media/image125.wmf"/><Relationship Id="rId154" Type="http://schemas.openxmlformats.org/officeDocument/2006/relationships/image" Target="media/image126.wmf"/><Relationship Id="rId155" Type="http://schemas.openxmlformats.org/officeDocument/2006/relationships/image" Target="media/image127.wmf"/><Relationship Id="rId156" Type="http://schemas.openxmlformats.org/officeDocument/2006/relationships/image" Target="media/image128.wmf"/><Relationship Id="rId157" Type="http://schemas.openxmlformats.org/officeDocument/2006/relationships/image" Target="media/image129.wmf"/><Relationship Id="rId158" Type="http://schemas.openxmlformats.org/officeDocument/2006/relationships/image" Target="media/image130.wmf"/><Relationship Id="rId159" Type="http://schemas.openxmlformats.org/officeDocument/2006/relationships/image" Target="media/image131.wmf"/><Relationship Id="rId160" Type="http://schemas.openxmlformats.org/officeDocument/2006/relationships/image" Target="media/image132.wmf"/><Relationship Id="rId161" Type="http://schemas.openxmlformats.org/officeDocument/2006/relationships/image" Target="media/image133.wmf"/><Relationship Id="rId162" Type="http://schemas.openxmlformats.org/officeDocument/2006/relationships/image" Target="media/image134.wmf"/><Relationship Id="rId163" Type="http://schemas.openxmlformats.org/officeDocument/2006/relationships/image" Target="media/image135.wmf"/><Relationship Id="rId164" Type="http://schemas.openxmlformats.org/officeDocument/2006/relationships/image" Target="media/image136.wmf"/><Relationship Id="rId165" Type="http://schemas.openxmlformats.org/officeDocument/2006/relationships/image" Target="media/image137.wmf"/><Relationship Id="rId166" Type="http://schemas.openxmlformats.org/officeDocument/2006/relationships/image" Target="media/image138.wmf"/><Relationship Id="rId167" Type="http://schemas.openxmlformats.org/officeDocument/2006/relationships/image" Target="media/image139.wmf"/><Relationship Id="rId168" Type="http://schemas.openxmlformats.org/officeDocument/2006/relationships/image" Target="media/image140.wmf"/><Relationship Id="rId169" Type="http://schemas.openxmlformats.org/officeDocument/2006/relationships/image" Target="media/image141.wmf"/><Relationship Id="rId170" Type="http://schemas.openxmlformats.org/officeDocument/2006/relationships/image" Target="media/image142.wmf"/><Relationship Id="rId171" Type="http://schemas.openxmlformats.org/officeDocument/2006/relationships/image" Target="media/image143.wmf"/><Relationship Id="rId172" Type="http://schemas.openxmlformats.org/officeDocument/2006/relationships/image" Target="media/image144.wmf"/><Relationship Id="rId173" Type="http://schemas.openxmlformats.org/officeDocument/2006/relationships/image" Target="media/image145.wmf"/><Relationship Id="rId174" Type="http://schemas.openxmlformats.org/officeDocument/2006/relationships/image" Target="media/image146.wmf"/><Relationship Id="rId175" Type="http://schemas.openxmlformats.org/officeDocument/2006/relationships/image" Target="media/image147.wmf"/><Relationship Id="rId176" Type="http://schemas.openxmlformats.org/officeDocument/2006/relationships/image" Target="media/image138.wmf"/><Relationship Id="rId177" Type="http://schemas.openxmlformats.org/officeDocument/2006/relationships/image" Target="media/image148.wmf"/><Relationship Id="rId178" Type="http://schemas.openxmlformats.org/officeDocument/2006/relationships/image" Target="media/image149.wmf"/><Relationship Id="rId179" Type="http://schemas.openxmlformats.org/officeDocument/2006/relationships/image" Target="media/image150.wmf"/><Relationship Id="rId180" Type="http://schemas.openxmlformats.org/officeDocument/2006/relationships/image" Target="media/image151.wmf"/><Relationship Id="rId181" Type="http://schemas.openxmlformats.org/officeDocument/2006/relationships/image" Target="media/image152.wmf"/><Relationship Id="rId182" Type="http://schemas.openxmlformats.org/officeDocument/2006/relationships/image" Target="media/image153.wmf"/><Relationship Id="rId183" Type="http://schemas.openxmlformats.org/officeDocument/2006/relationships/image" Target="media/image154.wmf"/><Relationship Id="rId184" Type="http://schemas.openxmlformats.org/officeDocument/2006/relationships/image" Target="media/image155.wmf"/><Relationship Id="rId185" Type="http://schemas.openxmlformats.org/officeDocument/2006/relationships/image" Target="media/image156.wmf"/><Relationship Id="rId186" Type="http://schemas.openxmlformats.org/officeDocument/2006/relationships/image" Target="media/image157.wmf"/><Relationship Id="rId187" Type="http://schemas.openxmlformats.org/officeDocument/2006/relationships/numbering" Target="numbering.xml"/><Relationship Id="rId188" Type="http://schemas.openxmlformats.org/officeDocument/2006/relationships/fontTable" Target="fontTable.xml"/><Relationship Id="rId1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42:00Z</dcterms:created>
  <dc:creator>Admin</dc:creator>
  <dc:description/>
  <cp:keywords/>
  <dc:language>en-US</dc:language>
  <cp:lastModifiedBy>SYSTEM</cp:lastModifiedBy>
  <dcterms:modified xsi:type="dcterms:W3CDTF">2011-09-09T02:42:00Z</dcterms:modified>
  <cp:revision>2</cp:revision>
  <dc:subject/>
  <dc:title/>
</cp:coreProperties>
</file>