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Российской Федерации</w:t>
      </w:r>
    </w:p>
    <w:p>
      <w:pPr>
        <w:pStyle w:val="Style20"/>
        <w:rPr>
          <w:b/>
          <w:b/>
        </w:rPr>
      </w:pPr>
      <w:r>
        <w:rPr>
          <w:b/>
        </w:rPr>
        <w:t>ГОСУДАРСТВЕННАЯ ПОЛЯРНАЯ АКАДЕМИЯ</w:t>
      </w:r>
    </w:p>
    <w:p>
      <w:pPr>
        <w:pStyle w:val="Style20"/>
        <w:rPr>
          <w:b/>
          <w:b/>
        </w:rPr>
      </w:pPr>
      <w:r>
        <w:rPr>
          <w:b/>
        </w:rPr>
        <w:t xml:space="preserve">Факультет </w:t>
      </w:r>
      <w:r>
        <w:rPr>
          <w:b/>
          <w:i/>
        </w:rPr>
        <w:t>Экономики</w:t>
      </w:r>
    </w:p>
    <w:p>
      <w:pPr>
        <w:pStyle w:val="Style20"/>
        <w:rPr>
          <w:szCs w:val="22"/>
        </w:rPr>
      </w:pPr>
      <w:r>
        <w:rPr>
          <w:b/>
        </w:rPr>
        <w:t>(</w:t>
      </w:r>
      <w:r>
        <w:rPr>
          <w:szCs w:val="22"/>
        </w:rPr>
        <w:t>заочная форма обучения)</w:t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  <w:t>РЕФЕРАТ</w:t>
      </w:r>
    </w:p>
    <w:p>
      <w:pPr>
        <w:pStyle w:val="Style20"/>
        <w:rPr/>
      </w:pPr>
      <w:r>
        <w:rPr>
          <w:szCs w:val="32"/>
        </w:rPr>
        <w:t>по дисциплине: "</w:t>
      </w:r>
      <w:r>
        <w:rPr>
          <w:b/>
        </w:rPr>
        <w:t>Микроэкономика</w:t>
      </w:r>
      <w:r>
        <w:rPr/>
        <w:t xml:space="preserve"> "</w:t>
      </w:r>
    </w:p>
    <w:p>
      <w:pPr>
        <w:pStyle w:val="Style20"/>
        <w:rPr/>
      </w:pPr>
      <w:r>
        <w:rPr>
          <w:szCs w:val="32"/>
        </w:rPr>
        <w:t>на тему: "</w:t>
      </w:r>
      <w:r>
        <w:rPr>
          <w:b/>
          <w:szCs w:val="32"/>
        </w:rPr>
        <w:t>Рынок труда и заработная плата "</w:t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jc w:val="left"/>
        <w:rPr/>
      </w:pPr>
      <w:r>
        <w:rPr/>
        <w:t>Выполнил: студент 1 курса гр.</w:t>
      </w:r>
    </w:p>
    <w:p>
      <w:pPr>
        <w:pStyle w:val="Style20"/>
        <w:jc w:val="left"/>
        <w:rPr/>
      </w:pPr>
      <w:r>
        <w:rPr/>
        <w:t>Бадмаева М. О.</w:t>
      </w:r>
    </w:p>
    <w:p>
      <w:pPr>
        <w:pStyle w:val="Style20"/>
        <w:jc w:val="left"/>
        <w:rPr/>
      </w:pPr>
      <w:r>
        <w:rPr/>
        <w:t>Проверил:</w:t>
      </w:r>
    </w:p>
    <w:p>
      <w:pPr>
        <w:pStyle w:val="Style20"/>
        <w:jc w:val="left"/>
        <w:rPr/>
      </w:pPr>
      <w:r>
        <w:rPr/>
        <w:t>Оценка:</w:t>
      </w:r>
    </w:p>
    <w:p>
      <w:pPr>
        <w:pStyle w:val="Style20"/>
        <w:jc w:val="left"/>
        <w:rPr/>
      </w:pPr>
      <w:r>
        <w:rPr/>
        <w:t>Дата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анкт-Петербург 2010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рынка труд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заработной плат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й уровень заработной плат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язь заработной платы и доходов с факторами производст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работная плата как основная форма доходов наемных работников. Сущность заработной платы, альтернативные взгляды на ее природу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личина заработной платы, факторы, ее определяющ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ы и системы заработной плат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точников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rPr>
          <w:b/>
          <w:b/>
        </w:rPr>
      </w:pPr>
      <w:r>
        <w:rPr/>
        <w:t>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. Труд, являясь источником производимых продуктов, услуг сам является товаром, который продается на рынке труда. Следовательно, на рынке труда продается процесс соединения энергии человека</w:t>
      </w:r>
      <w:r>
        <w:rPr>
          <w:smallCaps/>
        </w:rPr>
        <w:t xml:space="preserve"> (</w:t>
      </w:r>
      <w:r>
        <w:rPr/>
        <w:t>его способностей, умений и вещества природы, в том числе и имеющего духовное происхождение), а цена труда в этом случае выступает в виде денежного эквивалента - заработная пл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я труда - составная часть экономики труда - это организация труда людей в процессе производства. Она способствует рациональному соединению техники и персонала, оптимизирует эффективное использование живого труда, обеспечивает сохранение здоровья работников и повышения удовлетворенности трудом за счет изменения его содержания. Под организацией труда понимают деятельность по внедрению рекомендаций науки с целью рационализации процесса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ирование труда - это часть организации труда на предприятии. Под нормированием труда понимают процесс установления научно-обоснованных норм затрат труда на выполнение работ. Научно-обоснованные нормы предполагают учет технических и технологических возможностей производства, учет особенностей применяемых предметов труда, его физиологически оправданную интенсивность, нормальные условия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лата труда или заработная плата - это часть фонда индивидуального потребления населения. Она распределяется между наемными работниками, участвующими в общественно полезном труде и управлении, по количеству и качеству их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</w:t>
      </w:r>
      <w:r>
        <w:rPr>
          <w:lang w:val="en-US"/>
        </w:rPr>
        <w:t>a</w:t>
      </w:r>
      <w:r>
        <w:rPr/>
        <w:t xml:space="preserve"> как экономическая категория долг</w:t>
      </w:r>
      <w:r>
        <w:rPr>
          <w:lang w:val="en-US"/>
        </w:rPr>
        <w:t>o</w:t>
      </w:r>
      <w:r>
        <w:rPr/>
        <w:t>е время рассматривался к</w:t>
      </w:r>
      <w:r>
        <w:rPr>
          <w:lang w:val="en-US"/>
        </w:rPr>
        <w:t>a</w:t>
      </w:r>
      <w:r>
        <w:rPr/>
        <w:t>к явление, присущее лишь капиталистическим странам, а безработица - как следствие господствующих отношений на рынке труда, возникающих в результате многочисленных противоречий между трудом и капита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о-организационная структура рынка т</w:t>
      </w:r>
      <w:r>
        <w:rPr>
          <w:lang w:val="en-US"/>
        </w:rPr>
        <w:t>p</w:t>
      </w:r>
      <w:r>
        <w:rPr/>
        <w:t>уд</w:t>
      </w:r>
      <w:r>
        <w:rPr>
          <w:lang w:val="en-US"/>
        </w:rPr>
        <w:t>a</w:t>
      </w:r>
      <w:r>
        <w:rPr/>
        <w:t xml:space="preserve"> включает в себя в условиях развитой рыночной экономики следующие элементы: принципы государственной политики в области занятости и безработицы; систему подготовки кадров; систему найма, контрактную систему; фонд поддержки безработных; систему переподготовки и переквалификации: биржи труда; правовое регулирование занят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lang w:val="en-US"/>
        </w:rPr>
        <w:t>a</w:t>
      </w:r>
      <w:r>
        <w:rPr/>
        <w:t xml:space="preserve"> рынке труда встречаются продавец и покупатель, к</w:t>
      </w:r>
      <w:r>
        <w:rPr>
          <w:lang w:val="en-US"/>
        </w:rPr>
        <w:t>a</w:t>
      </w:r>
      <w:r>
        <w:rPr/>
        <w:t xml:space="preserve">к при любой сделке купли-продажи. Продавцы - это работники, предлагающие свою рабочую силу (способность к труду), </w:t>
      </w:r>
      <w:r>
        <w:rPr>
          <w:lang w:val="en-US"/>
        </w:rPr>
        <w:t>a</w:t>
      </w:r>
      <w:r>
        <w:rPr/>
        <w:t xml:space="preserve"> покупатели - это трудовые коллективы или отдельные предпринимат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ынке труда действует закон спроса и предложения на рабочую силу, который влияет на заработную плату.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рынке труда происходит жестокий, беспощадный отбор наиболее способных, предприимчивых. Но вместе </w:t>
      </w:r>
      <w:r>
        <w:rPr>
          <w:lang w:val="en-US"/>
        </w:rPr>
        <w:t>c</w:t>
      </w:r>
      <w:r>
        <w:rPr/>
        <w:t xml:space="preserve"> тем рынок стимулирует высококвалифицированный труд, способствует созданию жесткой взаимосвязи между вкладом каждого и полученным конкретным результатом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Понятие рынка труда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чная система представляет собой совокупность взаимосвязанных рынков, которые охватывают различные сферы человеческой деятельности. Эти рынки взаимодействуют между собой на основе цен, которые формируются на них под воздействием спроса и предложения, конкуренции и т.д. Рыночные цены являются той информацией, что позволяет поставщикам и потребителям ресурсов принимать необходимые экономические решения и согласовывать их. Составляющими рыночной системы являются: рынок товаров (сырья, материалов, топлива, готовых изделий, проектных работ, научных исследований, услуг, жилья), рынок капитала (инвестиций, ценных бумаг, денег (кредитов)) и рынок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а - это, прежде всего, система общественных отношений, связанных с куплей и продажей товара "рабочая сила". Кроме того, рынок труда является сферой трудоустройства, формирования спроса и предложения на рабочую силу. Его можно трактовать и как механизм, обеспечивающий согласование цены и условий труда между работодателями и наемными работ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а является важным элементом рыночной экономики наряду с рынком товаров и рынком капитала. При этом рынок труда, будучи объектом государственного регулирования, приобретает характер экономико-правовой катег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н представляет собой особую совокупность экономических и правовых отношений, связанных </w:t>
      </w:r>
      <w:r>
        <w:rPr>
          <w:lang w:val="en-US"/>
        </w:rPr>
        <w:t>c</w:t>
      </w:r>
      <w:r>
        <w:rPr/>
        <w:t xml:space="preserve"> обеспечением эффективной трудовой занятости граждан, удовлетворением спроса и предложений на рабочую силу. Субъектами этих отношений выступают: безработные граждане, работодатели и государство, имеющие на рынке свои общие и особые интере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а - особая экономическая категория, охватывающая оплачиваемую занятость, к которой относятся претендующие на рабочее место и все занятые, кроме учащихся и самостоятельных (домашних) работников, ведущих натуральное хозяйство. Занятость последних реализуется вне рынка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экономическая категория рынок труда представляет собой сложную систему отношений по поводу обмена индивидуальных способностей к труду на фонд жизненных средств, необходимых для воспроизводства рабочей силы, и размещения работников в системе общественного разделения труда по законам товарного производства и обра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а в узком понимании рассматривается к</w:t>
      </w:r>
      <w:r>
        <w:rPr>
          <w:lang w:val="en-US"/>
        </w:rPr>
        <w:t>a</w:t>
      </w:r>
      <w:r>
        <w:rPr/>
        <w:t>к один из механизмов согласования спроса на рабочие руки со стороны работодателей и предложения рабочей силы со стороны лиц, готовых работать по найму. Другой возможный механизм согласования - плановое регул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ловек к</w:t>
      </w:r>
      <w:r>
        <w:rPr>
          <w:lang w:val="en-US"/>
        </w:rPr>
        <w:t>a</w:t>
      </w:r>
      <w:r>
        <w:rPr/>
        <w:t>к субъект рынка труда заинтересован выгоднее продать свою рабочую силу, что стимулирует повышение профессионализма, создает мощную мотивацию работника к движению за лучшие условия труда. Другим стимулом роста профессиональных качеств рабочей силы и проявления потенциальных способностей к труду служит конкуренция, обусловленная наличием на рынке труда свободной рабочей силы. Рынок труда влияет и на работодателей: появляется экономическая состязательность их между собой за привлечение лучших рабо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ходе найма работников </w:t>
      </w:r>
      <w:r>
        <w:rPr>
          <w:lang w:val="en-US"/>
        </w:rPr>
        <w:t>c</w:t>
      </w:r>
      <w:r>
        <w:rPr/>
        <w:t xml:space="preserve"> учетом соотношения спроса на рабочую силу и имеющегося ее предложения создаются определенные предпосылки для согласования интересов как работодателей, так и наемных рабо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ормального функционирования рынка труда важно, чтобы собственник рабочей силы был вправе решать вопросы об участии или неучастии в общественном труде, самостоятельно выбирать сферу труда в любом секторе экономики (по признаку собственности), территориальное место приложения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ейшей категорией рыночной экономики является труд. Труд - наиболее сложный в своем использовании экономический ресурс. Как и любой другой ресурс, труд продается, покупается и, естественно, имеет цену, которая отражает особенности и состояние рынка труда, соотношение на нем спроса и пред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ждане, будучи собственниками рабочей силы, имеют цель реализовать свое право на труд путем подыскания подходящей оплачиваемой работы. Работодатель заинтересован в найме рабочей силы для организации и осуществления производственной и иной деятельности, приносящей ему прибыль. Государство выступает в указанных отношениях в качестве регулятора и координатора, способствуя их цивилизованному развитию. Оно способствует возникновению и упрочению социального партнерства между гражданами (наемными работниками) и работодателями - будущими субъектами трудовых отношений. При этом государство преследует цель не только обеспечения всемерного роста производства, но и взимания соответствующих налогов с работодателей и рабо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 иметь в виду, что рынок труда может быть представлен и как правовое пространство, где работодатели и граждане (наемные работники) заключают трудовые договоры, вступают в трудовые правоотношения и правоотношения по профессиональной подготовке и переподготовке кадров. В России таким правовым пространством выступает территория РФ и ее субъектов, территория посольств и представительств РФ в других государствах, но чаще всего это территория конкретных организаций, где осуществляется прием граждан на работу и их профессиональная подготов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вое пространство рынка труда не является статичным. Оно динамично и предполагает возможность изменения его границ в связи с миграцией трудового населения как в пределах территории России, субъектов Федерации, так и за их предел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довую миграцию, таким образом, следует рассматривать в качестве составной части, связующего звена правового пространства рынка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ая функция государства на рынке труда - обеспечение его цивилизованной формы. Это достигается в настоящее время главным образом деятельностью Федеральной государственной службы занятости, находящейся в ведении Минтруда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довое законодательство России, включая КЗоТ РФ, сравнительно недавно обратилось к правовому регулированию трудовой занятости населения. Глава III-A КЗоТ РФ (ст.40 - 1 - 40) появилась в условиях перехода страны к рыночной экономике и становления рынка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40 КЗоТ РФ, провозглашая гарантии реализации права граждан на труд, установила, что государство гарантирует гражданам, постоянно проживающим на территории Р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ободу выбора вида занятости, в том числе работу с различными режимами тру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есплатное содействие в подборе подходящей работы и трудоустройстве со стороны Федеральной службы занят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оставление предприятиями, учреждениями, организациями в соответствии с их заранее поданными заявками подходящей работы выпускникам учебных завед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есплатное обучение новой профессии (специальности), повышение квалификации в системе службы занятости или по ее направлению в иных учебных заведениях с выплатой стипенд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заключения срочных трудовых договоров (контрактов) на участие в оплачиваемых общественных работах, организуемых с учетом возрастных или иных особенностей гражда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авовую защиту от необоснованного уволь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вые, экономические и организационные условия обеспечения занятости и гарантии реализации права граждан на труд определяются и современным законодатель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положения в общих чертах определяют государственную политику в области обеспечения занятости и гарантий реализации права граждан на труд. Конкретное же регулирование правовых, экономических и организационных условий обеспечения занятости и гарантий реализации права граждан на труд определяются в настоящее время не ТК РФ, а текущим законодатель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реди этого законодательства следует выделить прежде всего Закон РСФСР "О занятости населения в РСФСР" от 19 апреля 1991 г. </w:t>
      </w:r>
      <w:r>
        <w:rPr>
          <w:lang w:val="en-US"/>
        </w:rPr>
        <w:t>c</w:t>
      </w:r>
      <w:r>
        <w:rPr/>
        <w:t xml:space="preserve"> последующими изменениями и дополнениями. Особо существенные изменения и дополнения в Закон о занятости были внесены Федеральным законом "О занятости населения в Российской Федерации" от 20 апреля 1996 г. Он, по существу, определил новую редакцию Закона о занятости. В дальнейшем отдельные уточнения в этот Закон были сделаны Федеральным законом "О внесении изменений и дополнений в Закон Российской Федерации "О занятости населения в Российской Федерации"" от 30 апреля 1999 г., Федеральным законом от 17 июля 1999 г. "Об основах охраны труд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кон </w:t>
      </w:r>
      <w:r>
        <w:rPr>
          <w:lang w:val="en-US"/>
        </w:rPr>
        <w:t>o</w:t>
      </w:r>
      <w:r>
        <w:rPr/>
        <w:t xml:space="preserve"> занятости в редакции от 20 апреля 1996 г. в первой главе "Общие положения" дает легальные определения важнейших понятий в сфере занятости, а также участвующих в этой сфере субъ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занятостью понимается деятельность граждан, связанная с удовлетворением личных и общественных потребностей, не противоречащая законодательству РФ и приносящая им, как правило, заработок, трудовой доход. При этом следует иметь в виду, что гражданам принадлежит исключительное право распоряжаться своими способностями к производительному, творческому труду. Принуждение к труду в какой-либо форме (физической, психологической, нравственной) не допускается, если иное не предусмотрено законом. Например, УК РФ (ст.43) предусматривает в качестве меры уголовного наказания обязательные работы и исправительные работы. Само же наказание есть мера государственного принуждения, назначаемая по приговору с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незанятость граждан не может служить основанием для привлечения их к административной и иной ответственности. К числу занятых действующее законодательство (ст.2 Закона о занятости) относит следующих гражда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работающих по трудовому договору (контракту), в том числе выполняющих работу за вознаграждение на условиях полного либо неполного рабочего времени, а также имеющих иную оплачиваемую работу (службу), включая сезонные, временные рабо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занимающихся предпринимательской деятельность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самостоятельно обеспечивающих себя работ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занятых в подсобных промыслах и реализующих продукцию по договор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выполняющих работы по гражданско-правовым договорам (договорам подряда), а также члены производственных кооперативов (артеле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) избранных, назначенных или утвержденных на оплачиваемую долж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) проходящих военную службу, а также службу в органах внутренних де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) проходящих очный курс обучения в общеобразовательных учреждениях, учреждениях начального профессионального, среднего профессионального и высшего профессионального образования и других образовательных учреждениях, включая обучение по направлению федеральной государственной службы занят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) временно отсутствующих на рабочем месте в связи с нетрудоспособностью, отпуском, переподготовкой, повышением квалификации, приостановкой производства, вызванной забастовкой или иными причи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безработным относятся лица 16 лет и старше, которые в рассматриваемый пери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имели работы (доходного занят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нимались поисками работы, т.е. обращались в государственную или коммерческую службу занятости, использовали или помещали объявления в печати, непосредственно обращались к администрации предприятий (работодателям), использовали личные связи и т.д. или предпринимали шаги к организации собственного дел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и готовы приступить к рабо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тнесении к безработным должны быть соблюдены все три перечисленных критер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безработным относятся также лица, обучающиеся по направлению службы занят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безработицы определяется как отношение числа безработных к численности экономически активного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ледует подчеркнуть неоднозначность показателей "численность трудовых ресурсов" и "численность экономически активного населения". Численность трудовых ресурсов, как известно, - это численность трудоспособных лиц в трудоспособном возрасте (мужчины 16-59, женщины 16-54 лет) за исключением вышедших на пенсию на льготных условиях, </w:t>
      </w:r>
      <w:r>
        <w:rPr>
          <w:lang w:val="en-US"/>
        </w:rPr>
        <w:t>a</w:t>
      </w:r>
      <w:r>
        <w:rPr/>
        <w:t xml:space="preserve"> также численность фактически работающих пенсионеров и подростков. К экономически активному населению относятся пенсионеры и подростки, не только работающие, но и ищущие работу, </w:t>
      </w:r>
      <w:r>
        <w:rPr>
          <w:lang w:val="en-US"/>
        </w:rPr>
        <w:t>a</w:t>
      </w:r>
      <w:r>
        <w:rPr/>
        <w:t xml:space="preserve"> среди лиц в трудоспособном возрасте учитываются лишь те, кто желает работать (фактически занятые и ищущие работу безработны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яду с полной занятостью есть понятие неполной видимой занятости, определяемой как количество лиц наемного труда, вынужденных работать (по инициативе администрации, работодателя, а также из-за отсутствия рабочих мест с полной занятостью на рынке труда) меньше установленной законом нормальной продолжительности рабочего времени. При этом работники ищут дополнительную работу или готовы работать дополните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прав, составляющих содержание правового статуса гражданина в сфере занятости, важнейшим следует признать их право на выбор места работы (ст.9 Закона о занятости). Это свое право граждане реализуют путем прямого обращения к работодателю - организации, обладающей правами юридического лица, либо физическому лицу, занимающемуся предпринимательством или нуждающемуся в обслуживании личного потребительского хозяйства. По обоюдному согласию сторон заключается трудовой договор. Наряду с этим право на выбор места работы может быть реализовано путем бесплатного посредничества органов службы занятости или с помощью других организаций по содействию в трудоустройстве населения (п.1 ст.8 Закона о занято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еих формах реализации права граждан на выбор места работы проявляется важнейший принцип правового регулирования рынка труда - принцип свободы трудового догов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ое содержание принципа свободы трудового договора характеризуется деловым сотрудничеством сторон в процессе применения труда. Работник и работодатель свободны в изыскании эффективных средств повышения производительности труда, улучшения качества продукции, экономного использования сырья, энергии и т.п. Отношения сотрудничества свойственны и трудовым связям, основанным на договорах подряда и аренды, которые получили широкое распространение в последние годы во многих отраслях народного хозяйства России. Эти договоры в отличие от обычных трудовых договоров (контрактов) выступают не только в роли регуляторов отношений по применению труда, но и в роли организационно-правовых актов. Они обеспечивают большую самостоятельность и свободу работнику в проявлении своих творческих и организационных способностей, развитии предприимчивости и воспитании чувства ответственности за судьбу производства. Тем самым принцип свободы договора начинает распространяться также и на организационно-управленческие отношения в сфере труда. распространяться также и на организационно-управленческие отношения в сфере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ответствии </w:t>
      </w:r>
      <w:r>
        <w:rPr>
          <w:lang w:val="en-US"/>
        </w:rPr>
        <w:t>co</w:t>
      </w:r>
      <w:r>
        <w:rPr/>
        <w:t xml:space="preserve"> ст.9 Закона о занятости граждане имеют право на бесплатную консультацию и бесплатное получение информации в органах службы занятости в целях выбора сферы деятельности, трудоустройства, возможности профессионального об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важно подчеркнуть, что несовершеннолетние в возрасте от 14 до 18 лет также имеют право на бесплатную консультацию и бесплатное получение информации в органах службы занятости в целях выбора профессии и возможности профессионального обучения. Граждане имеют также право на бесплатные профессиональную ориентацию, профессиональную подготовку, переподготовку и повышение квалификации по направлению органов службы занят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озиций эффективной занятости мы полагаем целесообразным ставить на учет в службе занятости и тех трудоспособных граждан, которые имеют работу, но не удовлетворены характером или условиями труда и намерены сменить место работы. Это придало бы организованный характер стихийному движению рабочей си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первые в нашем законодательстве (ст.10 Закона о занятости) легализуется право граждан на профессиональную деятельность в период их пребывания за границей, а также право на самостоятельный поиск работы и трудоустройства за границей. Для этого заключаются межгосударственные соглашения, предусматривающие численность миграционных потоков, их квалификационный состав, сроки и условия найма. Если учесть возможность свободного выезда наших граждан и благоприятные условия найма и оплаты труда за границей, то можно предвидеть, какое противоречивое значение может иметь зарубежная миграция в нашей стране. Это учитывается, в частности, Федеральной целевой программой содействия занятости населения РФ, которая предусматривает совершенствование правового механизма миграционных и иммиграционных потоков с целью осуществления трудо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вое положение граждан на рынке труда и в сфере занятости гарантируется установленным ст.11 Закона о занятости правом граждан на обжалование решений, действий или бездействия органов службы занятости и их должностных лиц. Это право реализуется посредством обращения в вышестоящий орган службы занятости, а также в суд в порядке, установленном законодательством РФ. При этом важно подчеркнуть, что в вышестоящий орган службы занятости гражданин вправе обратиться с жалобой в любых случаях нарушения его правового положения органами и должностными лицами службы занятости. Что касается обращения с жалобой в суд (к мировому судье), то её рассмотрение зависит от того, находится ли ее рассмотрение в компетенции (подведомственности, подсудности) суда (мирового судь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мировому судье как органу первой инстанции гражданин вправе обратиться в случаях отказа работодателя заключить с ним трудовой договор по направлению органов службы занятости (на квотированные рабочие мест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а, как и любой товарный рынок, развивается по законам спроса и пред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рос на рабочую силу отражает потребность экономики в определенном количестве работников на данный период времени. Обычно эта потребность выражается в физических лицах или в среднегодовом исчислении. Общий спрос должен быть количественно равен численности занятых плюс имеющиеся вакансии. Спрос на труд является показателем, в котором скрыто множество экономических явлений и процессов, порождающих этот спрос, и возникает он в силу наличия рабочих ме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рос на рабочую силу формируется по отраслям и в количественном выражении должен совпадать с общей дополнительной потребностью предприятий и организаций в работниках. При расчете спроса на рабочую силу определяются потребность предприятий в новых работниках и потребность предприятий в работни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прос на труд находится в обратной зависимости от величины заработной платы. При росте зарплаты, при прочих равных условиях, предприниматель в целях сохранения равновесия должен соответственно сократить спрос на труд, </w:t>
      </w:r>
      <w:r>
        <w:rPr>
          <w:lang w:val="en-US"/>
        </w:rPr>
        <w:t>a</w:t>
      </w:r>
      <w:r>
        <w:rPr/>
        <w:t xml:space="preserve"> при снижении зарплаты спрос на труд возраст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ая зависимость между величиной заработной платы и размером спроса на труд выражается в кривой спроса на труд, показанной на рис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аждая точка на кривой </w:t>
      </w:r>
      <w:r>
        <w:rPr>
          <w:lang w:val="en-US"/>
        </w:rPr>
        <w:t>LD</w:t>
      </w:r>
      <w:r>
        <w:rPr/>
        <w:t xml:space="preserve"> показывает, каким будет спрос на труд при определенной заработной плате. Конфигурация кривой и ее отрицательный наклон показывают, что более низкой зарплате соответствует больший спрос на труд и наобор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аче обстоит дело с функцией предложения труда (рис.2). Она также зависит от величины заработной платы, получаемой за производительные услуги. Предложение рабочей силы - это потребность различных групп трудоспособного населения в получении работы по найму и на этой основе - источника средств существ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правило, продавцы на рынке труда в условиях совершенной конкуренции стремятся увеличить предложения в условиях роста заработной платы. Поэтому кривая предложения труда принимает иной вид, чем кривая спроса на тру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ивая предложения показывает, что при повышении реальной заработной платы возрастает предложение труда, а при ее снижении предложение труда уменьш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личественном выражении предложение рабочей силы равно числу лиц, выходящих на открытый рынок труда и обращавшихся по вопросам найма в службу занятости или непосредственно на предприятия и в организации. На перспективный период оно должно включать в себя лиц, не занятых трудовой деятельностью и ищущих работу, а также лиц, которые выйдут на рынок труда в течение прогнозируемого периода. К последним относя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вобождаемые работн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вольняемые работники (по причинам текучести и в связи с окончанием срока договор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ускники общеобразовательных учрежд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ца, прибывшие из других территор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ца, выходящие на рынок труда из домашнего и личного подсобного хозя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ложение рабочей силы следует определять с учетом статистической информации о численности и половозрастной структуре трудовых ресурсов, экономической активности различных категорий населения, уровня занятости лиц старших возрастов и подростк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Понятие заработной пла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рассмотрения факторов, лежащих в основе спроса на ресурс, необходимо проанализировать предложение ресурсов, т.к. оно характеризует рынок труда, земли, капитала и предпринимательских способностей, рассмотрим, как определяется заработная плата, рента, ссудный процент и п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рассматриваем заработную плату раньше, чем цены на другие ресурсы, так как для большей части семейных бюджетов ставка заработной платы является самой важной ценой в экономике; это единственный (и большей частью главный) источник дохода. В действительности, около 3/4</w:t>
      </w:r>
      <w:r>
        <w:rPr>
          <w:i/>
        </w:rPr>
        <w:t xml:space="preserve"> </w:t>
      </w:r>
      <w:r>
        <w:rPr/>
        <w:t>национального дохода составляет заработная плата и жал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целью при анализе заработной платы является то, чтоб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найти механизм установления общего уровня ставок заработной пл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показать, как определяются ставки заработной платы на конкретных рынках труда с применением нескольких репрезентативных моделей рынков тру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проанализировать влияние профсоюзов на структуру и уровень заработной пл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выяснить экономический эффект минимума заработной пл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объяснить дифференциацию в заработной плат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) ввести и кратко рассмотреть понятие инвестирования в человеческий капитал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  <w:t>Определение заработной пла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литературе отсутствует общепринятая трактовка заработной платы. Приведем некоторые из 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работная плата</w:t>
      </w:r>
      <w:r>
        <w:rPr/>
        <w:t xml:space="preserve"> - это выраженная в денежной форме часть национального дохода, которая распределяется по количеству и качеству труда, затраченного каждым работником, поступает в его личное потреб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работная плата</w:t>
      </w:r>
      <w:r>
        <w:rPr/>
        <w:t xml:space="preserve"> - это вознаграждение за тру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плата труда работников</w:t>
      </w:r>
      <w:r>
        <w:rPr/>
        <w:t xml:space="preserve"> - это цена трудовых ресурсов, задействованных в производственном процес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ожно сказать и так, что </w:t>
      </w:r>
      <w:r>
        <w:rPr>
          <w:b/>
        </w:rPr>
        <w:t>заработная плата</w:t>
      </w:r>
      <w:r>
        <w:rPr/>
        <w:t xml:space="preserve"> - это часть издержек на производство и реализацию продукции, идущая на оплату труда работников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номинальную и реальную заработную пла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Номинальная заработная плата</w:t>
      </w:r>
      <w:r>
        <w:rPr/>
        <w:t xml:space="preserve"> - это начисленная и полученная работником заработная плата за его труд за определенный пери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еальная заработная плата</w:t>
      </w:r>
      <w:r>
        <w:rPr/>
        <w:t xml:space="preserve"> - это количество товаров и услуг, которые можно приобрести за номинальную заработную плату: реальная заработная плата - это "покупательная способность" номинальной заработной пл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полне очевидно, что реальная заработная плата зависит от величины номинальной заработной платы и цен на приобретаемые товары и услуги. Например, при повышении номинальной заработной платы на 15% и инфляции за этот период на уровне 10% реальная заработная плата увеличится только на 5%. Таким образом, превышение инфляции по сравнению с ростом номинальной заработной платы приводит к снижению реальной заработной платы, и наоборот. При отсутствии инфляции рост номинальной заработной платы означает такой же рост и реальной заработной плат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Общий уровень заработной пла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работная плата различается по странам, регионам, различным видам деятельности и индивидуумам. Ставки заработной платы значительно выше в Соединенных Штатах Америки, чем в Китае или Индии; также они в целом выше на севере и востоке США, нежели чем на юге страны; водопроводчики получают больше, чем сборщики хлопка, врач А может заработать вдвое больше, чем врач Б за такое же количество часов работы в другой местности. Ставки заработной платы также дифференцируются по полу и расовым призна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й метод есть метод дедукции. В этом разделе мы постараемся дать объяснения, почему общий уровень заработной платы в Соединенных Штатах Америки выше по сравнению с большинством зарубежных стран. Такое же объяснение применимо в целом и к региональной дифференциации заработной платы внутри других стран. Далее мы попытаемся проанализировать заработную плату с учетом рынков конкретных видов труда. И в том и в другом случае рассмотрение спроса и предложения даст наиболее плодотворный результ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й, или средний, уровень заработной платы, как и общий уровень цен, является комплексным термином, содержащим в себе широкий диапазон различных конкретных ставок заработной платы. Это в целом нестрогое определение является удобной начальной точкой при сравнении и объяснении дифференциации заработной платы по странам и регионам. Статистикой отмечено, что общий уровень реальной заработной платы в США один из самых высоких в мире. Самым логичным объяснением этого является тот факт, что в Соединенных Штатах Америки спрос на труд выше по отношению к его предложению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Связь заработной платы и доходов с факторами производ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производства материальных благ осуществляется посредством функционирования совокупности различных факторов: земли, труда, капитала, и предпринимательской деятельности, которые непосредственно воздействуют на производство материальных благ и услуг, экономический ро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данной классификацией факторов различают четыре основных вида доходов: рента, процент, заработная плата, предпринимательский доход (прибыль). Поскольку факторы производства в процессе своего функционирования оказывают услуги, то плата за эти услуги, оказываемые посредством рынка, становится ценой фактора (или его доходом). Так, рента определяется как плата за "услуги" земли, процент - плата за "услуги" капитала, заработная плата - плата за "услуги" рабочей силы, предпринимательский доход (прибыль) - плата за предпринимательские "услуг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личии от данного подхода к распределению доходов, характерного для основных направлений современной экономической мысли, марксистская теория исходит из того, что новая стоимость товара, созданная трудом наемных работников, приходя через сферу обращения, в ходе конкурентной борьбы распределяется и перераспределяется, принимая различные формы: заработной платы наемных работников; прибыли капиталистов; процентов ссудных капиталистов (банкиров); ренты владельцев земли и других природных факторов, объектов добывающей промышленности и строительств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Заработная плата как основная форма доходов наемных работников. Сущность заработной платы, альтернативные взгляды на ее природ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несколько точек зрения в экономической теории на сущность заработной платы. Марксистская теория исходит из того, что заработная плата наемных работников является превращенной формой стоимости или цены их товара - рабочей силы, которая внешне представляется как плата за весь труд. При этом в основе величины заработной платы лежит стоимость предметов потребления, необходимых для существования работников и его семьи, а также стоимость обучения. Кроме стоимости товара - рабочей силы, на величину заработной платы оказывают влияние рыночные факторы: прежде всего соотношение спроса и предложения труда, конкуренция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угое понимание заработной платы представлено неоклассиком - английским экономистом А. Маршалом. Он выдвинул два основных фактора, порождающих заработную плат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предельная производительность труда, которая у разных людей различна, что и влияет на величину заработной пл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издержки производства, обучения и содержания работников. Если первый фактор определяет спрос, на труд, то второй - его предложение. Их взаимодействие и устанавливает уровень заработной пл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деление А. Маршаллом в составе второго фактора заработной платы издержек на обучение способствовало в дальнейшем формированию теории "человеческого капитала". Согласно данной теории инвестиции в человеческий капитал (в развитие знаний, навыков, способностей и др.) повышают эффективность труда, что, в свою очередь, в дальнейшем сопровождается ростом заработной пл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ьшее распространение в настоящее время получило понимание заработной платы, связанное с теорией "факторов производства", родоначальником которой был Ж.Б. Сэй. Согласно данной теории каждый из факторов производства участвует в создании товаров и его стоимости, представляет собой рынок услуг данных факторов. Плата за эти услуги называется ценой фактора, или ее доходом. Когда предприниматели покупают товар-труд, то они покупают не человека, а его услуги по созданию стоимости, право на товар и стоимость, которые являются результатом его труда. Следовательно, заработная плата на поверхности рыночных отношений выступает в качестве цены труда-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, сущность заработной платы неправомерно сводить к внешней форме проявления продажи труда-товара за определенную цену - заработную плату. На самом деле здесь проявляются более глубокие экономические отношения между собственником капитала и товара-рабочая сила. Собственник данного товара требует от работодателя эквивалента в форме заработной платы, равного затратам его труда. Но поскольку при этом работник отдает предпринимателю право распоряжаться его рабочей силой, то последний с необходимостью оплачивает не весь его труд, а лишь рабочую силу. В противном случае предприниматель не смог бы из валовой прибыли получать личный предпринимательский доход, выделять инвестиции для накопления и расширенного воспроизводства предприятия, деньги для уплаты налогов в бюджет, процентов за кредит, арендной платы за землю и др. Поэтому в условиях рыночной экономики размер заработной платы наемного рабочего объективно должен соответствовать не всем затратам его труда, а стоимости товара-рабочая сила.</w:t>
      </w:r>
      <w:r>
        <w:br w:type="page"/>
      </w:r>
    </w:p>
    <w:p>
      <w:pPr>
        <w:pStyle w:val="Heading1"/>
        <w:ind w:hanging="0"/>
        <w:rPr/>
      </w:pPr>
      <w:r>
        <w:rPr/>
        <w:t>Величина заработной платы, факторы, ее определяющ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чина заработной платы работников определяется комплексом факторов. Во-первых, среди факторов можно выделить величину стоимости рабочей силы, которая должна обеспечивать воспроизводство рабочей силы. Это положение, отражающее объективную закономерность, вместе с тем предполагает известную эластичность действия закона заработной платы. Ведь величина заработной платы не является постоянной, а изменяется в зависимости от качества рабочей силы, затрат труда, уровня жизни в стране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ластичность действия этого закона толкает предпринимателей к снижению заработной платы до низшей границы - "биологического прожиточного минимума", включающего средства, необходимые для простого поддержания жизнедеятельности низкоквалифицированных работников. Поэтому в последние десятилетия в США, странах Западной Европы и других развитых странах были приняты законы, гарантирующие минимальный уровень заработной платы, который должен обеспечить нормальные условия воспроизводства для работников. В России, переживающей экономический кризис, уровень минимальной заработной платы все еще значительно ниже величины прожиточного минимума, рассчитанного по скудной продовольственной "корзине". Требуется не только определить нормальную величину прожиточного минимума и довести минимальную заработную плату до ее уровня, но и резко повысить последню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вторых, уровень заработной платы работников во многом зависит от их квалификации. Поскольку более квалифицированный и сложный труд работников создает большую стоимость, то и уровень заработной платы таких работников должен быть выше. Особое значение это приобретает при современной НТР, требующей от работников высокой квалификации и творческой активности, владения компьютерной техникой, знания иностранных языков и др. Естественно, что это требует обучения и связанных с ним затрат, лучших условий жизни, удовлетворения социальных и культурных потребностей работников. К сожалению, в настоящее время в России уровень квалификации работников, особенно научных и инженерно-технических работников, врачей, учителей и др., слабо учитывается при определении уровня заработной пл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третьих, на размер заработной платы оказывают влияние национальные различия между странами, связанные с исторически сложившимися различиями в уровне экономического, социального и культурного развития, качества жизни народа. Важную роль здесь играет степень использования достижений НТР и рост производительности труда, качество рабочей силы, благоприятные природно-климатические условия. В силу этого наиболее высокий уровень заработной платы исторически сложился в США, ФРГ, Великобритании, Франции, Италии и других, наиболее развитых странах Западной Европы, а также в Японии. В слаборазвитых странах в современной России заработная плата в несколько раз ниже, чем в индустриально развитых страх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четвертых, на уровень заработной платы оказывают влияние рыночные факторы (спрос и предложение рабочей силы, конкуренция, монополия и др.). Если на рынке труда спрос превышает предложение, то заработная плата повышается, а если предложение превышает спрос, тот наобор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рыночных факторов, оказывающих воздействие на величину заработной платы, можно выделить конкуренцию между предпринимателями, а также между наемными работниками. Конкуренция на рынке труда ведет к выравниванию заработной платы работников определенной профессии с равным уровнем квалификации, приближению ее к равновесной це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лияет на уровень оплаты труда монополия работодателей. Они стремятся за счет снижения заработной платы увеличить свои прибыли, используя в этих целях безработицу, конкуренцию между собой наемных работников. Чтобы противостоять монополистам на рынке труда, работники организуются в профсоюзы, пытаются заключить более выгодные для себя коллективные договоры с предпринимателями, участвуют в забастовках. Противоречия между трудом и капиталом достигают такого масштаба и напряжения, что государство вмешивается в трудовые отношения между бизнесменами и профсоюзами, пытаясь их смягчить и отрегулиро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глаживанию отрицательных последствий влияния инфляции на уровень реальных доходов способствует формирование различных социальных фондов из средства государственного бюджета, средств предприятий и организаций, различных внебюджетных общественных фондов, отчислений из заработной платы и др. За счет средств социальных фондов осуществляются выплаты на развитие образования, здравоохранения, социальное обеспечение, страхование, вспомоществование инвалидам, безработным и др. Переход к рынку требует лучшей организации формирования, распределения и использования социальных средств, чтобы преодолеть обезличку и уравнительность, усилить их целевой и адресный характер, зависимость от трудового стажа и качества работы, ее общественных резуль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о при оценке уровня жизни народа учитывать не только заработную плату, но также доходы от личного подсобного хозяйства и других видов трудовой деятельности, выплаты из социальных фондов, разного рода выплаты и льготы. В России доля оплаты труда в денежных доходах населения снизилась с 73,6% в 1992 г. до 64,2% в 1999 г. Такой низкий удельный вес заработной платы в денежных доходах населения, разрыв в заработной плате и доходах в различных отраслях и группах населения ведут к тому, что соотношение денежных доходов 10% наиболее обеспеченного и 10% наименее обеспеченного и 10% наименее обеспеченного населения за 1992-2002 гг. выросло с 8,0 до 14 раз (в 1995 - 13,5 раза). Важная роль в преодолении данных перекосов в уровне и структуре заработной платы, денежных доходов населения, отражающих высокий коэффициент Джини, принадлежит совершенствованию организации и форм заработной платы, материального стимулирования труда в условиях перехода к рынку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Формы и системы заработной пла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ют различные формы и системы заработной платы. Однако на практике широко применяются две основные формы: повременная и сдельная, имеющие различные комбинации и модификации, стимулирующие тру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</w:t>
      </w:r>
      <w:r>
        <w:rPr>
          <w:i/>
        </w:rPr>
        <w:t xml:space="preserve">повременной </w:t>
      </w:r>
      <w:r>
        <w:rPr/>
        <w:t>заработной плате ее размер определяется в зависимости от проработанного времени (час, день, неделя, месяц). Для этого почасовая ставка оплаты труда умножается на проработанное время. Почасовая ставка оплаты труда (З</w:t>
      </w:r>
      <w:r>
        <w:rPr>
          <w:szCs w:val="16"/>
        </w:rPr>
        <w:t>п</w:t>
      </w:r>
      <w:r>
        <w:rPr/>
        <w:t>) рассчитывается путем деления дневной стоимости (цены) рабочей силы (С</w:t>
      </w:r>
      <w:r>
        <w:rPr>
          <w:szCs w:val="16"/>
        </w:rPr>
        <w:t>р</w:t>
      </w:r>
      <w:r>
        <w:rPr/>
        <w:t>) на число часов дневного труда (В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</w:t>
      </w:r>
      <w:r>
        <w:rPr>
          <w:szCs w:val="16"/>
        </w:rPr>
        <w:t xml:space="preserve">п = </w:t>
      </w:r>
      <w:r>
        <w:rPr/>
        <w:t>С</w:t>
      </w:r>
      <w:r>
        <w:rPr>
          <w:szCs w:val="16"/>
        </w:rPr>
        <w:t xml:space="preserve">р </w:t>
      </w:r>
      <w:r>
        <w:rPr/>
        <w:t>/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фера применения повременной заработной платы охватывает в основном предприятия с высоким уровнем комплексной механизации и автоматизации (в массово-поточном конвейерном производстве, электроэнергетике, химическом производстве и других отраслях с преобладанием регламентированного технологического режима и аппаратных процессов, управляемых с единого диспетчерского пульта). Не случайно повременная заработная плата шире применяется в странах, которые используют достижения НТР, когда основой производства становится комплексно автоматизированная система машин, действующая на кибернетических принципах, и результаты труда определяются прежде всего способностью техники к непрерывному и высокопроизводительному функционированию. Работник при этом как бы выводится из непосредственного процесса производства, превращается из его агента в верховного наблюдателя и регуля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ьная, или поштучная заработная плата, зависящая от количества изделий, является вместе с тем производной от повременной. При определении величины сдельной оплаты труда необходимо рассчитывать нормы выработки и поштучные расценки. Нормы выработки устанавливают объем продукции, которую работник должен изготовить в течение определенного времени. Поштучные расценки (Р</w:t>
      </w:r>
      <w:r>
        <w:rPr>
          <w:szCs w:val="16"/>
        </w:rPr>
        <w:t>п</w:t>
      </w:r>
      <w:r>
        <w:rPr/>
        <w:t>) рассчитываю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szCs w:val="16"/>
        </w:rPr>
        <w:t xml:space="preserve">п = </w:t>
      </w:r>
      <w:r>
        <w:rPr/>
        <w:t>З</w:t>
      </w:r>
      <w:r>
        <w:rPr>
          <w:szCs w:val="16"/>
        </w:rPr>
        <w:t xml:space="preserve">п </w:t>
      </w:r>
      <w:r>
        <w:rPr/>
        <w:t>/ Н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З</w:t>
      </w:r>
      <w:r>
        <w:rPr>
          <w:szCs w:val="16"/>
        </w:rPr>
        <w:t xml:space="preserve">п - </w:t>
      </w:r>
      <w:r>
        <w:rPr/>
        <w:t>почасовая ставка оплаты тру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В - нормы выработки штук за ч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ьная заработная плата определяется как результат умножения нормы выработки на поштучные расценки: З</w:t>
      </w:r>
      <w:r>
        <w:rPr>
          <w:szCs w:val="16"/>
        </w:rPr>
        <w:t xml:space="preserve">п = </w:t>
      </w:r>
      <w:r>
        <w:rPr/>
        <w:t>Р</w:t>
      </w:r>
      <w:r>
        <w:rPr>
          <w:szCs w:val="16"/>
        </w:rPr>
        <w:t xml:space="preserve">п * </w:t>
      </w:r>
      <w:r>
        <w:rPr/>
        <w:t>НВ. Она теснее связывает затраты и оплату труда, чем повременная, стимулирует работников изготовить больше изделий и увеличить свой зарабо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обходимым элементом повременной организации заработной платы является </w:t>
      </w:r>
      <w:r>
        <w:rPr>
          <w:i/>
        </w:rPr>
        <w:t>тарифная система.</w:t>
      </w:r>
      <w:r>
        <w:rPr/>
        <w:t xml:space="preserve"> Она включает три основные части: </w:t>
      </w:r>
      <w:r>
        <w:rPr>
          <w:i/>
        </w:rPr>
        <w:t>тарифную ставку</w:t>
      </w:r>
      <w:r>
        <w:rPr/>
        <w:t xml:space="preserve"> - размер оплаты труда работников за определенной срок (час, день); </w:t>
      </w:r>
      <w:r>
        <w:rPr>
          <w:i/>
        </w:rPr>
        <w:t>тарифную сетку</w:t>
      </w:r>
      <w:r>
        <w:rPr/>
        <w:t xml:space="preserve"> - шкалу, определяющую отношение тарифных ставок рабочих второго, третьего, четвертого и других разрядов, которые зависят от уровня квалификации и ставки первого разряда; </w:t>
      </w:r>
      <w:r>
        <w:rPr>
          <w:i/>
        </w:rPr>
        <w:t>тарифно-квалификационный справочник</w:t>
      </w:r>
      <w:r>
        <w:rPr/>
        <w:t xml:space="preserve"> - нормативный документ для тарификации работ и присвоения работникам квалификационных разрядов, в котором все профессии характеризуются с учетом содержания и сложности работы, их соответствия квалификации работников. К сожалению, в России роль тарифной системы в организации заработной платы и материальном стимулировании работников еще мало эффективна, в т.ч. и на предприятиях частного сектора рыночной эконом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бы исправить такое ненормативное положение, которое находится в противоречии с рыночными отношениями, и усилить роль заработной платы в стимулировании труда, следует повысить роль тарифной системы в оплате труда и обеспечить более тесную связь между уровнем оплаты работников и их квалификацией, интенсивностью и сложностью труда, шире практиковать индивидуальный подход к работнику, вести учет его личного вклада в развитие производства. Для этого необходимо увеличить переменную часть в оплате труда, предусмотреть в тарифных ставках дополнительную оплату за качество изделий, хороший уход за техникой, экономию материалов, интенсивное использование рабочего дня. В этих целях важно шире применять такие комбинированные формы заработной платы, как повременно-премиальная, сдельно-прогрессивная, сдельно - прогрессивная, сдельно-премиальная и др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а - это такая экономическая среда или пространство, на котором в результате конкуренции между экономическими агентами через механизм спроса и предложения устанавливается определенный объем занятости и уровень оплаты труда. Это, прежде всего, система общественных отношений, связанных с куплей и продажей товара "рабочая сил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а является важным элементом рыночной экономики наряду с рынком товаров и рынком капитала. При этом рынок труда, будучи объектом государственного регулирования, приобретает характер экономико-правовой катег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н представляет собой особую совокупность экономических и правовых отношений, связанных с обеспечением эффективной трудовой занятости граждан, удовлетворением спроса и предложений на рабочую силу. Субъектами этих отношений выступают: безработные граждане, работодатели и государство, имеющие на рынке свои общие и особые интере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труктуре рынка труда можно выделить следующие компонен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субъекты рынка тру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экономические программы, решения и юридические нормы, принятые субъект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рыночный механизм (спрос и предложение рабочей силы, цена рабочей силы, конкуренц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безработица и социальные выплаты, связанные с н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рыночная инфраструкту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федеральный (на уровне страны) рынок труда, региональные (на уровне автономной республики, области, района области, города), а также рынок труда на уровне предприятия, фирмы (корпоративный или, иначе, внутризаводской, внутрифирменный). Федеральный рынок может интегрироваться в международный в соответствии со сложившимся международным разделением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ый рынок руда в России неоднороден. Он представляет собой многослойную структуру, образуемую двумя взаимосвязанными сферами, несущими разную функциональную нагрузку, различающимися способом и формами аккумуляции резервов рабочей силы, организации и регулирования, характером влияния на эффективность производства и положение трудящихся. По этим признакам российский рынок труда можно подразделить на "открытый" и "скрыты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к труда в России еще до сих пор функционирует в условиях независимости института социального партнерства, который только зарождается и охватывает не все уровни. Это крайне затрудняет выработку политики солидарности и согласия в вопросах ценообразования, заработной платы, доходов, налоговой системы с учетом интересов разных субъектов рынка труда, существенно снижает роль этого инструмента регулирования в становлении рыночного механизма распределения и перераспределения рабочей силы, основанного на стоимостных отноше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ашего рынка характерны стихийное его формирование, становление и развитие, пока еще не сложилась единая инфраструктура рынка труда, что же касается биржи труда, то она занимается в большей своей части лишь сбором информации о наличии рабочих мест, регистрацией незанятого населения, выдачей пособий по безработице и т.п.</w:t>
      </w:r>
      <w:r>
        <w:br w:type="page"/>
      </w:r>
    </w:p>
    <w:p>
      <w:pPr>
        <w:pStyle w:val="Heading1"/>
        <w:ind w:hanging="0"/>
        <w:rPr/>
      </w:pPr>
      <w:r>
        <w:rPr/>
        <w:t>Список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Экономика сельского хозяйства Коваленко Н. Я</w:t>
      </w:r>
    </w:p>
    <w:p>
      <w:pPr>
        <w:pStyle w:val="Style13"/>
        <w:numPr>
          <w:ilvl w:val="0"/>
          <w:numId w:val="2"/>
        </w:numPr>
        <w:rPr/>
      </w:pPr>
      <w:r>
        <w:rPr/>
        <w:t>Энциклопедический словарь. Современная рыночная экономика. - М., 2004</w:t>
      </w:r>
    </w:p>
    <w:p>
      <w:pPr>
        <w:pStyle w:val="Style13"/>
        <w:numPr>
          <w:ilvl w:val="0"/>
          <w:numId w:val="2"/>
        </w:numPr>
        <w:rPr/>
      </w:pPr>
      <w:r>
        <w:rPr/>
        <w:t>Курс экономической теории./ Под ред. Чепурина М.Н., Киселевой Е.А. - Киров. 2005</w:t>
      </w:r>
    </w:p>
    <w:p>
      <w:pPr>
        <w:pStyle w:val="Style13"/>
        <w:numPr>
          <w:ilvl w:val="0"/>
          <w:numId w:val="2"/>
        </w:numPr>
        <w:rPr/>
      </w:pPr>
      <w:r>
        <w:rPr/>
        <w:t>Российская газета, 2008год,20 февраля, №36</w:t>
      </w:r>
    </w:p>
    <w:p>
      <w:pPr>
        <w:pStyle w:val="Style13"/>
        <w:numPr>
          <w:ilvl w:val="0"/>
          <w:numId w:val="2"/>
        </w:numPr>
        <w:rPr/>
      </w:pPr>
      <w:r>
        <w:rPr/>
        <w:t>Международный хозяйственный журнал 2009 №3</w:t>
      </w:r>
    </w:p>
    <w:p>
      <w:pPr>
        <w:pStyle w:val="Style13"/>
        <w:numPr>
          <w:ilvl w:val="0"/>
          <w:numId w:val="2"/>
        </w:numPr>
        <w:rPr/>
      </w:pPr>
      <w:r>
        <w:rPr/>
        <w:t>Международный хозяйственный журнал2009 №2</w:t>
      </w:r>
    </w:p>
    <w:p>
      <w:pPr>
        <w:pStyle w:val="Style13"/>
        <w:numPr>
          <w:ilvl w:val="0"/>
          <w:numId w:val="2"/>
        </w:numPr>
        <w:rPr/>
      </w:pPr>
      <w:r>
        <w:rPr/>
        <w:t>Международный хозяйственный журнал2008№4</w:t>
      </w:r>
    </w:p>
    <w:p>
      <w:pPr>
        <w:pStyle w:val="Style13"/>
        <w:numPr>
          <w:ilvl w:val="0"/>
          <w:numId w:val="2"/>
        </w:numPr>
        <w:rPr/>
      </w:pPr>
      <w:r>
        <w:rPr/>
        <w:t>Международный хозяйственный журнал 2007№3</w:t>
      </w:r>
    </w:p>
    <w:p>
      <w:pPr>
        <w:pStyle w:val="Style13"/>
        <w:numPr>
          <w:ilvl w:val="0"/>
          <w:numId w:val="2"/>
        </w:numPr>
        <w:rPr/>
      </w:pPr>
      <w:r>
        <w:rPr/>
        <w:t>Газета "Весть", 2008год, № 375-359</w:t>
      </w:r>
    </w:p>
    <w:p>
      <w:pPr>
        <w:pStyle w:val="Style13"/>
        <w:numPr>
          <w:ilvl w:val="0"/>
          <w:numId w:val="2"/>
        </w:numPr>
        <w:rPr/>
      </w:pPr>
      <w:r>
        <w:rPr/>
        <w:t>"Экономика сельского хозяйства" 2009 №1</w:t>
      </w:r>
    </w:p>
    <w:p>
      <w:pPr>
        <w:pStyle w:val="Style13"/>
        <w:numPr>
          <w:ilvl w:val="0"/>
          <w:numId w:val="2"/>
        </w:numPr>
        <w:rPr/>
      </w:pPr>
      <w:r>
        <w:rPr/>
        <w:t>"Экономика сельского хозяйства" 2008№</w:t>
      </w:r>
      <w:r>
        <w:rPr>
          <w:lang w:val="en-US"/>
        </w:rPr>
        <w:t>1</w:t>
      </w:r>
    </w:p>
    <w:p>
      <w:pPr>
        <w:pStyle w:val="Style13"/>
        <w:numPr>
          <w:ilvl w:val="0"/>
          <w:numId w:val="2"/>
        </w:numPr>
        <w:rPr/>
      </w:pPr>
      <w:r>
        <w:rPr/>
        <w:t>"Экономика сельского хозяйства"200</w:t>
      </w:r>
      <w:r>
        <w:rPr>
          <w:lang w:val="en-US"/>
        </w:rPr>
        <w:t>8</w:t>
      </w:r>
      <w:r>
        <w:rPr/>
        <w:t>№</w:t>
      </w:r>
      <w:r>
        <w:rPr>
          <w:lang w:val="en-US"/>
        </w:rPr>
        <w:t>2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"Экономика сельского хозяйства" </w:t>
      </w:r>
      <w:r>
        <w:rPr>
          <w:lang w:val="en-US"/>
        </w:rPr>
        <w:t>2007</w:t>
      </w:r>
      <w:r>
        <w:rPr/>
        <w:t>№1</w:t>
      </w:r>
    </w:p>
    <w:p>
      <w:pPr>
        <w:pStyle w:val="Style13"/>
        <w:numPr>
          <w:ilvl w:val="0"/>
          <w:numId w:val="2"/>
        </w:numPr>
        <w:rPr/>
      </w:pPr>
      <w:r>
        <w:rPr/>
        <w:t>Кузнецова Э.Р. Роль и значение инвестиций в сельскохозяйственном производстве Экономика АПК. Научно - практический журнал, 2007,№6.</w:t>
      </w:r>
    </w:p>
    <w:p>
      <w:pPr>
        <w:pStyle w:val="Style13"/>
        <w:numPr>
          <w:ilvl w:val="0"/>
          <w:numId w:val="2"/>
        </w:numPr>
        <w:rPr/>
      </w:pPr>
      <w:r>
        <w:rPr/>
        <w:t>Мухина Е. Оценка эффективности государственной поддержки агропромышленного производства / Экономист, 2007,№4.</w:t>
      </w:r>
    </w:p>
    <w:p>
      <w:pPr>
        <w:pStyle w:val="Style13"/>
        <w:numPr>
          <w:ilvl w:val="0"/>
          <w:numId w:val="2"/>
        </w:numPr>
        <w:rPr/>
      </w:pPr>
      <w:r>
        <w:rPr/>
        <w:t>Трушин Ю. Национальный проект по АПК / Экономист, 2006, №10. Трушин</w:t>
      </w:r>
    </w:p>
    <w:p>
      <w:pPr>
        <w:pStyle w:val="Style13"/>
        <w:numPr>
          <w:ilvl w:val="0"/>
          <w:numId w:val="2"/>
        </w:numPr>
        <w:rPr/>
      </w:pPr>
      <w:r>
        <w:rPr/>
        <w:t>Ю. Современный подход государства к развитию АПК/ Экономист, 2007,№11.</w:t>
      </w:r>
    </w:p>
    <w:p>
      <w:pPr>
        <w:pStyle w:val="Style13"/>
        <w:numPr>
          <w:ilvl w:val="0"/>
          <w:numId w:val="2"/>
        </w:numPr>
        <w:rPr/>
      </w:pPr>
      <w:r>
        <w:rPr/>
        <w:t>Фисинин В. Концепция аграрной науки и научного обеспечения АПК/ Экономист, 2007,№7.</w:t>
      </w:r>
    </w:p>
    <w:p>
      <w:pPr>
        <w:pStyle w:val="Style13"/>
        <w:numPr>
          <w:ilvl w:val="0"/>
          <w:numId w:val="2"/>
        </w:numPr>
        <w:rPr/>
      </w:pPr>
      <w:r>
        <w:rPr/>
        <w:t>Емельянов А. Финансово-экономическое положение сельского хозяйства: пути оздоровления. /Экономист. 2006, №8.</w:t>
      </w:r>
    </w:p>
    <w:p>
      <w:pPr>
        <w:pStyle w:val="Style13"/>
        <w:numPr>
          <w:ilvl w:val="0"/>
          <w:numId w:val="2"/>
        </w:numPr>
        <w:rPr/>
      </w:pPr>
      <w:r>
        <w:rPr>
          <w:lang w:val="en-US"/>
        </w:rPr>
        <w:t>www.agronews.ru</w:t>
      </w:r>
    </w:p>
    <w:p>
      <w:pPr>
        <w:pStyle w:val="Style13"/>
        <w:numPr>
          <w:ilvl w:val="0"/>
          <w:numId w:val="2"/>
        </w:numPr>
        <w:rPr/>
      </w:pPr>
      <w:r>
        <w:rPr>
          <w:lang w:val="en-US"/>
        </w:rPr>
        <w:t>www.msx.ru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284"/>
    </w:pPr>
    <w:rPr>
      <w:rFonts w:ascii="Courier New" w:hAnsi="Courier New" w:cs="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09:00Z</dcterms:created>
  <dc:creator>1</dc:creator>
  <dc:description/>
  <cp:keywords/>
  <dc:language>en-US</dc:language>
  <cp:lastModifiedBy>SYSTEM</cp:lastModifiedBy>
  <dcterms:modified xsi:type="dcterms:W3CDTF">2011-09-09T02:09:00Z</dcterms:modified>
  <cp:revision>2</cp:revision>
  <dc:subject/>
  <dc:title>Введение</dc:title>
</cp:coreProperties>
</file>