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Ответы на экзаменационные вопросы по статистике</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Предмет и задачи статист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Статистика — отрасль знаний, в которой излагаются общие вопросы сбора, измерения и анализа массовых статистических (количественных или качественных) данных. Термин статистика употребляется в 3 значениях: 1)Отрасль практической деятельности, по сбору, обработке, анализу и публикации массовых цифровых данных о разных явлениях процессах общественной жизни. 2)Отрасль общественных наук, которая изучается в средне специальных и высших учебных заведениях. 3)Совокупность цифровых сведений – это те данные, которые представлены в статистической отчётности предприятия, а также публикациях в прессе, справочниках, сборниках. </w:t>
      </w:r>
      <w:r>
        <w:rPr>
          <w:rFonts w:cs="Times New Roman" w:ascii="Times New Roman" w:hAnsi="Times New Roman"/>
          <w:i/>
          <w:sz w:val="28"/>
        </w:rPr>
        <w:t>Основными задачами статистики</w:t>
      </w:r>
      <w:r>
        <w:rPr>
          <w:rFonts w:cs="Times New Roman" w:ascii="Times New Roman" w:hAnsi="Times New Roman"/>
          <w:sz w:val="28"/>
        </w:rPr>
        <w:t xml:space="preserve"> являются: 1) всестороннее исследование происходящих в обществе глубоких преобразований экономических и социальных процессов на основе научно обоснованной системы показателей; 2) обобщение и прогнозирование тенденций развития народного хозяйства; 3) выявление имеющихся резервов эффективности общественного производства; 4) своевременное обеспечение надежной информацией законодательной власти, управленческих, исполнительных и хозяйственных органов, а также широкой общественност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Методология статист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 чтобы изучать предмет статистики разработаны и применяются специфические приёмы совокупность которых, образует методологию статистики. В её основе диалектический метод познания согласно которому, все общественные явления рассматриваются в развитии и взаимосвязи друг с другом .Все методы статистики используются комплексно. Это обусловлено сложностью процесса экономико-статистического исследования.</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Этапы статистического исследов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Процесс экономико-статистического исследования, состоит из трех основных стадий: 1) сбор первичной статистической информации; 2) статистическая сводка и обработка первичной информации; 3) обобщение и интерпретация статистической информации. На первой стадии - </w:t>
      </w:r>
      <w:r>
        <w:rPr>
          <w:rFonts w:cs="Times New Roman" w:ascii="Times New Roman" w:hAnsi="Times New Roman"/>
          <w:i/>
          <w:sz w:val="28"/>
        </w:rPr>
        <w:t>массовое статистическое наблюдение</w:t>
      </w:r>
      <w:r>
        <w:rPr>
          <w:rFonts w:cs="Times New Roman" w:ascii="Times New Roman" w:hAnsi="Times New Roman"/>
          <w:sz w:val="28"/>
        </w:rPr>
        <w:t xml:space="preserve">, обеспечивающий всеобщность, полноту и представительность (репрезентативность) полученной первичной информации. На второй стадии собранная информация подвергается обработке </w:t>
      </w:r>
      <w:r>
        <w:rPr>
          <w:rFonts w:cs="Times New Roman" w:ascii="Times New Roman" w:hAnsi="Times New Roman"/>
          <w:i/>
          <w:sz w:val="28"/>
        </w:rPr>
        <w:t>методом статистических группировок</w:t>
      </w:r>
      <w:r>
        <w:rPr>
          <w:rFonts w:cs="Times New Roman" w:ascii="Times New Roman" w:hAnsi="Times New Roman"/>
          <w:sz w:val="28"/>
        </w:rPr>
        <w:t xml:space="preserve">. На третьей стадии </w:t>
      </w:r>
      <w:r>
        <w:rPr>
          <w:rFonts w:cs="Times New Roman" w:ascii="Times New Roman" w:hAnsi="Times New Roman"/>
          <w:i/>
          <w:sz w:val="28"/>
        </w:rPr>
        <w:t>анализ статистической информации</w:t>
      </w:r>
      <w:r>
        <w:rPr>
          <w:rFonts w:cs="Times New Roman" w:ascii="Times New Roman" w:hAnsi="Times New Roman"/>
          <w:sz w:val="28"/>
        </w:rPr>
        <w:t xml:space="preserve"> на основе применения </w:t>
      </w:r>
      <w:r>
        <w:rPr>
          <w:rFonts w:cs="Times New Roman" w:ascii="Times New Roman" w:hAnsi="Times New Roman"/>
          <w:i/>
          <w:sz w:val="28"/>
        </w:rPr>
        <w:t xml:space="preserve">обобщающих статистических показателей: </w:t>
      </w:r>
      <w:r>
        <w:rPr>
          <w:rFonts w:cs="Times New Roman" w:ascii="Times New Roman" w:hAnsi="Times New Roman"/>
          <w:sz w:val="28"/>
        </w:rPr>
        <w:t>абсолютных, относительных и средних величин, вариации, тесноты связи и скорости изменения социально-экономических явлений во времени, индексов и т.д.</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Основные категории статист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Статистика изучает закономерность массовых явлений. Объектом конкретного статистического явления называют статистическую совокупность. </w:t>
      </w:r>
      <w:r>
        <w:rPr>
          <w:rFonts w:cs="Times New Roman" w:ascii="Times New Roman" w:hAnsi="Times New Roman"/>
          <w:b/>
          <w:i/>
          <w:sz w:val="28"/>
        </w:rPr>
        <w:t>Совокупность</w:t>
      </w:r>
      <w:r>
        <w:rPr>
          <w:rFonts w:cs="Times New Roman" w:ascii="Times New Roman" w:hAnsi="Times New Roman"/>
          <w:sz w:val="28"/>
        </w:rPr>
        <w:t xml:space="preserve"> – это множество единиц (объектов, явлений), объединенных единой закономерностью и варьирующих в пределах общего качества. Под </w:t>
      </w:r>
      <w:r>
        <w:rPr>
          <w:rFonts w:cs="Times New Roman" w:ascii="Times New Roman" w:hAnsi="Times New Roman"/>
          <w:i/>
          <w:sz w:val="28"/>
        </w:rPr>
        <w:t>единицами совокупности</w:t>
      </w:r>
      <w:r>
        <w:rPr>
          <w:rFonts w:cs="Times New Roman" w:ascii="Times New Roman" w:hAnsi="Times New Roman"/>
          <w:sz w:val="28"/>
        </w:rPr>
        <w:t xml:space="preserve"> понимаются ее неделимые первичные элементы. </w:t>
      </w:r>
      <w:r>
        <w:rPr>
          <w:rFonts w:cs="Times New Roman" w:ascii="Times New Roman" w:hAnsi="Times New Roman"/>
          <w:b/>
          <w:i/>
          <w:sz w:val="28"/>
        </w:rPr>
        <w:t>Признак</w:t>
      </w:r>
      <w:r>
        <w:rPr>
          <w:rFonts w:cs="Times New Roman" w:ascii="Times New Roman" w:hAnsi="Times New Roman"/>
          <w:sz w:val="28"/>
        </w:rPr>
        <w:t xml:space="preserve"> – показатель, характеризующий некоторое свойство объекта совокупности, рассматриваемый как случайная величина.</w:t>
      </w:r>
      <w:r>
        <w:rPr>
          <w:rFonts w:cs="Times New Roman" w:ascii="Times New Roman" w:hAnsi="Times New Roman"/>
          <w:b/>
          <w:i/>
          <w:sz w:val="28"/>
        </w:rPr>
        <w:t xml:space="preserve"> Вариация</w:t>
      </w:r>
      <w:r>
        <w:rPr>
          <w:rFonts w:cs="Times New Roman" w:ascii="Times New Roman" w:hAnsi="Times New Roman"/>
          <w:sz w:val="28"/>
        </w:rPr>
        <w:t xml:space="preserve"> – различия в значениях того или иного признака у отдельных единиц, входящих в данную совокупность. Варьирующие признаки могут быть </w:t>
      </w:r>
      <w:r>
        <w:rPr>
          <w:rFonts w:cs="Times New Roman" w:ascii="Times New Roman" w:hAnsi="Times New Roman"/>
          <w:i/>
          <w:sz w:val="28"/>
        </w:rPr>
        <w:t>количественными</w:t>
      </w:r>
      <w:r>
        <w:rPr>
          <w:rFonts w:cs="Times New Roman" w:ascii="Times New Roman" w:hAnsi="Times New Roman"/>
          <w:sz w:val="28"/>
        </w:rPr>
        <w:t xml:space="preserve"> (их варианты выражаются числовыми значениями) и </w:t>
      </w:r>
      <w:r>
        <w:rPr>
          <w:rFonts w:cs="Times New Roman" w:ascii="Times New Roman" w:hAnsi="Times New Roman"/>
          <w:i/>
          <w:sz w:val="28"/>
        </w:rPr>
        <w:t>неколичественными</w:t>
      </w:r>
      <w:r>
        <w:rPr>
          <w:rFonts w:cs="Times New Roman" w:ascii="Times New Roman" w:hAnsi="Times New Roman"/>
          <w:b/>
          <w:sz w:val="28"/>
        </w:rPr>
        <w:t xml:space="preserve"> </w:t>
      </w:r>
      <w:r>
        <w:rPr>
          <w:rFonts w:cs="Times New Roman" w:ascii="Times New Roman" w:hAnsi="Times New Roman"/>
          <w:sz w:val="28"/>
        </w:rPr>
        <w:t xml:space="preserve">(атрибутивными), не имеющими числового выражения и представляющими собой смысловые понятия. Признаки различаются на факторные и результативные. Факторные – это независимые признаки оказывающие влияние на другие признаки. Результативные – это зависимые признаки, которые изменяются под влиянием факторных. </w:t>
      </w:r>
      <w:r>
        <w:rPr>
          <w:rFonts w:cs="Times New Roman" w:ascii="Times New Roman" w:hAnsi="Times New Roman"/>
          <w:b/>
          <w:i/>
          <w:sz w:val="28"/>
        </w:rPr>
        <w:t>Статистический показатель</w:t>
      </w:r>
      <w:r>
        <w:rPr>
          <w:rFonts w:cs="Times New Roman" w:ascii="Times New Roman" w:hAnsi="Times New Roman"/>
          <w:sz w:val="28"/>
        </w:rPr>
        <w:t xml:space="preserve"> – это количественно-качественная обобщающая характеристика какого-то свойства группы единиц или совокупности в целом.</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5. Понятие статистического наблюдения. Его задач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людение — первая стадия статистического исследования. Оно обязательно должно быть массовым, систематическим, проводиться на научной основе по заранее разработанным плану и программе. Наблюдение обеспечивает регистрацию установленных факторов в учётных документах для последующего обобщения. Наблюдение готовится и проводится по плану. В плане указывается время и место наблюдения. Срок наблюдения- это время от начала до конца сбора сведений . Наблюдения предполагают охват большого числа случаев достаточных для получения правдивых сведений, то есть оно должно носить массовый характер. В результате наблюдения должна быть получена объективная полная, сопоставимая и достоверная информация, чтобы сделать правильный вывод о характере и закономерностях развития изучаемых явления.</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6. Организационные формы статистического наблюд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Формы наблюдения 2: 1) Отчётность, 2) Спец. организованная стат. наблюдение. Отчётность – это предусмотренная действующим законодательством форма наблюдения за деятельностью предприятия, при которой органы государственной статистики получают информацию в виде установленных отчётных документах. Для каждого отчёта характерны реквизиты- это те элементы при отсутствии которых отчётность не имеет законной силы. К ним относятся: 1) Названия документа 2) Название предприятия предоставляющего отчётность 3) Его вид деятельности 4) Форма собственности 5) Адресные данные 6) Подписи и печати должностных лиц. Подписывается отчётность ответственными лицами отвечающими за достоверность сведений. Ошибки и подтирки в отчётности не допускаются. Информация вписывается пастой или чернилами или предусмотрена компьютерная вёрстка. По срокам предоставления отчётность бывает месячная, квартальная и годовая. 2. Специально организованное статистическое наблюдение представляет собой сбор сведений по средствам спец. организ. переписей единовременных учётов и обследований. Оно проводится в тех случаях, когда нужно расширить круг сведений , когда вообще нельзя получить сведения с помощью отчётности.</w:t>
      </w:r>
      <w:r>
        <w:rPr>
          <w:rFonts w:cs="Times New Roman" w:ascii="Times New Roman" w:hAnsi="Times New Roman"/>
          <w:b/>
          <w:sz w:val="28"/>
        </w:rPr>
        <w:t xml:space="preserve">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7. Программа статистического наблюд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К программно- методологическим вопросам наблюдения относят: 1)Установление целей и задач наблюдения. 2)Определение единицы и объекта наблюдения. 3)Разработка программы наблюдения. 4)Выбор вида и способа наблюдений. Цель наблюдения – это получение достоверной информации для выявления закономерностей развития явлений и процессов. Объект наблюдения – это совокупность явлений и процессов, которые подлежат наблюдению. Единица наблюдения - это первичный элемент объекта наблюдения , который является носителем признаков подлежащих регистрации. Программа статистического наблюдения представляет собой перечень вопросов на которые должны быть получены ответы от каждой единицы наблюдения. Вопросы программы размещают на специальном бланке - статистическом формуляре (анкета, переписной лист, журнал регистрации и т.д.) статистический формуляр должен быть удобен для заполнения, чтения, шифровки, машинной обработке данных. К нему прилагается подробная инструкция, которая разъясняется, как нужно заполнять формуляр. </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8. Виды статистического наблюдения по времени регистрации фактор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По времени регистрации факторов различают: 1)Текущие- непрерывное наблюдение при котором регистрация данные производиться по мере их возникновения (рождаемость, смертность, регистрации брака) 2)Прерывное- периодическое наблюдение при котором регистрации производится по мере их надобности. (Перепись жилого фон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9. Виды наблюдений по полноте охвата единиц изучаемой совокупност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По полноте охвата единиц совокупности различают сплошное и не сплошное наблюдение. Сплошным называется такое наблюдение, когда регистрации подлежат все без исключения единицы изучаемой совокупности. Не сплошным называется такое наблюдение при котором обследованию подлежит только часть единиц изучаемой совокупности. В свою очередь подразделяется на :1)Обследование основного массива- когда учёту подвергаются наиболее крупные единицы, в которых сосредоточена значительная часть фактов подлежит изучению. 2)Монографическое наблюдение- это подробное описание типичных единиц совокупности для их углубленного изучения. 3)Выборочное наблюдение.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1. Понятие статистической сводки. Виды свод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Сводка - это вторая стадия статистического исследования, это обработка материалов наблюдения, которая включает в себя системат., группировку данных, составление таблиц, подсчёт групповых и общих итогов, расчёт средних и относительных величин. Различают два вида сводки: простая и групповая. Простой сводкой называется подсчёт общих итогов по изучению совокуп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упповая сводка предполагает предварительное распределение исходной информации на группы, а затем определяются итоги по полученной группировке.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2. Статистическая группировка: понятия и виды группиров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Группировка - это распределение исходной информации на группы по существенным для них признакам. Различают два вида группировки простая и комбинированная. Простая- когда в основе лежит один групповой признак , качественный или количественный. Комбинированная- когда группировка выполняется по двум и более признакам. Провести группировку значит выполнить ряд последовательных этапов: 1)правильно выбрать группировочный признак. 2)Построить интервальный ряд распределения . 3)Рассчитать сводные и обобщающие показатели по группам. 4)Построить групповую, аналитическую таблицу.</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3. Статистические ряды распределения: понятие, элементы ря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Статистические ряды распределения представляют собой упорядоченное распределение единиц изучаемой совокупности на группы по определённому варьирующему признаку. Ряд характеризует состав и структуру , позволяет судить об однородности совокупности. Любой статистический ряд распределения состоит из двух элементов: А) из упорядоченных значений признака или вариантов; Б) количества единиц совокупности, имеющих данные значения, называемых частотами. Частоты, выраженные в долях единицы или в процентах к итогу, называются частостями. Т.о., варианта – это отдельное значение (или вариант отдельной группы) варьируемого признака, которые он принимает в ряду распределения. Говоря о частотах надо иметь в виду, что сумма частот составляет объем изучаемой совокупности (или, по другому, объем ряда распределения). Буквой “X” принято обозначать варианту признака, а буквой f – частоту. По своему содержанию признаки могут быть атрибутивными или количественными.</w:t>
      </w:r>
      <w:r>
        <w:rPr>
          <w:rFonts w:cs="Times New Roman" w:ascii="Times New Roman" w:hAnsi="Times New Roman"/>
          <w:b/>
          <w:sz w:val="28"/>
        </w:rPr>
        <w:t xml:space="preserve">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4. Виды рядов распредел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Виды рядов распределения: 1)атрибутивный; 2)вариационный; 3)дискретный; 4)интервальный. Ряды построены по качественному признаку называются атрибутивными (по полу, профессии, национальности) Ряды построенные по количественному признаку называют ваариционными. Вариационные ряды делятся на : 1)Дискретные 2)Интервальные. Дискретные ряды основаны на признаках имеющие только целые значения. Интервальные ряды основаны на непрерывных признаках применяемых любые значения, в том числе и дробны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5. Статистические таблицы. Виды таблиц. Подлежащее и сказуемое в таблицах</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мощью статистических таблиц осуществляется представление данных результатов статистического наблюдения, сводки и группировки. Поэтому обычно статистическая таблица определяется как форма компактного наглядного представления статистических данных. Внешне статистическая таблица представляет собой систему построенных особым образом горизонтальных строк и вертикальных столбцов, имеющих общий заголовок, заглавия граф и строк, на пересечении которых и записываются статистические данные. Основными элементами статистической таблицы являются подлежащее и сказуемое таблицы. Подлежащее таблицы — это объект статистического изучения, то есть отдельные единицы совокупности, их группы или вся совокупность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азуемое таблицы — это статистические показатели, характеризующие изучаемый объект. Как правило подлежащее располагается в левой части таблицы и составляет содержание строк, а сказуемое — в правой части таблицы и составляет содержание граф. Различают три вида статистических таблиц: простые, групповые, комбинационные. Простые таблицы имеют в подлежащем перечень единиц совокупности, времени или территорий. Групповыми называются таблицы, имеющие в подлежащем группировку единиц совокупности по одному признаку. Комбинационные таблицы имеют в подлежащем группировку единиц совокупности по двум или более признакам.</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6. Правила построения и оформления таблиц</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ы состоят из элементов: 1)Нумерационный заголовок 2)Тематические заголовки 3)Заголовки и подзаголовки граф. 4)Горизонтальные ряды (строки) 5 Вертикальные ряды- графы, колонки, столбцы 6)Нумерационная строка 7)Заголовки строк 8)Нумеруются графы 9)Сноски и примеча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7. Статистические графики. Элементы график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рафиками в статистике называются условные изображения геометрическими и другими символами данных для их лучшего восприятия и чтения, а также для наглядной характеристики соотношений и связей между изучаемыми явлениями. Графики позволяют увидеть статистические данные в обобщённом виде и в сравнении друг с другом. Основные элементы графика: 1.Название, то есть указание сущности изображаемого явления. 2. Указание места и времени, к которым явление относится. 3. Необходимо определить форму графика. 4. Выбрать масштаб. 5. Принять условные обозначения. 6. Определить шкалу. Масштаб – отрезок условно принятый за единицу. Шкала</w:t>
      </w:r>
      <w:r>
        <w:rPr>
          <w:rFonts w:cs="Times New Roman" w:ascii="Times New Roman" w:hAnsi="Times New Roman"/>
          <w:sz w:val="28"/>
          <w:lang w:val="en-US"/>
        </w:rPr>
        <w:t xml:space="preserve"> </w:t>
      </w:r>
      <w:r>
        <w:rPr>
          <w:rFonts w:cs="Times New Roman" w:ascii="Times New Roman" w:hAnsi="Times New Roman"/>
          <w:sz w:val="28"/>
        </w:rPr>
        <w:t xml:space="preserve">- линия отдельным точкам которого соответствуют цифровые данные. </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8. Виды график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1. Линейные диаграммы - строятся в системе координат по оси х откладываются отрезки соответствующие датам или периодам времени, а по оси </w:t>
      </w:r>
      <w:r>
        <w:rPr>
          <w:rFonts w:cs="Times New Roman" w:ascii="Times New Roman" w:hAnsi="Times New Roman"/>
          <w:sz w:val="28"/>
          <w:lang w:val="en-US"/>
        </w:rPr>
        <w:t>Y</w:t>
      </w:r>
      <w:r>
        <w:rPr>
          <w:rFonts w:cs="Times New Roman" w:ascii="Times New Roman" w:hAnsi="Times New Roman"/>
          <w:sz w:val="28"/>
        </w:rPr>
        <w:t xml:space="preserve"> откладываются уровни ряда динамики или темпы их изменения. Линейные диаграммы применяются для характеристики, оценки выполнения пл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толбиковые диаграммы- имеют одинаковое основание по оси х, а высота их равна числовым значениям уровней признаков. Столбики располагаются в плотную или раздельно на одинаковым расстояниям. Столбиковые диаграммы используются для сравнения по тер., по разным фирмам.</w:t>
      </w:r>
    </w:p>
    <w:p>
      <w:pPr>
        <w:pStyle w:val="Normal"/>
        <w:widowControl w:val="false"/>
        <w:spacing w:lineRule="auto" w:line="360" w:before="0" w:after="0"/>
        <w:ind w:firstLine="709"/>
        <w:jc w:val="both"/>
        <w:rPr/>
      </w:pPr>
      <w:r>
        <w:rPr>
          <w:rFonts w:cs="Times New Roman" w:ascii="Times New Roman" w:hAnsi="Times New Roman"/>
          <w:sz w:val="28"/>
        </w:rPr>
        <w:t xml:space="preserve">3. Секторные (круговые, структурные) диаграммы- используются для характеристики структуры явления. Для построения используется круг который нужно разделить на секторы пропорционально удельному весу частей в целом. Сумма идеального веса равна 100%, что соответствует общему объёму изучаемого явления. Размер каждого сектора определяется по величине угла с учётом, что 1% пропорционально = 3,6 градуса. 4. Ленточные (прямолинейные, полосовые) диаграммы. Способ построения такой же как у столбиковых стой лишь разницей, что основные полосы находятся по оси </w:t>
      </w:r>
      <w:r>
        <w:rPr>
          <w:rFonts w:cs="Times New Roman" w:ascii="Times New Roman" w:hAnsi="Times New Roman"/>
          <w:sz w:val="28"/>
          <w:lang w:val="en-US"/>
        </w:rPr>
        <w:t>Y</w:t>
      </w:r>
      <w:r>
        <w:rPr>
          <w:rFonts w:cs="Times New Roman" w:ascii="Times New Roman" w:hAnsi="Times New Roman"/>
          <w:sz w:val="28"/>
        </w:rPr>
        <w:t>, а по оси х масштабная шкал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9. Абсолютные статистические величин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i/>
          <w:sz w:val="28"/>
        </w:rPr>
        <w:t>Абсолютными</w:t>
      </w:r>
      <w:r>
        <w:rPr>
          <w:rFonts w:cs="Times New Roman" w:ascii="Times New Roman" w:hAnsi="Times New Roman"/>
          <w:sz w:val="28"/>
        </w:rPr>
        <w:t xml:space="preserve"> в статистике называются суммарные обобщающие показатели, характеризующие размеры (уровни, объемы) общественных явлений в конкретных условиях места и времени. Различают два вида абсолютных величин: индивидуальные и суммарные. </w:t>
      </w:r>
      <w:r>
        <w:rPr>
          <w:rFonts w:cs="Times New Roman" w:ascii="Times New Roman" w:hAnsi="Times New Roman"/>
          <w:i/>
          <w:sz w:val="28"/>
        </w:rPr>
        <w:t xml:space="preserve">Индивидуальными </w:t>
      </w:r>
      <w:r>
        <w:rPr>
          <w:rFonts w:cs="Times New Roman" w:ascii="Times New Roman" w:hAnsi="Times New Roman"/>
          <w:sz w:val="28"/>
        </w:rPr>
        <w:t xml:space="preserve">называют абсолютные величины, характеризующие размеры признака у отдельных единиц совокупности. Они получаются непосредственно в процессе статистического наблюдения и фиксируются в первичных учетных документах. </w:t>
      </w:r>
      <w:r>
        <w:rPr>
          <w:rFonts w:cs="Times New Roman" w:ascii="Times New Roman" w:hAnsi="Times New Roman"/>
          <w:i/>
          <w:sz w:val="28"/>
        </w:rPr>
        <w:t>Суммарные</w:t>
      </w:r>
      <w:r>
        <w:rPr>
          <w:rFonts w:cs="Times New Roman" w:ascii="Times New Roman" w:hAnsi="Times New Roman"/>
          <w:sz w:val="28"/>
        </w:rPr>
        <w:t xml:space="preserve"> абсолютные величины характеризуют итоговую величину признака по определенной совокупности объектов, охваченных статистическим наблюдением. Они являются суммой количества единиц изучаемой совокупности (</w:t>
      </w:r>
      <w:r>
        <w:rPr>
          <w:rFonts w:cs="Times New Roman" w:ascii="Times New Roman" w:hAnsi="Times New Roman"/>
          <w:i/>
          <w:sz w:val="28"/>
        </w:rPr>
        <w:t>численность совокупности</w:t>
      </w:r>
      <w:r>
        <w:rPr>
          <w:rFonts w:cs="Times New Roman" w:ascii="Times New Roman" w:hAnsi="Times New Roman"/>
          <w:sz w:val="28"/>
        </w:rPr>
        <w:t>) или суммой значений варьирующего признака всех единиц совокупности (</w:t>
      </w:r>
      <w:r>
        <w:rPr>
          <w:rFonts w:cs="Times New Roman" w:ascii="Times New Roman" w:hAnsi="Times New Roman"/>
          <w:i/>
          <w:sz w:val="28"/>
        </w:rPr>
        <w:t>объем варьирующего признака</w:t>
      </w:r>
      <w:r>
        <w:rPr>
          <w:rFonts w:cs="Times New Roman" w:ascii="Times New Roman" w:hAnsi="Times New Roman"/>
          <w:sz w:val="28"/>
        </w:rPr>
        <w:t xml:space="preserve">). Абсолютные величины выражаются в натуральных, стоимостных и трудовых единицах измерения. </w:t>
      </w:r>
      <w:r>
        <w:rPr>
          <w:rFonts w:cs="Times New Roman" w:ascii="Times New Roman" w:hAnsi="Times New Roman"/>
          <w:i/>
          <w:sz w:val="28"/>
        </w:rPr>
        <w:t xml:space="preserve">Натуральные </w:t>
      </w:r>
      <w:r>
        <w:rPr>
          <w:rFonts w:cs="Times New Roman" w:ascii="Times New Roman" w:hAnsi="Times New Roman"/>
          <w:sz w:val="28"/>
        </w:rPr>
        <w:t xml:space="preserve">единицы измерения в свою очередь могут быть простыми (тонны, штуки, метры, литры) и сложными, являющимися комбинацией нескольких разноименных величин (тонно-километры, киловатт-часы, человеко-часы и т.д.). </w:t>
      </w:r>
      <w:r>
        <w:rPr>
          <w:rFonts w:cs="Times New Roman" w:ascii="Times New Roman" w:hAnsi="Times New Roman"/>
          <w:i/>
          <w:sz w:val="28"/>
        </w:rPr>
        <w:t>Стоимостные</w:t>
      </w:r>
      <w:r>
        <w:rPr>
          <w:rFonts w:cs="Times New Roman" w:ascii="Times New Roman" w:hAnsi="Times New Roman"/>
          <w:sz w:val="28"/>
        </w:rPr>
        <w:t xml:space="preserve"> единицы измерения используются для выражения объема разнородной продукции в стоимостной форме (рубли, доллары). В </w:t>
      </w:r>
      <w:r>
        <w:rPr>
          <w:rFonts w:cs="Times New Roman" w:ascii="Times New Roman" w:hAnsi="Times New Roman"/>
          <w:i/>
          <w:sz w:val="28"/>
        </w:rPr>
        <w:t>трудовых</w:t>
      </w:r>
      <w:r>
        <w:rPr>
          <w:rFonts w:cs="Times New Roman" w:ascii="Times New Roman" w:hAnsi="Times New Roman"/>
          <w:sz w:val="28"/>
        </w:rPr>
        <w:t xml:space="preserve"> единицах измерения учитываются затраты труда, трудоемкость.</w:t>
      </w:r>
      <w:r>
        <w:rPr>
          <w:rFonts w:cs="Times New Roman" w:ascii="Times New Roman" w:hAnsi="Times New Roman"/>
          <w:b/>
          <w:sz w:val="28"/>
        </w:rPr>
        <w:t xml:space="preserve">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20. Относительные статистические величины, их вид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sz w:val="28"/>
        </w:rPr>
        <w:t xml:space="preserve">Относительная величина характеризуется обобщением явления не прямо и не посредственно, а через сравнение количественных признаков этих явлений. Они выступают как производные от абсолютных величин и как отвлечённые числа. По своему содержанию относительные величины подразделяются на виды: 1. </w:t>
      </w:r>
      <w:r>
        <w:rPr>
          <w:rFonts w:cs="Times New Roman" w:ascii="Times New Roman" w:hAnsi="Times New Roman"/>
          <w:i/>
          <w:sz w:val="28"/>
        </w:rPr>
        <w:t>относительная величина планового задания(ОВПЗ) 2.</w:t>
      </w:r>
      <w:r>
        <w:rPr>
          <w:rFonts w:cs="Times New Roman" w:ascii="Times New Roman" w:hAnsi="Times New Roman"/>
          <w:sz w:val="28"/>
        </w:rPr>
        <w:t xml:space="preserve"> </w:t>
      </w:r>
      <w:r>
        <w:rPr>
          <w:rFonts w:cs="Times New Roman" w:ascii="Times New Roman" w:hAnsi="Times New Roman"/>
          <w:i/>
          <w:sz w:val="28"/>
        </w:rPr>
        <w:t>относительная величина выполнения плана(ОВВП) 3. относительная величина динамики(ОВД) 4. относительные величины структуры(ОВСстр) 5. относительными величинами интенсивности(ОВИ) 6. относительными величинами координации(ОВК) 7. относительными величинами</w:t>
      </w:r>
      <w:r>
        <w:rPr>
          <w:rFonts w:cs="Times New Roman" w:ascii="Times New Roman" w:hAnsi="Times New Roman"/>
          <w:b/>
          <w:i/>
          <w:sz w:val="28"/>
        </w:rPr>
        <w:t xml:space="preserve"> </w:t>
      </w:r>
      <w:r>
        <w:rPr>
          <w:rFonts w:cs="Times New Roman" w:ascii="Times New Roman" w:hAnsi="Times New Roman"/>
          <w:i/>
          <w:sz w:val="28"/>
        </w:rPr>
        <w:t>сравнения(ОВСр)</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1. Расчёты относительных величин планового здания, выполнение плана, структур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i/>
          <w:sz w:val="28"/>
        </w:rPr>
        <w:t>Относительная величина планового задания ( ОВПЗ</w:t>
      </w:r>
      <w:r>
        <w:rPr>
          <w:rFonts w:cs="Times New Roman" w:ascii="Times New Roman" w:hAnsi="Times New Roman"/>
          <w:sz w:val="28"/>
          <w:vertAlign w:val="subscript"/>
        </w:rPr>
        <w:t xml:space="preserve"> </w:t>
      </w:r>
      <w:r>
        <w:rPr>
          <w:rFonts w:cs="Times New Roman" w:ascii="Times New Roman" w:hAnsi="Times New Roman"/>
          <w:i/>
          <w:sz w:val="28"/>
        </w:rPr>
        <w:t>)</w:t>
      </w:r>
      <w:r>
        <w:rPr>
          <w:rFonts w:cs="Times New Roman" w:ascii="Times New Roman" w:hAnsi="Times New Roman"/>
          <w:sz w:val="28"/>
        </w:rPr>
        <w:t xml:space="preserve"> рассчитывается как отношение уровня, запланированного на предстоящий период, к уровню, фактически сложившемуся в этом периоде .и умножаем на 100%. </w:t>
      </w:r>
      <w:r>
        <w:rPr>
          <w:rFonts w:cs="Times New Roman" w:ascii="Times New Roman" w:hAnsi="Times New Roman"/>
          <w:i/>
          <w:sz w:val="28"/>
        </w:rPr>
        <w:t>Относительная величина выполнения плана ( ОВВП)</w:t>
      </w:r>
      <w:r>
        <w:rPr>
          <w:rFonts w:cs="Times New Roman" w:ascii="Times New Roman" w:hAnsi="Times New Roman"/>
          <w:sz w:val="28"/>
        </w:rPr>
        <w:t xml:space="preserve"> представляет собой отношение фактически достигнутого в данном периоде уровня к запланированному. Относительные величины динамики, планового задания и выполнения плана связаны соотношением: </w:t>
      </w:r>
      <w:r>
        <w:rPr>
          <w:rFonts w:cs="Times New Roman" w:ascii="Times New Roman" w:hAnsi="Times New Roman"/>
          <w:sz w:val="28"/>
        </w:rPr>
        <w:drawing>
          <wp:inline distT="0" distB="0" distL="0" distR="0">
            <wp:extent cx="144526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45260" cy="39751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
          <w:sz w:val="28"/>
        </w:rPr>
        <w:t>Относительные</w:t>
      </w:r>
      <w:r>
        <w:rPr>
          <w:rFonts w:cs="Times New Roman" w:ascii="Times New Roman" w:hAnsi="Times New Roman"/>
          <w:sz w:val="28"/>
        </w:rPr>
        <w:t xml:space="preserve"> </w:t>
      </w:r>
      <w:r>
        <w:rPr>
          <w:rFonts w:cs="Times New Roman" w:ascii="Times New Roman" w:hAnsi="Times New Roman"/>
          <w:i/>
          <w:sz w:val="28"/>
        </w:rPr>
        <w:t>величины</w:t>
      </w:r>
      <w:r>
        <w:rPr>
          <w:rFonts w:cs="Times New Roman" w:ascii="Times New Roman" w:hAnsi="Times New Roman"/>
          <w:b/>
          <w:i/>
          <w:sz w:val="28"/>
        </w:rPr>
        <w:t xml:space="preserve"> </w:t>
      </w:r>
      <w:r>
        <w:rPr>
          <w:rFonts w:cs="Times New Roman" w:ascii="Times New Roman" w:hAnsi="Times New Roman"/>
          <w:i/>
          <w:sz w:val="28"/>
        </w:rPr>
        <w:t>структуры</w:t>
      </w:r>
      <w:r>
        <w:rPr>
          <w:rFonts w:cs="Times New Roman" w:ascii="Times New Roman" w:hAnsi="Times New Roman"/>
          <w:sz w:val="28"/>
        </w:rPr>
        <w:t xml:space="preserve"> (ОВСтр)характеризуют состав изучаемых совокупностей; рассчитываются как отношение абсолютной величины каждого из элементов совокупности к абсолютной величине всей совокупности (части к целому) и представляют собой удельный вес части в целом в %.ОВСтр= часть совок./объём (итог)*100%</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22. Расчёты относительных величин: динамики, координат, интенсивности, срав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i/>
          <w:sz w:val="28"/>
        </w:rPr>
        <w:t>Относительная величина динамики (ОВД)</w:t>
      </w:r>
      <w:r>
        <w:rPr>
          <w:rFonts w:cs="Times New Roman" w:ascii="Times New Roman" w:hAnsi="Times New Roman"/>
          <w:sz w:val="28"/>
        </w:rPr>
        <w:t xml:space="preserve"> рассчитывается как отношение уровня признака в определенный период или момент времени к уровню этого же признака в предшествующий период или момент времени, т.е. она характеризует изменение уровня какого-либо явления во времени. Выражается в %.</w:t>
      </w:r>
      <w:r>
        <w:rPr>
          <w:rFonts w:cs="Times New Roman" w:ascii="Times New Roman" w:hAnsi="Times New Roman"/>
          <w:b/>
          <w:i/>
          <w:sz w:val="28"/>
        </w:rPr>
        <w:t xml:space="preserve"> относительными величинами интенсивности(ОВИ)</w:t>
      </w:r>
      <w:r>
        <w:rPr>
          <w:rFonts w:cs="Times New Roman" w:ascii="Times New Roman" w:hAnsi="Times New Roman"/>
          <w:sz w:val="28"/>
        </w:rPr>
        <w:t xml:space="preserve"> называют показатели, характеризующие степень распространения или уровень развития того или иного явления в определенной среде.</w:t>
      </w:r>
      <w:r>
        <w:rPr>
          <w:rFonts w:cs="Times New Roman" w:ascii="Times New Roman" w:hAnsi="Times New Roman"/>
          <w:b/>
          <w:i/>
          <w:sz w:val="28"/>
        </w:rPr>
        <w:t xml:space="preserve"> относительными величинами координации(ОВК)</w:t>
      </w:r>
      <w:r>
        <w:rPr>
          <w:rFonts w:cs="Times New Roman" w:ascii="Times New Roman" w:hAnsi="Times New Roman"/>
          <w:sz w:val="28"/>
        </w:rPr>
        <w:t xml:space="preserve"> называют показатели, характеризующие соотношение отдельных частей целого между собой.</w:t>
      </w:r>
      <w:r>
        <w:rPr>
          <w:rFonts w:cs="Times New Roman" w:ascii="Times New Roman" w:hAnsi="Times New Roman"/>
          <w:b/>
          <w:i/>
          <w:sz w:val="28"/>
        </w:rPr>
        <w:t xml:space="preserve"> относительными величинами сравнения(ОВСр)</w:t>
      </w:r>
      <w:r>
        <w:rPr>
          <w:rFonts w:cs="Times New Roman" w:ascii="Times New Roman" w:hAnsi="Times New Roman"/>
          <w:sz w:val="28"/>
        </w:rPr>
        <w:t xml:space="preserve"> называют показатели, представляющие собой частные от деления одноименных абсолютных величин, характеризующих разные объекты, относящихся к одному и тому же периоду времен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3. Сущность и значение средних величин</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Средняя величина - это обобщённая характеристика изучаемого признака в исследуемой совокупности. Она отражает типичный уровень признака в расчёте на единицу совокупности, в конкретных условиях места и времени. Существуют 2 категории СР величин: 1) степенные ср величины(</w:t>
      </w:r>
      <w:r>
        <w:rPr>
          <w:rFonts w:cs="Times New Roman" w:ascii="Times New Roman" w:hAnsi="Times New Roman"/>
          <w:i/>
          <w:sz w:val="28"/>
        </w:rPr>
        <w:t xml:space="preserve">арифметическая, гармоническая, геометрическая, квадратическая, кубическая </w:t>
      </w:r>
      <w:r>
        <w:rPr>
          <w:rFonts w:cs="Times New Roman" w:ascii="Times New Roman" w:hAnsi="Times New Roman"/>
          <w:sz w:val="28"/>
        </w:rPr>
        <w:t>и т.д) 2) Структурные ср величины(мода и медиан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4. Средняя арифметическая простая и взвешенная. Область приме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w:t>
      </w:r>
      <w:r>
        <w:rPr>
          <w:rFonts w:cs="Times New Roman" w:ascii="Times New Roman" w:hAnsi="Times New Roman"/>
          <w:b/>
          <w:i/>
          <w:sz w:val="28"/>
        </w:rPr>
        <w:t xml:space="preserve">. </w:t>
      </w:r>
      <w:r>
        <w:rPr>
          <w:rFonts w:cs="Times New Roman" w:ascii="Times New Roman" w:hAnsi="Times New Roman"/>
          <w:i/>
          <w:sz w:val="28"/>
        </w:rPr>
        <w:t>арифметическая</w:t>
      </w:r>
      <w:r>
        <w:rPr>
          <w:rFonts w:cs="Times New Roman" w:ascii="Times New Roman" w:hAnsi="Times New Roman"/>
          <w:b/>
          <w:i/>
          <w:sz w:val="28"/>
        </w:rPr>
        <w:t>:</w:t>
      </w:r>
      <w:r>
        <w:rPr>
          <w:rFonts w:cs="Times New Roman" w:ascii="Times New Roman" w:hAnsi="Times New Roman"/>
          <w:sz w:val="28"/>
        </w:rPr>
        <w:t xml:space="preserve"> наиболее распространенный вид средних. Она равна простой сумме отдельных значений признака, делённая на общее число этих значений. Применяется в тех случаях , когда имеются не сгруппированные индивидуальные значения признака.</w:t>
      </w:r>
    </w:p>
    <w:p>
      <w:pPr>
        <w:pStyle w:val="Normal"/>
        <w:widowControl w:val="false"/>
        <w:spacing w:lineRule="auto" w:line="360" w:before="0" w:after="0"/>
        <w:ind w:firstLine="709"/>
        <w:jc w:val="both"/>
        <w:rPr>
          <w:rFonts w:ascii="Times New Roman" w:hAnsi="Times New Roman" w:cs="Times New Roman"/>
          <w:sz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239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8" r="-32" b="-108"/>
                    <a:stretch>
                      <a:fillRect/>
                    </a:stretch>
                  </pic:blipFill>
                  <pic:spPr bwMode="auto">
                    <a:xfrm>
                      <a:off x="0" y="0"/>
                      <a:ext cx="11239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xml:space="preserve"> – средняя арифметическая простая. Когда средняя из вариантов которая повторяется различ. Число или имеют различный вес для расчёта ср.велич. применяется формула взвешан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i/>
          <w:i/>
          <w:sz w:val="28"/>
        </w:rPr>
      </w:pPr>
      <w:r>
        <w:rPr/>
        <w:drawing>
          <wp:inline distT="0" distB="0" distL="0" distR="0">
            <wp:extent cx="259016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6" r="-14" b="-76"/>
                    <a:stretch>
                      <a:fillRect/>
                    </a:stretch>
                  </pic:blipFill>
                  <pic:spPr bwMode="auto">
                    <a:xfrm>
                      <a:off x="0" y="0"/>
                      <a:ext cx="2590165" cy="476250"/>
                    </a:xfrm>
                    <a:prstGeom prst="rect">
                      <a:avLst/>
                    </a:prstGeom>
                  </pic:spPr>
                </pic:pic>
              </a:graphicData>
            </a:graphic>
          </wp:inline>
        </w:drawing>
      </w:r>
      <w:r>
        <w:br w:type="page"/>
      </w:r>
    </w:p>
    <w:p>
      <w:pPr>
        <w:pStyle w:val="Normal"/>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5. Средняя гармоническая простая и взвешенная. Область приме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b/>
          <w:i/>
          <w:sz w:val="28"/>
        </w:rPr>
        <w:t>Ср. гармоническая:</w:t>
      </w:r>
      <w:r>
        <w:rPr>
          <w:rFonts w:cs="Times New Roman" w:ascii="Times New Roman" w:hAnsi="Times New Roman"/>
          <w:sz w:val="28"/>
        </w:rPr>
        <w:t xml:space="preserve"> когда статистическая информация не содержит частот </w:t>
      </w:r>
      <w:r>
        <w:rPr>
          <w:rFonts w:cs="Times New Roman" w:ascii="Times New Roman" w:hAnsi="Times New Roman"/>
          <w:i/>
          <w:sz w:val="28"/>
          <w:lang w:val="en-US"/>
        </w:rPr>
        <w:t>f</w:t>
      </w:r>
      <w:r>
        <w:rPr>
          <w:rFonts w:cs="Times New Roman" w:ascii="Times New Roman" w:hAnsi="Times New Roman"/>
          <w:sz w:val="28"/>
        </w:rPr>
        <w:t xml:space="preserve"> по отдельным вариантам </w:t>
      </w:r>
      <w:r>
        <w:rPr>
          <w:rFonts w:cs="Times New Roman" w:ascii="Times New Roman" w:hAnsi="Times New Roman"/>
          <w:i/>
          <w:sz w:val="28"/>
        </w:rPr>
        <w:t>х</w:t>
      </w:r>
      <w:r>
        <w:rPr>
          <w:rFonts w:cs="Times New Roman" w:ascii="Times New Roman" w:hAnsi="Times New Roman"/>
          <w:sz w:val="28"/>
        </w:rPr>
        <w:t xml:space="preserve"> совокупности, а представлена как их произведение </w:t>
      </w:r>
      <w:r>
        <w:rPr>
          <w:rFonts w:cs="Times New Roman" w:ascii="Times New Roman" w:hAnsi="Times New Roman"/>
          <w:sz w:val="28"/>
        </w:rPr>
        <w:drawing>
          <wp:inline distT="0" distB="0" distL="0" distR="0">
            <wp:extent cx="31369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77" r="-114" b="-177"/>
                    <a:stretch>
                      <a:fillRect/>
                    </a:stretch>
                  </pic:blipFill>
                  <pic:spPr bwMode="auto">
                    <a:xfrm>
                      <a:off x="0" y="0"/>
                      <a:ext cx="313690" cy="208915"/>
                    </a:xfrm>
                    <a:prstGeom prst="rect">
                      <a:avLst/>
                    </a:prstGeom>
                  </pic:spPr>
                </pic:pic>
              </a:graphicData>
            </a:graphic>
          </wp:inline>
        </w:drawing>
      </w:r>
      <w:r>
        <w:rPr>
          <w:rFonts w:cs="Times New Roman" w:ascii="Times New Roman" w:hAnsi="Times New Roman"/>
          <w:sz w:val="28"/>
        </w:rPr>
        <w:t xml:space="preserve">, применяется формула </w:t>
      </w:r>
      <w:r>
        <w:rPr>
          <w:rFonts w:cs="Times New Roman" w:ascii="Times New Roman" w:hAnsi="Times New Roman"/>
          <w:i/>
          <w:sz w:val="28"/>
        </w:rPr>
        <w:t>ср. гармонической взвешенной,</w:t>
      </w:r>
      <w:r>
        <w:rPr>
          <w:rFonts w:cs="Times New Roman" w:ascii="Times New Roman" w:hAnsi="Times New Roman"/>
          <w:sz w:val="28"/>
        </w:rPr>
        <w:t xml:space="preserve"> что бы исчислить ср обозначим х*</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xml:space="preserve"> откуда определим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 xml:space="preserve">/х получим формулу: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906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8" r="-36" b="-88"/>
                    <a:stretch>
                      <a:fillRect/>
                    </a:stretch>
                  </pic:blipFill>
                  <pic:spPr bwMode="auto">
                    <a:xfrm>
                      <a:off x="0" y="0"/>
                      <a:ext cx="990600" cy="409575"/>
                    </a:xfrm>
                    <a:prstGeom prst="rect">
                      <a:avLst/>
                    </a:prstGeom>
                  </pic:spPr>
                </pic:pic>
              </a:graphicData>
            </a:graphic>
          </wp:inline>
        </w:drawing>
      </w:r>
      <w:r>
        <w:rPr>
          <w:position w:val="-30"/>
        </w:rPr>
      </w:r>
      <w:r>
        <w:rPr>
          <w:position w:val="-30"/>
        </w:rPr>
        <w:fldChar w:fldCharType="end"/>
      </w:r>
      <w:r>
        <w:rPr>
          <w:rFonts w:cs="Times New Roman" w:ascii="Times New Roman" w:hAnsi="Times New Roman"/>
          <w:sz w:val="28"/>
        </w:rPr>
        <w:t xml:space="preserve"> . В тех случаях, когда вес каждого варианта равен единице (индивидуальные значения обратного признака встречаются по одному разу), применяется </w:t>
      </w:r>
      <w:r>
        <w:rPr>
          <w:rFonts w:cs="Times New Roman" w:ascii="Times New Roman" w:hAnsi="Times New Roman"/>
          <w:b/>
          <w:i/>
          <w:sz w:val="28"/>
        </w:rPr>
        <w:t>ср. гармоническая простая.</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6. Основные свойства средней арифметическо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рифметическая – самый распространенный вид средней величины. Она исчисляется в тех случаях, когда объем усредняемого признака образуется как сумма его значений у отдельных единиц изучаемой статистической совокупности. При исчислении средней арифметической выполняют две операции: • суммируют индивидуальные значения признаков • полученную сумму делят на число знач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характера исходных данных средняя арифметическая может быть рассчитана по формуле простой или взвешенной сред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сходные данные не систематизированы, то применяется формула простой средней арифметичес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сходные данные сгруппированы и представлены весами (частотами), т.е. с числом единиц, имеющих одинаковые значения признака, то среднюю арифметическую исчисляют по формуле взвешенной средней. Обычно средняя арифметическая исчисляется по формуле взвешенной средней. Простую среднюю используют только в тех случаях, когда у каждой варианты частота равна единице или если частоты у всех вариант равны друг другу. свойства средней арифметичес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изведение средней на сумму частот всегда равно сумме произведений вариант на частоты. Другими словами, постоянный множитель может быть вынесен за знак сред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Если от каждой варианты отнять (прибавить) какое-либо произвольное число, то новая средняя уменьшится (увеличится) на то же число: 3. Если каждую варианту умножить (разделить) на какое-то произвольное число, то средняя арифметическая увеличится (уменьшится) во столько раз 4. Если все частоты (веса) разделить или умножить на какое-либо число, то средняя арифметическая от этого не изменится. 5. Сумма отклонений отдельных вариантов от средней арифметической всегда равняется нулю</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7. Средняя геометрическая и средняя хронологическа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i/>
          <w:sz w:val="28"/>
        </w:rPr>
        <w:t>Ср. геометрическая:</w:t>
      </w:r>
      <w:r>
        <w:rPr>
          <w:rFonts w:cs="Times New Roman" w:ascii="Times New Roman" w:hAnsi="Times New Roman"/>
          <w:sz w:val="28"/>
        </w:rPr>
        <w:t xml:space="preserve"> применяется, когда характеризуют средний коэффициент роста. Она исчисляется извлечением корня степени </w:t>
      </w:r>
      <w:r>
        <w:rPr>
          <w:rFonts w:cs="Times New Roman" w:ascii="Times New Roman" w:hAnsi="Times New Roman"/>
          <w:i/>
          <w:sz w:val="28"/>
        </w:rPr>
        <w:t>п</w:t>
      </w:r>
      <w:r>
        <w:rPr>
          <w:rFonts w:cs="Times New Roman" w:ascii="Times New Roman" w:hAnsi="Times New Roman"/>
          <w:sz w:val="28"/>
        </w:rPr>
        <w:t xml:space="preserve"> из произведения отдельных значений. Широко применяется для определения средних темпов изменения в рядах динамики, а также в рядах распределения. Счита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430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35" r="-23" b="-135"/>
                    <a:stretch>
                      <a:fillRect/>
                    </a:stretch>
                  </pic:blipFill>
                  <pic:spPr bwMode="auto">
                    <a:xfrm>
                      <a:off x="0" y="0"/>
                      <a:ext cx="15430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 Средняя хронологическая: Когда признак хар. На определённую дату применяется формула средней хронологической: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97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6" r="-26" b="-86"/>
                    <a:stretch>
                      <a:fillRect/>
                    </a:stretch>
                  </pic:blipFill>
                  <pic:spPr bwMode="auto">
                    <a:xfrm>
                      <a:off x="0" y="0"/>
                      <a:ext cx="1409700" cy="419100"/>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8. Мода и медиана: понятия и порядок их нахождения в рядах распредел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i/>
          <w:sz w:val="28"/>
        </w:rPr>
        <w:t>Мода М</w:t>
      </w:r>
      <w:r>
        <w:rPr>
          <w:rFonts w:cs="Times New Roman" w:ascii="Times New Roman" w:hAnsi="Times New Roman"/>
          <w:b/>
          <w:i/>
          <w:sz w:val="28"/>
          <w:vertAlign w:val="subscript"/>
        </w:rPr>
        <w:t>о</w:t>
      </w:r>
      <w:r>
        <w:rPr>
          <w:rFonts w:cs="Times New Roman" w:ascii="Times New Roman" w:hAnsi="Times New Roman"/>
          <w:sz w:val="28"/>
        </w:rPr>
        <w:t xml:space="preserve"> – значение случайной величины, встречающееся с наибольшей вероятностью в дискретном вариационном ряду – вариант, имеющий наибольшую частоту. Модальный интервал определяется по наибольшей частоте.</w:t>
      </w:r>
      <w:r>
        <w:rPr>
          <w:rFonts w:cs="Times New Roman" w:ascii="Times New Roman" w:hAnsi="Times New Roman"/>
          <w:b/>
          <w:i/>
          <w:sz w:val="28"/>
        </w:rPr>
        <w:t xml:space="preserve"> Медиана М</w:t>
      </w:r>
      <w:r>
        <w:rPr>
          <w:rFonts w:cs="Times New Roman" w:ascii="Times New Roman" w:hAnsi="Times New Roman"/>
          <w:b/>
          <w:i/>
          <w:sz w:val="28"/>
          <w:vertAlign w:val="subscript"/>
        </w:rPr>
        <w:t>е</w:t>
      </w:r>
      <w:r>
        <w:rPr>
          <w:rFonts w:cs="Times New Roman" w:ascii="Times New Roman" w:hAnsi="Times New Roman"/>
          <w:sz w:val="28"/>
        </w:rPr>
        <w:t xml:space="preserve"> – это вариант, который находится в середине вариационного ряда. Медиана делит ряд на две равные части – меньше медианы и больше медианы. № медианы находится по формуле: №Ме=∑</w:t>
      </w:r>
      <w:r>
        <w:rPr>
          <w:rFonts w:cs="Times New Roman" w:ascii="Times New Roman" w:hAnsi="Times New Roman"/>
          <w:sz w:val="28"/>
          <w:lang w:val="en-US"/>
        </w:rPr>
        <w:t>F</w:t>
      </w:r>
      <w:r>
        <w:rPr>
          <w:rFonts w:cs="Times New Roman" w:ascii="Times New Roman" w:hAnsi="Times New Roman"/>
          <w:sz w:val="28"/>
        </w:rPr>
        <w:t>/2 – для чётного, для нечётного - №</w:t>
      </w:r>
      <w:r>
        <w:rPr>
          <w:rFonts w:cs="Times New Roman" w:ascii="Times New Roman" w:hAnsi="Times New Roman"/>
          <w:sz w:val="28"/>
          <w:lang w:val="en-US"/>
        </w:rPr>
        <w:t>M</w:t>
      </w:r>
      <w:r>
        <w:rPr>
          <w:rFonts w:cs="Times New Roman" w:ascii="Times New Roman" w:hAnsi="Times New Roman"/>
          <w:sz w:val="28"/>
        </w:rPr>
        <w:t>е=n+1/2</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9. Показатели вариац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i/>
          <w:sz w:val="28"/>
        </w:rPr>
        <w:t>Вариация</w:t>
      </w:r>
      <w:r>
        <w:rPr>
          <w:rFonts w:cs="Times New Roman" w:ascii="Times New Roman" w:hAnsi="Times New Roman"/>
          <w:sz w:val="28"/>
        </w:rPr>
        <w:t xml:space="preserve"> – различия в значениях того или иного признака у отдельных единиц, входящих в данную совокупно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мах вари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rPr>
        <w:t>=Х</w:t>
      </w:r>
      <w:r>
        <w:rPr>
          <w:rFonts w:cs="Times New Roman" w:ascii="Times New Roman" w:hAnsi="Times New Roman"/>
          <w:sz w:val="28"/>
          <w:lang w:val="en-US"/>
        </w:rPr>
        <w:t>maxs</w:t>
      </w:r>
      <w:r>
        <w:rPr>
          <w:rFonts w:cs="Times New Roman" w:ascii="Times New Roman" w:hAnsi="Times New Roman"/>
          <w:sz w:val="28"/>
        </w:rPr>
        <w:t>-</w:t>
      </w:r>
      <w:r>
        <w:rPr>
          <w:rFonts w:cs="Times New Roman" w:ascii="Times New Roman" w:hAnsi="Times New Roman"/>
          <w:sz w:val="28"/>
          <w:lang w:val="en-US"/>
        </w:rPr>
        <w:t>Xmin</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еднее абсолютное отноше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162050"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0" r="-31" b="-90"/>
                    <a:stretch>
                      <a:fillRect/>
                    </a:stretch>
                  </pic:blipFill>
                  <pic:spPr bwMode="auto">
                    <a:xfrm>
                      <a:off x="0" y="0"/>
                      <a:ext cx="1162050" cy="4000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перс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33350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0" r="-27" b="-90"/>
                    <a:stretch>
                      <a:fillRect/>
                    </a:stretch>
                  </pic:blipFill>
                  <pic:spPr bwMode="auto">
                    <a:xfrm>
                      <a:off x="0" y="0"/>
                      <a:ext cx="1333500" cy="4000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0. Ряды динамики и их вид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i/>
          <w:sz w:val="28"/>
        </w:rPr>
        <w:t>Ряд динамики (динамический ряд)</w:t>
      </w:r>
      <w:r>
        <w:rPr>
          <w:rFonts w:cs="Times New Roman" w:ascii="Times New Roman" w:hAnsi="Times New Roman"/>
          <w:sz w:val="28"/>
        </w:rPr>
        <w:t xml:space="preserve"> представляет собой ряд из числовых данных. В каждом ряду динамики имеются два основных элемента: время </w:t>
      </w:r>
      <w:r>
        <w:rPr>
          <w:rFonts w:cs="Times New Roman" w:ascii="Times New Roman" w:hAnsi="Times New Roman"/>
          <w:i/>
          <w:sz w:val="28"/>
          <w:lang w:val="en-US"/>
        </w:rPr>
        <w:t>t</w:t>
      </w:r>
      <w:r>
        <w:rPr>
          <w:rFonts w:cs="Times New Roman" w:ascii="Times New Roman" w:hAnsi="Times New Roman"/>
          <w:sz w:val="28"/>
        </w:rPr>
        <w:t xml:space="preserve"> и конкретное значение показателя (уровень ряда) </w:t>
      </w:r>
      <w:r>
        <w:rPr>
          <w:rFonts w:cs="Times New Roman" w:ascii="Times New Roman" w:hAnsi="Times New Roman"/>
          <w:i/>
          <w:sz w:val="28"/>
        </w:rPr>
        <w:t>у.</w:t>
      </w:r>
      <w:r>
        <w:rPr>
          <w:rFonts w:cs="Times New Roman" w:ascii="Times New Roman" w:hAnsi="Times New Roman"/>
          <w:sz w:val="28"/>
        </w:rPr>
        <w:t xml:space="preserve"> </w:t>
      </w:r>
      <w:r>
        <w:rPr>
          <w:rFonts w:cs="Times New Roman" w:ascii="Times New Roman" w:hAnsi="Times New Roman"/>
          <w:b/>
          <w:i/>
          <w:sz w:val="28"/>
        </w:rPr>
        <w:t xml:space="preserve">Уровни ряда </w:t>
      </w:r>
      <w:r>
        <w:rPr>
          <w:rFonts w:cs="Times New Roman" w:ascii="Times New Roman" w:hAnsi="Times New Roman"/>
          <w:sz w:val="28"/>
        </w:rPr>
        <w:t xml:space="preserve">– это показатели, числовые значения которых составляют динамический ряд. </w:t>
      </w:r>
      <w:r>
        <w:rPr>
          <w:rFonts w:cs="Times New Roman" w:ascii="Times New Roman" w:hAnsi="Times New Roman"/>
          <w:b/>
          <w:i/>
          <w:sz w:val="28"/>
        </w:rPr>
        <w:t xml:space="preserve">Время </w:t>
      </w:r>
      <w:r>
        <w:rPr>
          <w:rFonts w:cs="Times New Roman" w:ascii="Times New Roman" w:hAnsi="Times New Roman"/>
          <w:b/>
          <w:i/>
          <w:sz w:val="28"/>
          <w:lang w:val="en-US"/>
        </w:rPr>
        <w:t>t</w:t>
      </w:r>
      <w:r>
        <w:rPr>
          <w:rFonts w:cs="Times New Roman" w:ascii="Times New Roman" w:hAnsi="Times New Roman"/>
          <w:sz w:val="28"/>
        </w:rPr>
        <w:t xml:space="preserve"> – это моменты или периоды, к которым относятся уровни. . Построение и анализ рядов динамики позволяют выявить и измерить закономерности развития общественных явлений во времени. По времени, отраженному в динамических рядах, они разделяются на моментные и интервальные. </w:t>
      </w:r>
      <w:r>
        <w:rPr>
          <w:rFonts w:cs="Times New Roman" w:ascii="Times New Roman" w:hAnsi="Times New Roman"/>
          <w:b/>
          <w:i/>
          <w:sz w:val="28"/>
        </w:rPr>
        <w:t>Моментным рядом динамики</w:t>
      </w:r>
      <w:r>
        <w:rPr>
          <w:rFonts w:cs="Times New Roman" w:ascii="Times New Roman" w:hAnsi="Times New Roman"/>
          <w:sz w:val="28"/>
        </w:rPr>
        <w:t xml:space="preserve"> называется такой ряд, уровни которого характеризуют состояние явления на определенные даты (моменты времени). </w:t>
      </w:r>
    </w:p>
    <w:p>
      <w:pPr>
        <w:pStyle w:val="Normal"/>
        <w:widowControl w:val="false"/>
        <w:spacing w:lineRule="auto" w:line="360" w:before="0" w:after="0"/>
        <w:ind w:firstLine="709"/>
        <w:jc w:val="both"/>
        <w:rPr/>
      </w:pPr>
      <w:r>
        <w:rPr>
          <w:rFonts w:cs="Times New Roman" w:ascii="Times New Roman" w:hAnsi="Times New Roman"/>
          <w:b/>
          <w:i/>
          <w:sz w:val="28"/>
        </w:rPr>
        <w:t>Интервальным (периодическим) рядом динамики</w:t>
      </w:r>
      <w:r>
        <w:rPr>
          <w:rFonts w:cs="Times New Roman" w:ascii="Times New Roman" w:hAnsi="Times New Roman"/>
          <w:sz w:val="28"/>
        </w:rPr>
        <w:t xml:space="preserve"> называется такой ряд, уровни которого характеризуют размер явлений за конкретный период времени (год, квартал, месяц). </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1. Показатели интенсивности в рядах динам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оказателям интенсивности рядов динамики относят следующие показатели: 1)Абсолютный прирост, 2) Темп роста 3)Темп прироста 4)Абсол. знач. 1% прироста. Показатели интенсивности можно рассчитать базисным и цепным методом. Абсолютный прирост – разница между последующим уровнем и предыдущим (ЦМ) цепной метод – это разница между последующим уровнем и уровнем принятым за базу(БМ) Темп роста- это отношение последующего уровня и уровня дин. к предыдущему. Темп прироста – это разность между темпом роста и 100% или разностью между темпом роста и единицей. Абсолютное значение 1% рассчитывается как отношение абсол. прироста к темпу приро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2. Средние показатели в рядах динам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Для получения обобщающих показателей динамики социально экономических явлений определяются средние величины : средний уровень , средний абсолютный прирост , средний темп роста и прироста и пр. Средний уровень ряда динамики характеризует типическую величину абсолютных уровней . В интервальных рядах динамики средний уровень у определяется делением суммы уровней на их число n. Средний абсолютный прирост представляет собой обобщенную характеристику индивидуальных абсолютных приростов ряда динамики . Для определения среднего абсолютного прироста сумма цепных абсолютных приростов делится на их число n . Средний абсолютный прирост может определяться по абсолютным уровням ряда динамики . Для этого определяется разность между конечным и базисным уровнями изучаемого периода , которая делится на m – 1 субпериодов.</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3. Методы анализа основной тенденции развития в рядах динамики: укрупнение интервал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наиболее элементарных способов изучения общей тенденции в ряду динамики является укрупнение интервалов. Этот способ основан на укрупнении периодов, к которым относятся уровни ряда динамики. Например, преобразование месячных периодов в квартальные, квартальных в годовые и т.д</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4. Методы анализа основной тенденции развития в рядах динамики: метод скользящей средней</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Выявление общей тенденции ряда динамики можно произвести путем сглаживания ряда динамики с помощью скользящей средней. Скользящая средняя - подвижная динамическая средняя, которая рассчитывается по ряду при последовательном передвижении на один интервал, то есть сначала вычисляют средний уровень из определенного числа первых по порядку уровней ряда, затем - средний уровень из такого же числа членов, начиная со второго. Таким образом, средняя как бы скользит по ряду динамики от его начала к концу, каждый раз отбрасывая один уровень в начале и добавляя один следующий. Скользящая средняя обладает достаточной гибкостью, но недостатком метода является укорачивание сглаженного ряда по сравнению с фактическим, что ведет к потери информации. Кроме того, скользящая средняя не дает аналитического выражения тренда. Период скользящей может быть четным и нечетным. Практически удобнее использовать нечетный период, так как в этом случае скользящая средняя будет отнесена к середине периода скольжения. Скользящие средние с продолжительностью периода, равной 3 Недостатком способа сглаживания рядов динамики является то, что полученные средние не дает теоретических рядов, в основе которых лежала бы математически выраженная закономер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5. Методы анализа основной тенденции развития в рядах динамики: аналитическое выравнивание ряда динамик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совершенным приемом изучения общей тенденции в рядах динамики является аналитическое выравнивание. При изучении общей тенденции методом аналитического выравнивания исходят из того, что изменения уровней ряда динамики могут быть с той или иной степенью точности приближения выражены определенными математическими функциями. Для аналитического выравнивания наиболее часто используются следующие виды трендовых моделей: прямая (линейная), парабола второго порядка, показательная (логарифмическая) кривая, гиперболическ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аналитического выравнивания- определение аналитической или графической зависимости. Чаще всего при выравнивании используются следующие зависимости; линейная, параболическая и экспоненциальная.</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6. Понятие и классификация индекс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Индекс - это относительный показатель характеризующий изменение величины изучаемого явления во времени, пространстве или по сравнению с другим эталоном (планом, нормативом). Классификация индексов 1) В зависимости от характера объектов исследования различают индексы объемных и индексы качественных показателей. К первой группе относятся индексы физического объема продукции, национального дохода, розничного товарооборота, потребления и т.д. Они исчисляются на основе величин объемных показателей. Ко второй группе относятся индексы себестоимости продукции, производительности труда, цен и т.д. Они исчисляются на основе качественных показа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сопоставимости составных частей индексируемых величин в расчет вводится показатель соизмерения, вес, позволяющий обеспечить количественную сравнимость за отчетный и базовый периоды. Например, при расчете индекса физического объема продукции количества производимых видов продукции оцениваются по одинаковым ценам. При расчете индекса себестоимости осуществляется охват одинакового количества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 степени охвата элементов (единиц) совокупности индексы делятся на индивидуальные, групповые и об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видуальные индексы дают сравнительную характеристику отдельных элементов той или иной совокупности. Например, индекс производства отдельной продукции, цены конкретного товара. Групповые индексы охватывают часть (какую-то группу) единиц совокупности. Иногда их называют субиндексами. Например, индексы объема производства продукции по отдельным отраслям промышленности. Общие индексы характеризуют изменение совокупности в целом. По своему содержанию являются сводными относительными показателями. Они выражают среднее изменение, например, объема продукции промышленности, цен, заработной пла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овые индексы позволяют изучить закономерности в изменении структуры, в развитии отдельных частей изучаемого явления. В них находит выражение непосредственная связь индексов с методом группиров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й особенностью общих индексов является то, что они обладают синтетическими и аналитическими свойствами.</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7. Индивидуальные индекс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ивидуальные индексы характеризуют изменения отдельных единиц (элементов) статистической совокупности. Для определения индекса надо произвести сопоставление не менее двух величин, отражающих изменения индексируемого показателя (признака). Например, при изучении изменения физического объема продукции в качестве индексируемой величины выступают данные об объеме (количестве) продукции в натуральных измерениях; при изучении изменения цен индексируемой величиной является цена единицы товара и т.д. Результат расчета индексных отношений может выражаться в коэффициентах или в процентах. При этом, как уже говорилось выше, если индекс больше 1 (или 100%) уровень изучаемого признака (явления) растет, если меньше 1 (или 100%) – снижаетс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38. Агрегатная форма общего индекса физического объём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Общий индекс обозначается </w:t>
      </w:r>
      <w:r>
        <w:rPr>
          <w:rFonts w:cs="Times New Roman" w:ascii="Times New Roman" w:hAnsi="Times New Roman"/>
          <w:sz w:val="28"/>
          <w:lang w:val="en-US"/>
        </w:rPr>
        <w:t>J</w:t>
      </w:r>
      <w:r>
        <w:rPr>
          <w:rFonts w:cs="Times New Roman" w:ascii="Times New Roman" w:hAnsi="Times New Roman"/>
          <w:sz w:val="28"/>
        </w:rPr>
        <w:t>. Методика расчёта общих индексов сложнее чем индивидуальных. Общий индекс ещё называется агрегатным. так он называется потому, что числитель и знаменатель представляет собой агрегат непосредственно не соизмеримых и не поддающихся суммированию элементов, а представляет собой сумму произведений двух величин, одна из которых изменяется (индексируется), а другая остаётся неизменяемой в числителе и знаменателе (вес индекса) индеек физического объё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ость между числителем и знаменателем показывает на сколько денежных единиц изменяется стоимость продукции в результате роста(либо уменьшения) ёё объем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1. Агрегатная форма общего индекса цен (формула Пааше и Ласпейрес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рыночных отношений особое место отводиться индексу цен. Индекс потребительских цен является общим измерителем инфляции. При построении индекса цен в качестве весов берут количество товаров проданных в отчётный период . Формула Паа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индивидуальный показатель позволяет определить относительную экономию или перерасход. Индекс цен рассчитывают по объёму продаж отчётного периода неправильно отразит изменения цен на те продукты которые выпали из потребления. Формула Лоспейрос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45. Выборочное наблюдение: сущность и область примен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Статистическое наблюдение можно организовать сплошное и не сплошное. В статистической практике самым распространенным является </w:t>
      </w:r>
      <w:r>
        <w:rPr>
          <w:rFonts w:cs="Times New Roman" w:ascii="Times New Roman" w:hAnsi="Times New Roman"/>
          <w:i/>
          <w:sz w:val="28"/>
        </w:rPr>
        <w:t xml:space="preserve">выборочное наблюдение. </w:t>
      </w:r>
      <w:r>
        <w:rPr>
          <w:rFonts w:cs="Times New Roman" w:ascii="Times New Roman" w:hAnsi="Times New Roman"/>
          <w:b/>
          <w:i/>
          <w:sz w:val="28"/>
        </w:rPr>
        <w:t>Выборочное наблюдение</w:t>
      </w:r>
      <w:r>
        <w:rPr>
          <w:rFonts w:cs="Times New Roman" w:ascii="Times New Roman" w:hAnsi="Times New Roman"/>
          <w:sz w:val="28"/>
        </w:rPr>
        <w:t xml:space="preserve"> – это такое несплошное наблюдение, при котором отбор подлежащих обследованию единиц осуществляется в случайном порядке, отобранная часть изучается, а результаты распространяются на всю исходную совокупность. Наблюдение организуется таким образом, что эта часть отобранных единиц в уменьшенном масштабе представляет всю совокупность. . Совокупность, из которой производится отбор, называется </w:t>
      </w:r>
      <w:r>
        <w:rPr>
          <w:rFonts w:cs="Times New Roman" w:ascii="Times New Roman" w:hAnsi="Times New Roman"/>
          <w:b/>
          <w:i/>
          <w:sz w:val="28"/>
        </w:rPr>
        <w:t>генеральной</w:t>
      </w:r>
      <w:r>
        <w:rPr>
          <w:rFonts w:cs="Times New Roman" w:ascii="Times New Roman" w:hAnsi="Times New Roman"/>
          <w:sz w:val="28"/>
        </w:rPr>
        <w:t xml:space="preserve">, и все ее обобщающие показатели – </w:t>
      </w:r>
      <w:r>
        <w:rPr>
          <w:rFonts w:cs="Times New Roman" w:ascii="Times New Roman" w:hAnsi="Times New Roman"/>
          <w:b/>
          <w:i/>
          <w:sz w:val="28"/>
        </w:rPr>
        <w:t xml:space="preserve">генеральными. </w:t>
      </w:r>
      <w:r>
        <w:rPr>
          <w:rFonts w:cs="Times New Roman" w:ascii="Times New Roman" w:hAnsi="Times New Roman"/>
          <w:sz w:val="28"/>
        </w:rPr>
        <w:t xml:space="preserve">Совокупность отобранных единиц именуют </w:t>
      </w:r>
      <w:r>
        <w:rPr>
          <w:rFonts w:cs="Times New Roman" w:ascii="Times New Roman" w:hAnsi="Times New Roman"/>
          <w:b/>
          <w:i/>
          <w:sz w:val="28"/>
        </w:rPr>
        <w:t>выборочной совокупностью</w:t>
      </w:r>
      <w:r>
        <w:rPr>
          <w:rFonts w:cs="Times New Roman" w:ascii="Times New Roman" w:hAnsi="Times New Roman"/>
          <w:sz w:val="28"/>
        </w:rPr>
        <w:t xml:space="preserve">, и все ее обобщающие показатели – </w:t>
      </w:r>
      <w:r>
        <w:rPr>
          <w:rFonts w:cs="Times New Roman" w:ascii="Times New Roman" w:hAnsi="Times New Roman"/>
          <w:b/>
          <w:i/>
          <w:sz w:val="28"/>
        </w:rPr>
        <w:t xml:space="preserve">выборочными. </w:t>
      </w:r>
      <w:r>
        <w:rPr>
          <w:rFonts w:cs="Times New Roman" w:ascii="Times New Roman" w:hAnsi="Times New Roman"/>
          <w:sz w:val="28"/>
        </w:rPr>
        <w:t>Основная задача выборочного наблюдения в экономике состоит в том, чтобы на основе характеристик выборочной совокупности (средней и доли) получить достоверные суждения о показателях средней и доли в генеральной совокупности.</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6. Способы формирования выборочной совокупност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i/>
          <w:sz w:val="28"/>
        </w:rPr>
        <w:t>По методу выборки</w:t>
      </w:r>
      <w:r>
        <w:rPr>
          <w:rFonts w:cs="Times New Roman" w:ascii="Times New Roman" w:hAnsi="Times New Roman"/>
          <w:sz w:val="28"/>
        </w:rPr>
        <w:t xml:space="preserve"> различают повторную и бесповторную выборки. При </w:t>
      </w:r>
      <w:r>
        <w:rPr>
          <w:rFonts w:cs="Times New Roman" w:ascii="Times New Roman" w:hAnsi="Times New Roman"/>
          <w:i/>
          <w:sz w:val="28"/>
        </w:rPr>
        <w:t>бесповторной выборке</w:t>
      </w:r>
      <w:r>
        <w:rPr>
          <w:rFonts w:cs="Times New Roman" w:ascii="Times New Roman" w:hAnsi="Times New Roman"/>
          <w:sz w:val="28"/>
        </w:rPr>
        <w:t xml:space="preserve"> единица совокупности, попавшая в выборку, в генеральную совокупность не возвращается и в дальнейшем в выборке не участвует. Т.о., при бесповторной выборке численность единиц генеральной совокупности сокращается в процессе исследования. </w:t>
      </w:r>
      <w:r>
        <w:rPr>
          <w:rFonts w:cs="Times New Roman" w:ascii="Times New Roman" w:hAnsi="Times New Roman"/>
          <w:b/>
          <w:i/>
          <w:sz w:val="28"/>
        </w:rPr>
        <w:t>По виду</w:t>
      </w:r>
      <w:r>
        <w:rPr>
          <w:rFonts w:cs="Times New Roman" w:ascii="Times New Roman" w:hAnsi="Times New Roman"/>
          <w:sz w:val="28"/>
        </w:rPr>
        <w:t xml:space="preserve"> различают индивидуальный, групповой и комбинированный отбор. При </w:t>
      </w:r>
      <w:r>
        <w:rPr>
          <w:rFonts w:cs="Times New Roman" w:ascii="Times New Roman" w:hAnsi="Times New Roman"/>
          <w:i/>
          <w:sz w:val="28"/>
        </w:rPr>
        <w:t>индивидуальном отборе</w:t>
      </w:r>
      <w:r>
        <w:rPr>
          <w:rFonts w:cs="Times New Roman" w:ascii="Times New Roman" w:hAnsi="Times New Roman"/>
          <w:sz w:val="28"/>
        </w:rPr>
        <w:t xml:space="preserve"> в выборочную совокупность отбираются отдельные единицы генеральной совокупности; при </w:t>
      </w:r>
      <w:r>
        <w:rPr>
          <w:rFonts w:cs="Times New Roman" w:ascii="Times New Roman" w:hAnsi="Times New Roman"/>
          <w:i/>
          <w:sz w:val="28"/>
        </w:rPr>
        <w:t>групповом отборе</w:t>
      </w:r>
      <w:r>
        <w:rPr>
          <w:rFonts w:cs="Times New Roman" w:ascii="Times New Roman" w:hAnsi="Times New Roman"/>
          <w:sz w:val="28"/>
        </w:rPr>
        <w:t xml:space="preserve"> – качественно однородные группы или серии изучаемых единиц; </w:t>
      </w:r>
      <w:r>
        <w:rPr>
          <w:rFonts w:cs="Times New Roman" w:ascii="Times New Roman" w:hAnsi="Times New Roman"/>
          <w:i/>
          <w:sz w:val="28"/>
        </w:rPr>
        <w:t>комбинированный отбор</w:t>
      </w:r>
      <w:r>
        <w:rPr>
          <w:rFonts w:cs="Times New Roman" w:ascii="Times New Roman" w:hAnsi="Times New Roman"/>
          <w:sz w:val="28"/>
        </w:rPr>
        <w:t xml:space="preserve"> предполагает сочетание первого и второго видов.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7. Собственно-случайный и механические способы отбора единиц для наблюд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i/>
          <w:sz w:val="28"/>
        </w:rPr>
        <w:t>Способ отбора</w:t>
      </w:r>
      <w:r>
        <w:rPr>
          <w:rFonts w:cs="Times New Roman" w:ascii="Times New Roman" w:hAnsi="Times New Roman"/>
          <w:sz w:val="28"/>
        </w:rPr>
        <w:t xml:space="preserve"> определяет конкретный механизм или процедуру выборки единиц из генеральной совокупности. На практике выборочных исследований наибольшее распространение получили следующие виды выборки: </w:t>
      </w:r>
      <w:r>
        <w:rPr>
          <w:rFonts w:cs="Times New Roman" w:ascii="Times New Roman" w:hAnsi="Times New Roman"/>
          <w:i/>
          <w:sz w:val="28"/>
        </w:rPr>
        <w:t xml:space="preserve">собственно-случайная, механическая, типическая, серийная, комбинированная. </w:t>
      </w:r>
      <w:r>
        <w:rPr>
          <w:rFonts w:cs="Times New Roman" w:ascii="Times New Roman" w:hAnsi="Times New Roman"/>
          <w:sz w:val="28"/>
        </w:rPr>
        <w:t xml:space="preserve">К </w:t>
      </w:r>
      <w:r>
        <w:rPr>
          <w:rFonts w:cs="Times New Roman" w:ascii="Times New Roman" w:hAnsi="Times New Roman"/>
          <w:b/>
          <w:i/>
          <w:sz w:val="28"/>
        </w:rPr>
        <w:t>собственно-случайной выборке</w:t>
      </w:r>
      <w:r>
        <w:rPr>
          <w:rFonts w:cs="Times New Roman" w:ascii="Times New Roman" w:hAnsi="Times New Roman"/>
          <w:sz w:val="28"/>
        </w:rPr>
        <w:t xml:space="preserve"> относится отбор единиц из всей генеральной совокупности (без предварительного расчленения ее на какие-либо группы) посредством жеребьевки (преимущественно) или какого-либо иного подобного способа, например, с помощью таблицы случайных чисел. </w:t>
      </w:r>
      <w:r>
        <w:rPr>
          <w:rFonts w:cs="Times New Roman" w:ascii="Times New Roman" w:hAnsi="Times New Roman"/>
          <w:i/>
          <w:sz w:val="28"/>
        </w:rPr>
        <w:t>Случайный отбор</w:t>
      </w:r>
      <w:r>
        <w:rPr>
          <w:rFonts w:cs="Times New Roman" w:ascii="Times New Roman" w:hAnsi="Times New Roman"/>
          <w:sz w:val="28"/>
        </w:rPr>
        <w:t xml:space="preserve"> – это отбор не беспорядочный. Принцип случайности предполагает, что на включение или исключение объекта из выборки не может повлиять какой-либо фактор, кроме случая. </w:t>
      </w:r>
      <w:r>
        <w:rPr>
          <w:rFonts w:cs="Times New Roman" w:ascii="Times New Roman" w:hAnsi="Times New Roman"/>
          <w:b/>
          <w:i/>
          <w:sz w:val="28"/>
        </w:rPr>
        <w:t>Механическая выборка</w:t>
      </w:r>
      <w:r>
        <w:rPr>
          <w:rFonts w:cs="Times New Roman" w:ascii="Times New Roman" w:hAnsi="Times New Roman"/>
          <w:sz w:val="28"/>
        </w:rPr>
        <w:t xml:space="preserve"> состоит в том, что отбор единиц в выборочную совокупность из генеральной, разбитой по нейтральному признаку на равные интервалы (группы), производится таким образом, что из каждой такой группы в выборку отбирается лишь одна един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7:00Z</dcterms:created>
  <dc:creator>XTreme</dc:creator>
  <dc:description/>
  <cp:keywords/>
  <dc:language>en-US</dc:language>
  <cp:lastModifiedBy>SYSTEM</cp:lastModifiedBy>
  <cp:lastPrinted>2010-12-22T05:39:00Z</cp:lastPrinted>
  <dcterms:modified xsi:type="dcterms:W3CDTF">2011-09-09T02:07:00Z</dcterms:modified>
  <cp:revision>2</cp:revision>
  <dc:subject/>
  <dc:title/>
</cp:coreProperties>
</file>