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ценка</w:t>
      </w:r>
      <w:r>
        <w:rPr>
          <w:rFonts w:cs="Times New Roman" w:ascii="Times New Roman" w:hAnsi="Times New Roman"/>
          <w:bCs/>
          <w:i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экономической</w:t>
      </w:r>
      <w:r>
        <w:rPr>
          <w:rFonts w:cs="Times New Roman" w:ascii="Times New Roman" w:hAnsi="Times New Roman"/>
          <w:bCs/>
          <w:i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эффективности</w:t>
      </w:r>
      <w:r>
        <w:rPr>
          <w:rFonts w:cs="Times New Roman" w:ascii="Times New Roman" w:hAnsi="Times New Roman"/>
          <w:bCs/>
          <w:i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инвестиционного проекта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Heading1"/>
        <w:spacing w:before="0" w:after="0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1. Инвестиции, их экономическая сущность и разновидности</w:t>
      </w:r>
    </w:p>
    <w:p>
      <w:pPr>
        <w:pStyle w:val="Heading1"/>
        <w:spacing w:before="0" w:after="0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2. Расчет показателей эффективности Капитальных вложен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Инвестирование денежных средств в действующее производство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ценка эффективности капитальных вложений в действующее производство</w:t>
      </w:r>
    </w:p>
    <w:p>
      <w:pPr>
        <w:pStyle w:val="Heading1"/>
        <w:spacing w:before="0" w:after="0"/>
        <w:jc w:val="both"/>
        <w:rPr>
          <w:bCs/>
          <w:iCs/>
          <w:caps w:val="false"/>
          <w:smallCaps w:val="false"/>
          <w:color w:val="000000"/>
          <w:kern w:val="0"/>
          <w:szCs w:val="28"/>
        </w:rPr>
      </w:pPr>
      <w:r>
        <w:rPr>
          <w:bCs/>
          <w:iCs/>
          <w:caps w:val="false"/>
          <w:smallCaps w:val="false"/>
          <w:color w:val="000000"/>
          <w:kern w:val="0"/>
          <w:szCs w:val="28"/>
        </w:rPr>
        <w:t>2.3 Оценка эффективности капитальных вложений в новое производство, предполагающее выпуск новой номенклатуры</w:t>
      </w:r>
    </w:p>
    <w:p>
      <w:pPr>
        <w:pStyle w:val="Content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 </w:t>
      </w:r>
      <w:r>
        <w:rPr>
          <w:rFonts w:cs="Times New Roman" w:ascii="Times New Roman" w:hAnsi="Times New Roman"/>
          <w:sz w:val="28"/>
          <w:szCs w:val="28"/>
        </w:rPr>
        <w:t>Инвестирование в производство п/ф на внедренном оборудовании</w:t>
      </w:r>
    </w:p>
    <w:p>
      <w:pPr>
        <w:pStyle w:val="Heading1"/>
        <w:spacing w:before="0" w:after="0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Заключение</w:t>
      </w:r>
    </w:p>
    <w:p>
      <w:pPr>
        <w:pStyle w:val="Heading1"/>
        <w:spacing w:before="0" w:after="0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Библиографический список</w:t>
      </w:r>
    </w:p>
    <w:p>
      <w:pPr>
        <w:pStyle w:val="TextBodyIndent"/>
        <w:ind w:firstLine="709"/>
        <w:rPr>
          <w:caps/>
          <w:szCs w:val="28"/>
        </w:rPr>
      </w:pPr>
      <w:r>
        <w:rPr>
          <w:caps/>
          <w:szCs w:val="28"/>
        </w:rPr>
      </w:r>
      <w:r>
        <w:br w:type="page"/>
      </w:r>
    </w:p>
    <w:p>
      <w:pPr>
        <w:pStyle w:val="TextBodyIndent"/>
        <w:ind w:firstLine="709"/>
        <w:jc w:val="left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 инвестирования играет важную роль в экономике любой страны. Инвестирование в значительной степени определяет экономический рост государства, занятость населения и составляет существенный элемент базы, на которой основывается экономическое развитие общества. Поэтому проблема, связанная с эффективным управлением инвестициями крайне актуальна, особенно в настоящее время, в связи с укрупнением субъектов рыночных отношений и передела собственности.</w:t>
      </w:r>
    </w:p>
    <w:p>
      <w:pPr>
        <w:pStyle w:val="Cont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стиции сегодня представляют собой применение финансовых ресурсов в форме долгосрочных вложений капитала (капиталовложений). Осуществление инвестиций протяженный во времени процесс.</w:t>
      </w:r>
    </w:p>
    <w:p>
      <w:pPr>
        <w:pStyle w:val="Conten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м курсовой работы являются: инвестиционный проект.</w:t>
      </w:r>
    </w:p>
    <w:p>
      <w:pPr>
        <w:pStyle w:val="Cont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целью курсовой работы является оценить эффективность, финансовую реализуемость и степень риска запланированного на предприятии инвестиционного проекта. В соответствии с поставленной целью в работе, поставлены следующие задачи:</w:t>
      </w:r>
    </w:p>
    <w:p>
      <w:pPr>
        <w:pStyle w:val="Cont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смотреть происхождение, основные понятия, сущность и виды инвестиций;</w:t>
      </w:r>
    </w:p>
    <w:p>
      <w:pPr>
        <w:pStyle w:val="Conten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ормативно-правая база инвестирования в России;</w:t>
      </w:r>
    </w:p>
    <w:p>
      <w:pPr>
        <w:pStyle w:val="Conten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ределить эффективность инвестиционного проекта;</w:t>
      </w:r>
    </w:p>
    <w:p>
      <w:pPr>
        <w:pStyle w:val="Conten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ценить эффективность капитальных вложений в новое производство;</w:t>
      </w:r>
    </w:p>
    <w:p>
      <w:pPr>
        <w:pStyle w:val="Cont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Проанализировать целесообразность инвестирования в новое оборудование;</w:t>
      </w:r>
    </w:p>
    <w:p>
      <w:pPr>
        <w:pStyle w:val="Conten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ценить степень риска планируемого проекта.</w:t>
      </w:r>
    </w:p>
    <w:p>
      <w:pPr>
        <w:pStyle w:val="Conten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Heading1"/>
        <w:spacing w:before="0" w:after="0"/>
        <w:ind w:firstLine="709"/>
        <w:jc w:val="left"/>
        <w:rPr>
          <w:szCs w:val="28"/>
        </w:rPr>
      </w:pPr>
      <w:r>
        <w:rPr>
          <w:szCs w:val="28"/>
        </w:rPr>
        <w:t xml:space="preserve">1. </w:t>
      </w:r>
      <w:r>
        <w:rPr>
          <w:caps w:val="false"/>
          <w:smallCaps w:val="false"/>
          <w:szCs w:val="28"/>
        </w:rPr>
        <w:t>Инвестиции, их экономическая сущность и разновид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ование проблем инвестирования всегда находилось в центре экономической науки. Это обусловлено тем, что инвестиции затрагивают самые глубинные основы хозяйственной деятельности, определяя процесс экономического роста в цел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рмин “инвестиции” происходит от латинского слова </w:t>
      </w:r>
      <w:r>
        <w:rPr>
          <w:rFonts w:cs="Times New Roman" w:ascii="Times New Roman" w:hAnsi="Times New Roman"/>
          <w:sz w:val="28"/>
          <w:szCs w:val="28"/>
          <w:lang w:val="en-US"/>
        </w:rPr>
        <w:t>Investire</w:t>
      </w:r>
      <w:r>
        <w:rPr>
          <w:rFonts w:cs="Times New Roman" w:ascii="Times New Roman" w:hAnsi="Times New Roman"/>
          <w:sz w:val="28"/>
          <w:szCs w:val="28"/>
        </w:rPr>
        <w:t xml:space="preserve"> – облачать. В рамках централизованной плановой экономики он не использовался, а речь всегда шла о капитальных вложениях, т.е. о затратах, направляемых на производство основных фондов, их увеличении и совершенствовании. Под инвестициями подразумевалось долгосрочное вложение капитала в различные отрасли экономики, иными словами, инвестиции отождествлялись с капитальными вложениями. С началом осуществления в нашей стране рыночных преобразований точка зрения на содержание категории «инвестиции» изменилась, что нашло свое отражение в российском законодательстве, в соответствии с Федеральным законом “Об инвестиционной деятельности в Российской Федерации, осуществляемой в форме капитальных вложений” № 39-ФЗ от 25.02.99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стиции – это денежные средства, ценные бумаги, иное имущество, в том числе имущественные права, иные права, имеющие денежную оценку, вкладываемые в объекты предпринимательской и (или) иной деятельности в целях получения прибыли и (или) достижения иного полезного эффек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 федеральном законе дано определение инвестиционной деятельности – это вложение инвестиций и осуществление практических действий в целях получения прибыли и (или) достижения иного полезного эффек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улирование инвестиционной деятельности – это совокупность государственных подходов и решений, закрепленных законодательством, организационно-правовых норм, в рамках которых инвестор осуществляет свою деятель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существления инвестиционной деятельности, необходимо детально представлять существующие виды и типы инвестиций, для этого все инвестиции можно классифицировать по различным признак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зависимости от объектов вложения капитал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ьные (капиталообразующие) инвестиции представляют собой средства, направляемые на увеличение основных и/или оборотных средств в целях последующего получения каких-либо результатов (чаще всего – дохода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альным инвестициям относятся вложения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ной капитал – это капитальные вложения, которые осуществляются в форме вложения финансовых и материально-технических ресурсов в создание и воспроизводство основных фондов путем нового строительства, реконструкции, технического перевооружения, поддержание мощностей действующего производства; - это инвестиции в недвижимость (земля, а так же все, что находится под поверхностью земли, включая все объекты присоединенные к ней, независимо от того, имеют ли они природное происхождение или созданы руками человека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териально-производственные запасы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ематериальные активы – это права пользование земельными участками, природными ресурсами, патенты, лицензии, ноу-хау, программные продукты, монопольные права, торговые марки, научно-исследовательские разработки, проектно-изыскательские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ые – вложение денежных средств в различные финансовые активы: ценные бумаги, акции, облигации, паи, долевые участия, банковские депозиты и т.д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теллектуальные – вложение капитала в производство путем покупки патентов, лицензий, ноу-хау, оплаты НИОКР, финансирование подготовки и переподготовки персон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 характеру участия инвестора в инвестиционном процесс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ямые – непосредственное участие инвестора в выборе объектов и инструментов инвестирование и вложении капитал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свенные (непрямые) – инвестирование посредством других лиц, т.е. через инвестиционных или финансовых посред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 периоду инвестиров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госрочные – это вложение капитала на период от трех и более ле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несрочные – это вложения от одного до трех ле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ткосрочные – это вложения на период одного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 региональному признаку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утренние (отечественные) – осуществляются в объекты инвестирование, находящиеся внутри стран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шние (зарубежные) – осуществляются в объекты инвестирование, находящиеся за ее предел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 формам собственности используемого инвестором капитал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астные – представляют собой вложения капитала физическими и юридическими лицами негосударственной формы собств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сударственные – вложение капитала, осуществляемые центральными и местными органами власти и управления за счет бюджетов, внебюджетных фондов и заемных средств, а так же вложения, осуществляемые государственными предприятиями за счет собственных и заемных сред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местные – осуществляются совместно субъектами страны и иностранных государ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остранные – вложение капитала нерезидентами (как юридическими, так и физическими лицами) в объекты и финансовые инструменты другого государства. В свою очередь иностранные инвестиции подразделяются на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ые – вложение капитала, обеспечивающие контроль инвестора над зарубежными предприятиями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тфельные – вложение капитала в акции зарубежных предприятий (без приобретения контрольного пакета), облигации, другие ценные бумаги иностранных государств, международных валютно-кредитных организаций, еврооблигации с целью получения повышенного дохода на капитал за счет налоговых льгот, изменения валютного курса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вляющая часть реальных инвестиции представляют собой капитальные вложения. В Федеральном законе от 25 февраля 1999 г. №39-ФЗ «Об инвестиционной деятельности в Российской Федерации, осуществляемой в форме капитальных вложений» дается определение понятия капитальных вложени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питальные вложения - инвестиции в основной капитал (основные средства), в том числе затраты на новое строительство, расширение, реконструкцию и техническое перевооружение действующих предприятий, приобретение машин, оборудование, инструмента, инвентаря, проектно-изыскательские работы и другие затра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состава и структуры капитальных вложений позволяет представить их более детально, получать объективную информацию о динамике капитальных вложений, определять тенденции их изменения и на этой основе формировать эффективную инвестиционную политику и влиять на ее реализацию на конкретном предприят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и структура капитальных вложений завися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 формы собственност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сударственные капитальные влож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питальные вложения собственников (акционерных обществ, товариществ и др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государственных капитальных вложений тесно связана с инвестиционной политикой государства, а реализация капитальных вложений других собственников – с конкретной инвестиционной полити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капитальные вложения по источникам финансирования подразделяются на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ализованные государственные капитальные вложения – осуществляются государством, как правило, в новое строительство и крупномасштабное расширение производства и финансируются главным образом за счет бюджета и внебюджетных фондов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централизованные государственные капитальные вложения осуществляются государственными предприятиями и организациями, планируются ими самостоятельно и реализуются по своему усмотрению за счет собственных и заемных сред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 характеру воспроизводства основных фондов различают капитальные вложения, направляемы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новое строительство – осуществляется на новых площадях в соответствии с вновь утвержденным проект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расширение действующего производства – строительство дополнительных производств на действующих предприятиях; строительство новых либо расширение существующих цехов и объектов основного и обслуживающего производства, но в рамках территории действующего предприятия или на примыкающих к ней площад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реконструкцию: переустройства производства, его усовершенствование, связанное с повышением технико-экономического уровня в целях увеличения производственных мощностей; улучшение качества и номенклатуры продукции без увеличения численности работающи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техническое перевооружение действующих основных фондов предприятия – проведение комплекса мероприятий по повышению технико-экономического уровня отдельных производств на основе внедрения достижения НТ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 составу затрат капитальные вложения складываются из трех основных элемент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строительно-монтажные рабо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приобретение оборудование, инструмента и инвентар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чие капитальные затраты (проектно-изыскательские работы, на содержание дирекции строящегося здания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 назначению капитальных вложений выделяют капитальные вложения в объект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изводственного назначения, которые после завершения будут функционировать в сфере материального производст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производственного назначения, которые после завершения будут функционировать в сфере нематериально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ом законом “Об инвестиционной деятельности в Российской Федерации, осуществляемой в форме капитальных вложений” № 39-ФЗ статья 4, в инвестиционной деятельности принимают участи следующие субъект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весторы - это физические и юридические лица, принимающие решение и вкладывающие собственные, привлеченные или заемные средства в объекты инвестицион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инвестор обладает правами на земельный участок под застройку, то он называется застройщик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сторы, вкладывающие собственные средства и присваивающие результаты инвестиционной деятельности, называются индивидуальными инвестор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сторы, осуществляющие прямые инвестиции с целью увеличение капитала и участия в управлении производством, называются стратегическими инвестор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сторы, осуществляющие свою деятельность за счет средств других физических и юридических лиц в целях владельцев средств и распределяющие результаты инвестирование между собственниками, называются институциональными инвестор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сторы, осуществляющие свою деятельность с целью увеличения текущего дохода, - это портфельные инвесто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казчики - уполномоченные на то инвесторами физические и юридические лица, которые осуществляют реализацию инвестиционных проектов. Заказчиками могут быть и инвесто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дрядчики - физические и юридические лица, которые выполняют работы по договору подряда и (или) государственному или муниципальному контракту, заключаемым с заказчиками в соответствии с Гражданским кодексом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льзователи объектов капитальных вложений могут быть инвесторы, а так же другие физические и юридические лица, государственные и муниципальные органы, иностранные государства и международные организации, для которых создается объект инвестиционной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целей инвестирования предполагает формирование инвестиционных проектов, которые обеспечивают инвесторов и других участников проектов необходимой информацией для принятия решения об инвестировании. В Федеральном законе «Об инвестиционной деятельности в Российской федерации, осуществляемой форме капитальных вложений» дается определение инвестиционного проекта – это обоснование экономической целесообразности, объема и сроков осуществления капитальных вложений, в том числе необходимая проектная документация, разработанная в соответствии с законодательством Российской Федерации и утвержденными в установленном порядке стандартами (нормами и правилами), а также описание практических действий по осуществлению инвести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любого инвестиционного проекта преследует определенную цель. Для разных проектов эти цели могут быть различными, однако в целом их можно свести в четыре групп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хранение продукции на рынк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ширение объемов производства и улучшение качества продук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пуск новой продук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ширение социальных и экономических зада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ная цель может быть достигнута разными путями, поэтому большая часть реализуемых проектов носит конфликтующий характер, когда прорабатываются пути достижения одной и той же ц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к времени между моментом появления проекта и моментом окончания его реализации называется жизненный цикл проекта (или проектным цикл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ом окупаемости инвестиционного проекта является - срок со дня начала финансирования инвестиционного проекта до дня, когда разность между накопленной суммой чистой прибыли с амортизационными отчислениями и объемом инвестиционных затрат приобретает положительное знач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ая целесообразность инвестиционного проекта выражается такими категориями как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проекта, т.е. выгодность для инвестор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реализуемость проекта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лемый уровень риска реализации проек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проекта оценивается определёнными количественными характеристиками – показателями эффективности, отражающими соответствие результатов и затрат в том или ином аспекте, удовлетворение интересов каждого из участников реализации проекта. При этом необходимо учитывать разнообразие интересов всех участников проекта. Экономическая эффективность сама по себе не рассчитывается, а выявляется через показатели эффективности.</w:t>
      </w:r>
    </w:p>
    <w:p>
      <w:pPr>
        <w:pStyle w:val="Heading1"/>
        <w:tabs>
          <w:tab w:val="clear" w:pos="708"/>
          <w:tab w:val="left" w:pos="196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Heading1"/>
        <w:spacing w:before="0" w:after="0"/>
        <w:ind w:firstLine="709"/>
        <w:jc w:val="left"/>
        <w:rPr>
          <w:szCs w:val="28"/>
        </w:rPr>
      </w:pPr>
      <w:r>
        <w:rPr>
          <w:szCs w:val="28"/>
        </w:rPr>
        <w:t xml:space="preserve">2. </w:t>
      </w:r>
      <w:r>
        <w:rPr>
          <w:caps w:val="false"/>
          <w:smallCaps w:val="false"/>
          <w:szCs w:val="28"/>
        </w:rPr>
        <w:t>Расчет показателей эффективности капитальных вложений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1 Инвестирование денежных средств в действующее производств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приятии планируется осуществить инвестиционный проект. Исходные данные приведены в таблице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1 </w:t>
      </w:r>
      <w:r>
        <w:rPr/>
        <w:t>Исходные данные (млн. руб)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445"/>
        <w:gridCol w:w="1843"/>
        <w:gridCol w:w="2268"/>
      </w:tblGrid>
      <w:tr>
        <w:trPr>
          <w:trHeight w:val="38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зовые знач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ектные значения</w:t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 мощность, тыс. т./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,00</w:t>
            </w:r>
          </w:p>
        </w:tc>
      </w:tr>
      <w:tr>
        <w:trPr>
          <w:trHeight w:val="19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руженность мощностей, 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10</w:t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табельность продукции, 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оизводства, тыс. т./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,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,00</w:t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, млн. руб., 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00</w:t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траты на приобретение основных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00</w:t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траты на увеличение оборотных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0</w:t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 доходности, 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0</w:t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ковая надбавка, 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0</w:t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ый период, г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основных рабочих, чел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</w:tr>
      <w:tr>
        <w:trPr>
          <w:trHeight w:val="30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месячная заработная плата, тыс.руб./чел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2 показана структура затрат на приобретаемые основные средства. Амортизационные начисления рассчитываются линейным способ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Таблица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/>
        <w:t>Расчёт амортизационных отчислений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140"/>
        <w:gridCol w:w="1276"/>
        <w:gridCol w:w="1134"/>
        <w:gridCol w:w="1417"/>
        <w:gridCol w:w="1134"/>
        <w:gridCol w:w="1276"/>
      </w:tblGrid>
      <w:tr>
        <w:trPr>
          <w:trHeight w:val="83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екты основных средст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руктура,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рвоначальная сто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мортизационная груп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ок полезного ис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рма амор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мортизационные отчисления</w:t>
            </w:r>
          </w:p>
        </w:tc>
      </w:tr>
      <w:tr>
        <w:trPr>
          <w:trHeight w:val="26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Оборудова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18</w:t>
            </w:r>
          </w:p>
        </w:tc>
      </w:tr>
      <w:tr>
        <w:trPr>
          <w:trHeight w:val="26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Оборудова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03</w:t>
            </w:r>
          </w:p>
        </w:tc>
      </w:tr>
      <w:tr>
        <w:trPr>
          <w:trHeight w:val="26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Оборудова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19</w:t>
            </w:r>
          </w:p>
        </w:tc>
      </w:tr>
      <w:tr>
        <w:trPr>
          <w:trHeight w:val="26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Оборудова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80</w:t>
            </w:r>
          </w:p>
        </w:tc>
      </w:tr>
      <w:tr>
        <w:trPr>
          <w:trHeight w:val="26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2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3 представлена калькуляция полной себестоимости с изменениями по полугод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023"/>
        <w:gridCol w:w="1247"/>
        <w:gridCol w:w="992"/>
        <w:gridCol w:w="993"/>
        <w:gridCol w:w="992"/>
        <w:gridCol w:w="992"/>
        <w:gridCol w:w="1134"/>
        <w:gridCol w:w="992"/>
        <w:gridCol w:w="993"/>
        <w:gridCol w:w="992"/>
        <w:gridCol w:w="992"/>
        <w:gridCol w:w="866"/>
      </w:tblGrid>
      <w:tr>
        <w:trPr>
          <w:trHeight w:val="7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атьи затрат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ля постоянных затрат,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рма расхода, т/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на, руб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мма, руб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ша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ша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шаг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ша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ша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 шаг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шаг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о в производство, в т.ч.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6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6,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ные отход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2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вратные отход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ак невосполнимы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ак используемы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дано за вычетом отходов и брак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2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2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2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2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2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2,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2,6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переделу, в т.ч.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1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2,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2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2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2,7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2,71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и дополнительная заработная плата основных рабочих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ховые взнос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затраты по переделу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9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9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0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2,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2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2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2,6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2,6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ортизационные отчисле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9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общецеховые затрат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2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2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заводские затраты, в т.ч.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7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7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8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изводственная себестоимость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5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5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3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6,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6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5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5,5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5,2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ерческие затрат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80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ная себестоимость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5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5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2,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8,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8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7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7,3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7,01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before="0" w:after="0"/>
        <w:ind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 xml:space="preserve">Таблица 3 Калькуляция себестоимости 1т. продукции (млн.руб) </w:t>
      </w:r>
    </w:p>
    <w:p>
      <w:pPr>
        <w:pStyle w:val="Heading1"/>
        <w:tabs>
          <w:tab w:val="clear" w:pos="708"/>
          <w:tab w:val="right" w:pos="9637" w:leader="none"/>
        </w:tabs>
        <w:spacing w:before="0" w:after="0"/>
        <w:ind w:firstLine="709"/>
        <w:jc w:val="left"/>
        <w:rPr>
          <w:szCs w:val="28"/>
        </w:rPr>
      </w:pPr>
      <w:r>
        <w:rPr>
          <w:szCs w:val="28"/>
        </w:rPr>
        <w:t xml:space="preserve">2. 2 </w:t>
      </w:r>
      <w:r>
        <w:rPr>
          <w:caps w:val="false"/>
          <w:smallCaps w:val="false"/>
          <w:szCs w:val="28"/>
        </w:rPr>
        <w:t>Оценка эффективности капитальных вложений в действующее производств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4 представлен расчёт налога на имуще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4 </w:t>
      </w:r>
      <w:r>
        <w:rPr/>
        <w:t>Расчёт величины налога на имущество, млн. руб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983"/>
        <w:gridCol w:w="922"/>
        <w:gridCol w:w="871"/>
        <w:gridCol w:w="860"/>
        <w:gridCol w:w="849"/>
        <w:gridCol w:w="838"/>
        <w:gridCol w:w="797"/>
        <w:gridCol w:w="817"/>
        <w:gridCol w:w="870"/>
      </w:tblGrid>
      <w:tr>
        <w:trPr>
          <w:trHeight w:val="308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ый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784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начальная стоимость основных средств, вводимых в эксплуатацию по проекту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00</w:t>
            </w:r>
          </w:p>
        </w:tc>
      </w:tr>
      <w:tr>
        <w:trPr>
          <w:trHeight w:val="784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ортизационные отчисления на основные средства, введеные в эксплуатацию по проекту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2</w:t>
            </w:r>
          </w:p>
        </w:tc>
      </w:tr>
      <w:tr>
        <w:trPr>
          <w:trHeight w:val="261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 нарастающим итогом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1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2</w:t>
            </w:r>
          </w:p>
        </w:tc>
      </w:tr>
      <w:tr>
        <w:trPr>
          <w:trHeight w:val="523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таточная стоимость основных средств, вводимых в эксплуатацию по проекту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,1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,3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5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,7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,9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,08</w:t>
            </w:r>
          </w:p>
        </w:tc>
      </w:tr>
      <w:tr>
        <w:trPr>
          <w:trHeight w:val="784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ортизационные отчисления на основные средства, введеные в эксплуатацию в базовом (допроектном) периоде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>
          <w:trHeight w:val="784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таточная стоимость основных средств, вводимых в эксплуатацию в базовом (допроектном) периоде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</w:tr>
      <w:tr>
        <w:trPr>
          <w:trHeight w:val="261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ая база налога на имущество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,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,5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,6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7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8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9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4</w:t>
            </w:r>
          </w:p>
        </w:tc>
      </w:tr>
      <w:tr>
        <w:trPr>
          <w:trHeight w:val="277" w:hRule="atLeast"/>
        </w:trPr>
        <w:tc>
          <w:tcPr>
            <w:tcW w:w="40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3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6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8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1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3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6</w:t>
            </w:r>
          </w:p>
        </w:tc>
      </w:tr>
    </w:tbl>
    <w:p>
      <w:pPr>
        <w:pStyle w:val="Heading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szCs w:val="28"/>
        </w:rPr>
        <w:t xml:space="preserve">В </w:t>
      </w:r>
      <w:r>
        <w:rPr>
          <w:caps w:val="false"/>
          <w:smallCaps w:val="false"/>
          <w:szCs w:val="28"/>
        </w:rPr>
        <w:t>таблице 5 представлен расчёт величины процентов за кредит и график погашения основного дол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аблица 5 Расчёт величины процентов за кредит млн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3280"/>
        <w:gridCol w:w="766"/>
        <w:gridCol w:w="792"/>
        <w:gridCol w:w="850"/>
        <w:gridCol w:w="709"/>
        <w:gridCol w:w="709"/>
        <w:gridCol w:w="709"/>
        <w:gridCol w:w="708"/>
      </w:tblGrid>
      <w:tr>
        <w:trPr>
          <w:trHeight w:val="255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и</w:t>
            </w:r>
          </w:p>
        </w:tc>
        <w:tc>
          <w:tcPr>
            <w:tcW w:w="52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аги расчетного периода (полугодия)</w:t>
            </w:r>
          </w:p>
        </w:tc>
      </w:tr>
      <w:tr>
        <w:trPr>
          <w:trHeight w:val="25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</w:tr>
      <w:tr>
        <w:trPr>
          <w:trHeight w:val="76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сновные средства, финансируемые за счет собственных средств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сновные средства, финансируемые за счет кредита банк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(погашение) кредит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3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кредит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 за кредит, в том числе: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5</w:t>
            </w:r>
          </w:p>
        </w:tc>
      </w:tr>
      <w:tr>
        <w:trPr>
          <w:trHeight w:val="76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, включаемые в расходы, учитываемые в целях налогообложения прибыл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</w:t>
            </w:r>
          </w:p>
        </w:tc>
      </w:tr>
      <w:tr>
        <w:trPr>
          <w:trHeight w:val="76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, включаемые в расходы, неучитываемые в целях налогообложения прибыл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</w:tbl>
    <w:p>
      <w:pPr>
        <w:pStyle w:val="Heading1"/>
        <w:spacing w:before="0" w:after="0"/>
        <w:ind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Heading1"/>
        <w:spacing w:before="0" w:after="0"/>
        <w:ind w:firstLine="709"/>
        <w:jc w:val="left"/>
        <w:rPr/>
      </w:pPr>
      <w:r>
        <w:rPr>
          <w:caps w:val="false"/>
          <w:smallCaps w:val="false"/>
          <w:szCs w:val="28"/>
        </w:rPr>
        <w:t xml:space="preserve">Таблица 6 </w:t>
      </w:r>
      <w:r>
        <w:rPr/>
        <w:t>Расчёт величины выручки и валовой (суммарной) полной себестоимости продукции, млн. руб.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851"/>
        <w:gridCol w:w="850"/>
        <w:gridCol w:w="851"/>
        <w:gridCol w:w="850"/>
        <w:gridCol w:w="851"/>
        <w:gridCol w:w="708"/>
        <w:gridCol w:w="709"/>
      </w:tblGrid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зовый период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аги расчетного периода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оизводства продукции, тыс. 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,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Hlk274315578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Цена продукции, руб./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0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0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ая себестоимость 1 тонны (без учета процентов за креди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5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7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7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учка (доход) от реализации продукции, без НДС, млн.руб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6,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6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8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</w:t>
            </w:r>
          </w:p>
        </w:tc>
      </w:tr>
      <w:tr>
        <w:trPr>
          <w:trHeight w:val="7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ДС начисленный, млн.руб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,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,5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,4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7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7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7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7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овая полная себестоимость продукции, млн.руб., в том числе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4,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8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1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1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9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учитываемые в целях налогообложения прибыли (включаемые в полную себестоимость)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4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9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ортизационные отчис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8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8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8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8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8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82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 за кред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6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не учитываемые в целях налогообложения прибыли (включаемые в полную себестоимость)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 за кред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</w:tbl>
    <w:p>
      <w:pPr>
        <w:pStyle w:val="Conten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t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й таблице представлены потоки основных экономических параметров проекта, а также базовые экономические показатели. Значения объема производства даны в полугодие, т. е. в два раза меньше годовой величины. Коэффициент дисконтирования рассчитывается исходя из нормы дисконта, которая составляет 8% при этом норма дисконта уменьшается на половину, т. к. шаг равен полугодию. Сумма дисконтированного прироста рассчитывается, для того чтобы в дальнейшем рассчитать рентабельность инвестиций.</w:t>
      </w:r>
    </w:p>
    <w:p>
      <w:pPr>
        <w:pStyle w:val="Cont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контированный прирост на отдельном шаге рассчитывается как произведение прироста чистой прибыли на этом шаге и соответствующего коэффициента дисконтир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таблицы видно, что выручка от реализации, прибыль до налогообложения и чистая прибыль повысились ввиду увеличения объема производства и снижения полной себестоимости.</w:t>
      </w:r>
    </w:p>
    <w:p>
      <w:pPr>
        <w:pStyle w:val="Conten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налога на прибыль представлен в таблице 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7 </w:t>
      </w:r>
      <w:r>
        <w:rPr/>
        <w:t>Расчёт величины налога на прибыль, млн.руб.</w:t>
      </w:r>
    </w:p>
    <w:tbl>
      <w:tblPr>
        <w:tblW w:w="92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51"/>
        <w:gridCol w:w="850"/>
        <w:gridCol w:w="993"/>
        <w:gridCol w:w="992"/>
        <w:gridCol w:w="992"/>
        <w:gridCol w:w="1024"/>
        <w:gridCol w:w="992"/>
        <w:gridCol w:w="992"/>
      </w:tblGrid>
      <w:tr>
        <w:trPr>
          <w:trHeight w:val="255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зовый период</w:t>
            </w:r>
          </w:p>
        </w:tc>
        <w:tc>
          <w:tcPr>
            <w:tcW w:w="6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аги расчетного периода</w:t>
            </w:r>
          </w:p>
        </w:tc>
      </w:tr>
      <w:tr>
        <w:trPr>
          <w:trHeight w:val="25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ходы, 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4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</w:tr>
      <w:tr>
        <w:trPr>
          <w:trHeight w:val="765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учитываемые при определении налоговой базы налога на прибыль, в том числ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8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</w:tr>
      <w:tr>
        <w:trPr>
          <w:trHeight w:val="255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8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</w:tr>
      <w:tr>
        <w:trPr>
          <w:trHeight w:val="255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реализационные до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не учитываемые при определении налоговой базы налога на прибыль, в том числ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, 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2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1,2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0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9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8,10</w:t>
            </w:r>
          </w:p>
        </w:tc>
      </w:tr>
      <w:tr>
        <w:trPr>
          <w:trHeight w:val="765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учитываемые в целях налогообложения прибыли, 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1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9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9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9,32</w:t>
            </w:r>
          </w:p>
        </w:tc>
      </w:tr>
      <w:tr>
        <w:trPr>
          <w:trHeight w:val="51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связанные с производством и реализаци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1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9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9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9,12</w:t>
            </w:r>
          </w:p>
        </w:tc>
      </w:tr>
      <w:tr>
        <w:trPr>
          <w:trHeight w:val="255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реализацион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</w:t>
            </w:r>
          </w:p>
        </w:tc>
      </w:tr>
      <w:tr>
        <w:trPr>
          <w:trHeight w:val="51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не учитываемые в целях налогообложения прибы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78</w:t>
            </w:r>
          </w:p>
        </w:tc>
      </w:tr>
      <w:tr>
        <w:trPr>
          <w:trHeight w:val="51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ая база налога на прибы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,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,3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,94</w:t>
            </w:r>
          </w:p>
        </w:tc>
      </w:tr>
      <w:tr>
        <w:trPr>
          <w:trHeight w:val="255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прибы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9</w:t>
            </w:r>
          </w:p>
        </w:tc>
      </w:tr>
    </w:tbl>
    <w:p>
      <w:pPr>
        <w:pStyle w:val="Normal"/>
        <w:tabs>
          <w:tab w:val="clear" w:pos="708"/>
          <w:tab w:val="left" w:pos="8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ль до налогообложения повысилась ввиду увеличения объема производства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8 представлен расчет интегрального экономического эффекта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питальные вложения осваиваются следующим образом: в первом полугодии – приобретение и монтаж объектов основных средств, во втором полугодии авансируется в оборотные средства дополнительная величина средств, так как возрастает объем производства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онные затраты определяется как разность между полной валовой себестоимостью и величиной амортизационных отчислений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9"/>
        <w:jc w:val="left"/>
        <w:rPr/>
      </w:pPr>
      <w:r>
        <w:rPr>
          <w:caps w:val="false"/>
          <w:smallCaps w:val="false"/>
          <w:szCs w:val="28"/>
        </w:rPr>
        <w:t xml:space="preserve">Таблица 8 </w:t>
      </w:r>
      <w:r>
        <w:rPr/>
        <w:t>Расчёт интегрального экономического эффекта млн. руб.</w:t>
      </w:r>
    </w:p>
    <w:tbl>
      <w:tblPr>
        <w:tblW w:w="91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992"/>
        <w:gridCol w:w="993"/>
        <w:gridCol w:w="992"/>
        <w:gridCol w:w="992"/>
        <w:gridCol w:w="992"/>
        <w:gridCol w:w="993"/>
        <w:gridCol w:w="937"/>
      </w:tblGrid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зовый период</w:t>
            </w:r>
          </w:p>
        </w:tc>
        <w:tc>
          <w:tcPr>
            <w:tcW w:w="68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аги расчетного периода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ток средств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6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6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8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учка от реализации продук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6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6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8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ток средств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3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7,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1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0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0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9,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8,6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7,88</w:t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за счет собственных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ые затр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9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3,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9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6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6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5,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4,5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3,75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(погашение) креди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прибы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9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дох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1,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,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6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,38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чистого дох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14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5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9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,71</w:t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дисконтир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3</w:t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онтированный прирост чистого дох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96,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7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8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21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 нарастающим итог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96,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83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22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7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9,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5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7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питальные вложения осваиваются следующим образом: в первом полугодии – приобретение и монтаж основных объектов основных средств, во втором – авансируется в оборотные средства дополнительная величина средств, т.к. возрастет объем производства. Операционные затраты определяются как разность между полной валовой себестоимостью и величиной амортизационных отчислений. Из таблицы 8 видно, ИЭЭ инвестиционного проекта составил 260,71 млн. руб. Поскольку ИЭЭ получился больше нуля, то проект является эффектив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ЭЭ= 260,71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окупаемости наступает на </w:t>
      </w:r>
      <w:r>
        <w:rPr>
          <w:rFonts w:cs="Times New Roman" w:ascii="Times New Roman" w:hAnsi="Times New Roman"/>
          <w:color w:val="000000"/>
          <w:sz w:val="28"/>
          <w:szCs w:val="28"/>
        </w:rPr>
        <w:t>5 шаге</w:t>
      </w:r>
      <w:r>
        <w:rPr>
          <w:rFonts w:cs="Times New Roman" w:ascii="Times New Roman" w:hAnsi="Times New Roman"/>
          <w:sz w:val="28"/>
          <w:szCs w:val="28"/>
        </w:rPr>
        <w:t>. При этом можно более точно определить срок окупаемости по формуле: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4191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2)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чистая прибыль (после вычета расходов, не уменьшающих налоговую базу налога на прибыль, но включаемых в себестоимость) за период, руб./период;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мортизационные отчисления за период, руб./период;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000" cy="1651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уммарная величина капитальных вложений, руб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ем срок окупаемости: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5900" cy="4191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ага,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кольку срок окупаемости меньше расчетного периода, то это характеризует проект как эффективный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унке 1 представлен финансовый профиль инвестиционного проекта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профиль инвестиционного проекта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71315" cy="267716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ind w:firstLine="709"/>
        <w:jc w:val="both"/>
        <w:rPr/>
      </w:pPr>
      <w:r>
        <w:rPr>
          <w:szCs w:val="28"/>
        </w:rPr>
        <w:t>Р</w:t>
      </w:r>
      <w:r>
        <w:rPr>
          <w:caps w:val="false"/>
          <w:smallCaps w:val="false"/>
          <w:szCs w:val="28"/>
        </w:rPr>
        <w:t>ис.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spacing w:before="0" w:after="0"/>
        <w:ind w:firstLine="709"/>
        <w:jc w:val="left"/>
        <w:rPr/>
      </w:pPr>
      <w:r>
        <w:rPr>
          <w:caps w:val="false"/>
          <w:smallCaps w:val="false"/>
          <w:szCs w:val="28"/>
        </w:rPr>
        <w:t xml:space="preserve">Таблица 9 </w:t>
      </w:r>
      <w:r>
        <w:rPr/>
        <w:t>Расчет суммы притоков и оттоков средств, млн. руб.</w:t>
      </w:r>
    </w:p>
    <w:tbl>
      <w:tblPr>
        <w:tblW w:w="89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2"/>
        <w:gridCol w:w="851"/>
        <w:gridCol w:w="992"/>
        <w:gridCol w:w="992"/>
        <w:gridCol w:w="992"/>
        <w:gridCol w:w="993"/>
        <w:gridCol w:w="992"/>
        <w:gridCol w:w="995"/>
      </w:tblGrid>
      <w:tr>
        <w:trPr>
          <w:trHeight w:val="31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зовый период</w:t>
            </w:r>
          </w:p>
        </w:tc>
        <w:tc>
          <w:tcPr>
            <w:tcW w:w="68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аги расчетного периода</w:t>
            </w:r>
          </w:p>
        </w:tc>
      </w:tr>
      <w:tr>
        <w:trPr>
          <w:trHeight w:val="31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ток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6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8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ток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3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1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0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0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9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8,6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7,88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притока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77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,1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,16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оттока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82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,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,1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,45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притока нарастающим итог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77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4,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5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6,9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8,09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оттока нарастающим итог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5,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1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7,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1,51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дисконтир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3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онтированный прирост притока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37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,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,4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,27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онтированный прирост оттока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50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,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,6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,06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дисконтирванного притока нарастающим итог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37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,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6,1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1,38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дисконтирванного оттока нарастающим итог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,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6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2,6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0,67</w:t>
            </w:r>
          </w:p>
        </w:tc>
      </w:tr>
    </w:tbl>
    <w:p>
      <w:pPr>
        <w:pStyle w:val="Normal"/>
        <w:tabs>
          <w:tab w:val="clear" w:pos="708"/>
          <w:tab w:val="left" w:pos="125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5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ексы доходности характеризуют «отдачу проекта» на вложенные средства. Они могут рассчитываться как для дисконтированных, так и для индексированных денежных потоков. При оценке эффективности часто используют:</w:t>
      </w:r>
    </w:p>
    <w:p>
      <w:pPr>
        <w:pStyle w:val="Normal"/>
        <w:tabs>
          <w:tab w:val="clear" w:pos="708"/>
          <w:tab w:val="left" w:pos="12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декс доходности затрат (ИДз) – отношение суммы притоков средств (накопленных поступлений) к сумме оттоков средств (накопленным платежам).</w:t>
      </w:r>
    </w:p>
    <w:p>
      <w:pPr>
        <w:pStyle w:val="Normal"/>
        <w:tabs>
          <w:tab w:val="clear" w:pos="708"/>
          <w:tab w:val="left" w:pos="12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38200" cy="4699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)</w:t>
      </w:r>
      <w:r>
        <w:br w:type="page"/>
      </w:r>
    </w:p>
    <w:p>
      <w:pPr>
        <w:pStyle w:val="Normal"/>
        <w:tabs>
          <w:tab w:val="clear" w:pos="708"/>
          <w:tab w:val="left" w:pos="12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0" cy="4191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5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декс доходности дисконтированных затрат (ИДдз) – отношение суммы дисконтированных притоков средств (накопленных поступлений) к сумме дисконтированных оттоков средств(накопленным платежам).</w:t>
      </w:r>
    </w:p>
    <w:p>
      <w:pPr>
        <w:pStyle w:val="Normal"/>
        <w:tabs>
          <w:tab w:val="clear" w:pos="708"/>
          <w:tab w:val="left" w:pos="12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5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93800" cy="5080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)</w:t>
      </w:r>
    </w:p>
    <w:p>
      <w:pPr>
        <w:pStyle w:val="Normal"/>
        <w:tabs>
          <w:tab w:val="clear" w:pos="708"/>
          <w:tab w:val="left" w:pos="12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59865" cy="4191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5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декс доходности инвестиций (ИДи) – это увеличенное на единицу отношению экономического эффекта (ЭЭ) к накопленному объему инвестиций: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1100" cy="6477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5)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68500" cy="4191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25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декс доходности дисконтированных инвестиций (ИДди) равен увеличенному на единицу отношению ИЭЭ к накопленному дисконтированному объему инвестиций.</w:t>
      </w:r>
    </w:p>
    <w:p>
      <w:pPr>
        <w:pStyle w:val="Normal"/>
        <w:tabs>
          <w:tab w:val="clear" w:pos="708"/>
          <w:tab w:val="left" w:pos="12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0" cy="6477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6)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7600" cy="4191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2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все показатели больше единицы, то проект является эффективным.</w:t>
      </w:r>
    </w:p>
    <w:p>
      <w:pPr>
        <w:pStyle w:val="Normal"/>
        <w:tabs>
          <w:tab w:val="clear" w:pos="708"/>
          <w:tab w:val="left" w:pos="125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о в дополнение к индексу доходности рассчитывают общую рентабельность инвестиций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о), которая определяется как отношение ИЭЭ проекта к дисконтированной стоимости инвестиционных затрат:</w:t>
      </w:r>
    </w:p>
    <w:p>
      <w:pPr>
        <w:pStyle w:val="Normal"/>
        <w:tabs>
          <w:tab w:val="clear" w:pos="708"/>
          <w:tab w:val="left" w:pos="12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5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o</w:t>
      </w:r>
      <w:r>
        <w:rPr>
          <w:rFonts w:cs="Times New Roman" w:ascii="Times New Roman" w:hAnsi="Times New Roman"/>
          <w:sz w:val="28"/>
          <w:szCs w:val="28"/>
        </w:rPr>
        <w:t>=ИДди-1 (7)</w:t>
      </w:r>
    </w:p>
    <w:p>
      <w:pPr>
        <w:pStyle w:val="Normal"/>
        <w:tabs>
          <w:tab w:val="clear" w:pos="708"/>
          <w:tab w:val="left" w:pos="12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5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o</w:t>
      </w:r>
      <w:r>
        <w:rPr>
          <w:rFonts w:cs="Times New Roman" w:ascii="Times New Roman" w:hAnsi="Times New Roman"/>
          <w:sz w:val="28"/>
          <w:szCs w:val="28"/>
        </w:rPr>
        <w:t>=1,62-1=0,62</w:t>
      </w:r>
    </w:p>
    <w:p>
      <w:pPr>
        <w:pStyle w:val="Normal"/>
        <w:tabs>
          <w:tab w:val="clear" w:pos="708"/>
          <w:tab w:val="left" w:pos="12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асчета видно, что проект эффективен, т.к. рентабельность равна 0,62 что больше нуля.</w:t>
      </w:r>
    </w:p>
    <w:p>
      <w:pPr>
        <w:pStyle w:val="Normal"/>
        <w:tabs>
          <w:tab w:val="clear" w:pos="708"/>
          <w:tab w:val="left" w:pos="125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тая рентабельность инвестиций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п) расчитываетя по формуле:</w:t>
      </w:r>
    </w:p>
    <w:p>
      <w:pPr>
        <w:pStyle w:val="Normal"/>
        <w:tabs>
          <w:tab w:val="clear" w:pos="708"/>
          <w:tab w:val="left" w:pos="12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19200" cy="8890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8)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0" cy="4191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2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125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П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чистая прибыль 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шаге;</w:t>
      </w:r>
    </w:p>
    <w:p>
      <w:pPr>
        <w:pStyle w:val="Normal"/>
        <w:tabs>
          <w:tab w:val="clear" w:pos="708"/>
          <w:tab w:val="left" w:pos="125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шагов, в течение которых получаем чистую прибыль.</w:t>
      </w:r>
    </w:p>
    <w:p>
      <w:pPr>
        <w:pStyle w:val="Normal"/>
        <w:tabs>
          <w:tab w:val="clear" w:pos="708"/>
          <w:tab w:val="left" w:pos="12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коренная простая рентабельность инвестиций (</w:t>
      </w:r>
      <w:r>
        <w:rPr>
          <w:rFonts w:cs="Times New Roman" w:ascii="Times New Roman" w:hAnsi="Times New Roman"/>
          <w:sz w:val="28"/>
          <w:szCs w:val="28"/>
          <w:lang w:val="en-US"/>
        </w:rPr>
        <w:t>Ry</w:t>
      </w:r>
      <w:r>
        <w:rPr>
          <w:rFonts w:cs="Times New Roman" w:ascii="Times New Roman" w:hAnsi="Times New Roman"/>
          <w:sz w:val="28"/>
          <w:szCs w:val="28"/>
        </w:rPr>
        <w:t>), которая определяется по формуле:</w:t>
      </w:r>
    </w:p>
    <w:p>
      <w:pPr>
        <w:pStyle w:val="Normal"/>
        <w:tabs>
          <w:tab w:val="clear" w:pos="708"/>
          <w:tab w:val="left" w:pos="12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46200" cy="8890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9)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45820" cy="27241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8"/>
          <w:sz w:val="28"/>
          <w:szCs w:val="28"/>
        </w:rPr>
      </w:pPr>
      <w:r>
        <w:rPr>
          <w:rFonts w:cs="Times New Roman" w:ascii="Times New Roman" w:hAnsi="Times New Roman"/>
          <w:position w:val="-28"/>
          <w:sz w:val="28"/>
          <w:szCs w:val="28"/>
        </w:rPr>
        <w:t>Рассчитаем точку безубыточности для 2 и 3го шагов данные представим в таблице для остальных шагов расчёт аналогич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8"/>
          <w:sz w:val="28"/>
          <w:szCs w:val="28"/>
        </w:rPr>
      </w:pPr>
      <w:r>
        <w:rPr>
          <w:rFonts w:cs="Times New Roman" w:ascii="Times New Roman" w:hAnsi="Times New Roman"/>
          <w:position w:val="-28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Б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45185" cy="52832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8"/>
          <w:sz w:val="28"/>
          <w:szCs w:val="28"/>
        </w:rPr>
      </w:pPr>
      <w:r>
        <w:rPr>
          <w:rFonts w:cs="Times New Roman" w:ascii="Times New Roman" w:hAnsi="Times New Roman"/>
          <w:position w:val="-28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position w:val="-28"/>
          <w:sz w:val="28"/>
          <w:szCs w:val="28"/>
        </w:rPr>
        <w:t xml:space="preserve">Таблица 10 </w:t>
      </w:r>
      <w:r>
        <w:rPr/>
        <w:t>Расчёт точки безубыточности, млн. руб.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1"/>
        <w:gridCol w:w="1908"/>
        <w:gridCol w:w="1003"/>
      </w:tblGrid>
      <w:tr>
        <w:trPr>
          <w:trHeight w:val="250" w:hRule="atLeast"/>
        </w:trPr>
        <w:tc>
          <w:tcPr>
            <w:tcW w:w="6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63"/>
                <w:rFonts w:cs="Times New Roman"/>
              </w:rPr>
              <w:t>Показатели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63"/>
                <w:rFonts w:cs="Times New Roman"/>
              </w:rPr>
              <w:t>Шаги расчётного периода</w:t>
            </w:r>
          </w:p>
        </w:tc>
      </w:tr>
      <w:tr>
        <w:trPr>
          <w:trHeight w:val="160" w:hRule="atLeast"/>
        </w:trPr>
        <w:tc>
          <w:tcPr>
            <w:tcW w:w="6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napToGrid w:val="false"/>
              <w:spacing w:lineRule="auto" w:line="360"/>
              <w:jc w:val="both"/>
              <w:rPr>
                <w:rStyle w:val="FontStyle63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63"/>
                <w:rFonts w:cs="Times New Roman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63"/>
                <w:rFonts w:cs="Times New Roman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63"/>
                <w:rFonts w:cs="Times New Roman"/>
              </w:rPr>
              <w:t>1.Объём производства тыс. шт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,00</w:t>
            </w:r>
          </w:p>
        </w:tc>
      </w:tr>
      <w:tr>
        <w:trPr>
          <w:trHeight w:val="265" w:hRule="atLeast"/>
        </w:trPr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/>
              <w:jc w:val="both"/>
              <w:rPr/>
            </w:pPr>
            <w:r>
              <w:rPr>
                <w:rStyle w:val="FontStyle63"/>
                <w:rFonts w:cs="Times New Roman"/>
              </w:rPr>
              <w:t>2.Постоянные затраты на единицу продукции руб./ед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63"/>
                <w:rFonts w:cs="Times New Roman"/>
              </w:rPr>
              <w:t>1511,7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63"/>
                <w:rFonts w:cs="Times New Roman"/>
              </w:rPr>
              <w:t>1388,42</w:t>
            </w:r>
          </w:p>
        </w:tc>
      </w:tr>
      <w:tr>
        <w:trPr>
          <w:trHeight w:val="250" w:hRule="atLeast"/>
        </w:trPr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63"/>
                <w:rFonts w:cs="Times New Roman"/>
              </w:rPr>
              <w:t>3. Переменные затраты на единицу продукции руб./ед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63"/>
                <w:rFonts w:cs="Times New Roman"/>
              </w:rPr>
              <w:t>4494,9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63"/>
                <w:rFonts w:cs="Times New Roman"/>
              </w:rPr>
              <w:t>4470,34</w:t>
            </w:r>
          </w:p>
        </w:tc>
      </w:tr>
      <w:tr>
        <w:trPr>
          <w:trHeight w:val="250" w:hRule="atLeast"/>
        </w:trPr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63"/>
                <w:rFonts w:cs="Times New Roman"/>
              </w:rPr>
              <w:t>4.Суммарные постоянные затраты млн. руб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63"/>
                <w:rFonts w:cs="Times New Roman"/>
              </w:rPr>
              <w:t>1459,5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63"/>
                <w:rFonts w:cs="Times New Roman"/>
              </w:rPr>
              <w:t>1506,16</w:t>
            </w:r>
          </w:p>
        </w:tc>
      </w:tr>
      <w:tr>
        <w:trPr>
          <w:trHeight w:val="86" w:hRule="atLeast"/>
        </w:trPr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63"/>
                <w:rFonts w:cs="Times New Roman"/>
              </w:rPr>
              <w:t>5.Цена руб./ед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0,4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0,43</w:t>
            </w:r>
          </w:p>
        </w:tc>
      </w:tr>
      <w:tr>
        <w:trPr>
          <w:trHeight w:val="186" w:hRule="atLeast"/>
        </w:trPr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360"/>
              <w:jc w:val="both"/>
              <w:rPr/>
            </w:pPr>
            <w:r>
              <w:rPr>
                <w:rStyle w:val="FontStyle63"/>
                <w:rFonts w:cs="Times New Roman"/>
              </w:rPr>
              <w:t>6.Точка безубыточности тыс. т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63"/>
                <w:rFonts w:cs="Times New Roman"/>
              </w:rPr>
              <w:t>266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pacing w:lineRule="auto" w:line="360"/>
              <w:jc w:val="both"/>
              <w:rPr/>
            </w:pPr>
            <w:r>
              <w:rPr>
                <w:rStyle w:val="FontStyle63"/>
                <w:rFonts w:cs="Times New Roman"/>
              </w:rPr>
              <w:t>219,8</w:t>
            </w:r>
          </w:p>
        </w:tc>
      </w:tr>
    </w:tbl>
    <w:p>
      <w:pPr>
        <w:pStyle w:val="Normal"/>
        <w:tabs>
          <w:tab w:val="clear" w:pos="708"/>
          <w:tab w:val="left" w:pos="1250" w:leader="none"/>
        </w:tabs>
        <w:spacing w:lineRule="auto" w:line="360" w:before="0" w:after="0"/>
        <w:ind w:firstLine="709"/>
        <w:jc w:val="both"/>
        <w:rPr>
          <w:rStyle w:val="FontStyle6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25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показатели указывают но то, что проект эффективен, т.к. эффективность инвестиций больше нуля, а также и усредненная рентабельность инвестиций всегда больше нуля.</w:t>
      </w:r>
    </w:p>
    <w:p>
      <w:pPr>
        <w:pStyle w:val="Normal"/>
        <w:tabs>
          <w:tab w:val="clear" w:pos="708"/>
          <w:tab w:val="left" w:pos="12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темп прироста капитала, базируется на принципе наращении процентов показывает прирост капитала, получаемый в результате реализации проекта. Суммарный капитал К за расчетный период Т составляет первоначальную сумму собственных средств, вложенных в виде капитальных вложений КВсс, и величину экономического эффекта, рассматриваемого как прирост капитала. Под экономическим эффектом может пониматься ИЭЭ. Таким образом, средний темп прироста капитала рассчитывается по формуле:</w:t>
      </w:r>
    </w:p>
    <w:p>
      <w:pPr>
        <w:pStyle w:val="Normal"/>
        <w:tabs>
          <w:tab w:val="clear" w:pos="708"/>
          <w:tab w:val="left" w:pos="12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0" cy="4445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11)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3900" cy="2032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всех рассчитанных показателей, можно сделать вывод, что инвестирование в действующее производство эффективно, проект целесообразен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Оценка эффективности капитальных вложений с выходом на проектный объём производства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11 </w:t>
      </w:r>
      <w:r>
        <w:rPr/>
        <w:t>Расчёт величины налога на имущество, млн.руб.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851"/>
        <w:gridCol w:w="876"/>
        <w:gridCol w:w="846"/>
        <w:gridCol w:w="845"/>
        <w:gridCol w:w="820"/>
        <w:gridCol w:w="731"/>
        <w:gridCol w:w="843"/>
      </w:tblGrid>
      <w:tr>
        <w:trPr>
          <w:trHeight w:val="30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начальная стоимость основных средств, вводимых в эксплуатацию по проек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00</w:t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ортизационные отчисления на основные средства, введеные в эксплуатацию по проек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2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 нарастающим итог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2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таточная стоимость основных средств, вводимых в эксплуатацию по проек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,1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,3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5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,7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,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,08</w:t>
            </w:r>
          </w:p>
        </w:tc>
      </w:tr>
      <w:tr>
        <w:trPr>
          <w:trHeight w:val="1020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ая база налога на имущество (средняя остаточная стоимость введенных в эксплуатацию объектов основных средств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,0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,59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,77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,95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,13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,3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49</w:t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6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9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1</w:t>
            </w:r>
          </w:p>
        </w:tc>
      </w:tr>
    </w:tbl>
    <w:p>
      <w:pPr>
        <w:pStyle w:val="Heading1"/>
        <w:spacing w:before="0" w:after="0"/>
        <w:ind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Heading1"/>
        <w:spacing w:before="0" w:after="0"/>
        <w:ind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В таблице 12 представлен расчёт величины выучки и валовой полной себестоимости продукции.</w:t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12 </w:t>
      </w:r>
      <w:r>
        <w:rPr/>
        <w:t>Расчёт величины выручки и валовой полной себестоимости, млн.руб.</w:t>
      </w:r>
    </w:p>
    <w:tbl>
      <w:tblPr>
        <w:tblW w:w="924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993"/>
        <w:gridCol w:w="992"/>
        <w:gridCol w:w="992"/>
        <w:gridCol w:w="866"/>
        <w:gridCol w:w="882"/>
        <w:gridCol w:w="960"/>
        <w:gridCol w:w="866"/>
      </w:tblGrid>
      <w:tr>
        <w:trPr>
          <w:trHeight w:val="255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и</w:t>
            </w:r>
          </w:p>
        </w:tc>
        <w:tc>
          <w:tcPr>
            <w:tcW w:w="65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аги расчетного периода</w:t>
            </w:r>
          </w:p>
        </w:tc>
      </w:tr>
      <w:tr>
        <w:trPr>
          <w:trHeight w:val="25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оизводства продукции, тыс. 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,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,0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продукции, руб./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0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0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0,4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0,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0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0,4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0,43</w:t>
            </w:r>
          </w:p>
        </w:tc>
      </w:tr>
      <w:tr>
        <w:trPr>
          <w:trHeight w:val="51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ая себестоимость 1 тонны (без учета процентов за кредит), руб.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2,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8,4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8,0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7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7,3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7,01</w:t>
            </w:r>
          </w:p>
        </w:tc>
      </w:tr>
      <w:tr>
        <w:trPr>
          <w:trHeight w:val="51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учка (доход) от реализации продукции, без НДС, 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8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ДС начисленный, 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7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7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7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74</w:t>
            </w:r>
          </w:p>
        </w:tc>
      </w:tr>
      <w:tr>
        <w:trPr>
          <w:trHeight w:val="51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овая полная себестоимость продукции, млн.руб., 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6,7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5,9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5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4,1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3,32</w:t>
            </w:r>
          </w:p>
        </w:tc>
      </w:tr>
      <w:tr>
        <w:trPr>
          <w:trHeight w:val="76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учитываемые в целях налогообложения прибыли (включаемые в полную себестоимость), 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5,5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4,9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3,6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3,07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ортизационные отчис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2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 за кред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1</w:t>
            </w:r>
          </w:p>
        </w:tc>
      </w:tr>
      <w:tr>
        <w:trPr>
          <w:trHeight w:val="76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не учитываемые в целях налогообложения прибыли (включаемые в полную себестоимость), 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 за кред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</w:tbl>
    <w:p>
      <w:pPr>
        <w:pStyle w:val="Heading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ind w:firstLine="709"/>
        <w:jc w:val="both"/>
        <w:rPr>
          <w:caps w:val="false"/>
          <w:smallCaps w:val="false"/>
          <w:szCs w:val="28"/>
        </w:rPr>
      </w:pPr>
      <w:r>
        <w:rPr>
          <w:szCs w:val="28"/>
        </w:rPr>
        <w:t xml:space="preserve">В </w:t>
      </w:r>
      <w:r>
        <w:rPr>
          <w:caps w:val="false"/>
          <w:smallCaps w:val="false"/>
          <w:szCs w:val="28"/>
        </w:rPr>
        <w:t>таблице 13 представлен расчёт величины налога на прибыль в целях налогового учёта</w:t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13 </w:t>
      </w:r>
      <w:r>
        <w:rPr/>
        <w:t>Расчёт налога на прибыль, млн. руб.</w:t>
      </w:r>
    </w:p>
    <w:tbl>
      <w:tblPr>
        <w:tblW w:w="92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766"/>
        <w:gridCol w:w="1058"/>
        <w:gridCol w:w="1058"/>
        <w:gridCol w:w="1058"/>
        <w:gridCol w:w="1009"/>
        <w:gridCol w:w="996"/>
        <w:gridCol w:w="866"/>
      </w:tblGrid>
      <w:tr>
        <w:trPr>
          <w:trHeight w:val="255" w:hRule="atLeast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и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аги расчетного периода</w:t>
            </w:r>
          </w:p>
        </w:tc>
      </w:tr>
      <w:tr>
        <w:trPr>
          <w:trHeight w:val="25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ходы, в том числе: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4,3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</w:tr>
      <w:tr>
        <w:trPr>
          <w:trHeight w:val="765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учитываемые при определении налоговой базы налога на прибыль, в том числе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8,3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</w:tr>
      <w:tr>
        <w:trPr>
          <w:trHeight w:val="255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8,3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</w:tr>
      <w:tr>
        <w:trPr>
          <w:trHeight w:val="255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реализационные до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не учитываемые при определении налоговой базы налога на прибыль, в том числе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, в том числе: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,5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,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6,2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5,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4,0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2,9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1,85</w:t>
            </w:r>
          </w:p>
        </w:tc>
      </w:tr>
      <w:tr>
        <w:trPr>
          <w:trHeight w:val="51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учитываемые в целях налогообложения прибыли, в том числе: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,7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5,5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4,9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4,2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3,6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3,07</w:t>
            </w:r>
          </w:p>
        </w:tc>
      </w:tr>
      <w:tr>
        <w:trPr>
          <w:trHeight w:val="51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связанные с производством и реализацие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,6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4,5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4,1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3,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3,2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2,87</w:t>
            </w:r>
          </w:p>
        </w:tc>
      </w:tr>
      <w:tr>
        <w:trPr>
          <w:trHeight w:val="255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реализацион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</w:t>
            </w:r>
          </w:p>
        </w:tc>
      </w:tr>
      <w:tr>
        <w:trPr>
          <w:trHeight w:val="51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не учитываемые в целях налогообложения прибыли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0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5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6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7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78</w:t>
            </w:r>
          </w:p>
        </w:tc>
      </w:tr>
      <w:tr>
        <w:trPr>
          <w:trHeight w:val="255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ая база налога на прибыль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,5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6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,7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,36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,96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,58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,19</w:t>
            </w:r>
          </w:p>
        </w:tc>
      </w:tr>
      <w:tr>
        <w:trPr>
          <w:trHeight w:val="255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прибыль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3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4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5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7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84</w:t>
            </w:r>
          </w:p>
        </w:tc>
      </w:tr>
    </w:tbl>
    <w:p>
      <w:pPr>
        <w:pStyle w:val="Heading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ind w:firstLine="709"/>
        <w:jc w:val="left"/>
        <w:rPr/>
      </w:pPr>
      <w:r>
        <w:rPr>
          <w:caps w:val="false"/>
          <w:smallCaps w:val="false"/>
          <w:szCs w:val="28"/>
        </w:rPr>
        <w:t xml:space="preserve">Таблица 14 </w:t>
      </w:r>
      <w:r>
        <w:rPr/>
        <w:t>Расчёт Интегрального экономического эффекта, млн.руб.</w:t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859"/>
        <w:gridCol w:w="1038"/>
        <w:gridCol w:w="1038"/>
        <w:gridCol w:w="1031"/>
        <w:gridCol w:w="996"/>
        <w:gridCol w:w="992"/>
        <w:gridCol w:w="953"/>
      </w:tblGrid>
      <w:tr>
        <w:trPr>
          <w:trHeight w:val="315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и</w:t>
            </w:r>
          </w:p>
        </w:tc>
        <w:tc>
          <w:tcPr>
            <w:tcW w:w="69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аги расчетного периода</w:t>
            </w:r>
          </w:p>
        </w:tc>
      </w:tr>
      <w:tr>
        <w:trPr>
          <w:trHeight w:val="315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ток средств, в том числе: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8,3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</w:tr>
      <w:tr>
        <w:trPr>
          <w:trHeight w:val="31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учка от реализации продукци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8,3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</w:tr>
      <w:tr>
        <w:trPr>
          <w:trHeight w:val="31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ток средств, в том числе: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,0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7,9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5,6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4,8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4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3,4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2,67</w:t>
            </w:r>
          </w:p>
        </w:tc>
      </w:tr>
      <w:tr>
        <w:trPr>
          <w:trHeight w:val="63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за счет собственных средств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ые затраты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8,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5,9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5,0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4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3,3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2,50</w:t>
            </w:r>
          </w:p>
        </w:tc>
      </w:tr>
      <w:tr>
        <w:trPr>
          <w:trHeight w:val="31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(погашение) кредита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3</w:t>
            </w:r>
          </w:p>
        </w:tc>
      </w:tr>
      <w:tr>
        <w:trPr>
          <w:trHeight w:val="31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прибыль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3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4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7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84</w:t>
            </w:r>
          </w:p>
        </w:tc>
      </w:tr>
      <w:tr>
        <w:trPr>
          <w:trHeight w:val="31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доход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19,0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4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,6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,3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,8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,58</w:t>
            </w:r>
          </w:p>
        </w:tc>
      </w:tr>
      <w:tr>
        <w:trPr>
          <w:trHeight w:val="31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дисконтировани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56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15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6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38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67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349</w:t>
            </w:r>
          </w:p>
        </w:tc>
      </w:tr>
      <w:tr>
        <w:trPr>
          <w:trHeight w:val="63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онтированный прирост чистого дохода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00,9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2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,2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,5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,1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,37</w:t>
            </w:r>
          </w:p>
        </w:tc>
      </w:tr>
      <w:tr>
        <w:trPr>
          <w:trHeight w:val="31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 нарастающим итогом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00,9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35,7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5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,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5,8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3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5,2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ем срок окупаемости: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98500" cy="2032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ага,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срок окупаемости меньше расчетного периода, то это характеризует проект как эффективный.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416425" cy="2306320"/>
            <wp:effectExtent l="0" t="0" r="0" b="0"/>
            <wp:docPr id="25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15 </w:t>
      </w:r>
      <w:r>
        <w:rPr/>
        <w:t>Расчёт суммы притоков и оттоков средств, млн. руб.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766"/>
        <w:gridCol w:w="992"/>
        <w:gridCol w:w="992"/>
        <w:gridCol w:w="992"/>
        <w:gridCol w:w="995"/>
        <w:gridCol w:w="990"/>
        <w:gridCol w:w="992"/>
      </w:tblGrid>
      <w:tr>
        <w:trPr>
          <w:trHeight w:val="315" w:hRule="atLeast"/>
        </w:trPr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и</w:t>
            </w:r>
          </w:p>
        </w:tc>
        <w:tc>
          <w:tcPr>
            <w:tcW w:w="67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аги расчетного периода</w:t>
            </w:r>
          </w:p>
        </w:tc>
      </w:tr>
      <w:tr>
        <w:trPr>
          <w:trHeight w:val="315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ток средств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4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7,25</w:t>
            </w:r>
          </w:p>
        </w:tc>
      </w:tr>
      <w:tr>
        <w:trPr>
          <w:trHeight w:val="31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ток средств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7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5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4,8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4,1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3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2,67</w:t>
            </w:r>
          </w:p>
        </w:tc>
      </w:tr>
      <w:tr>
        <w:trPr>
          <w:trHeight w:val="31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средств нарастающим итого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4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1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48,9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16,1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83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50,66</w:t>
            </w:r>
          </w:p>
        </w:tc>
      </w:tr>
      <w:tr>
        <w:trPr>
          <w:trHeight w:val="31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ток средств нарастающим итого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6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2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97,4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31,6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65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97,70</w:t>
            </w:r>
          </w:p>
        </w:tc>
      </w:tr>
      <w:tr>
        <w:trPr>
          <w:trHeight w:val="34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дисконтирова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5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1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38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02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6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349</w:t>
            </w:r>
          </w:p>
        </w:tc>
      </w:tr>
      <w:tr>
        <w:trPr>
          <w:trHeight w:val="31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онтированный приток средств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8,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7,6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2,4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2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8,04</w:t>
            </w:r>
          </w:p>
        </w:tc>
      </w:tr>
      <w:tr>
        <w:trPr>
          <w:trHeight w:val="31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онтированный отток средств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0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0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5,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4,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8,67</w:t>
            </w:r>
          </w:p>
        </w:tc>
      </w:tr>
      <w:tr>
        <w:trPr>
          <w:trHeight w:val="630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онтирванный приток нарастающим итого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7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5,4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47,9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10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58,66</w:t>
            </w:r>
          </w:p>
        </w:tc>
      </w:tr>
      <w:tr>
        <w:trPr>
          <w:trHeight w:val="630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онтирванный отток нарастающим итого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1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1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6,5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1,4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0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29,65</w:t>
            </w:r>
          </w:p>
        </w:tc>
      </w:tr>
    </w:tbl>
    <w:p>
      <w:pPr>
        <w:pStyle w:val="Heading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szCs w:val="28"/>
        </w:rPr>
        <w:t>П</w:t>
      </w:r>
      <w:r>
        <w:rPr>
          <w:caps w:val="false"/>
          <w:smallCaps w:val="false"/>
          <w:szCs w:val="28"/>
        </w:rPr>
        <w:t>одставим значения найденные в Таблице 16 и получим следующие результа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аблица 16 Расчёт экономических показателей</w:t>
      </w:r>
    </w:p>
    <w:p>
      <w:pPr>
        <w:pStyle w:val="Heading1"/>
        <w:spacing w:before="0" w:after="0"/>
        <w:ind w:firstLine="709"/>
        <w:jc w:val="both"/>
        <w:rPr/>
      </w:pPr>
      <w:r>
        <w:rPr>
          <w:szCs w:val="28"/>
        </w:rPr>
        <w:t>П</w:t>
      </w:r>
      <w:r>
        <w:rPr>
          <w:caps w:val="false"/>
          <w:smallCaps w:val="false"/>
          <w:szCs w:val="28"/>
        </w:rPr>
        <w:t>оскольку индекс доходности дисконтированных затрат больше единицы, то он характеризует проект как эффективный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margin">
                  <wp:posOffset>180340</wp:posOffset>
                </wp:positionH>
                <wp:positionV relativeFrom="paragraph">
                  <wp:posOffset>101600</wp:posOffset>
                </wp:positionV>
                <wp:extent cx="5559425" cy="2266950"/>
                <wp:effectExtent l="0" t="0" r="0" b="0"/>
                <wp:wrapSquare wrapText="bothSides"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226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3827"/>
                            </w:tblGrid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каза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Дз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,1103513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Ддз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,1052343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Д ди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,6169100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Д инв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,4523116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о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6169100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п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3551797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у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5591966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Б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1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GR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69,81068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178.5pt;mso-wrap-distance-left:9pt;mso-wrap-distance-right:9pt;mso-wrap-distance-top:0pt;mso-wrap-distance-bottom:0pt;margin-top:8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  <w:gridCol w:w="3827"/>
                      </w:tblGrid>
                      <w:tr>
                        <w:trPr>
                          <w:trHeight w:val="349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казатель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Дз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,110351341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49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Ддз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,105234309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49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Д ди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,616910029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49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Д инв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,452311691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49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Rо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,616910029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49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Rп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,355179789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49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Rу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559196631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49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Б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19,8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49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GR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69,81068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2.4 </w:t>
      </w:r>
      <w:r>
        <w:rPr>
          <w:rFonts w:cs="Times New Roman" w:ascii="Times New Roman" w:hAnsi="Times New Roman"/>
          <w:sz w:val="28"/>
          <w:szCs w:val="28"/>
        </w:rPr>
        <w:t>Инвестирование в производство п/ф на внедренном оборудован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третью типовую ситуацию, когда капитальные вложения осуществляются в производство, изделий, которые будут использоваться на данном предприятии в следующих пределах. В этом варианте отсутствует цена реализации. Кроме того, будет известна не полная себестоимость. В данном случае при расчете показателей коммерческой эффективности будет использоваться приростной мет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17 </w:t>
      </w:r>
      <w:r>
        <w:rPr/>
        <w:t>Исходные данные для инвестиционного проекта, млн.руб.</w:t>
      </w:r>
    </w:p>
    <w:tbl>
      <w:tblPr>
        <w:tblW w:w="91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8"/>
        <w:gridCol w:w="1588"/>
        <w:gridCol w:w="1319"/>
      </w:tblGrid>
      <w:tr>
        <w:trPr>
          <w:trHeight w:val="478" w:hRule="atLeast"/>
        </w:trPr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и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зовые значения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ектные значения</w:t>
            </w:r>
          </w:p>
        </w:tc>
      </w:tr>
      <w:tr>
        <w:trPr>
          <w:trHeight w:val="254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 мощность, тыс. т./год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5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,00</w:t>
            </w:r>
          </w:p>
        </w:tc>
      </w:tr>
      <w:tr>
        <w:trPr>
          <w:trHeight w:val="254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руженность мощностей, %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1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10</w:t>
            </w:r>
          </w:p>
        </w:tc>
      </w:tr>
      <w:tr>
        <w:trPr>
          <w:trHeight w:val="254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табельность продукции, %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оизводства, тыс. т./год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,4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,00</w:t>
            </w:r>
          </w:p>
        </w:tc>
      </w:tr>
      <w:tr>
        <w:trPr>
          <w:trHeight w:val="478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 себестоимость 1 тонны (без учете процентов за кредит и налога на имущество), руб./т.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5,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7,23</w:t>
            </w:r>
          </w:p>
        </w:tc>
      </w:tr>
      <w:tr>
        <w:trPr>
          <w:trHeight w:val="354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за счет производственной себестоимости, руб./т.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,01</w:t>
            </w:r>
          </w:p>
        </w:tc>
      </w:tr>
      <w:tr>
        <w:trPr>
          <w:trHeight w:val="343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, млн. руб., в том числе: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00</w:t>
            </w:r>
          </w:p>
        </w:tc>
      </w:tr>
      <w:tr>
        <w:trPr>
          <w:trHeight w:val="343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траты на приобретение основных средст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00</w:t>
            </w:r>
          </w:p>
        </w:tc>
      </w:tr>
      <w:tr>
        <w:trPr>
          <w:trHeight w:val="254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траты на увеличение оборотных средст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0</w:t>
            </w:r>
          </w:p>
        </w:tc>
      </w:tr>
      <w:tr>
        <w:trPr>
          <w:trHeight w:val="254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 доходности, %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0</w:t>
            </w:r>
          </w:p>
        </w:tc>
      </w:tr>
      <w:tr>
        <w:trPr>
          <w:trHeight w:val="254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ковая надбавка, %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0</w:t>
            </w:r>
          </w:p>
        </w:tc>
      </w:tr>
      <w:tr>
        <w:trPr>
          <w:trHeight w:val="254" w:hRule="atLeast"/>
        </w:trPr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ый период, годы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а налога на приобретаемое имущество и имеющееся имущество предприятия представлен в таблице 1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18 </w:t>
      </w:r>
      <w:r>
        <w:rPr/>
        <w:t>Расчёт налога на имущество, млн.руб.</w:t>
      </w:r>
    </w:p>
    <w:tbl>
      <w:tblPr>
        <w:tblW w:w="934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2370"/>
        <w:gridCol w:w="1018"/>
        <w:gridCol w:w="761"/>
        <w:gridCol w:w="761"/>
        <w:gridCol w:w="761"/>
        <w:gridCol w:w="837"/>
        <w:gridCol w:w="893"/>
        <w:gridCol w:w="862"/>
        <w:gridCol w:w="766"/>
      </w:tblGrid>
      <w:tr>
        <w:trPr>
          <w:trHeight w:val="3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ый период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начальная стоимость основных средств, вводимых в эксплуатацию по проекту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00</w:t>
            </w:r>
          </w:p>
        </w:tc>
      </w:tr>
      <w:tr>
        <w:trPr>
          <w:trHeight w:val="510" w:hRule="atLeast"/>
        </w:trPr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ортизационные отчисления на основные средства, введеные в эксплуатацию по проекту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2</w:t>
            </w:r>
          </w:p>
        </w:tc>
      </w:tr>
      <w:tr>
        <w:trPr>
          <w:trHeight w:val="255" w:hRule="atLeast"/>
        </w:trPr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 нарастающим итогом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2</w:t>
            </w:r>
          </w:p>
        </w:tc>
      </w:tr>
      <w:tr>
        <w:trPr>
          <w:trHeight w:val="510" w:hRule="atLeast"/>
        </w:trPr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чная стоимость основных средств, вводимых в эксплуатацию по проекту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,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5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,7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,9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,0</w:t>
            </w:r>
          </w:p>
        </w:tc>
      </w:tr>
      <w:tr>
        <w:trPr>
          <w:trHeight w:val="765" w:hRule="atLeast"/>
        </w:trPr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ортизационные отчисления на основные средства, введеные в эксплуатацию в базовом (допроектном) периоде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>
          <w:trHeight w:val="765" w:hRule="atLeast"/>
        </w:trPr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таточная стоимость основных средств, вводимых в эксплуатацию в базовом (допроектном) периоде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ая база налога на имущество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,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,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7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8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9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4</w:t>
            </w:r>
          </w:p>
        </w:tc>
      </w:tr>
      <w:tr>
        <w:trPr>
          <w:trHeight w:val="255" w:hRule="atLeast"/>
        </w:trPr>
        <w:tc>
          <w:tcPr>
            <w:tcW w:w="3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3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1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3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6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8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1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3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6</w:t>
            </w:r>
          </w:p>
        </w:tc>
      </w:tr>
      <w:tr>
        <w:trPr>
          <w:trHeight w:val="255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налога на имущество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1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3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6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8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3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6</w:t>
            </w:r>
          </w:p>
        </w:tc>
      </w:tr>
    </w:tbl>
    <w:p>
      <w:pPr>
        <w:pStyle w:val="Heading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ind w:firstLine="709"/>
        <w:jc w:val="left"/>
        <w:rPr/>
      </w:pPr>
      <w:r>
        <w:rPr>
          <w:caps w:val="false"/>
          <w:smallCaps w:val="false"/>
          <w:szCs w:val="28"/>
        </w:rPr>
        <w:t xml:space="preserve">таблица 19 </w:t>
      </w:r>
      <w:r>
        <w:rPr/>
        <w:t>Расчёт величины налога на прибыль, млн. руб.</w:t>
      </w:r>
    </w:p>
    <w:tbl>
      <w:tblPr>
        <w:tblW w:w="9237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09"/>
        <w:gridCol w:w="851"/>
        <w:gridCol w:w="850"/>
        <w:gridCol w:w="793"/>
        <w:gridCol w:w="766"/>
        <w:gridCol w:w="851"/>
        <w:gridCol w:w="799"/>
        <w:gridCol w:w="902"/>
      </w:tblGrid>
      <w:tr>
        <w:trPr>
          <w:trHeight w:val="255" w:hRule="atLeast"/>
        </w:trPr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и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аги расчетного периода (полугодия)</w:t>
            </w:r>
          </w:p>
        </w:tc>
      </w:tr>
      <w:tr>
        <w:trPr>
          <w:trHeight w:val="255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оизводства, тыс.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3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,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,0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,00</w:t>
            </w:r>
          </w:p>
        </w:tc>
      </w:tr>
      <w:tr>
        <w:trPr>
          <w:trHeight w:val="765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за счет снижения производственной себестоимости (без учета процентов за кредит и налога на имущество), руб./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,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,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,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,0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,01</w:t>
            </w:r>
          </w:p>
        </w:tc>
      </w:tr>
      <w:tr>
        <w:trPr>
          <w:trHeight w:val="81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овая экономия за счет снижения производственной себестоимости (без учета процентов за кредит и налога на имущество), руб./т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01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89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89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89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89</w:t>
            </w:r>
          </w:p>
        </w:tc>
      </w:tr>
      <w:tr>
        <w:trPr>
          <w:trHeight w:val="765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 за кредит, включаемые в расходы, учитываемые в целях налогообложения прибыли, млн.руб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9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9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9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налога на имущество, млн.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6</w:t>
            </w:r>
          </w:p>
        </w:tc>
      </w:tr>
      <w:tr>
        <w:trPr>
          <w:trHeight w:val="630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прибыль до налогообложения (прирост валовой базы налога на прибыль), млн.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,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4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7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4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8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23</w:t>
            </w:r>
          </w:p>
        </w:tc>
      </w:tr>
      <w:tr>
        <w:trPr>
          <w:trHeight w:val="255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й налог на прибыль, млн.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7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85</w:t>
            </w:r>
          </w:p>
        </w:tc>
      </w:tr>
    </w:tbl>
    <w:p>
      <w:pPr>
        <w:pStyle w:val="Heading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ind w:firstLine="709"/>
        <w:jc w:val="left"/>
        <w:rPr/>
      </w:pPr>
      <w:r>
        <w:rPr>
          <w:caps w:val="false"/>
          <w:smallCaps w:val="false"/>
          <w:szCs w:val="28"/>
        </w:rPr>
        <w:t xml:space="preserve">Таблица 20 </w:t>
      </w:r>
      <w:r>
        <w:rPr/>
        <w:t>Расчёт интегрального экономического эффекта, млн.руб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986"/>
        <w:gridCol w:w="823"/>
        <w:gridCol w:w="766"/>
        <w:gridCol w:w="866"/>
        <w:gridCol w:w="839"/>
        <w:gridCol w:w="851"/>
        <w:gridCol w:w="853"/>
        <w:gridCol w:w="813"/>
      </w:tblGrid>
      <w:tr>
        <w:trPr>
          <w:trHeight w:val="31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и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аги расчетного периода (полугодия)</w:t>
            </w:r>
          </w:p>
        </w:tc>
      </w:tr>
      <w:tr>
        <w:trPr>
          <w:trHeight w:val="31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ток средств, в том числе: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8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7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7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7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71</w:t>
            </w:r>
          </w:p>
        </w:tc>
      </w:tr>
      <w:tr>
        <w:trPr>
          <w:trHeight w:val="94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овая экономия за счет снижения производственной себестоимости (без учета процентов за кредит и налога на имущество)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0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8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8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8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89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амортизационных отчислений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2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ток средств, в том числе: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,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9</w:t>
            </w:r>
          </w:p>
        </w:tc>
      </w:tr>
      <w:tr>
        <w:trPr>
          <w:trHeight w:val="63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за счет собственных средств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(погашение) кредита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3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 за кредит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5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прибыл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7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85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налога на имущество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3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6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3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6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доход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9,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3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4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5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62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дисконтирования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56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15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6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3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02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67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349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онтированный прирост чистого дохода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38,8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7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2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 нарастающим итогом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38,8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21,1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8,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7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,7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49</w:t>
            </w:r>
          </w:p>
        </w:tc>
      </w:tr>
    </w:tbl>
    <w:p>
      <w:pPr>
        <w:pStyle w:val="Heading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21 </w:t>
      </w:r>
      <w:r>
        <w:rPr/>
        <w:t>Расчёт суммы притоков и оттоков средств, млн. руб.</w:t>
      </w:r>
    </w:p>
    <w:tbl>
      <w:tblPr>
        <w:tblW w:w="9237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1966"/>
        <w:gridCol w:w="986"/>
        <w:gridCol w:w="986"/>
        <w:gridCol w:w="986"/>
        <w:gridCol w:w="1077"/>
        <w:gridCol w:w="1077"/>
        <w:gridCol w:w="1077"/>
        <w:gridCol w:w="766"/>
      </w:tblGrid>
      <w:tr>
        <w:trPr>
          <w:trHeight w:val="315" w:hRule="atLeast"/>
        </w:trPr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и</w:t>
            </w:r>
          </w:p>
        </w:tc>
        <w:tc>
          <w:tcPr>
            <w:tcW w:w="69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аги расчетного периода</w:t>
            </w:r>
          </w:p>
        </w:tc>
      </w:tr>
      <w:tr>
        <w:trPr>
          <w:trHeight w:val="315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ток средств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8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7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7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7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7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71</w:t>
            </w:r>
          </w:p>
        </w:tc>
      </w:tr>
      <w:tr>
        <w:trPr>
          <w:trHeight w:val="315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ток средств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,6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7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9</w:t>
            </w:r>
          </w:p>
        </w:tc>
      </w:tr>
      <w:tr>
        <w:trPr>
          <w:trHeight w:val="315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средств нарастающим итогом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8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5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,2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,9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,6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5,39</w:t>
            </w:r>
          </w:p>
        </w:tc>
      </w:tr>
      <w:tr>
        <w:trPr>
          <w:trHeight w:val="315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ток средств нарастающим итогом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,6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,3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,0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,2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,9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,00</w:t>
            </w:r>
          </w:p>
        </w:tc>
      </w:tr>
      <w:tr>
        <w:trPr>
          <w:trHeight w:val="315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дисконтирова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56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15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6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38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02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67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349</w:t>
            </w:r>
          </w:p>
        </w:tc>
      </w:tr>
      <w:tr>
        <w:trPr>
          <w:trHeight w:val="315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онтированный приток средств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6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9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5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3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3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61</w:t>
            </w:r>
          </w:p>
        </w:tc>
      </w:tr>
      <w:tr>
        <w:trPr>
          <w:trHeight w:val="315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онтированный отток средств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8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9</w:t>
            </w:r>
          </w:p>
        </w:tc>
      </w:tr>
      <w:tr>
        <w:trPr>
          <w:trHeight w:val="630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онтирванный приток нарастающим итогом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6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6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,1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4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8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,43</w:t>
            </w:r>
          </w:p>
        </w:tc>
      </w:tr>
      <w:tr>
        <w:trPr>
          <w:trHeight w:val="630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онтирванный отток нарастающим итогом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8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,7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,6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,7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2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,2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,94</w:t>
            </w:r>
          </w:p>
        </w:tc>
      </w:tr>
    </w:tbl>
    <w:p>
      <w:pPr>
        <w:pStyle w:val="Heading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Т</w:t>
      </w:r>
      <w:r>
        <w:rPr>
          <w:caps w:val="false"/>
          <w:smallCaps w:val="false"/>
          <w:szCs w:val="28"/>
        </w:rPr>
        <w:t>аблица 22 Расчёт экономических показателей, млн. Руб.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260"/>
      </w:tblGrid>
      <w:tr>
        <w:trPr>
          <w:trHeight w:val="31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</w:tr>
      <w:tr>
        <w:trPr>
          <w:trHeight w:val="31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 затра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08799849</w:t>
            </w:r>
          </w:p>
        </w:tc>
      </w:tr>
      <w:tr>
        <w:trPr>
          <w:trHeight w:val="3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 дис.затрат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6251145</w:t>
            </w:r>
          </w:p>
        </w:tc>
      </w:tr>
      <w:tr>
        <w:trPr>
          <w:trHeight w:val="3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 диск.инв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84727538</w:t>
            </w:r>
          </w:p>
        </w:tc>
      </w:tr>
      <w:tr>
        <w:trPr>
          <w:trHeight w:val="3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 ин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71770158</w:t>
            </w:r>
          </w:p>
        </w:tc>
      </w:tr>
      <w:tr>
        <w:trPr>
          <w:trHeight w:val="3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к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5</w:t>
            </w:r>
          </w:p>
        </w:tc>
      </w:tr>
      <w:tr>
        <w:trPr>
          <w:trHeight w:val="310" w:hRule="atLeas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</w:t>
            </w:r>
          </w:p>
        </w:tc>
        <w:tc>
          <w:tcPr>
            <w:tcW w:w="3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58752883</w:t>
            </w:r>
          </w:p>
        </w:tc>
      </w:tr>
    </w:tbl>
    <w:p>
      <w:pPr>
        <w:pStyle w:val="Heading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spacing w:before="0" w:after="0"/>
        <w:ind w:firstLine="709"/>
        <w:jc w:val="left"/>
        <w:rPr>
          <w:szCs w:val="28"/>
        </w:rPr>
      </w:pPr>
      <w:r>
        <w:rPr>
          <w:caps w:val="false"/>
          <w:smallCaps w:val="false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читав все необходимые показатели для оценки эффективности инвестиционного проекта мы видим, что все инвестиционные проекты не рискованны, и их внедрение целесообраз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стиционный проект в действующее производство позволит нам увеличить объем выпуска продукции, снизить затра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целесообразно инвестирование в действующие производство, что позволит нам, окупить вложенные средства в достаточно короткий период и в дальнейшем успешное процвета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й курсовой работе была проделана оценка инвестиционных проектов, также изучение показателей оценка, изучение теоретической ч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курсовой работы поставленные цели и задачи были выполнены. В общем курсовую работу я считаю успеш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before="0" w:after="0"/>
        <w:ind w:firstLine="709"/>
        <w:jc w:val="left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Библиографический список</w:t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нс, Хаврвнек Руководство по оценке эффективности инвестиций, К, 1996г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мвич М.К. Анализ экономической эффективности капвложений, М, 1994г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К РФ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итовский М.А. Основы оценки инвестиционных и финансовых решений., М, 1997г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к, Как рассчитать эффективность инвестиций, М, 1994г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роткин С.А. Экономическая оценка инвестиционных проектов; учебник для студентов, С.А. Сироткин, Н.Р. Ключевская 2-е изд. –М .: ЮНИТИ –ДАНА,2009-287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п и др. Инвестиции, М. 1998г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стиционный анализ: теория выбора (оценка инвестиционных проектов). // Инвестиции в России, 2002, №1/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оказателей при оценке эффективности инвестиционного проекта.// Экономика строительства, 2000, №1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ая эффективность инвестиций: показатели и методы определения, // Экономист, 2003, №12</w:t>
      </w:r>
    </w:p>
    <w:sectPr>
      <w:headerReference w:type="default" r:id="rId29"/>
      <w:headerReference w:type="first" r:id="rId30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62"/>
        </w:tabs>
        <w:ind w:left="13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62"/>
        </w:tabs>
        <w:ind w:left="13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362"/>
        </w:tabs>
        <w:ind w:left="13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362"/>
        </w:tabs>
        <w:ind w:left="136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362"/>
        </w:tabs>
        <w:ind w:left="136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362"/>
        </w:tabs>
        <w:ind w:left="136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362"/>
        </w:tabs>
        <w:ind w:left="136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362"/>
        </w:tabs>
        <w:ind w:left="136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362"/>
        </w:tabs>
        <w:ind w:left="136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362"/>
        </w:tabs>
        <w:ind w:left="13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240" w:after="60"/>
      <w:jc w:val="center"/>
      <w:outlineLvl w:val="0"/>
    </w:pPr>
    <w:rPr>
      <w:rFonts w:ascii="Times New Roman" w:hAnsi="Times New Roman" w:cs="Times New Roman"/>
      <w:cap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kern w:val="2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caps/>
      <w:kern w:val="2"/>
      <w:sz w:val="20"/>
      <w:szCs w:val="2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kern w:val="2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kern w:val="2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kern w:val="2"/>
      <w:sz w:val="28"/>
      <w:szCs w:val="28"/>
    </w:rPr>
  </w:style>
  <w:style w:type="character" w:styleId="FontStyle63">
    <w:name w:val="Font Style63"/>
    <w:qFormat/>
    <w:rPr>
      <w:rFonts w:ascii="Arial" w:hAnsi="Arial" w:cs="Arial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284"/>
      <w:jc w:val="both"/>
    </w:pPr>
    <w:rPr>
      <w:rFonts w:ascii="Times New Roman" w:hAnsi="Times New Roman" w:cs="Times New Roman"/>
      <w:kern w:val="2"/>
      <w:sz w:val="28"/>
      <w:szCs w:val="20"/>
    </w:rPr>
  </w:style>
  <w:style w:type="paragraph" w:styleId="Content">
    <w:name w:val="content"/>
    <w:basedOn w:val="Normal"/>
    <w:qFormat/>
    <w:pPr>
      <w:spacing w:lineRule="auto" w:line="240" w:before="0" w:after="0"/>
      <w:ind w:firstLine="567"/>
    </w:pPr>
    <w:rPr>
      <w:rFonts w:ascii="Arial" w:hAnsi="Arial" w:cs="Arial"/>
      <w:color w:val="000000"/>
      <w:kern w:val="2"/>
      <w:sz w:val="19"/>
      <w:szCs w:val="19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cs="Times New Roman"/>
      <w:smallCaps/>
      <w:kern w:val="2"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" w:hAnsi="Times New Roman" w:cs="Times New Roman"/>
      <w:b/>
      <w:bCs/>
      <w:caps/>
      <w:kern w:val="2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i/>
      <w:iCs/>
      <w:kern w:val="2"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" w:hAnsi="Times New Roman" w:cs="Times New Roman"/>
      <w:kern w:val="2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cs="Times New Roman"/>
      <w:kern w:val="2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kern w:val="2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cs="Times New Roman"/>
      <w:kern w:val="2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cs="Times New Roman"/>
      <w:kern w:val="2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cs="Times New Roma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kern w:val="2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kern w:val="2"/>
      <w:sz w:val="28"/>
      <w:szCs w:val="28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52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header" Target="header5.xml"/><Relationship Id="rId30" Type="http://schemas.openxmlformats.org/officeDocument/2006/relationships/header" Target="header6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2:07:00Z</dcterms:created>
  <dc:creator>Admin</dc:creator>
  <dc:description/>
  <cp:keywords/>
  <dc:language>en-US</dc:language>
  <cp:lastModifiedBy>SYSTEM</cp:lastModifiedBy>
  <dcterms:modified xsi:type="dcterms:W3CDTF">2011-09-09T02:07:00Z</dcterms:modified>
  <cp:revision>2</cp:revision>
  <dc:subject/>
  <dc:title/>
</cp:coreProperties>
</file>