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Таджикистан</w: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о-Таджикский (Славян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Учет, анализ и ауди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jc w:val="center"/>
        <w:rPr/>
      </w:pPr>
      <w:r>
        <w:rPr>
          <w:rFonts w:cs="Times New Roman" w:ascii="Times New Roman" w:hAnsi="Times New Roman"/>
          <w:sz w:val="28"/>
          <w:szCs w:val="28"/>
        </w:rPr>
        <w:t>Тема: «Система ''Стандарт–кост'' и ее применение в анализ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Выполнила: студентка 4 курса д/о</w:t>
      </w:r>
    </w:p>
    <w:p>
      <w:pPr>
        <w:pStyle w:val="Normal"/>
        <w:jc w:val="left"/>
        <w:rPr>
          <w:rFonts w:ascii="Times New Roman" w:hAnsi="Times New Roman" w:cs="Times New Roman"/>
          <w:sz w:val="28"/>
          <w:szCs w:val="28"/>
        </w:rPr>
      </w:pPr>
      <w:r>
        <w:rPr>
          <w:rFonts w:cs="Times New Roman" w:ascii="Times New Roman" w:hAnsi="Times New Roman"/>
          <w:sz w:val="28"/>
          <w:szCs w:val="28"/>
        </w:rPr>
        <w:t>экономического факультета</w:t>
      </w:r>
    </w:p>
    <w:p>
      <w:pPr>
        <w:pStyle w:val="Normal"/>
        <w:jc w:val="left"/>
        <w:rPr/>
      </w:pPr>
      <w:r>
        <w:rPr>
          <w:rFonts w:cs="Times New Roman" w:ascii="Times New Roman" w:hAnsi="Times New Roman"/>
          <w:sz w:val="28"/>
          <w:szCs w:val="28"/>
        </w:rPr>
        <w:t>отделения «Бухучет, анализ и аудит» гр. Б</w:t>
      </w:r>
    </w:p>
    <w:p>
      <w:pPr>
        <w:pStyle w:val="Normal"/>
        <w:jc w:val="left"/>
        <w:rPr>
          <w:rFonts w:ascii="Times New Roman" w:hAnsi="Times New Roman" w:cs="Times New Roman"/>
          <w:sz w:val="28"/>
          <w:szCs w:val="28"/>
        </w:rPr>
      </w:pPr>
      <w:r>
        <w:rPr>
          <w:rFonts w:cs="Times New Roman" w:ascii="Times New Roman" w:hAnsi="Times New Roman"/>
          <w:sz w:val="28"/>
          <w:szCs w:val="28"/>
        </w:rPr>
        <w:t>Кахорова Шахноз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Научный руководитель: Файзуллаев А. Х.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ушанбе – 2010</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План</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ведение </w:t>
      </w:r>
    </w:p>
    <w:p>
      <w:pPr>
        <w:pStyle w:val="Normal"/>
        <w:rPr>
          <w:rFonts w:ascii="Times New Roman" w:hAnsi="Times New Roman" w:cs="Times New Roman"/>
          <w:sz w:val="28"/>
          <w:szCs w:val="28"/>
        </w:rPr>
      </w:pPr>
      <w:r>
        <w:rPr>
          <w:rFonts w:cs="Times New Roman" w:ascii="Times New Roman" w:hAnsi="Times New Roman"/>
          <w:sz w:val="28"/>
          <w:szCs w:val="28"/>
        </w:rPr>
        <w:t>1. Возникновение системы «Стандарт-кост»</w:t>
      </w:r>
    </w:p>
    <w:p>
      <w:pPr>
        <w:pStyle w:val="Normal"/>
        <w:rPr/>
      </w:pPr>
      <w:r>
        <w:rPr>
          <w:rFonts w:cs="Times New Roman" w:ascii="Times New Roman" w:hAnsi="Times New Roman"/>
          <w:sz w:val="28"/>
          <w:szCs w:val="28"/>
        </w:rPr>
        <w:t xml:space="preserve">2. Сущность и роль системы Стандарт-кост </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lang w:eastAsia="ru-RU"/>
        </w:rPr>
        <w:t>Сходства и различия системы учета «Стандарт-кост» и нормативного учета производств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4. Применение «Стандарт-кост» в анализе</w:t>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uppressAutoHyphens w:val="tru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ind w:firstLine="709"/>
        <w:rPr/>
      </w:pPr>
      <w:r>
        <w:rPr>
          <w:rFonts w:cs="Times New Roman" w:ascii="Times New Roman" w:hAnsi="Times New Roman"/>
          <w:sz w:val="28"/>
          <w:szCs w:val="28"/>
          <w:lang w:eastAsia="ru-RU"/>
        </w:rPr>
        <w:t xml:space="preserve">Информация, полученная из бухгалтерского учета, является основой для принятия большей части управленческих решений. Данные, которые сгруппированы и детализированы по соответствующим признакам, позволяют сделать вывод о финансовом состоянии организации и перспективах ее развития, оценить финансовые риски, провести анализ ее финансово–хозяйственной деятельности и сформировать инвестиционные программы. </w:t>
      </w:r>
    </w:p>
    <w:p>
      <w:pPr>
        <w:pStyle w:val="Normal"/>
        <w:widowControl w:val="false"/>
        <w:suppressAutoHyphens w:val="true"/>
        <w:ind w:firstLine="709"/>
        <w:rPr/>
      </w:pPr>
      <w:r>
        <w:rPr>
          <w:rFonts w:cs="Times New Roman" w:ascii="Times New Roman" w:hAnsi="Times New Roman"/>
          <w:sz w:val="28"/>
          <w:szCs w:val="28"/>
        </w:rPr>
        <w:t xml:space="preserve">Анализ финансово-хозяйственной деятельности (АФХД) предприятия является важной частью, а по сути, основой принятия решении на микроэкономическом уровне, т. е. на уровне субъектов хозяйствования. Анализ должен представлять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 </w:t>
      </w:r>
    </w:p>
    <w:p>
      <w:pPr>
        <w:pStyle w:val="Normal"/>
        <w:widowControl w:val="false"/>
        <w:suppressAutoHyphens w:val="true"/>
        <w:ind w:firstLine="709"/>
        <w:rPr/>
      </w:pPr>
      <w:r>
        <w:rPr>
          <w:rFonts w:cs="Times New Roman" w:ascii="Times New Roman" w:hAnsi="Times New Roman"/>
          <w:sz w:val="28"/>
          <w:szCs w:val="28"/>
        </w:rPr>
        <w:t xml:space="preserve">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Управленческий учет формирует такую информацию для руководителей разных уровней управления внутри предприятия с целью принятия ими правильных управленческих решений. </w:t>
      </w:r>
    </w:p>
    <w:p>
      <w:pPr>
        <w:pStyle w:val="Normal"/>
        <w:widowControl w:val="false"/>
        <w:suppressAutoHyphens w:val="true"/>
        <w:ind w:firstLine="709"/>
        <w:rPr/>
      </w:pPr>
      <w:r>
        <w:rPr>
          <w:rFonts w:cs="Times New Roman" w:ascii="Times New Roman" w:hAnsi="Times New Roman"/>
          <w:sz w:val="28"/>
          <w:szCs w:val="28"/>
        </w:rPr>
        <w:t xml:space="preserve">Становление управленческого учета произошло от калькуляционного учета, и поэтому основное его содержание составляет учет затрат на производство будущих и прошлых периодов в различных классификационных аспектах. </w:t>
      </w:r>
      <w:r>
        <w:rPr>
          <w:rFonts w:cs="Times New Roman" w:ascii="Times New Roman" w:hAnsi="Times New Roman"/>
          <w:sz w:val="28"/>
          <w:szCs w:val="28"/>
          <w:lang w:eastAsia="ru-RU"/>
        </w:rPr>
        <w:t xml:space="preserve">В современных условиях хозяйствования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 </w:t>
      </w:r>
    </w:p>
    <w:p>
      <w:pPr>
        <w:pStyle w:val="Normal"/>
        <w:widowControl w:val="false"/>
        <w:suppressAutoHyphens w:val="true"/>
        <w:ind w:firstLine="709"/>
        <w:rPr/>
      </w:pPr>
      <w:r>
        <w:rPr>
          <w:rFonts w:cs="Times New Roman" w:ascii="Times New Roman" w:hAnsi="Times New Roman"/>
          <w:sz w:val="28"/>
          <w:szCs w:val="28"/>
          <w:lang w:eastAsia="ru-RU"/>
        </w:rPr>
        <w:t xml:space="preserve">Одним из эффективных инструментов в управлении затратами предприятия является система учета «Стандарт-кост», в основе которой лежит принцип учета и контроля затрат в пределах установленных норм и нормативов и по отклонениям от них. </w:t>
      </w:r>
      <w:r>
        <w:rPr>
          <w:rFonts w:cs="Times New Roman" w:ascii="Times New Roman" w:hAnsi="Times New Roman"/>
          <w:sz w:val="28"/>
          <w:szCs w:val="28"/>
        </w:rPr>
        <w:t>Система "стандарт-кост" - это инструмент, используемый управлением для планирования затрат и контроля над ними. Сама по себе она не является системой учета затрат и может использоваться как в позаказном, так и в попроцессном методах учета затрат и калькулирования себестоимости или в любых их комбинациях. Когда организация применяет систему "стандарт-кост" в полном объеме, все затраты, влияющие на счета запасов и себестоимость реализованной продукции, показываются в виде стандартных (нормативных), предварительно определенных затрат, а не в виде фактических, имевших место затрат. Вместе с отношениями поведения затрат</w:t>
      </w:r>
      <w:r>
        <w:rPr>
          <w:rFonts w:cs="Times New Roman" w:ascii="Times New Roman" w:hAnsi="Times New Roman"/>
          <w:bCs/>
          <w:sz w:val="28"/>
          <w:szCs w:val="28"/>
        </w:rPr>
        <w:t xml:space="preserve"> </w:t>
      </w:r>
      <w:r>
        <w:rPr>
          <w:rFonts w:cs="Times New Roman" w:ascii="Times New Roman" w:hAnsi="Times New Roman"/>
          <w:sz w:val="28"/>
          <w:szCs w:val="28"/>
        </w:rPr>
        <w:t>и анализом "затраты - объем - прибыль" нормативные затраты обеспечивают в учетной системе основу для контроля бюджетов.</w:t>
      </w:r>
    </w:p>
    <w:p>
      <w:pPr>
        <w:pStyle w:val="Normal"/>
        <w:widowControl w:val="false"/>
        <w:suppressAutoHyphens w:val="tru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курсовой работы является изучение системы «Стандарт-кост» и ее практическое применение в экономическом анализе деятельности предприятия. Для достижения данной цели в работе решены следующие задачи:</w:t>
      </w:r>
    </w:p>
    <w:p>
      <w:pPr>
        <w:pStyle w:val="Style23"/>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учить историю возникновения системы «Стандарт-кост»;</w:t>
      </w:r>
    </w:p>
    <w:p>
      <w:pPr>
        <w:pStyle w:val="Style23"/>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крыть сущность данной системы;</w:t>
      </w:r>
    </w:p>
    <w:p>
      <w:pPr>
        <w:pStyle w:val="Style23"/>
        <w:numPr>
          <w:ilvl w:val="0"/>
          <w:numId w:val="2"/>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главные отличия «Стандарт-коста » от нормативного метода учета затрат;</w:t>
      </w:r>
    </w:p>
    <w:p>
      <w:pPr>
        <w:pStyle w:val="Style23"/>
        <w:numPr>
          <w:ilvl w:val="0"/>
          <w:numId w:val="2"/>
        </w:numPr>
        <w:ind w:left="0" w:firstLine="709"/>
        <w:rPr/>
      </w:pPr>
      <w:r>
        <w:rPr>
          <w:rFonts w:cs="Times New Roman" w:ascii="Times New Roman" w:hAnsi="Times New Roman"/>
          <w:sz w:val="28"/>
          <w:szCs w:val="28"/>
          <w:lang w:eastAsia="ru-RU"/>
        </w:rPr>
        <w:t xml:space="preserve">применение изучаемой системы в анализе. </w:t>
      </w:r>
    </w:p>
    <w:p>
      <w:pPr>
        <w:pStyle w:val="Style23"/>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Возникновение системы «Стандарт-кос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Исторически “Стандарт – кост” предшествовал учету по нормативам и нормативному учету фактической себестоимости. Считается, что первым идею Стандарт-коста предложил П. Лонгмью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Longmuir</w:t>
      </w:r>
      <w:r>
        <w:rPr>
          <w:rFonts w:cs="Times New Roman" w:ascii="Times New Roman" w:hAnsi="Times New Roman"/>
          <w:sz w:val="28"/>
          <w:szCs w:val="28"/>
        </w:rPr>
        <w:t>) в стать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ecord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terpret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ondry</w:t>
      </w:r>
      <w:r>
        <w:rPr>
          <w:rFonts w:cs="Times New Roman" w:ascii="Times New Roman" w:hAnsi="Times New Roman"/>
          <w:sz w:val="28"/>
          <w:szCs w:val="28"/>
        </w:rPr>
        <w:t xml:space="preserve"> </w:t>
      </w:r>
      <w:r>
        <w:rPr>
          <w:rFonts w:cs="Times New Roman" w:ascii="Times New Roman" w:hAnsi="Times New Roman"/>
          <w:sz w:val="28"/>
          <w:szCs w:val="28"/>
          <w:lang w:val="en-US"/>
        </w:rPr>
        <w:t>Costs</w:t>
      </w:r>
      <w:r>
        <w:rPr>
          <w:rFonts w:cs="Times New Roman" w:ascii="Times New Roman" w:hAnsi="Times New Roman"/>
          <w:sz w:val="28"/>
          <w:szCs w:val="28"/>
        </w:rPr>
        <w:t>», опубликованной в журнал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gineering</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xml:space="preserve">» в 1902 г.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Первые упоминания о системе Стандарт-кост встречаются в книге Г. Эмерсона "Производительность труда как основа оперативной работы и заработной платы". В то время сторонники традиционной бухгалтерии всю процедуру калькулирования сводили к поиску "исторической", т. е. фактической себестоимости. Г. Эмерсон же предложил заменить фактическую себестоимость на целесообразную. Он считал, что традиционная бухгалтерия имеет тот недостаток, что никакого отношения между тем, что есть, и тем, что должно было бы быть, не устанавливает. По его мнению, подлинная цель учета состоит в том, чтобы увеличить число и интенсивность предостережений. Он подчеркивал, что "предостережения" нужны для нахождения правильного курса хозяйственной деятельности предприятия. Суть их - в фиксации всех отклонений от нормы. Учет должен быть обращен в будущее, ибо предвидеть - значит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узнать через учет состояние производительности. Производительность, по мнению Г. Эмерсона, характеризует весь смысл работы предприятия, ибо работать напряженно - значит прилагать к делу максимальные усилия; работать производительно - значит прилагать к делу усилия минимальные. Он предлагал при измерении производительности пользоваться соотношением З</w:t>
      </w:r>
      <w:r>
        <w:rPr>
          <w:rFonts w:cs="Times New Roman" w:ascii="Times New Roman" w:hAnsi="Times New Roman"/>
          <w:sz w:val="28"/>
          <w:szCs w:val="28"/>
          <w:vertAlign w:val="subscript"/>
        </w:rPr>
        <w:t xml:space="preserve">ф </w:t>
      </w:r>
      <w:r>
        <w:rPr>
          <w:rFonts w:cs="Times New Roman" w:ascii="Times New Roman" w:hAnsi="Times New Roman"/>
          <w:sz w:val="28"/>
          <w:szCs w:val="28"/>
        </w:rPr>
        <w:t>/ З</w:t>
      </w:r>
      <w:r>
        <w:rPr>
          <w:rFonts w:cs="Times New Roman" w:ascii="Times New Roman" w:hAnsi="Times New Roman"/>
          <w:sz w:val="28"/>
          <w:szCs w:val="28"/>
          <w:vertAlign w:val="subscript"/>
        </w:rPr>
        <w:t>с</w:t>
      </w:r>
      <w:r>
        <w:rPr>
          <w:rFonts w:cs="Times New Roman" w:ascii="Times New Roman" w:hAnsi="Times New Roman"/>
          <w:sz w:val="28"/>
          <w:szCs w:val="28"/>
        </w:rPr>
        <w:t>, т. е. отношением фактических затрат к стандартным. При этом всегда должно иметь место соотношение 3</w:t>
      </w:r>
      <w:r>
        <w:rPr>
          <w:rFonts w:cs="Times New Roman" w:ascii="Times New Roman" w:hAnsi="Times New Roman"/>
          <w:sz w:val="28"/>
          <w:szCs w:val="28"/>
          <w:vertAlign w:val="subscript"/>
        </w:rPr>
        <w:t>с</w:t>
      </w:r>
      <w:r>
        <w:rPr>
          <w:rFonts w:cs="Times New Roman" w:ascii="Times New Roman" w:hAnsi="Times New Roman"/>
          <w:sz w:val="28"/>
          <w:szCs w:val="28"/>
        </w:rPr>
        <w:t xml:space="preserve"> &lt; 3</w:t>
      </w:r>
      <w:r>
        <w:rPr>
          <w:rFonts w:cs="Times New Roman" w:ascii="Times New Roman" w:hAnsi="Times New Roman"/>
          <w:sz w:val="28"/>
          <w:szCs w:val="28"/>
          <w:vertAlign w:val="subscript"/>
        </w:rPr>
        <w:t>ф,</w:t>
      </w:r>
      <w:r>
        <w:rPr>
          <w:rFonts w:cs="Times New Roman" w:ascii="Times New Roman" w:hAnsi="Times New Roman"/>
          <w:sz w:val="28"/>
          <w:szCs w:val="28"/>
        </w:rPr>
        <w:t xml:space="preserve"> или стандартные затраты никогда не могут быть больше фактических. Чем меньше разность между фактическими и стандартными затратами (3</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w:t>
      </w:r>
      <w:r>
        <w:rPr>
          <w:rFonts w:cs="Times New Roman" w:ascii="Times New Roman" w:hAnsi="Times New Roman"/>
          <w:sz w:val="28"/>
          <w:szCs w:val="28"/>
        </w:rPr>
        <w:t xml:space="preserve">), тем выше производительность. Используя эту формулу, Г. Гантт стал проводить различие между естественными (стандартными) и непроизводительными затратами. В результате возникло знаменитое правило Гантта: </w:t>
      </w:r>
      <w:r>
        <w:rPr>
          <w:rFonts w:cs="Times New Roman" w:ascii="Times New Roman" w:hAnsi="Times New Roman"/>
          <w:iCs/>
          <w:sz w:val="28"/>
          <w:szCs w:val="28"/>
        </w:rPr>
        <w:t xml:space="preserve">все расходы сверх установленных норм должны относиться на виновных лиц и никогда не включаться в счета, отражающее затраты. </w:t>
      </w:r>
      <w:r>
        <w:rPr>
          <w:rFonts w:cs="Times New Roman" w:ascii="Times New Roman" w:hAnsi="Times New Roman"/>
          <w:sz w:val="28"/>
          <w:szCs w:val="28"/>
        </w:rPr>
        <w:t xml:space="preserve">Если речь идет не о методе, а о системе приемов, его использовании, применяют термин «Стандарт-костинг». Начало практическому использованию системы Стандарт-костинга было положено промышленными компаниями США в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Одним из первых в 1911 г. Разработал и внедрил эту систему на фирме по изготовлению перчаток известный специалист по научной организации труда и управления Ч. Гариссон. В его статьях, посвященных теме "Учет себестоимости в помощь производству" (1918 г. ), обращалось внимание не только на неувязки системы учета "исторической" себестоимости, но и приводились многочисленные описания вариантов организации Стандарт-коста. Идея Стандарт-коста у Ч. Гаррисона трансформировалась в два положения:</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все произведенные затраты" в учете должны быть соотнесены со стандартами;</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отклонения, выявленные при сравнении фактических затрат со стандартами, должны быть расчленены по причинам.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 Гаррисон по сравнению с Г. Эмерсоном допускал случаи, когда З</w:t>
      </w:r>
      <w:r>
        <w:rPr>
          <w:rFonts w:cs="Times New Roman" w:ascii="Times New Roman" w:hAnsi="Times New Roman"/>
          <w:sz w:val="28"/>
          <w:szCs w:val="28"/>
          <w:vertAlign w:val="subscript"/>
        </w:rPr>
        <w:t>с</w:t>
      </w:r>
      <w:r>
        <w:rPr>
          <w:rFonts w:cs="Times New Roman" w:ascii="Times New Roman" w:hAnsi="Times New Roman"/>
          <w:sz w:val="28"/>
          <w:szCs w:val="28"/>
        </w:rPr>
        <w:t xml:space="preserve"> &gt; 3</w:t>
      </w:r>
      <w:r>
        <w:rPr>
          <w:rFonts w:cs="Times New Roman" w:ascii="Times New Roman" w:hAnsi="Times New Roman"/>
          <w:sz w:val="28"/>
          <w:szCs w:val="28"/>
          <w:vertAlign w:val="subscript"/>
        </w:rPr>
        <w:t>ф</w:t>
      </w:r>
      <w:r>
        <w:rPr>
          <w:rFonts w:cs="Times New Roman" w:ascii="Times New Roman" w:hAnsi="Times New Roman"/>
          <w:sz w:val="28"/>
          <w:szCs w:val="28"/>
        </w:rPr>
        <w:t xml:space="preserve">, что расширяло возможности использования стандартов в учете.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РФ идеи Стандарт–коста также получили признание, особенно после посещения в 1929 г. Ряда фирм США группой специалистов по бухгалтерскому учету. В силу ряда причин прямого заимствования теории и практики американского Стандарт-коста быть не могло, но его основополагающие принципы были использованы при разработке советского нормативного метода учета затрат на производство и калькулирование себестоимости продукции. Хотя нормативный метод всегда считался наиболее прогрессивным, внедрение его в практику осуществлялось медленно и плохо. Основная причина заключалась в незаинтересованности руководителей производства, от мастеров до директора, в выявлении отклонений от норм затрат. Несовершенна была и методика нормативного учета, допускавшая, например, возможность экономии по сравнению с технически обоснованными нормами, что приводило к выгодности сознательного занижения самих норм. С переходом на рыночные условия хозяйствования положение изменилось. Собственникам предприятия и его менеджерам нет необходимости скрывать резервы снижения себестоимости, непроизводительные выплаты, перерасходы и удорожания. Скорее они заинтересованы в обратном. Поэтому Стандарт-кост и приспособленный к потребностям управления предприятием в условиях рынка нормативный учет должны занять подобающее место в системе внутреннего управления.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 Сущность и роль системы Стандарт-кост</w:t>
      </w:r>
    </w:p>
    <w:p>
      <w:pPr>
        <w:pStyle w:val="Normal"/>
        <w:widowControl w:val="false"/>
        <w:shd w:fill="FFFFFF" w:val="clear"/>
        <w:suppressAutoHyphens w:val="tru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ind w:firstLine="709"/>
        <w:rPr/>
      </w:pPr>
      <w:r>
        <w:rPr>
          <w:rFonts w:cs="Times New Roman" w:ascii="Times New Roman" w:hAnsi="Times New Roman"/>
          <w:sz w:val="28"/>
          <w:szCs w:val="28"/>
        </w:rPr>
        <w:t>Со времени своего возникновения система учета Стандарт-кост успешно развивалась и сейчас широко используется многими ведущими фирмами стран с развитой рыночной экономикой. 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либо оказания услуг, а слово "кост" - это затраты, приходящиеся на единицу продукции. Таким образом, Стандарт-кост в полном смысле слова означает стандартные затраты. Эта система подразумевает себестоимость, установленную заранее, в противоположность себестоимости, данные о которой собираются. 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 В основе системы Стандарт-кост лежит предварительное (до начала производственного процесса) нормирование затрат по статьям расходов:</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основные материалы;</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оплата труда основных производственных рабочих;</w:t>
      </w:r>
    </w:p>
    <w:p>
      <w:pPr>
        <w:pStyle w:val="Normal"/>
        <w:widowControl w:val="false"/>
        <w:shd w:fill="FFFFFF" w:val="clear"/>
        <w:suppressAutoHyphens w:val="true"/>
        <w:autoSpaceDE w:val="false"/>
        <w:ind w:firstLine="709"/>
        <w:rPr/>
      </w:pPr>
      <w:r>
        <w:rPr>
          <w:rFonts w:cs="Times New Roman" w:ascii="Times New Roman" w:hAnsi="Times New Roman"/>
          <w:sz w:val="28"/>
          <w:szCs w:val="28"/>
        </w:rPr>
        <w:t>- производственные накладные расходы (заработная плата вспомогательных рабочих, вспомогательные материалы, арендная плата, амортизация оборудования и др.);</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коммерческие расходы (расходы по сбыту, реализации продукции).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едварительно исчисленные нормы рассматриваются как твердо установленное ставки, с тем, чтобы привести фактические затраты в соответствие со стандартами путем умелого руководства предприятием. Установленные нормы нельзя перевыполнить. Повышение нормы означает, что она была установлена ошибочно. При возникновении отклонений стандартные нормы не изменяют, они остаются относительно постоянными на весь установленный период, за исключением серьезных изменений, вызываемых новыми экономическими условиями, значительным повышением или снижением стоимости материалов, рабочей силы или изменением условий и методов производства. Отклонения между действительными и предполагаемыми затратами, возникающие в каждом отчетном периоде,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хематически система учета Стандарт-кост выглядит следующим образом:</w:t>
      </w:r>
    </w:p>
    <w:p>
      <w:pPr>
        <w:pStyle w:val="Normal"/>
        <w:widowControl w:val="false"/>
        <w:shd w:fill="FFFFFF" w:val="clear"/>
        <w:suppressAutoHyphens w:val="true"/>
        <w:autoSpaceDE w:val="false"/>
        <w:ind w:firstLine="709"/>
        <w:rPr/>
      </w:pPr>
      <w:r>
        <w:rPr>
          <w:rFonts w:cs="Times New Roman" w:ascii="Times New Roman" w:hAnsi="Times New Roman"/>
          <w:sz w:val="28"/>
          <w:szCs w:val="28"/>
        </w:rPr>
        <w:t xml:space="preserve">1. Выручка от продажи продукции. </w:t>
      </w:r>
    </w:p>
    <w:p>
      <w:pPr>
        <w:pStyle w:val="Normal"/>
        <w:widowControl w:val="false"/>
        <w:shd w:fill="FFFFFF" w:val="clear"/>
        <w:suppressAutoHyphens w:val="true"/>
        <w:autoSpaceDE w:val="false"/>
        <w:ind w:firstLine="709"/>
        <w:rPr/>
      </w:pPr>
      <w:r>
        <w:rPr>
          <w:rFonts w:cs="Times New Roman" w:ascii="Times New Roman" w:hAnsi="Times New Roman"/>
          <w:sz w:val="28"/>
          <w:szCs w:val="28"/>
        </w:rPr>
        <w:t xml:space="preserve">2. Стандартная себестоимость продукции. </w:t>
      </w:r>
    </w:p>
    <w:p>
      <w:pPr>
        <w:pStyle w:val="Normal"/>
        <w:widowControl w:val="false"/>
        <w:shd w:fill="FFFFFF" w:val="clear"/>
        <w:suppressAutoHyphens w:val="true"/>
        <w:autoSpaceDE w:val="false"/>
        <w:ind w:firstLine="709"/>
        <w:rPr/>
      </w:pPr>
      <w:r>
        <w:rPr>
          <w:rFonts w:cs="Times New Roman" w:ascii="Times New Roman" w:hAnsi="Times New Roman"/>
          <w:sz w:val="28"/>
          <w:szCs w:val="28"/>
        </w:rPr>
        <w:t xml:space="preserve">3. Валовая прибыль (п. 1 - п. 2). </w:t>
      </w:r>
    </w:p>
    <w:p>
      <w:pPr>
        <w:pStyle w:val="Normal"/>
        <w:widowControl w:val="false"/>
        <w:shd w:fill="FFFFFF" w:val="clear"/>
        <w:suppressAutoHyphens w:val="true"/>
        <w:autoSpaceDE w:val="false"/>
        <w:ind w:firstLine="709"/>
        <w:rPr/>
      </w:pPr>
      <w:r>
        <w:rPr>
          <w:rFonts w:cs="Times New Roman" w:ascii="Times New Roman" w:hAnsi="Times New Roman"/>
          <w:sz w:val="28"/>
          <w:szCs w:val="28"/>
        </w:rPr>
        <w:t xml:space="preserve">4. Отклонения от стандартов.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 Фактическая прибыль (п. 3 - п. 4).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установлении норм широко используются физические (количественные) стандарты, позволяющие измерить в натуральном выражении расход материала, количество рабочей силы и объем услуг, необходимых для производства данного изделия. Эти физические стандарты затем умножают на коэффициенты в денежном исчислении и получают стандартные стоимостные нормы. В связи с тем, что накладные расходы охватывают множество отдельных статей, часть которых трудно или нецелесообразно измерять точно, стандарты накладных расходов даются в денежной оценке без указания количественных норм. Исключение составляют важнейшие составные части накладных расходов (например, непроизводственная заработная плата), по которым в некоторых случаях могут устанавливаться количественные стандарты. В условиях рыночной экономики цены на материалы подвержены непрерывным колебаниям в зависимости от спроса и предложений. Поэтому стандарты на материалы устанавливаются большей частью либо исходя из уровня цен, которые действуют в момент разработки стандартов, либо исходя из определения средних цен, которые будут преобладать в течение периода использования норм. Соответственно стандарты ставок заработной платы по операциям технологического процесса часто являются средними расценками. </w:t>
      </w:r>
    </w:p>
    <w:p>
      <w:pPr>
        <w:pStyle w:val="Normal"/>
        <w:widowControl w:val="false"/>
        <w:shd w:fill="FFFFFF" w:val="clear"/>
        <w:suppressAutoHyphens w:val="true"/>
        <w:autoSpaceDE w:val="false"/>
        <w:ind w:firstLine="709"/>
        <w:rPr/>
      </w:pPr>
      <w:r>
        <w:rPr>
          <w:rFonts w:cs="Times New Roman" w:ascii="Times New Roman" w:hAnsi="Times New Roman"/>
          <w:sz w:val="28"/>
          <w:szCs w:val="28"/>
        </w:rPr>
        <w:t>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я из намеченного объема продукции. Сметы накладных расходов носят постоянный характер. Однако при колебаниях объема производства для контроля за накладными расходами создаются переменные стандарты и скользящие сметы. Отдельно определяется ставка распределения косвенных расходов. Существуют следующие методы распределения косвенных расходов при системе Стандарт-кост:</w:t>
      </w:r>
    </w:p>
    <w:p>
      <w:pPr>
        <w:pStyle w:val="Style23"/>
        <w:widowControl w:val="false"/>
        <w:numPr>
          <w:ilvl w:val="0"/>
          <w:numId w:val="3"/>
        </w:numPr>
        <w:shd w:fill="FFFFFF" w:val="clea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использование ставки распределения на каждый станок цеха;</w:t>
      </w:r>
    </w:p>
    <w:p>
      <w:pPr>
        <w:pStyle w:val="Style23"/>
        <w:widowControl w:val="false"/>
        <w:numPr>
          <w:ilvl w:val="0"/>
          <w:numId w:val="3"/>
        </w:numPr>
        <w:shd w:fill="FFFFFF" w:val="clea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ставки, установленные для каждого цеха;</w:t>
      </w:r>
    </w:p>
    <w:p>
      <w:pPr>
        <w:pStyle w:val="Style23"/>
        <w:widowControl w:val="false"/>
        <w:numPr>
          <w:ilvl w:val="0"/>
          <w:numId w:val="3"/>
        </w:numPr>
        <w:shd w:fill="FFFFFF" w:val="clea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общие (унифицированные) ставки. </w:t>
      </w:r>
    </w:p>
    <w:p>
      <w:pPr>
        <w:pStyle w:val="Normal"/>
        <w:widowControl w:val="false"/>
        <w:shd w:fill="FFFFFF" w:val="clear"/>
        <w:suppressAutoHyphens w:val="true"/>
        <w:autoSpaceDE w:val="false"/>
        <w:ind w:firstLine="709"/>
        <w:rPr/>
      </w:pPr>
      <w:r>
        <w:rPr>
          <w:rFonts w:cs="Times New Roman" w:ascii="Times New Roman" w:hAnsi="Times New Roman"/>
          <w:sz w:val="28"/>
          <w:szCs w:val="28"/>
        </w:rPr>
        <w:t>При изучаемой системе нормируются не только прямые издержки, но и административно - коммерческие расходы, которые влияют на доходность предприятия и эта система применяется как система управляющего контроля затрат и результатов. Для исчисления стандартной себестоимости продукции нормативные затраты на материалы, рабочую силу и накладные расходы суммируются. Возникшие же отклонения рассчитывают, как показано в табл. 1.1. На предприятиях, применяющих систему учета Стандарт-кост, учет отклонений фактических расходов от стандартных норм ведут, как правило, на следующих счетах:- "Отклонения по расходу материалов";</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Отклонения по заработной плате";</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Отклонения по накладным расходам";</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тклонения от стандартной коммерческой себестоимости". </w:t>
      </w:r>
    </w:p>
    <w:p>
      <w:pPr>
        <w:pStyle w:val="Normal"/>
        <w:widowControl w:val="false"/>
        <w:shd w:fill="FFFFFF" w:val="clear"/>
        <w:suppressAutoHyphens w:val="true"/>
        <w:autoSpaceDE w:val="false"/>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suppressAutoHyphens w:val="true"/>
        <w:autoSpaceDE w:val="false"/>
        <w:ind w:firstLine="709"/>
        <w:rPr/>
      </w:pPr>
      <w:r>
        <w:rPr>
          <w:rFonts w:cs="Times New Roman" w:ascii="Times New Roman" w:hAnsi="Times New Roman"/>
          <w:iCs/>
          <w:sz w:val="28"/>
          <w:szCs w:val="28"/>
        </w:rPr>
        <w:t xml:space="preserve">Таблица 1. 1 </w:t>
      </w:r>
      <w:r>
        <w:rPr/>
        <w:t>Расчет отклонений от норм затрат при системе Стандарт-кост</w:t>
      </w:r>
    </w:p>
    <w:tbl>
      <w:tblPr>
        <w:tblW w:w="9072" w:type="dxa"/>
        <w:jc w:val="left"/>
        <w:tblInd w:w="-5" w:type="dxa"/>
        <w:tblLayout w:type="fixed"/>
        <w:tblCellMar>
          <w:top w:w="0" w:type="dxa"/>
          <w:left w:w="108" w:type="dxa"/>
          <w:bottom w:w="0" w:type="dxa"/>
          <w:right w:w="108" w:type="dxa"/>
        </w:tblCellMar>
      </w:tblPr>
      <w:tblGrid>
        <w:gridCol w:w="851"/>
        <w:gridCol w:w="2556"/>
        <w:gridCol w:w="56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 xml:space="preserve">№ </w:t>
            </w:r>
            <w:r>
              <w:rPr>
                <w:rFonts w:cs="Times New Roman" w:ascii="Times New Roman" w:hAnsi="Times New Roman"/>
                <w:szCs w:val="20"/>
                <w:lang w:eastAsia="ru-RU"/>
              </w:rPr>
              <w:t>п/п</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Виды отклонений</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Расчет отклонений</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lang w:val="en-US" w:eastAsia="ru-RU"/>
              </w:rPr>
              <w:t xml:space="preserve">I. </w:t>
            </w:r>
            <w:r>
              <w:rPr>
                <w:rFonts w:cs="Times New Roman" w:ascii="Times New Roman" w:hAnsi="Times New Roman"/>
                <w:szCs w:val="20"/>
                <w:lang w:eastAsia="ru-RU"/>
              </w:rPr>
              <w:t>По материалам</w:t>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цене используемых материалов</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ая цена единицы материала - фактическая цена) х количество купленного материала</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количеству используемых материалов Совокупное отклонение расхода материалов</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ое количество материала на фактический выпуск продукции - фактический расход материалов) х нормативная цена материалов</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lang w:eastAsia="ru-RU"/>
              </w:rPr>
            </w:pPr>
            <w:r>
              <w:rPr>
                <w:rFonts w:cs="Times New Roman" w:ascii="Times New Roman" w:hAnsi="Times New Roman"/>
                <w:szCs w:val="20"/>
                <w:lang w:eastAsia="ru-RU"/>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ые затраты на единицу материала -фактические затраты на единицу материала) х фактическое количество используемых материалов на выпуск продукци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lang w:val="en-US" w:eastAsia="ru-RU"/>
              </w:rPr>
              <w:t xml:space="preserve">II. </w:t>
            </w:r>
            <w:r>
              <w:rPr>
                <w:rFonts w:cs="Times New Roman" w:ascii="Times New Roman" w:hAnsi="Times New Roman"/>
                <w:szCs w:val="20"/>
                <w:lang w:eastAsia="ru-RU"/>
              </w:rPr>
              <w:t>По труду</w:t>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ставкам заработной платы по производительности труда</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ая почасовая ставка заработной платы -фактическая почасовая ставка заработной платы) х фактически отработанное время</w:t>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Совокупное отклонение по трудовым затратам</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ое время на фактический выпуск продукции - фактически отработанное время) х нормативная почасовая ставка оплаты труда</w:t>
            </w:r>
          </w:p>
        </w:tc>
      </w:tr>
      <w:tr>
        <w:trPr>
          <w:trHeight w:val="9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lang w:eastAsia="ru-RU"/>
              </w:rPr>
            </w:pPr>
            <w:r>
              <w:rPr>
                <w:rFonts w:cs="Times New Roman" w:ascii="Times New Roman" w:hAnsi="Times New Roman"/>
                <w:szCs w:val="20"/>
                <w:lang w:eastAsia="ru-RU"/>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ые затраты труда на единицу продукции - фактические затраты труда на единицу продукции) х фактический объем выпуска продукци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lang w:val="en-US" w:eastAsia="ru-RU"/>
              </w:rPr>
              <w:t xml:space="preserve">III. </w:t>
            </w:r>
            <w:r>
              <w:rPr>
                <w:rFonts w:cs="Times New Roman" w:ascii="Times New Roman" w:hAnsi="Times New Roman"/>
                <w:szCs w:val="20"/>
                <w:lang w:eastAsia="ru-RU"/>
              </w:rPr>
              <w:t>По накладным расходам</w:t>
            </w:r>
          </w:p>
        </w:tc>
      </w:tr>
      <w:tr>
        <w:trPr>
          <w:trHeight w:val="9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постоянным накладным расходам</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Сметная ставка постоянных накладных расходов на единицу продукции - фактическая ставка постоянных накладных расходов на единицу продукции) х фактический объем выпуска продукции</w:t>
            </w:r>
          </w:p>
        </w:tc>
      </w:tr>
      <w:tr>
        <w:trPr>
          <w:trHeight w:val="1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переменным накладным расходам</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Сметная ставка переменных накладных расходов на единицу продукции - фактическая ставка переменных накладных расходов на единицу продукции) х фактический объем выпуска продукци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lang w:val="en-US" w:eastAsia="ru-RU"/>
              </w:rPr>
              <w:t xml:space="preserve">IV. </w:t>
            </w:r>
            <w:r>
              <w:rPr>
                <w:rFonts w:cs="Times New Roman" w:ascii="Times New Roman" w:hAnsi="Times New Roman"/>
                <w:szCs w:val="20"/>
                <w:lang w:eastAsia="ru-RU"/>
              </w:rPr>
              <w:t>По валовой прибыли</w:t>
            </w:r>
          </w:p>
        </w:tc>
      </w:tr>
      <w:tr>
        <w:trPr>
          <w:trHeight w:val="6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цене реализации</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Нормативная цена единицы продукции - фактическая цена единицы продукции) х фактический объем реализации</w:t>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По объему реализации</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Объем сметной реализации - объем фактической реализации) х нормативная прибыль на единицу продукции</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Совокупное отклонение по валовой прибыли</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eastAsia="ru-RU"/>
              </w:rPr>
            </w:pPr>
            <w:r>
              <w:rPr>
                <w:rFonts w:cs="Times New Roman" w:ascii="Times New Roman" w:hAnsi="Times New Roman"/>
                <w:szCs w:val="20"/>
                <w:lang w:eastAsia="ru-RU"/>
              </w:rPr>
              <w:t>Совокупная нормативная прибыль - совокупная фактическая прибыль</w:t>
            </w:r>
          </w:p>
        </w:tc>
      </w:tr>
    </w:tbl>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необходимости (например, при отражении отклонений с подразделением по причинам) каждый из этих счетов может быть расчленен на более мелкие аналитические счета. Главное в Стандарт-кост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 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 Вместе с тем этой системе присущи и недостатки. На практике очень трудно составить стандарты согласно технологической карте произ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 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 В таких случаях вместо научно обоснованных стандартов на каждое изделие устанавливают среднюю стоимость, которая является базисом для определения цен на изделие. Несмотря на эти недостатки, руководители фирм и компаний используют систему учета Стандарт-кост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 </w:t>
      </w:r>
    </w:p>
    <w:p>
      <w:pPr>
        <w:pStyle w:val="Normal"/>
        <w:widowControl w:val="false"/>
        <w:shd w:fill="FFFFFF" w:val="clear"/>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bCs/>
          <w:sz w:val="28"/>
          <w:szCs w:val="28"/>
          <w:lang w:eastAsia="ru-RU"/>
        </w:rPr>
      </w:pPr>
      <w:r>
        <w:rPr>
          <w:rFonts w:cs="Times New Roman" w:ascii="Times New Roman" w:hAnsi="Times New Roman"/>
          <w:b/>
          <w:sz w:val="28"/>
          <w:szCs w:val="28"/>
        </w:rPr>
        <w:t xml:space="preserve">3. </w:t>
      </w:r>
      <w:r>
        <w:rPr>
          <w:rFonts w:cs="Times New Roman" w:ascii="Times New Roman" w:hAnsi="Times New Roman"/>
          <w:b/>
          <w:bCs/>
          <w:sz w:val="28"/>
          <w:szCs w:val="28"/>
          <w:lang w:eastAsia="ru-RU"/>
        </w:rPr>
        <w:t>Сходства и различия системы учета «Стандарт-кост» и нормативного учета производства</w:t>
      </w:r>
    </w:p>
    <w:p>
      <w:pPr>
        <w:pStyle w:val="Normal"/>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rPr/>
      </w:pPr>
      <w:r>
        <w:rPr>
          <w:rFonts w:cs="Times New Roman" w:ascii="Times New Roman" w:hAnsi="Times New Roman"/>
          <w:sz w:val="28"/>
          <w:szCs w:val="28"/>
          <w:lang w:eastAsia="ru-RU"/>
        </w:rPr>
        <w:t>Системы учета «Стандарт-кост» и нормативного метода учета затрат имеют много общего, однако они имеют и свои особенности. Обе системы учета подразумевают наличие строгого нормирования всех затрат. На основе установленных норм (стандартов) расхода ресурсов по отдельным статьям затрат составляются нормативные калькуляции, причем калькуляции эти составляются до начала отчетного периода. Для эффективного функционирования обеих систем учета необходимо вести раздельный учет и осуществлять четкий контроль за затратами. Разграничение произведенных затрат в пределах норм и по отклонениям от них необходимо организовывать по местам их возникновения и в разрезе центров ответственности. Система нормативного учета, как и система учета «Стандарт-кост», требует систематического обобщения и анализа возникающих отклонений. Это производится для оперативного вмешательства, а не только в конце года, с целью устранения негативных явлений в производственном процессе и управлении затратами, принятия мер для их предотвращения в будущем. Многие полагают, что под негативными явлениями подразумевается лишь превышение фактических расходов над установленными нормами. Однако это не всегда так. Нормы не возникают ниоткуда, они научно разрабатываются и имеют твердое обоснование. Например, нормы расхода сырья и материалов при производстве продукции соответствуют всем требованиям технологического процесса, и отклонение (как в сторону увеличения, так и в сторону уменьшения) от норм невозможно без нарушения технологии производства. Если же в процессе изготовления продукции допускается нарушение технологии, то это неизбежно влечет за собой снижение качества готовой продукции. Таким образом, экономия фактических затрат, по сравнению с нормативными затратами, только на первый взгляд является благоприятным фактом. Здесь необходимо помнить, что нормы, а, следовательно, и отклонения от них, могут устанавливаться на различные элементы затрат различные - только количественные, только ценовые (суммовые), а могут быть и количественно-суммовые. Как уже отмечалось, обе системы похожи, но не являются идентичными. Перечислим основные различия:</w:t>
      </w:r>
    </w:p>
    <w:p>
      <w:pPr>
        <w:pStyle w:val="Style23"/>
        <w:numPr>
          <w:ilvl w:val="0"/>
          <w:numId w:val="1"/>
        </w:numPr>
        <w:ind w:left="0" w:firstLine="709"/>
        <w:rPr/>
      </w:pPr>
      <w:r>
        <w:rPr>
          <w:rFonts w:cs="Times New Roman" w:ascii="Times New Roman" w:hAnsi="Times New Roman"/>
          <w:sz w:val="28"/>
          <w:szCs w:val="28"/>
          <w:lang w:eastAsia="ru-RU"/>
        </w:rPr>
        <w:t>Стандарт-кост непосредственно не связан с калькулированием фактической себестоимости единицы продукции, нормативный учет начинается с калькулирования нормативной себестоимости носителя и завершается составлением калькуляции фактической себестоимости единицы продукции;</w:t>
      </w:r>
    </w:p>
    <w:p>
      <w:pPr>
        <w:pStyle w:val="Style23"/>
        <w:numPr>
          <w:ilvl w:val="0"/>
          <w:numId w:val="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андарт-косте отклонения от норм (стандартов) затрат выявляют расчетным путем после завершения процессов производства и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быта, в нормативном учете – с помощью первичного документирования и до начала или в процессе расходования ресурсов;</w:t>
      </w:r>
    </w:p>
    <w:p>
      <w:pPr>
        <w:pStyle w:val="Style23"/>
        <w:numPr>
          <w:ilvl w:val="0"/>
          <w:numId w:val="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андарт-кост широко используется для оценки запасов ТМЦ, НЗП и ГП на складе, нормативный метод учета фактических затрат для этих целей не применяется;</w:t>
      </w:r>
    </w:p>
    <w:p>
      <w:pPr>
        <w:pStyle w:val="Style23"/>
        <w:numPr>
          <w:ilvl w:val="0"/>
          <w:numId w:val="1"/>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отличием является то, что при использовании системы учета «Стандарт-кост» нормативные затраты списываются непосредственно на счета производства. Возникающие же в каждом отчетном периоде отклонения между фактическими и предполагаемыми затратами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 Нормативный метод учета предполагает затраты в пределах норм, а также и отклонения от норм списывать на счета учета производственных затрат. Напомним, что отклонения в стоимости приобретаемых материалов предварительно отражаются на счете 16 «Отклонение в стоимости материальных ценностей». Накопленные на этом счете разницы в стоимости приобретенных материально-производственных запасов, по фактической себестоимости приобретения (заготовления) и учетными ценами списываются на счета учета производственных затрат. Фактическая производственная себестоимость выпущенной из производства продукции, отражается по дебету счета 40 «Выпуск продукции (работ, услуг)». Нормативная (плановая) себестоимость произведенной продукции, сданных работ и оказанных услуг отражается в кредите счета 40 «Выпуск продукции (работ, услуг)».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определяется на счете 40 «Выпуск продукции (работ, услуг)» путем сопоставления его дебетового и кредитового оборотов. Выявленные таким образом отклонения списываются в дальнейшем на счет 90 «Продажи». Таким образом, при нормативном методе учета затрат суммы в пределах норм и суммы отклонений от норм собираются на одних и тех же счетах. Система нормативного учета сосредоточена на производстве и не ориентирована на процесс реализации, что затрудняет разработку и обоснование продажных цен на изделия. В системе Стандарт-кост используется значительно больше норм и нормативов и выявляется больше разновидностей отклонений, чем в нормативном учете. Если нормативный метод ориентирован на выявление отклонений по видам продукции, работ, услуг, в Стандарт-косте основное внимание уделяется расчету отклонений в разрезе мест затрат. </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Применение «Стандарт-кост» в анализ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ое содержание деятельности бухгалтера и аудитора составляет информационно-аналитическая работа. Информационная часть работы заключается в сборе, обработке и предоставлении обобщенных данных. Аналитическая часть работы включает в себя изучение и интерпретацию экономической информации с целью принятия управленческих решений. В дореформенное время в нашей стране на предприятиях особое значение придавалось производственному анализу, особенно ретроспективному его аспекту. В современных условиях хозяйствования при проведении этого вида анализа акценты несколько сместились - особое внимание теперь уделяется не выполнению планов, а текущему анализу отклонений, поскольку он является эффективным инструментом оперативного контроля за ходом производственной деятель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использовании системы Стандарт-кост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я оперативно устранять неполадки в производстве, принимать меры для их предотвращения в будущем. </w:t>
      </w:r>
    </w:p>
    <w:p>
      <w:pPr>
        <w:pStyle w:val="Normal"/>
        <w:ind w:firstLine="709"/>
        <w:rPr/>
      </w:pPr>
      <w:r>
        <w:rPr>
          <w:rFonts w:cs="Times New Roman" w:ascii="Times New Roman" w:hAnsi="Times New Roman"/>
          <w:sz w:val="28"/>
          <w:szCs w:val="28"/>
        </w:rPr>
        <w:t xml:space="preserve">Стандарт-кост включает и анализ отклонений, в том числе по альтернативным вариантам соотношения затрат и результатов деятельности. Здесь используются различные модели факторного анализа, экономико-математические методы. Целью же системы является правильный и своевременный расчет отклонений и их запись на счетах бухучета. </w:t>
      </w:r>
      <w:r>
        <w:rPr>
          <w:rFonts w:cs="Times New Roman" w:ascii="Times New Roman" w:hAnsi="Times New Roman"/>
          <w:b/>
          <w:sz w:val="28"/>
          <w:szCs w:val="28"/>
        </w:rPr>
        <w:t>На первом этапе</w:t>
      </w:r>
      <w:r>
        <w:rPr>
          <w:rFonts w:cs="Times New Roman" w:ascii="Times New Roman" w:hAnsi="Times New Roman"/>
          <w:sz w:val="28"/>
          <w:szCs w:val="28"/>
        </w:rPr>
        <w:t xml:space="preserve"> анализируют отклонения по материалам. Стандартная стоимость потребленных материалов зависит от 2 факторов: стандартный расход материалов на единицу продукции и стандартной цены на него. Отклонения фактических затрат от стандартны под влиянием первого фактора – цен на материалы определяют с помощью формул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Цм=(Фц. м - С ц. м)* кол-во закупленного матер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где: Цм – цена на материал, Фц. м – фактическая цена материла за единицу, С ц. м – стандартная цена материала за единицу. Также фактором, влияющим на размер материальных затрат является удельный вес материалов, то есть их затраты на единицу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м = (Фр. м. – Ср. м. )* Стандартная цена матер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где: Им – израсходовано материалов, Фр. м – фактический расход материалов, Ср. м – стандартный расход материалов. Совокупное отклонение по материалам – это разница между фактическими затратами на материал и стандартными затратами с учетом фактического выпуска продукции и обоих факторов. Бухгалтер-аналитик должен вскрыть причины отклонения, чтобы в дальнейшем могли отнести ответственность на руководство соответственных центров ответственности. </w:t>
      </w:r>
      <w:r>
        <w:rPr>
          <w:rFonts w:cs="Times New Roman" w:ascii="Times New Roman" w:hAnsi="Times New Roman"/>
          <w:b/>
          <w:sz w:val="28"/>
          <w:szCs w:val="28"/>
        </w:rPr>
        <w:t>Вторым этапом расчетов</w:t>
      </w:r>
      <w:r>
        <w:rPr>
          <w:rFonts w:cs="Times New Roman" w:ascii="Times New Roman" w:hAnsi="Times New Roman"/>
          <w:sz w:val="28"/>
          <w:szCs w:val="28"/>
        </w:rPr>
        <w:t xml:space="preserve"> является определение отклонений фактической зарплаты основных производственных рабочих от стандарт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п. с= (Фст. зп – Сст. зп)* фактич. кол-во отработанного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Зп. с - ставка заработной платы, Фст. зп – фактическая ставка зарплаты, Сст. зп – стандартная ставка зарпла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лонения по производительности определяется следующим образ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Ппт = (Фо. в - Св)*стандартная почасовая став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Фо. в - фактически отработанное время в часах, Св - стандартное время на выпуск. </w:t>
      </w:r>
    </w:p>
    <w:p>
      <w:pPr>
        <w:pStyle w:val="Normal"/>
        <w:ind w:firstLine="709"/>
        <w:rPr/>
      </w:pPr>
      <w:r>
        <w:rPr>
          <w:rFonts w:cs="Times New Roman" w:ascii="Times New Roman" w:hAnsi="Times New Roman"/>
          <w:sz w:val="28"/>
          <w:szCs w:val="28"/>
        </w:rPr>
        <w:t>Исходя из этого определяем совокупное отклонение фактически начисленной зарплаты от ее стандартной величины: ЗП =(Фактич затраты по начислению з/п – стандарт. затраты з/п с учетом факт. объема выпуска)</w:t>
      </w:r>
    </w:p>
    <w:p>
      <w:pPr>
        <w:pStyle w:val="Normal"/>
        <w:ind w:firstLine="709"/>
        <w:rPr/>
      </w:pPr>
      <w:r>
        <w:rPr>
          <w:rFonts w:cs="Times New Roman" w:ascii="Times New Roman" w:hAnsi="Times New Roman"/>
          <w:b/>
          <w:sz w:val="28"/>
          <w:szCs w:val="28"/>
        </w:rPr>
        <w:t xml:space="preserve">На 3 этапе </w:t>
      </w:r>
      <w:r>
        <w:rPr>
          <w:rFonts w:cs="Times New Roman" w:ascii="Times New Roman" w:hAnsi="Times New Roman"/>
          <w:sz w:val="28"/>
          <w:szCs w:val="28"/>
        </w:rPr>
        <w:t>рассчитываем отклонения по косвенным затратам. Для анализа косвенных затрат при системе Стандарт-кост мы их разделим на 2 группы: 1. постоянные косвенные затраты; 2. переменные косвенные затраты. При этом используется нормативная ставка постоянных и переменных косвенных расходов. Нормативная ставка постоянных косвенных расходов определяется делением общих постоянных расходов на общую величину производства в нормо-часах. Нормативная ставка переменных косвенных расходов определяется делением общей суммы переменных ОПР на нормативную ставку производства в нормо-часах. Отклонения по косвенным затратам(постоянным) определяется аналогично предыдущим расчетам: фактический объем ОПР минус сметная величина ОПР, скорректированная на фактический объем выпуска продукции. Далее вычисляют значение постоянных ОПР, которое по норме должно будет составлять фактический объем выпуска. Для этого фактический объем выпуска в нормо-часах умножают на ставку распределения накладных расходов. Это отклонение формируется:</w:t>
      </w:r>
    </w:p>
    <w:p>
      <w:pPr>
        <w:pStyle w:val="Style23"/>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за счет отклонений в объеме производства (</w:t>
      </w:r>
      <w:r>
        <w:rPr>
          <w:rFonts w:cs="Times New Roman" w:ascii="Times New Roman" w:hAnsi="Times New Roman"/>
          <w:sz w:val="28"/>
          <w:szCs w:val="28"/>
          <w:lang w:val="en-US"/>
        </w:rPr>
        <w:t>g</w:t>
      </w:r>
      <w:r>
        <w:rPr>
          <w:rFonts w:cs="Times New Roman" w:ascii="Times New Roman" w:hAnsi="Times New Roman"/>
          <w:sz w:val="28"/>
          <w:szCs w:val="28"/>
        </w:rPr>
        <w:t>);</w:t>
      </w:r>
    </w:p>
    <w:p>
      <w:pPr>
        <w:pStyle w:val="Style23"/>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за счет отклонений фактических расходов от сметных (</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Влияние первого фактора определяется по формул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G</w:t>
      </w:r>
      <w:r>
        <w:rPr>
          <w:rFonts w:cs="Times New Roman" w:ascii="Times New Roman" w:hAnsi="Times New Roman"/>
          <w:b/>
          <w:sz w:val="28"/>
          <w:szCs w:val="28"/>
        </w:rPr>
        <w:t xml:space="preserve"> = (сметный выпуск продукции . в нормо-часах – фактический выпуск в нормо-часах)*норм. ставка постоянных ОПР</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торой фактор:</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S</w:t>
      </w:r>
      <w:r>
        <w:rPr>
          <w:rFonts w:cs="Times New Roman" w:ascii="Times New Roman" w:hAnsi="Times New Roman"/>
          <w:b/>
          <w:sz w:val="28"/>
          <w:szCs w:val="28"/>
        </w:rPr>
        <w:t xml:space="preserve"> = фактически постоянные ОПР – сметно постоянные ОПР</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огичный расчет производим и для переменных ОПР:</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ПРпер. = (фактич. переменные ОПР – фактич. выпуск в нормо-часах)*ставка распределения переменных ОПР</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еменные ОПР находятся в зависимости от времени труда основных производственных рабочих. Первой причиной может быть: отклонение фактического времени труда от сметного (Вт).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 xml:space="preserve">Вт = Факт. перем . ОПР – сметные переменные ОПР * Факт. </w:t>
      </w:r>
      <w:r>
        <w:rPr>
          <w:rFonts w:cs="Times New Roman" w:ascii="Times New Roman" w:hAnsi="Times New Roman"/>
          <w:b/>
          <w:sz w:val="28"/>
          <w:szCs w:val="28"/>
          <w:lang w:val="en-US"/>
        </w:rPr>
        <w:t>V</w:t>
      </w:r>
      <w:r>
        <w:rPr>
          <w:rFonts w:cs="Times New Roman" w:ascii="Times New Roman" w:hAnsi="Times New Roman"/>
          <w:b/>
          <w:sz w:val="28"/>
          <w:szCs w:val="28"/>
        </w:rPr>
        <w:t xml:space="preserve"> выпуска продук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определения причины этого отклонения проводится постатейный анализ этих расходов. Второй причиной отклонения является то, что фактически переменные ОПР отличаются от сметной. Это отклонение называется отклонение переменных ОПР по эффективности (ОПРэ):</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ПРэ =(фактич. рабочее время – фактич. выпуск в нормо-часах) * ставка распределения перем. ОПР</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учета постоянных и переменных ОПР к 25 счету открывают 2 субсчета: 25-А «Переменные ОПР» и 25-В «Постоянные ОПР».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стоянные ОПР учитываются на субсчете 25-В и их списание на производство отражается записью Дт 20 Кт 25-В. Отдельно на 16 счете субсчет «отклонения постоянных ОПР» учитываются благоприятные и неблагоприятные отклон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менные ОПР учитываются на субсчете 25-А и списываются на производство записью Дт 20 Кт 20-А. Также к счету 16 открывают 2 субсчета: 16/25 «отклонения переменных ОПР» и 16/25 «отклонения переменных ОПРэ». Благоприятные отклонения отражаются записью Дт 25-А Кт 16/25. Неблагоприятные отклонения: Дт 16/25 Кт 25-А</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роделанной работы я пришла к выводу, что система «Стандарт-кост» в отличие от других, применяемых на практике систем учета затрат, имеет свои характерные особ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первых, основой выявления отклонений от стандартов в процессе расходования средств являются бухгалтерские записи на специальных счетах, но не их документирование. Перед менеджерами ставится задача не документировать отклонения, а не допускать их. Во-вторых, не все компании отражают в бухгалтерском учете выявленные отклонения, а лишь те из них, которые используют текущие стандар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ретьей особенностью в части отражения отклонений от стандартов является выделение специальных синтетических счетов для учета отклонений - по статьям калькуляции, по факторам отклонений. Данные особенности системы «Стандарт-кост» означают, что в целях управления затратами всегда рассматривается, насколько существенны эти отклонения, чтобы их учитывать; что они показывают, при решении каких проблем они могут быть использованы; важность выявленных отклонений в анализе затрат на производст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я оперативно устранять неполадки в производстве, принимать меры для их предотвращения в будущем. Калькуляция, рассчитанная при помощи стандартных норм, служит основ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я оперативно устранять неполадки в производстве, принимать меры для их предотвращения в будущем, что, конечно же, оказывает существенное влияние на дальнейшее развитие предприятия, укрепление его финансовой устойчивости и получение максимально – возможной прибыли, что является главной целью любого предприятия. </w:t>
      </w:r>
    </w:p>
    <w:p>
      <w:pPr>
        <w:pStyle w:val="Style2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вашкевич В. Б. Бухгалтерский управленческий учет: Учеб. для вузов. - М. : Экономистъ, 2004. - 618 с. </w:t>
      </w:r>
    </w:p>
    <w:p>
      <w:pPr>
        <w:pStyle w:val="Footnot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еримов В. Э. Управленческий учет: Учебник. – 4-е изд. , изм. и доп. – М. : Издательско-торговая корпорация «Дашков и К°», 2005. -460 с. </w:t>
      </w:r>
    </w:p>
    <w:p>
      <w:pPr>
        <w:pStyle w:val="Footnot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лимов Курс лекций по дисциплине «Бухгалтерский управленческий учет» 2010 г. </w:t>
      </w:r>
    </w:p>
    <w:p>
      <w:pPr>
        <w:pStyle w:val="Footnote"/>
        <w:numPr>
          <w:ilvl w:val="0"/>
          <w:numId w:val="5"/>
        </w:numPr>
        <w:spacing w:lineRule="auto" w:line="360"/>
        <w:ind w:left="0" w:hanging="0"/>
        <w:rPr/>
      </w:pPr>
      <w:r>
        <w:rPr>
          <w:rFonts w:cs="Times New Roman" w:ascii="Times New Roman" w:hAnsi="Times New Roman"/>
          <w:sz w:val="28"/>
          <w:szCs w:val="28"/>
        </w:rPr>
        <w:t xml:space="preserve">Шерназаров А. , Калемуллоев М., Кодырова М. Введение в специальность «Бухучет, анализ и аудит» - Душанбе 2007 г. </w:t>
      </w:r>
    </w:p>
    <w:sectPr>
      <w:footnotePr>
        <w:numFmt w:val="decimal"/>
      </w:footnote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См. : Ивашкевич В. Б. Бухгалтерский управленческий учет: Учеб. для вузов. - М. : Экономистъ, 2004. -С. 2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0"/>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spacing w:lineRule="auto" w:line="240"/>
    </w:pPr>
    <w:rPr>
      <w:szCs w:val="20"/>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lineRule="auto" w:line="240" w:before="280" w:after="2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6:00Z</dcterms:created>
  <dc:creator>Admin</dc:creator>
  <dc:description/>
  <cp:keywords/>
  <dc:language>en-US</dc:language>
  <cp:lastModifiedBy>SYSTEM</cp:lastModifiedBy>
  <dcterms:modified xsi:type="dcterms:W3CDTF">2011-09-09T02:06:00Z</dcterms:modified>
  <cp:revision>2</cp:revision>
  <dc:subject/>
  <dc:title/>
</cp:coreProperties>
</file>