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актическая работа №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пределите объект наблюдения, единицу наблюдения и единицу совокупности специальных статистических обследований: 1) переоценка в основных фондах на предприятиях объединения по состоянию на 1.01; 2) перепись специального оборудования в научно-исследовательских институтах по состоянию на 1.01.; 3) перепись населения; 4) единовременный учет рабочих промышленности по разрядам по состоянию на 15.0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Как различают наблюдение по охвату единиц совокуп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1. </w:t>
      </w:r>
      <w:r>
        <w:rPr>
          <w:b/>
          <w:iCs/>
          <w:color w:val="000000"/>
          <w:sz w:val="28"/>
        </w:rPr>
        <w:t>Объект наблюдения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</w:rPr>
        <w:t>совокупность общественных явлений и процессов, которые подлежат данному наблю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</w:rPr>
        <w:t>Единица наблюдения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– </w:t>
      </w:r>
      <w:r>
        <w:rPr>
          <w:color w:val="000000"/>
          <w:sz w:val="28"/>
        </w:rPr>
        <w:t>первичный элемент объекта статистического наблюдения, являющийся носителем признаков, подлежащих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переоценка в основных фондах на предприятиях объединения по состоянию на 1.0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наблюдения – все основные фонды на предприятиях объеди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диница наблюдения – каждый отдельный объект основных фондов (здание, сооружение, оборудова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а совокупности – каждое предприятие, входящее в состав объеди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ерепись специального оборудования в научно-исследовательских институтах по состоянию на 1.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 наблюдения – всё специальное оборудование в научно-исследовательских институ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диница наблюдения – каждое отдельное специальное оборуд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а совокупности – каждый научно-исследовательский инстит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ерепись нас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наблюдения – все жители ст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а наблюдения – каждый отдельный челов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а совокупности – каждое домо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единовременный учет рабочих промышленности по разрядам по состоянию на 15.0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 наблюдения – все рабочие промыш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диница наблюдения – каждый отдельный рабоч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а совокупности – совокупность рабочих промышленности каждого разря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</w:t>
      </w:r>
      <w:r>
        <w:rPr>
          <w:b/>
          <w:iCs/>
          <w:color w:val="000000"/>
          <w:sz w:val="28"/>
        </w:rPr>
        <w:t>По степени охвата единиц совокупност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азличают сплошное и несплошное наблю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Cs/>
          <w:color w:val="000000"/>
          <w:sz w:val="28"/>
        </w:rPr>
        <w:t xml:space="preserve">Сплошным наблюдением </w:t>
      </w:r>
      <w:r>
        <w:rPr>
          <w:color w:val="000000"/>
          <w:sz w:val="28"/>
        </w:rPr>
        <w:t>называется такое, при котором регистрации подлежат все без исключения единицы изучаемой совокупности. Оно применяется, например, при переписи населения, при сборе данных в форме отчетности, охватывающей крупные и средние предприятия разных форм собственности, учреждения, организац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</w:rPr>
        <w:t>Несплошным наблюдением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называют такое, при котором обследованию подвергаются не все единицы изучаемой совокупности, а только их часть, на основе которой можно получить обобщающую характеристику всей совокупности. Несплошное наблюдение имеет ряд преимуществ перед сплошным: сокращение времени и затрат, более детальная регистрация и т.д. Расширению практики несплошного наблюдения способствует развитие многоукладной экономики, связанной с увеличением числа объектов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плошное наблюдение подразделяется на наблюдение основного массива, монографическое и выборочн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огласно способу </w:t>
      </w:r>
      <w:r>
        <w:rPr>
          <w:i/>
          <w:iCs/>
          <w:color w:val="000000"/>
          <w:sz w:val="28"/>
        </w:rPr>
        <w:t xml:space="preserve">наблюдения основного массива </w:t>
      </w:r>
      <w:r>
        <w:rPr>
          <w:color w:val="000000"/>
          <w:sz w:val="28"/>
        </w:rPr>
        <w:t>сбор данных осуществляется только по тем единицам совокупности, которые дают основной вклад в характеристику изучаемого явления. Часть совокупности, о которой заведомо известно, что она не играет большой роли в характеристике совокупности, исключается из наблюдения. Например, структуру грузооборота можно изучить, исследовав только крупнейшие транспортные уз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 xml:space="preserve">Монографическое наблюдение </w:t>
      </w:r>
      <w:r>
        <w:rPr>
          <w:color w:val="000000"/>
          <w:sz w:val="28"/>
        </w:rPr>
        <w:t>представляет собой подробное описание отдельных единиц совокупности для их углубленного изучения, которое не может быть столь результативным при массовом наблюдении. Обычно, монографическое наблюдение проводится в целях выявления имеющихся или намечающихся тенденций развития для изучения и распространения передового опыта отдельных хозяйств или выявления недостатков в работе отдельных предприятий. Примерами монографических наблюдений являются обследования работы отдельных предприятий, перешедших в частную собствен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ьшее признание и распространение в статистической практике получило </w:t>
      </w:r>
      <w:r>
        <w:rPr>
          <w:i/>
          <w:iCs/>
          <w:color w:val="000000"/>
          <w:sz w:val="28"/>
        </w:rPr>
        <w:t>выборочное наблю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актическая работа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На основе данных табл. 8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роизвести группировку предприятий по годовому объему продукции, разделив их на 5 групп с равными интервалами. В групповой таблице каждую группу охарактеризо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ислом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уммарными величинами стоимости ОПФ, объемов производства и численности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ими значениями производительности труда и фондоотдач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остроить структурную таблицу, где показать структуру числа предприятий, стоимости ОПФ, объемов производства и численности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остроить аналитическую таблицу, где показать взаимосвязь исчисленных показ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построить график ряда распределения, вычислить среднее значение группировочного признака и его коэффициент вариации, указать моду и медиану ряда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178"/>
        <w:gridCol w:w="2806"/>
        <w:gridCol w:w="2590"/>
      </w:tblGrid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списочная численность, чел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годовая стоимость ОПФ, млн. руб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довой объем продукции, млн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Объем продукции варьируется от 1,3 до 16,1. Значит, Х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 = 16,1, </w:t>
      </w:r>
      <w:r>
        <w:rPr>
          <w:color w:val="000000"/>
          <w:sz w:val="28"/>
          <w:lang w:val="en-US"/>
        </w:rPr>
        <w:t>Xmin</w:t>
      </w:r>
      <w:r>
        <w:rPr>
          <w:color w:val="000000"/>
          <w:sz w:val="28"/>
        </w:rPr>
        <w:t>=1,3. Совокупность включает 36 единиц и разбито на 5 групп. Вычислим величину интервала каждой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(16,1–1,3)/5 = 2,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труда и фондоотдачу находи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. труда = Объем продукции / Среднесписочная чис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ндоотдача = Объем продукции / Стоимость ОП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сводную таблицу (в порядке возрастания годового объема продукции, цветом выделены границы групп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26"/>
        <w:gridCol w:w="1717"/>
        <w:gridCol w:w="1194"/>
        <w:gridCol w:w="2189"/>
        <w:gridCol w:w="1579"/>
      </w:tblGrid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писочная численность, чел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стоимость ОПФ, млн. руб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объем продукции, млн. руб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водительность труда, тыс. руб./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7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9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Структурная группировка – это группировка, в которой происходит разделение однородной совокупности на группы, характеризующие её структуры по какому-либо варьирующему призна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25"/>
        <w:gridCol w:w="905"/>
        <w:gridCol w:w="928"/>
        <w:gridCol w:w="906"/>
        <w:gridCol w:w="928"/>
        <w:gridCol w:w="906"/>
        <w:gridCol w:w="928"/>
        <w:gridCol w:w="906"/>
        <w:gridCol w:w="926"/>
      </w:tblGrid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руппа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Число предприятий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рная стоимость ОПФ, млн. руб.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рный объем производства, млн. руб.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уммарная численность работников, чел.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сего едини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 к итог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сего едини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 к итог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сего едини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% к итог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сего единиц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%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,3 – 4,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,8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1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6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0%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4,26 – 7,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3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,3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9%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7,22 – 10,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4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1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9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,5%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0,18–13,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3,14 – 1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4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3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налитическая группировка – это группировка, выявляющая взаимосвязи между изучаемыми явлениями и их признаками. Особенности аналитической групп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 основу кладется факторный призна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Каждая выделенная группа характеризуется средними значениями результативного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ей задаче результативными признаками являются производительность труда и фондоотдача. Составим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01"/>
        <w:gridCol w:w="1322"/>
        <w:gridCol w:w="2922"/>
        <w:gridCol w:w="2007"/>
      </w:tblGrid>
      <w:tr>
        <w:trPr>
          <w:trHeight w:val="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предприятий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1 предприятие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водительность труда, тыс. руб./че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3 – 4,2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867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259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,26 – 7,2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916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742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,22 – 10,1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836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7394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,18–13,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,14 – 16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62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строить график ряда распределения, вычислить среднее значение группировочного признака и его коэффициент вариации, указать моду и медиану ряда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0" distR="8890" simplePos="0" locked="0" layoutInCell="0" allowOverlap="1" relativeHeight="24">
                <wp:simplePos x="0" y="0"/>
                <wp:positionH relativeFrom="column">
                  <wp:posOffset>-296545</wp:posOffset>
                </wp:positionH>
                <wp:positionV relativeFrom="paragraph">
                  <wp:posOffset>144145</wp:posOffset>
                </wp:positionV>
                <wp:extent cx="14865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Число предприятий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.4pt;margin-top:11.35pt;width:11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Число предприятий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f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101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0220</wp:posOffset>
                </wp:positionH>
                <wp:positionV relativeFrom="paragraph">
                  <wp:posOffset>2346325</wp:posOffset>
                </wp:positionV>
                <wp:extent cx="2514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овой объем производства, млн.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84.7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одовой объем производства, млн.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ппировочный признак – это признак, по которому проводится разбивка единиц совокупности на отдельные группы. В данной задаче группировочный признак – годовой объем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значение найдем по формуле (в млн. руб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25600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числения коэффициента вариации найдем дисперсию и среднее квадратическое отклонение: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сперсия </w:t>
      </w:r>
      <w:r>
        <w:rPr>
          <w:color w:val="000000"/>
          <w:sz w:val="28"/>
        </w:rPr>
        <w:drawing>
          <wp:inline distT="0" distB="0" distL="0" distR="0">
            <wp:extent cx="24003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ее квадратическое отклонение </w:t>
      </w:r>
      <w:r>
        <w:rPr>
          <w:color w:val="000000"/>
          <w:sz w:val="28"/>
          <w:lang w:val="en-US"/>
        </w:rPr>
        <w:drawing>
          <wp:inline distT="0" distB="0" distL="0" distR="0">
            <wp:extent cx="942975" cy="256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3,23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 вариации </w:t>
      </w:r>
      <w:r>
        <w:rPr>
          <w:color w:val="000000"/>
          <w:sz w:val="28"/>
          <w:lang w:val="en-US"/>
        </w:rPr>
        <w:drawing>
          <wp:inline distT="0" distB="0" distL="0" distR="0">
            <wp:extent cx="1930400" cy="4235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67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797"/>
        <w:gridCol w:w="3286"/>
      </w:tblGrid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Годовой объем продукции, млн. руб.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Xi – Xсред)^2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800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78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1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1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880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748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456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975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5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09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74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7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,71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404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6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59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8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695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098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184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975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1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7,000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465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404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465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6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92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920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588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1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1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2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353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14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6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3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431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6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4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63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404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184</w:t>
            </w:r>
          </w:p>
        </w:tc>
      </w:tr>
      <w:tr>
        <w:trPr>
          <w:trHeight w:val="23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7,41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Мода М</w:t>
      </w:r>
      <w:r>
        <w:rPr>
          <w:i/>
          <w:iCs/>
          <w:color w:val="000000"/>
          <w:sz w:val="28"/>
          <w:vertAlign w:val="subscript"/>
        </w:rPr>
        <w:t xml:space="preserve">о </w:t>
      </w:r>
      <w:r>
        <w:rPr>
          <w:i/>
          <w:iCs/>
          <w:color w:val="000000"/>
          <w:sz w:val="28"/>
        </w:rPr>
        <w:t xml:space="preserve">– </w:t>
      </w:r>
      <w:r>
        <w:rPr>
          <w:color w:val="000000"/>
          <w:sz w:val="28"/>
        </w:rPr>
        <w:t>значение случайной величины, встречающееся с наибольшей вероятностью в дискретном вариационном ряду – вариант, имеющий наибольшую част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интервальных рядах распределения с равными интервалами мод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48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нижняя граница модального интервала; 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одальный интервал; </w:t>
      </w:r>
      <w:r>
        <w:rPr>
          <w:color w:val="000000"/>
          <w:sz w:val="28"/>
        </w:rPr>
        <w:drawing>
          <wp:inline distT="0" distB="0" distL="0" distR="0">
            <wp:extent cx="8763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</w:rPr>
        <w:t xml:space="preserve"> частоты в модальном, предыдущем и следующем за модальным интервалах (соответственно). Модальный интервал определяется по наибольшей част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63"/>
        <w:gridCol w:w="2655"/>
        <w:gridCol w:w="2817"/>
      </w:tblGrid>
      <w:tr>
        <w:trPr>
          <w:trHeight w:val="23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руппы предприятий по годовому объему производства, млн. руб.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редприят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й объем производств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3 – 4,26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,26 – 7,2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,22 – 10,18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</w:t>
            </w:r>
          </w:p>
        </w:tc>
      </w:tr>
      <w:tr>
        <w:trPr>
          <w:trHeight w:val="23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,18–13,1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,14 – 16,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задаче модальный интервал – от1,3 до 4,26, потому что в этом интервале частота наибольшая – 19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419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3,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модальным значением годового объема производства предприятий является объем производства, равный 3,24 млн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Медиана М</w:t>
      </w:r>
      <w:r>
        <w:rPr>
          <w:i/>
          <w:iCs/>
          <w:color w:val="000000"/>
          <w:sz w:val="28"/>
          <w:vertAlign w:val="subscript"/>
        </w:rPr>
        <w:t>е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</w:rPr>
        <w:t>это вариант, который находится в середине вариационного ряда. Медиана делит ряд на две равные (по числу единиц) части – со значениями признака меньше медианы и со значениями признака больше медианы. Чтобы найти медиану, необходимо отыскать значение признака, которое находится в середине упорядоченного ряда. В ранжированных рядах несгруппированных данных нахождение медианы сводится к отысканию порядкового номера меди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четного объема ряда медиана равна средней из двух вариантов, находящихся в середине 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есть медиана равна (3,6+3,7)/2=3,65. Это означает, что одна половина предприятий имеет годовой объем производства менее 3,65 (млн. руб.), а другая – более 3,65 (млн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6540</wp:posOffset>
                </wp:positionH>
                <wp:positionV relativeFrom="paragraph">
                  <wp:posOffset>1946910</wp:posOffset>
                </wp:positionV>
                <wp:extent cx="266700" cy="769620"/>
                <wp:effectExtent l="3175" t="1270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3.3pt" to="241.15pt,213.85pt" stroked="t" o:allowincell="f" style="position:absolute">
                <v:stroke color="black" weight="64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7420</wp:posOffset>
                </wp:positionH>
                <wp:positionV relativeFrom="paragraph">
                  <wp:posOffset>2274570</wp:posOffset>
                </wp:positionV>
                <wp:extent cx="236220" cy="541020"/>
                <wp:effectExtent l="3175" t="1905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79.1pt" to="193.15pt,221.65pt" stroked="t" o:allowincell="f" style="position:absolute">
                <v:stroke color="black" weight="64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05400" cy="32004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3020</wp:posOffset>
                </wp:positionH>
                <wp:positionV relativeFrom="paragraph">
                  <wp:posOffset>1703070</wp:posOffset>
                </wp:positionV>
                <wp:extent cx="24003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диана Ме = 3,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да Мо = 3,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34.1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</w:t>
                      </w:r>
                      <w:r>
                        <w:rPr>
                          <w:sz w:val="22"/>
                          <w:szCs w:val="22"/>
                        </w:rPr>
                        <w:t>Медиана Ме = 3,6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Мода Мо = 3,2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2"/>
        </w:tabs>
        <w:ind w:left="11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color w:val="404040"/>
      <w:sz w:val="24"/>
      <w:lang w:val="ru-RU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0:00Z</dcterms:created>
  <dc:creator>User</dc:creator>
  <dc:description/>
  <cp:keywords/>
  <dc:language>en-US</dc:language>
  <cp:lastModifiedBy>SYSTEM</cp:lastModifiedBy>
  <dcterms:modified xsi:type="dcterms:W3CDTF">2011-09-09T02:00:00Z</dcterms:modified>
  <cp:revision>2</cp:revision>
  <dc:subject/>
  <dc:title>Практическая работа №1</dc:title>
</cp:coreProperties>
</file>