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Эколого-экономическое содержание природополь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едмет и задачи экономики природополь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ономерности природополь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ая революция и бурный рост промышленного производства в ХХ веке способствовали не только росту благосостояния человека, но и отрицательно сказались на состоянии окружающей среды в ряде регионов нашей планеты. Произошло загрязнение атмосферы промышленными выбросами, загрязнение морских акваторий и пресных водоемов отходами промышленного производства и сельскохозяйственных предприятий, уменьшение площади сельскохозяйственных угодий, разрушение плодородного слоя почв, истощение водных, лесных и ископаемых ресурсов, уменьшение численности животных, загрязнение околоземного пространства объектами космической техники.</w:t>
      </w:r>
    </w:p>
    <w:p>
      <w:pPr>
        <w:pStyle w:val="Normal"/>
        <w:spacing w:lineRule="auto" w:line="360" w:before="0" w:after="0"/>
        <w:ind w:firstLine="709"/>
        <w:jc w:val="both"/>
        <w:rPr/>
      </w:pPr>
      <w:r>
        <w:rPr>
          <w:rFonts w:cs="Times New Roman" w:ascii="Times New Roman" w:hAnsi="Times New Roman"/>
          <w:sz w:val="28"/>
          <w:szCs w:val="28"/>
        </w:rPr>
        <w:t>Продолжающиеся в настоящее время разрушительные процессы характерны и для нашей страны. Снижение промышленного и сельскохозяйственного производства в период перестройки экономики не вызвало уменьшения загрязнения окружающей среды, так как в экономически кризисных условиях предприятия стали экономить на затратах, связанных с реализацией природоохранных мероприятий.</w:t>
      </w:r>
    </w:p>
    <w:p>
      <w:pPr>
        <w:pStyle w:val="Normal"/>
        <w:spacing w:lineRule="auto" w:line="360" w:before="0" w:after="0"/>
        <w:ind w:firstLine="709"/>
        <w:jc w:val="both"/>
        <w:rPr/>
      </w:pPr>
      <w:r>
        <w:rPr>
          <w:rFonts w:cs="Times New Roman" w:ascii="Times New Roman" w:hAnsi="Times New Roman"/>
          <w:sz w:val="28"/>
          <w:szCs w:val="28"/>
        </w:rPr>
        <w:t>В условиях, когда масштабы антропогенного воздействия на окружающую среду достигли таких угрожающих жизни на планете размеров, охрана окружающей среды и рациональное природопользование выходят на передний план и являются важнейшими национальными и межгосударствен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крытие сущности, содержания и основных принципов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 Эколого-экономическое содержание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родном хозяйстве выделены две сферы: производственная (материальная) и непроизводственная. Для организации природоохранного труда и повышения его производительности объективно формируется новая подсистема – экологическая сфера. Ее особенностью является направленность функционирующего в ней труда на охрану, восстановление, приумножение и рациональное использование ресурсов живой природы для удовлетворения эколого-ресурсных потребностей челове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е возобновление естественной основы функционирования общества зависит не только от развития природовоспроизводящих отраслей, занимающихся непосредственно восстановлением и охраной экологических систем, но и от природоохранной деятельности в сфере материального производства, которую по характеру и результатам труда следует отнести к экологическ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данной сферы вызвано не выпуском новых видов продукции, а необходимостью выполнения обязательных производственных функций по охране природы и целенаправленного решения экологических проблем общества. Результатом труда в экологической сфере выступают экологическ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сфера – это не окружающая нас природная среда, а природоохранный труд, связанный с ее воспроизводством. Воспроизводство живой природы, ее охрана – одна из фаз природопользования. Две другие – эксплуатация природных ресурсов и переработка природного вещества, относятся к материальному 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система природопользования включает две самостоятельные, но между собой взаимосвязанные подсистемы: материальное производство (выявление, добыча и переработка природного вещества) и экологическую сферу (целенаправленное продуцирование биогеоценозов и охрана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охрана природы, рациональное использование природных ресурсов, искусственное восстановление экологических систем есть слагаемые единого процесса – воспроизводства природных ресурсов, направленного на удовлетворение экологических потребностей общества. На современном этапе человек не может полагаться на самовоспроизводство природы и регулировать обмен веществ с ней без природоохра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преобразованные вещества природы, но и сама природа становятся продуктом человеческого труда в том плане, производственная деятельность человека обеспечивает естественное развитие природы, ее воспроизводство. Следовательно, сущность природопользования выражается через содержание такой категории, как воспроизводство природных ресурсов. В общепринятой терминологии природопользование рассматривается как воспроизводство и рациональное использование природных ресурсов. В научном понимании воспроизводство природных ресурсов – это процесс, включающий в себя восстановление (охрану) экологических систем, эксплуатацию природных ресурсов, переработку природного сырья. Две последние стадии объединяются одним понятием – использование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общественного разделения труда единый процесс воспроизводства природных ресурсов (с одной стороны, охрана и восстановление живой природы, ее ресурсов, а с другой – эксплуатация и переработка природного вещества в готовый продукт) разделен между двумя самостоятельными сферами народного хозяйства: экологической сферой и сферой материального производства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Система природопользования</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опользова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сфер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материального производств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восстановление и повышение продуктивности биогеоценозов Охрана воздушного, водного бассейнов, охрана заповедников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ение природных ресурсов, добыча и переработка природного сырь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и утилизация отход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роизводство природных ресурс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кольку специфику воспроизводства природы определяет экологическая сфера, экономические стороны воспроизводства необходимо изучать с позиции экологической сферы. Именно ее характерные черты определяют систему природопользования как особую труд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иродоохранного труда – формирование и развитие эколого-экономических систем разного типа и масштаба. Под эколого-экономической системой в научной литературе понимают интеграцию экономики и природы, представляющую собой взаимосвязанное и взаимообусловленное функционирование общественного производства и естественных процессов в природе. Следует различать два типа эколого-экономических систем: производственно-экологическую и эколого-производстве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анного и взаимообусловленного функционирования экономики и природы можно достичь только при условии целенаправленной природно-хозяйственной деятельности. Значит, традиционная производственная система (предприятие, регион, народное хозяйство) с учетом экологических интересов должна трансформироваться в природоохранную производственную систему. Таким образом, производственная (экономическая) система, взаимодействующая с окружающей природной средой и определяющая экологические условия своего развития, по своей сути является производственно-эколог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одуцирование отдельных экологических систем (лесная, водная), испытывающих антропогенную и техногенную нагрузку общественного производства, обуславливает необходимость целенаправленного человеческого труда по их воспроизводству. В связи с этим экологическая система трансформируется в эколого-производственную. И в первом и во втором случаях функцию интеграции экономики и природы выполняет природоохранный труд. Если таковой отсутствует, то и отсутствует сама эколого-экономическая система[4, с.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признак эколого-экономической системы – это региональность. В одном случае пространственные границы такой системы может определять территория производственной системы, хотя последствия взаимодействия могут выходить за ее пределы, а в другом – размеры экологических систем (например, озеро Байкал).</w:t>
      </w:r>
    </w:p>
    <w:p>
      <w:pPr>
        <w:pStyle w:val="Normal"/>
        <w:spacing w:lineRule="auto" w:line="360" w:before="0" w:after="0"/>
        <w:ind w:firstLine="709"/>
        <w:jc w:val="both"/>
        <w:rPr/>
      </w:pPr>
      <w:r>
        <w:rPr>
          <w:rFonts w:cs="Times New Roman" w:ascii="Times New Roman" w:hAnsi="Times New Roman"/>
          <w:sz w:val="28"/>
          <w:szCs w:val="28"/>
        </w:rPr>
        <w:t>Воспроизводство природных ресурсов состоит как бы из многообразного взаимопроникновения различных эколого-экономических систем, имеющих соответствующие территориальные границы, подчиняющихся, однако, в своем развитии общим закономерностям природопользования. Диалектика природопользования представляет собой единство и противоречие двух сторон: эколого-ресурсной и эконом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о-ресурсный аспект природопользования выражает отношение людей к природе как к источнику жизненных благ и характеризуется составом, вещественной структурой и особенностями естественных производитель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оресурсный (вещественный) аспект природопользования выражает отношение людей к природе как к источнику жизненных благ и характеризуется составом, вещественной структурой и особенностями естественных производительных сил.</w:t>
      </w:r>
    </w:p>
    <w:p>
      <w:pPr>
        <w:pStyle w:val="Normal"/>
        <w:spacing w:lineRule="auto" w:line="360" w:before="0" w:after="0"/>
        <w:ind w:firstLine="709"/>
        <w:jc w:val="both"/>
        <w:rPr/>
      </w:pPr>
      <w:r>
        <w:rPr>
          <w:rFonts w:cs="Times New Roman" w:ascii="Times New Roman" w:hAnsi="Times New Roman"/>
          <w:sz w:val="28"/>
          <w:szCs w:val="28"/>
        </w:rPr>
        <w:t>Экономический аспект природопользования, подчиняясь действию экономических законов, выражает содержание трудового процесса, связанного с воспроизводством природных ресурсов. Он включает: восстановление природы, как незаменимого источника предметов и средств труда (рекультивация почвы, лесоводство, рыбоводство и т.д.); сохранение природы, как источника жизни (естественные продукты питания, состояние атмосферы, водоемов и т.д.); восстановление природы как пространственного базиса для размещения населения и производства; воспроизводство невозобновляемых ресурсов за счет новых месторождений и источников, более полного извлечения полезных компонентов, замены одних природных ресурсов другими; сокращение отходов от эксплуатации природных ресурсов (возобновляемых и невозобновляемых) и переработки исходного природного сырья; охрану и восстановление природных ресурсов и экосистемы заказников и заповедников[4. 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опользование существует и развивается как единство экологоресурсной и экономической сторон, причем она из них обуславливает другую. Ведущей в этом единстве является экономическая сторона. Именно она определяет особенности природопользования в разных странах на разных этапах общественного развития. Производительные силы воздействуют на воспроизводство природных ресурсов через систему производственных отношений, исходной точкой которых является человечески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средствование, регулирование и контролирование обмена веществ между человеком и природой с позиции собственного природопользования следует рассматривать как составные элементы специфического производственного отношения – эколого-экономическо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о-экономического отношения – это отношения, возникшие между людьми в процессе природопользования по восстановлению и охране экологических систем, добычи природного вещества и его переработки, экологизации производства. Они имеют две стороны: социальную и организационную. Социальные определяют отношения собственности, а организационную – уровень развития производственных сил с соответствующей ему системой производственных отношений. Социальная сторона эколого-экономических отношений на основе познания и использования экономических законов формации обуславливает общественную организацию природопользования, а организационная обеспечивает постоянное разрешение реально возникающих противоречий в обществе.</w:t>
      </w:r>
    </w:p>
    <w:p>
      <w:pPr>
        <w:pStyle w:val="Normal"/>
        <w:spacing w:lineRule="auto" w:line="360" w:before="0" w:after="0"/>
        <w:ind w:firstLine="709"/>
        <w:jc w:val="both"/>
        <w:rPr/>
      </w:pPr>
      <w:r>
        <w:rPr>
          <w:rFonts w:cs="Times New Roman" w:ascii="Times New Roman" w:hAnsi="Times New Roman"/>
          <w:sz w:val="28"/>
          <w:szCs w:val="28"/>
        </w:rPr>
        <w:t>Источником развития производственных связей природопользования является основное эколого-экономическое противоречие. Сущность его состоит в диалектическом единстве и взаимоотрицании объективных экологических и экономических потребностей общества. История развития природопользования показывает, что разрешение данного противоречия не ведет к полному удовлетворению экологических потребностей. Главным проявлением противоречия является столкновение интересов Экономический интерес на данном этапе развития производительных сил в большинстве стран доминирует над экономическим, что и приводит к негативным последствиям во взаимодействии общества и природы, а в отдельных случаях и к экономическим кризи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эколого-экономическое противоречие возникает из непосредственного общественного характера присвоения природных благ и организационно-экономической обособленности природопользователя и выступает как противоречие между экологическими интересами государства и экономическими интересами ведомства (предприятия).</w:t>
      </w:r>
    </w:p>
    <w:p>
      <w:pPr>
        <w:pStyle w:val="Normal"/>
        <w:spacing w:lineRule="auto" w:line="360" w:before="0" w:after="0"/>
        <w:ind w:firstLine="709"/>
        <w:jc w:val="both"/>
        <w:rPr/>
      </w:pPr>
      <w:r>
        <w:rPr>
          <w:rFonts w:cs="Times New Roman" w:ascii="Times New Roman" w:hAnsi="Times New Roman"/>
          <w:sz w:val="28"/>
          <w:szCs w:val="28"/>
        </w:rPr>
        <w:t>Механизм разрешения основного эколого-экономического противоречия основан на единстве и противоположности отношений планомерности и товаро-денежных отношений характеризующие цели обособившихся производителей и присущие им экономические интересы. Разрешение основного эколого-экономического противоречия должно основываться на совершенствовании народнохозяйственного планирования и более широком и действенном использовании категорий закона стоимости в практике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эколого-экономическое противоречие проявляется в разных аспектах, приобретая в реальной жизни частные формы своего выражения. Это могут быть противоречия между экономическими и неэкономическими отношениями общества по поводу воспроизводства одних и тех же объектов и ресурсов природы. Более контрастно эта группа противоречий проявляется при эксплуатации полезных ископаемых, когда для добычи сырья необходимо разрушить конкретных ландшафт и связанно с ним экологическое равновесие на данной территории. Или возьмем лесные ресурсы. В одном случае возникает необходимость использования их как источник древесины, а в другом – как объект рекреационного или средозащит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отиворечия возникают при необходимости использования одного и того же ресурса природы для удовлетворения разных социально-экономических потребностей. Например, землю можно использовать как сельскохозяйственное или лесохозяйственное угодье, как пространственный базис для строитель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озникают противоречия между ростом производства материальных благ, антропогенным воздействием на окружающую природную среду и размером природоохранных затрат, внедрением безотходных технолог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разрешение основного эколого-экономического противоречия в нашей стране долгое время сдерживали командно-административные методы управления, оказавшие отрицательное влияние на различные стороны развития нашего общества. Именно ведомств и другие управленческие структуры держали в руках исполнение принятых решений, своими действиями или бездействиями определяли, чему быть, а чему нет. Универсальным правилом было то, что орган, принимающий решения не нес экономической ответственности за последствия сво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утверждение экономических методов управления будет способствовать созданию необходимых условий для успешного разрешения основного эколого-экономического противоречия. Научной основой такого подхода является экономика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редмет и задачи экономики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деление экономики природопользования связано с классификацией экономических наук, их систематизацией. Системообразующим признаком экономиеских наук является производственные отношения. В основе классификации экономических наук лежит признак фундаментальности и конкретности (специфичности) производственных отношений. В связи с этим различают фундаментальные науки и наук прикладные (конкретно-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оизводственных отношений, кроме социально-экономических отношений, выделяют (в зависимости от уровня взаимосвязи с производственными силами) организационно-экономические, организационно-технические, а также управлен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организационно-экономических наук – исследование механизма действия экономических законов в конкретной области человеческой деятельности. Предметом организационно-технических наук является исследование системного (упорядоченного) функционирования производительных сил сообразно их природе, уровню развития и в соответствии с присущими данной области экономики производствен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науки об управлении, изучающие отдельные функции и всю систему управления с целью целенаправленного воздействия управляющих органов на общественное производство и его отдельны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экономических наук на фундаментальные и прикладные является основной, но она не исчерпывает всей проблематики классификации этих наук. Выделяют, например, науки-методы, историко-экономические науки и т.п. Экономика природопользования входит в группу организационно-эконом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экономики природопользования как науки является исследование эколого-экономических отношений, возникающих в процессе воспроизводства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природопользования изучает не только эколого-экономические закономерности воспроизводства природных ресурсов, но и показывает тот конкретный механизм, который необходимо привести в движение для того, чтобы решать назревшие проблемы природопользования.</w:t>
      </w:r>
    </w:p>
    <w:p>
      <w:pPr>
        <w:pStyle w:val="Style15"/>
        <w:spacing w:lineRule="auto" w:line="360"/>
        <w:ind w:firstLine="709"/>
        <w:jc w:val="both"/>
        <w:rPr/>
      </w:pPr>
      <w:r>
        <w:rPr>
          <w:sz w:val="28"/>
          <w:szCs w:val="28"/>
        </w:rPr>
        <w:t>Объектом экономики природопользования выступают эколого</w:t>
      </w:r>
      <w:r>
        <w:rPr>
          <w:sz w:val="28"/>
          <w:szCs w:val="28"/>
          <w:lang w:bidi="he-IL"/>
        </w:rPr>
        <w:t>-экономические системы разного масштаба и уровня. Комплексный характер экологических проблем, интегрированный объект экономики природопольэования обусловливают наличие взаимосвязей с экономическими и естественными науками. Особенно широки контакты экономики природопользования с такими экономическими науками, как планирование народного хозяйства, статистика, экономика труда, экономическая кибернетика, региональная экономика и др [3,с.48].</w:t>
      </w:r>
    </w:p>
    <w:p>
      <w:pPr>
        <w:pStyle w:val="Style15"/>
        <w:spacing w:lineRule="auto" w:line="360"/>
        <w:ind w:firstLine="709"/>
        <w:jc w:val="both"/>
        <w:rPr/>
      </w:pPr>
      <w:r>
        <w:rPr>
          <w:sz w:val="28"/>
          <w:szCs w:val="28"/>
          <w:lang w:bidi="he-IL"/>
        </w:rPr>
        <w:t xml:space="preserve">Наиболее близки взаимосвязи экономики природопользования с естественными науками (экологией, геологией, почвоведением, лесоводством и др.). </w:t>
      </w:r>
      <w:r>
        <w:rPr>
          <w:w w:val="114"/>
          <w:sz w:val="28"/>
          <w:szCs w:val="28"/>
          <w:lang w:bidi="he-IL"/>
        </w:rPr>
        <w:t xml:space="preserve">Они </w:t>
      </w:r>
      <w:r>
        <w:rPr>
          <w:sz w:val="28"/>
          <w:szCs w:val="28"/>
          <w:lang w:bidi="he-IL"/>
        </w:rPr>
        <w:t>проявляются в необходимости определения путей научного решения экологических задач природопользования.</w:t>
      </w:r>
    </w:p>
    <w:p>
      <w:pPr>
        <w:pStyle w:val="Style15"/>
        <w:spacing w:lineRule="auto" w:line="360"/>
        <w:ind w:firstLine="709"/>
        <w:jc w:val="both"/>
        <w:rPr/>
      </w:pPr>
      <w:r>
        <w:rPr>
          <w:sz w:val="28"/>
          <w:szCs w:val="28"/>
          <w:lang w:bidi="he-IL"/>
        </w:rPr>
        <w:t>Экономика природопользования непосредственно связана с техническими науками, поскольку экологизация производства требует учета новейших достижений науки и техники. Важным условием успешного решения технико-экологических проблем является создание научного направления, которое явилось бы теоретической основой оптимизации взаимодействия технологии и природы. В этом отношении заслуживает внимания точка зрения польских ученых, предложивших новую науку-созотехнику («созо» защита), цель которой - разработка технических решений, направленных на охрану окружающей природной среды. Результатом созотехнических разработок должны быть полуоткрытые (с очистными сооружениями и установками) и закрытые (замкнутый цикл) технологические процессы.</w:t>
      </w:r>
    </w:p>
    <w:p>
      <w:pPr>
        <w:pStyle w:val="Style15"/>
        <w:spacing w:lineRule="auto" w:line="360"/>
        <w:ind w:firstLine="709"/>
        <w:jc w:val="both"/>
        <w:rPr/>
      </w:pPr>
      <w:r>
        <w:rPr>
          <w:sz w:val="28"/>
          <w:szCs w:val="28"/>
          <w:lang w:bidi="he-IL"/>
        </w:rPr>
        <w:t>Огромное значение для экономики природопользования имеет взаимосвязь с географическими науками, призванными на современном этапе комплексно разрабатывать проблемы регионального природопользования, рациональной эксплуатации естественных ресурсов Земли, целенаправленного преобразования окружающей природной среды. Именно перед географической наукой открываются широкие перспективы исследований на стыке общественных и естественных наук, аоторые необходимы для развития экономики природопользования. С другой стороны, экономика природопользования в своих исследованиях применяет важнейший научный метод географических наук – метод районирования.</w:t>
      </w:r>
    </w:p>
    <w:p>
      <w:pPr>
        <w:pStyle w:val="Style15"/>
        <w:spacing w:lineRule="auto" w:line="360"/>
        <w:ind w:firstLine="709"/>
        <w:jc w:val="both"/>
        <w:rPr/>
      </w:pPr>
      <w:r>
        <w:rPr>
          <w:sz w:val="28"/>
          <w:szCs w:val="28"/>
          <w:lang w:bidi="he-IL"/>
        </w:rPr>
        <w:t xml:space="preserve">Развитие экономики природопользования как функциональной науки, обладающей высоким уровнем научной абстракции, позволяет методологически правильно определять </w:t>
      </w:r>
      <w:r>
        <w:rPr>
          <w:sz w:val="28"/>
          <w:szCs w:val="28"/>
        </w:rPr>
        <w:t>подход к исследованию частных эколого</w:t>
      </w:r>
      <w:r>
        <w:rPr>
          <w:sz w:val="28"/>
          <w:szCs w:val="28"/>
          <w:lang w:bidi="he-IL"/>
        </w:rPr>
        <w:t>-экономических проблем, которыми занимаются близкие ей отраслевые экономики: экономика лесного хозяйства, экономика водного хозяйства и др.</w:t>
      </w:r>
    </w:p>
    <w:p>
      <w:pPr>
        <w:pStyle w:val="Style15"/>
        <w:spacing w:lineRule="auto" w:line="360"/>
        <w:ind w:firstLine="709"/>
        <w:jc w:val="both"/>
        <w:rPr>
          <w:sz w:val="28"/>
          <w:szCs w:val="28"/>
          <w:lang w:bidi="he-IL"/>
        </w:rPr>
      </w:pPr>
      <w:r>
        <w:rPr>
          <w:sz w:val="28"/>
          <w:szCs w:val="28"/>
          <w:lang w:bidi="he-IL"/>
        </w:rPr>
        <w:t>В историческом плане отраслевые науки, в которых в той или иной мере исследуются проблемы природопользования, появились раньше экономики природопользования. Теоретические разработки этих наук, накопление практического опыта в области охраны природы и рационального использования природных ресурсов сыграли положительную роль в становлении экономики природопользования и явились основой для новых обобщений в данной науке.</w:t>
      </w:r>
    </w:p>
    <w:p>
      <w:pPr>
        <w:pStyle w:val="Style15"/>
        <w:spacing w:lineRule="auto" w:line="360"/>
        <w:ind w:firstLine="709"/>
        <w:jc w:val="both"/>
        <w:rPr>
          <w:sz w:val="28"/>
          <w:szCs w:val="28"/>
          <w:lang w:bidi="he-IL"/>
        </w:rPr>
      </w:pPr>
      <w:r>
        <w:rPr>
          <w:sz w:val="28"/>
          <w:szCs w:val="28"/>
          <w:lang w:bidi="he-IL"/>
        </w:rPr>
        <w:t>Экономика природопользования призвана научно объяснить и исследовать важнейшие эколого-экономические проблемы, разработать теоретические основы и направления развития природопользования. Решение этих задач позволит совершенствовать практику хозяйствования с учетом интересов экологии.</w:t>
      </w:r>
    </w:p>
    <w:p>
      <w:pPr>
        <w:pStyle w:val="Style15"/>
        <w:spacing w:lineRule="auto" w:line="360"/>
        <w:ind w:firstLine="709"/>
        <w:jc w:val="both"/>
        <w:rPr/>
      </w:pPr>
      <w:r>
        <w:rPr>
          <w:iCs/>
          <w:w w:val="107"/>
          <w:sz w:val="28"/>
          <w:szCs w:val="28"/>
          <w:lang w:bidi="he-IL"/>
        </w:rPr>
        <w:t xml:space="preserve">Главной задачей </w:t>
      </w:r>
      <w:r>
        <w:rPr>
          <w:sz w:val="28"/>
          <w:szCs w:val="28"/>
          <w:lang w:bidi="he-IL"/>
        </w:rPr>
        <w:t xml:space="preserve">экономики природопользования является исследование природоохранного механизма функционирования народного хозяйства в </w:t>
      </w:r>
      <w:r>
        <w:rPr>
          <w:w w:val="105"/>
          <w:sz w:val="28"/>
          <w:szCs w:val="28"/>
          <w:lang w:bidi="he-IL"/>
        </w:rPr>
        <w:t xml:space="preserve">условиях рыночной </w:t>
      </w:r>
      <w:r>
        <w:rPr>
          <w:sz w:val="28"/>
          <w:szCs w:val="28"/>
          <w:lang w:bidi="he-IL"/>
        </w:rPr>
        <w:t>экономики и ее интенсификации. Разработка такого механизма должна охватывать три взаимосвязанные стадии воспроизводства природных ресурсов: восстановление, эксплуатацию и переработку. В первую очередь необходимо исследовать: экологические последствия развития научно-технического прогресса как главного рычага интенсификации общественного производства; влияние инвестиционной и структурной политики на состояние окружающей среды и воспроизводство природных ресурсов; систему экологического управления и методы природоохранного хозяйствования; международное сотрудничество в области воспроизводства природных ресурсов.</w:t>
      </w:r>
    </w:p>
    <w:p>
      <w:pPr>
        <w:pStyle w:val="Style15"/>
        <w:spacing w:lineRule="auto" w:line="360"/>
        <w:ind w:firstLine="709"/>
        <w:jc w:val="both"/>
        <w:rPr/>
      </w:pPr>
      <w:r>
        <w:rPr>
          <w:sz w:val="28"/>
          <w:szCs w:val="28"/>
          <w:lang w:bidi="he-IL"/>
        </w:rPr>
        <w:t>Всеобщим методом познания является материалистическая диалектика - философская основа всех наук. Согласно диалектическому методу, предмет исследования рассматривается всесторонне, в развитии, самодвижении, через возникновение и разрешение противоречий. Противоречия - источник развития. Принципиальным положением диалектического метода является включение в теорию познания практики. Изучение экономики природопользования невозможно без познания практики хозяйствования, научного обобщения передового опыта воспроизводства природных ресурсов, выявления прогрессивных тенденций</w:t>
      </w:r>
    </w:p>
    <w:p>
      <w:pPr>
        <w:pStyle w:val="Normal"/>
        <w:spacing w:lineRule="auto" w:line="360" w:before="0" w:after="0"/>
        <w:ind w:firstLine="709"/>
        <w:jc w:val="both"/>
        <w:rPr/>
      </w:pPr>
      <w:r>
        <w:rPr>
          <w:rFonts w:cs="Times New Roman" w:ascii="Times New Roman" w:hAnsi="Times New Roman"/>
          <w:sz w:val="28"/>
          <w:szCs w:val="28"/>
          <w:lang w:bidi="he-IL"/>
        </w:rPr>
        <w:t>в</w:t>
      </w:r>
      <w:r>
        <w:rPr>
          <w:rFonts w:cs="Times New Roman" w:ascii="Times New Roman" w:hAnsi="Times New Roman"/>
          <w:sz w:val="28"/>
          <w:szCs w:val="28"/>
        </w:rPr>
        <w:t xml:space="preserve"> области природоохранного развития обще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Важнейшим методом экономики природопользования является системный</w:t>
        <w:tab/>
        <w:t xml:space="preserve"> метод исследования, который состоит в определении образующих систему составных частей и взаимодействий с ним объектов окружающей среды, в установлении структуры системы, т.е. совокупности внутренних связей и отношений, а также связей между эколого-экономической системой и окружающей средой, в установлении функции эколого-экономической систем</w:t>
      </w:r>
      <w:r>
        <w:rPr>
          <w:rFonts w:cs="Times New Roman" w:ascii="Times New Roman" w:hAnsi="Times New Roman"/>
          <w:sz w:val="28"/>
          <w:szCs w:val="28"/>
          <w:lang w:val="en-US"/>
        </w:rPr>
        <w:t>s</w:t>
      </w:r>
      <w:r>
        <w:rPr>
          <w:rFonts w:cs="Times New Roman" w:ascii="Times New Roman" w:hAnsi="Times New Roman"/>
          <w:sz w:val="28"/>
          <w:szCs w:val="28"/>
        </w:rPr>
        <w:t>? Определяющей характер изменения ее компонентов и связей между ними. Практическое воплощение системного метода появляется в разработке целевых комплексных программ, а также системном анализе проблем воспроизводства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принадлежит нормативному методу исследования, и в частности применению экологических нормативов (предельно допустимая концентрация (ПДК), предельно допустимые выбросы (ПДВ), норма зеленных зон и заповедников и т.п.). Главное их назначение – определить объективные границы допустимых антропогенных нагрузок на биосферу. В экономике природопользования применяются и другие нормативы. Например, нормативы эксплуатации природных ресурсов (расчетная лесосека), отходов, экономической эффективности капитальных вложений в охрану природы и т.п. Без необходимой нормативной базы не могут совершенствоваться хозяйственный механизм природопользования, системы планирования, стимулирования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природопользования используется также экономико-математический, статистический, аналитический методы, метод экспертных оценок и др. Для исследования проблем экономики природопользования необходим большой фактический исходный материал. Сделать правильные выводы и выявит объективные закономерности можно только на основе массовых, типич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знания объекта и применительно к задачам исследования экономики природопользования заимствуют методы из других отраслей знаний. Ее формирование и развитие находится под непосредственным влиянием экологизации производства и современной науки. Именно экологические аспекты развития народного хозяйства вызывают к жизни экономику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Закономерности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воспроизводства природных ресурсов обусловлены экономическими законами и специфическими особенностями экологической сферы как самостоятельного (отличного от других) вида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иродопользования разделяют две разновидности закономерностей. К первой относится всеобщая закономерность, выражающая самые существенные и устойчивые связи обменного процесса между обществом и природой, ко второй – специфические закономерности, ограниченные рамками производственных отношений социально-экономической 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ая закономерность природопользования должна выражать вещественную и экономическую стороны воспроизводства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ещественной стороны определяется законом сохранения и превращения энергии. Движение является наиболее общим и коренным выражением устойчивости в природе. Поэтому устойчивость природы базируется на постоянном самовоспроизведении самообновлении природы. Функцию самовоспроизведения и самообновления выполняет живое вещество планеты, которому среди компонентов биосферы принадлежит основная роль. Нет химической силы, постоянно действующей, а поэтому и более могущественной по своим конечным последствиям, чем живые организмы, взятые в целом. Живое вещество, аккумулируя солнечную энергию, превращает ее в химическую, создавая этим саамам все многообразие живых и неживых компонентов в природе. Живые организмы принимают непосредственное участие в образовании горных пород и минералов, в перераспределении химических элементов, выполняют особые геохимические функции: окислительно-восстановительную, газовую, концентрационную, разрушения и созидания.</w:t>
      </w:r>
    </w:p>
    <w:p>
      <w:pPr>
        <w:pStyle w:val="Normal"/>
        <w:spacing w:lineRule="auto" w:line="360" w:before="0" w:after="0"/>
        <w:ind w:firstLine="709"/>
        <w:jc w:val="both"/>
        <w:rPr/>
      </w:pPr>
      <w:r>
        <w:rPr>
          <w:rFonts w:cs="Times New Roman" w:ascii="Times New Roman" w:hAnsi="Times New Roman"/>
          <w:sz w:val="28"/>
          <w:szCs w:val="28"/>
        </w:rPr>
        <w:t>Основой существования живых организмов является наличие в биосфере энергетических процессов. В последнее время равновесное состояние в окружающей природной среде, содержание обменного процесса между обществом и природой во многом определяются энергией мировой индустрии. Такие энергетические факторы, как солнечная энергия, сила гравитации, тектонические силы, биогенная энергия (фото- и хемосинтез, энергия окисления и усвоения пищи у животных, размножение и продуктивность биомассы), химическая энергия (окислительные и восстановительные процессы в природе), развиваясь по геологической шкале времени, за 4-5 млрд. лет сформировали природную среду и такой биологический</w:t>
        <w:tab/>
        <w:t xml:space="preserve"> вид, как человек. Формирование и функционирование общественного производства обусловили рождение нового фактора – энергии мировой индустрии, которая развивается по исторической шкале времени и удваивает свою мощность через каждые 12-1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ировой индустрии сопровождается потреблением огромного количества ресурсов природы. При численности населения планеты, равной примерно 5 млрд. человек, для удовлетворения энергоресурсных потребностей из недр Земли ежегодно извлекается более 1000 млрд. тонн природного вещества (органического и неорганического, возобновляемого и невозобновляемого и т.д.).</w:t>
      </w:r>
    </w:p>
    <w:p>
      <w:pPr>
        <w:pStyle w:val="Normal"/>
        <w:spacing w:lineRule="auto" w:line="360" w:before="0" w:after="0"/>
        <w:ind w:firstLine="709"/>
        <w:jc w:val="both"/>
        <w:rPr/>
      </w:pPr>
      <w:r>
        <w:rPr>
          <w:rFonts w:cs="Times New Roman" w:ascii="Times New Roman" w:hAnsi="Times New Roman"/>
          <w:sz w:val="28"/>
          <w:szCs w:val="28"/>
        </w:rPr>
        <w:t>В процессе общественного производства и жизнедеятельности человека образуется большое количество твердых, жидких и газообразных отходов, начиная от разрушившихся здания и заканчивая выдыхаемым углекислым газом. Только в результате несовершенства технологий и организации производства около 40 млрд. тонн природного вещества в виде отходов ежегодно поступает обратно в биосферу, снижая эффективность функционирования живого вещества. Почти половину всех загрязнений (45%) приходятся на «классическую» энергетику, основанную на сжигании органического топлива. Значительный удельный вес (около 40%) падает на сельское хозяйство. Из числа загрязнителей среды наибольший объем приходится на дымовые газы (50%), фекальные (более 24%), твердые (около 13%) и органические отходы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ндустрия постоянно уменьшает количество атмосферного кислорода: более интенсивно образуется углекислый газ при сжигании органического топлива, чем его поглощение растительностью, водами морей и океанов. Выброс в атмосферу аэрозолей приближается к количеству пыли и золы, поступающих от вулканов, а антропогенное загрязнение морей нефтью стало превышать объем ее нормального поступления в гидросферу через разломы и трещины литосферы. В потреблении многих видов возобновляемых ресурсов достигнуты уровни, сопоставимые с объемом их годового прироста в результате естествен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ваются масштабы извлечения природного вещества из биосферы, интенсивность загрязнения окружающей среды нередко приводят к нарушению процессов фотосинтеза и продуцирования биогеоценозов, к региональным (локальным) экологическим кризи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й обмен веществ между обществом и природой может происходить при постоянном продуцировании биогеоценозов в антропогенных условиях, обеспечивающем нормальное функционирование биосферы. Это достигается путем искусственного и естественного восстановления экосистемы и ускоренного внедрения экологизаторов общественного производства – ресурсосберегающих технологий, рекуперационных систем, очистных сооруж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ационального обмена веществ между обществом и природой зависит: удовлетворение общественных потребностей в природных ресурсах – материальной основе развития производства; удовлетворение экологических потребностей общества за счет сохранения и улучшения необходимых свойств и качеств окружающей природной среды. Рациональный обмен веществ между обществом и природой возможен только в условиях объединения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я законы природы, человек материализует их действие в технике и технологии. Сила влияния человеческого разума на природные процессы достигла таких размеров, что формирует новую окружающую среду – ноосферу (от греческого ноо – разум, сфера – шар). Биосфера ХХ столетия превращается в ноосферу, создаваемую, прежде всего, ростом науки, научного понимания и основанного на ней труд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ой бы производительной силой не обладал бы человек (благодаря развитию науки и техники), он всегда остается частью живого вещества окружающей природы, неотъемлемым компонентом биосферы. В любом случае взаимодействие общества и природы определяется состоянием живого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продуцирование живого вещества в биосфере – необходимое условие обменного процесса между обществом и природой. Следовательно, экологическая (вещественная) сторона всеобщей закономерности природопользования – это постоянное продуцирование в необходимом количестве и пропорциях живого вещества, как в отдельных природных условиях, так и в биосфере в целом. Данное условие при современных масштабах мировой индустрии выполнимо лишь при соответствующей экологизации общественного производства, внедрении природоохранительной техники и технологии; другими словами – при неуклонном развитии природоохранного труда. Этим самым природные процессы, определяющие существо биосферы, диктуют свои условия развития общественного производства, игнорирование которых может привести к непоправимым последствиям.</w:t>
      </w:r>
    </w:p>
    <w:p>
      <w:pPr>
        <w:pStyle w:val="Normal"/>
        <w:spacing w:lineRule="auto" w:line="360" w:before="0" w:after="0"/>
        <w:ind w:firstLine="709"/>
        <w:jc w:val="both"/>
        <w:rPr/>
      </w:pPr>
      <w:r>
        <w:rPr>
          <w:rFonts w:cs="Times New Roman" w:ascii="Times New Roman" w:hAnsi="Times New Roman"/>
          <w:sz w:val="28"/>
          <w:szCs w:val="28"/>
        </w:rPr>
        <w:t>Естественно, природа не может подчиняться законам экономики, но может изменить и скорректировать их действие. Чтобы раскрыть этот процесс, необходимо структурно представить содержание двух подсистем: общество - природа, выявить то общее, что определяет их совместное существование и развитие. Природа и общество – принципиально разные системы, но в тоже время между ними существует взаимосвязь и взаимопо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ирода выделяются две основные подсистемы: неживая и живая природа. В системе общество также выделяются две подсистемы: производительные силы и производственные отношения. Связующим звеном между обществом и природой является производительные силы. Находясь в непрерывном взаимодействии с производственными отношениями, они характеризуют степень овладения человеком законами и силой природы. С одной стороны, производственные силы общества благодаря научно-техническому прогрессу все в большей степени впитывают в себя силы природы и, следовательно, положительно влияют на рост производительности общественного труда, а с другой – увеличивают нагрузку на окружающую среду, снижая тем самым уровень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 обществом уровень производительности труда есть показатель степени развития производительных сил, обеспечивающий господство производственных отношений более высокого исторического типа, чем прежде. В основе роста производительности труда лежит всеобщий закон экономии времени. Действие его распространяется на все сферы народного хозяйства, а не только на материальное производство. Если в прошлом развитие материального производства не затрагивало экологические интересы общества, то на современном этапе ситуация меняется: необходимость удовлетворения новых потребностей требует новых затрат, которые рано или поздно приходится осуществлять. Появление новых затрат вовсе не говорит о снижении производительности общественного труда. В настоящее время результатом развития общественного производства является не только материальное благо, но и состояние окружающей природной среды, т.е. природное благо. Другими словами, количественно меняется не только знаменатель, но и числитель формулы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Развитие научно-технического прогресса - главного фактора роста производительности труда вызывается и стимулируется экономическими потреб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оизводительности общественного труда не учитывающий экологические последствия развития общественного производства, не характеризует истинное состояние и развитие производительных сил, результат их взаимодействия с окружающей природной средой, а следовательно, эффективность обменного процесса между обществом и природой. В равной мере такой уровень не отражает современной формы и пространственные границы действия закона экономии времени, его реальное содержание. Отсюда можно сделать вывод, что экономическая сторона всеобщей закономерности природопользования выражается в росте производительности природоохранного труда. Таким образом, всеобщая закономерность природопользования интегрирует в себе действие двух разнородных законов: сохранения и превращения энергии (естественного закона) и экономии времени (экономическ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превращение необходимой для человека энергии находится в непосредственной зависимости от наличия и состояния живого вещества – основного компонента биосферы. Поэтому специфика всеобщей закономерности обусловлена особенностями экологической (природоохра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едущей стороной природопользования является экономическая, сущность общественной закономерности природопользования определяет всеобщий экономический закон – закон экономии времени. Под влиянием закона сохранения и превращения энергии всеобщий закон трансформируется в закономерность роста производительности природоохра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родопользованием понимают деятельность человеческого общества, направленную на удовлетворение своих потребностей путем использования природных ресурсов. Рациональное природопользование — это система природопользования, при которой достаточно полно используются добываемые природные ресурсы (и соответственно, уменьшается количество потребляемых ресурсов), обеспечивается восстановление возобновимых природных ресурсов, полно и многократно используются отходы производства (т.е. организовано безотходное производство), что позволяет значительно уменьшить загрязнение окружающей среды. Рациональное природопользование характерно для интенсивного хозяйства, то есть такого хозяйства, которое развивается на основе научно-технического прогресса и лучшей организации труда при высокой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w w:val="107"/>
          <w:sz w:val="28"/>
          <w:szCs w:val="28"/>
          <w:lang w:bidi="he-IL"/>
        </w:rPr>
        <w:t xml:space="preserve">Главной задачей </w:t>
      </w:r>
      <w:r>
        <w:rPr>
          <w:rFonts w:cs="Times New Roman" w:ascii="Times New Roman" w:hAnsi="Times New Roman"/>
          <w:sz w:val="28"/>
          <w:szCs w:val="28"/>
          <w:lang w:bidi="he-IL"/>
        </w:rPr>
        <w:t xml:space="preserve">экономики природопользования является исследование природоохранного механизма функционирования народного хозяйства в </w:t>
      </w:r>
      <w:r>
        <w:rPr>
          <w:rFonts w:cs="Times New Roman" w:ascii="Times New Roman" w:hAnsi="Times New Roman"/>
          <w:w w:val="105"/>
          <w:sz w:val="28"/>
          <w:szCs w:val="28"/>
          <w:lang w:bidi="he-IL"/>
        </w:rPr>
        <w:t xml:space="preserve">условиях рыночной </w:t>
      </w:r>
      <w:r>
        <w:rPr>
          <w:rFonts w:cs="Times New Roman" w:ascii="Times New Roman" w:hAnsi="Times New Roman"/>
          <w:sz w:val="28"/>
          <w:szCs w:val="28"/>
          <w:lang w:bidi="he-IL"/>
        </w:rPr>
        <w:t>экономики и ее интен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иродопользования выражается через содержание такой категории, как воспроизводство природных ресурсов. В общепринятой терминологии природопользование рассматривается как воспроизводство и рациональное использование природных ресурсов. В научном понимании воспроизводство природных ресурсов – это процесс, включающий в себя восстановление (охрану) экологических систем, эксплуатацию природных ресурсов, переработку природ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враменко И.М. “Основы природопользования”, Феникс,200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Балацкий О.Ф., Мельник Л.Г. “Экономика и качество окружающей природной среды”, 199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Нестеров П.М. “Экономика природопользования”, М.1997;</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Неверов А.В. “Экономика природопользования”, Мн.199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олуб А.А., Струкова Е.Б. “Экономика природопользования” М.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6:00Z</dcterms:created>
  <dc:creator>Admin</dc:creator>
  <dc:description/>
  <cp:keywords/>
  <dc:language>en-US</dc:language>
  <cp:lastModifiedBy>SYSTEM</cp:lastModifiedBy>
  <dcterms:modified xsi:type="dcterms:W3CDTF">2011-09-09T01:56:00Z</dcterms:modified>
  <cp:revision>2</cp:revision>
  <dc:subject/>
  <dc:title/>
</cp:coreProperties>
</file>