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ий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ильно-дорожный государственный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МАДИ )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Кафедра «Экономики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  <w:t>по дисциплине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  <w:t>«Экономика отрасли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олни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удент гр. 4ЗПс-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манов Д.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вери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хвалова Ж.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ва 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ходные данные.</w:t>
      </w:r>
      <w:r>
        <w:rPr>
          <w:rFonts w:cs="Times New Roman" w:ascii="Times New Roman" w:hAnsi="Times New Roman"/>
          <w:sz w:val="28"/>
          <w:szCs w:val="28"/>
        </w:rPr>
        <w:t xml:space="preserve"> Вар.15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а ПС ЗИЛ-450850(самосвал)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топлива --------------------------------------------- Бензин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зоподъём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, т ------------------------------- 5,5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ёсная формула ------------------------------------- 4х2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овая стоимость 1а/м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---------------------- 825 тыс.руб.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расхода топлива ------------------------------ 31л/100км.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груза --------------------------------------------- 1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в наря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------------------------------------ 9,2 час.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простоя при ПР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---------------------------- 0,3 час.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тояние перевозки груз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ег </w:t>
      </w:r>
      <w:r>
        <w:rPr>
          <w:rFonts w:cs="Times New Roman" w:ascii="Times New Roman" w:hAnsi="Times New Roman"/>
          <w:sz w:val="28"/>
          <w:szCs w:val="28"/>
        </w:rPr>
        <w:t>--------------------- 18,2 км.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. исп. пробега β --------------------------------- 0,55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ная скорость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-------------------------------- 40 км/ч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. выпуска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--------------------------------------- 0,8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чное кол-во а/м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----------------------------- 3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овая ставк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------------------------------------ 60 руб. за час.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Б на 1 а/м -------------------------------------------- 35 тыс.руб.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фонд рабочего времени ФРВ ------------ 1860 час. в год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оборотных ср-тв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-------------------- 3% от ОФ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ить основные показатели работы автотранспортного предприятия за го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Годовой объём перевозок: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о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70485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Для одного автомоби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3825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∙ 365 ∙ 0,8 = 13107,03т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Для всего парка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3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=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∙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= 13107∙3 = 39321,1 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рузооборот за год: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одного автомоби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о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∙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3107,03 ∙ 18,2 = 238547,95ткм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всего парка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∙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238547,95 ∙ 3 = 715643,84ткм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одовой пробег автомобилей: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337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23850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одного автомоби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76275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02" r="-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78858,83км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всего парка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∙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78858,83 ∙ 3 = 236576,5км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втомобиле-дни в работе: А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одного автомоби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365 ∙ 0,8 = 292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всего парка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А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∙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292 ∙ 3 = 876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втомобиле-часы в работе: 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одного автомоби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365 ∙ 0,8∙ 9,2 = 2686,4ч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всего парка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А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∙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2686,4 ∙ 3 = 8059,2ч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Число ездок за год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23850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одного автомоби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0" cy="35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02" r="-6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383,096 = 2383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всего парка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= 3 ∙ 2383 = 7149,29 = 714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читать стоимость основных производственных фондов на начало года, конец года и среднегодовую стоим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основных производственных фонд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4"/>
        </w:rPr>
        <w:t xml:space="preserve">На начало года: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в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г.</w:t>
      </w:r>
      <w:r>
        <w:rPr>
          <w:rFonts w:cs="Times New Roman" w:ascii="Times New Roman" w:hAnsi="Times New Roman"/>
          <w:sz w:val="28"/>
          <w:szCs w:val="28"/>
        </w:rPr>
        <w:t>=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 .</w:t>
      </w:r>
      <w:r>
        <w:rPr>
          <w:rFonts w:cs="Times New Roman" w:ascii="Times New Roman" w:hAnsi="Times New Roman"/>
          <w:sz w:val="28"/>
          <w:szCs w:val="28"/>
        </w:rPr>
        <w:t>= 3 ∙ 825 = 2475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На конец года: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в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г.</w:t>
      </w:r>
      <w:r>
        <w:rPr>
          <w:rFonts w:cs="Times New Roman" w:ascii="Times New Roman" w:hAnsi="Times New Roman"/>
          <w:sz w:val="28"/>
          <w:szCs w:val="28"/>
        </w:rPr>
        <w:t>=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в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г</w:t>
      </w:r>
      <w:r>
        <w:rPr>
          <w:rFonts w:cs="Times New Roman" w:ascii="Times New Roman" w:hAnsi="Times New Roman"/>
          <w:sz w:val="28"/>
          <w:szCs w:val="28"/>
        </w:rPr>
        <w:t>+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в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т</w:t>
      </w:r>
      <w:r>
        <w:rPr>
          <w:rFonts w:cs="Times New Roman" w:ascii="Times New Roman" w:hAnsi="Times New Roman"/>
          <w:sz w:val="28"/>
          <w:szCs w:val="28"/>
        </w:rPr>
        <w:t xml:space="preserve"> -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в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Среднегодовая: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в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г.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00200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одственно-технической базы принимаем от стоимости автомобилей на начало года: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Т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.г </w:t>
      </w:r>
      <w:r>
        <w:rPr>
          <w:rFonts w:cs="Times New Roman" w:ascii="Times New Roman" w:hAnsi="Times New Roman"/>
          <w:sz w:val="28"/>
          <w:szCs w:val="28"/>
        </w:rPr>
        <w:t>=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в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.г </w:t>
      </w:r>
      <w:r>
        <w:rPr>
          <w:rFonts w:cs="Times New Roman" w:ascii="Times New Roman" w:hAnsi="Times New Roman"/>
          <w:sz w:val="28"/>
          <w:szCs w:val="28"/>
        </w:rPr>
        <w:t>= 2475тыс.р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изводственно-технической базы остаётся постоянной в течении года: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Т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г</w:t>
      </w:r>
      <w:r>
        <w:rPr>
          <w:rFonts w:cs="Times New Roman" w:ascii="Times New Roman" w:hAnsi="Times New Roman"/>
          <w:sz w:val="28"/>
          <w:szCs w:val="28"/>
        </w:rPr>
        <w:t xml:space="preserve"> =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Т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г</w:t>
      </w:r>
      <w:r>
        <w:rPr>
          <w:rFonts w:cs="Times New Roman" w:ascii="Times New Roman" w:hAnsi="Times New Roman"/>
          <w:sz w:val="28"/>
          <w:szCs w:val="28"/>
        </w:rPr>
        <w:t xml:space="preserve"> =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Т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.г</w:t>
      </w:r>
      <w:r>
        <w:rPr>
          <w:rFonts w:cs="Times New Roman" w:ascii="Times New Roman" w:hAnsi="Times New Roman"/>
          <w:sz w:val="28"/>
          <w:szCs w:val="28"/>
        </w:rPr>
        <w:t xml:space="preserve"> = 2475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ая стоимость всех основных фондов на начало го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Т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г</w:t>
      </w:r>
      <w:r>
        <w:rPr>
          <w:rFonts w:cs="Times New Roman" w:ascii="Times New Roman" w:hAnsi="Times New Roman"/>
          <w:sz w:val="28"/>
          <w:szCs w:val="28"/>
        </w:rPr>
        <w:t xml:space="preserve"> = 2475 + 2475= 4950 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о фонд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й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в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т.</w:t>
      </w:r>
      <w:r>
        <w:rPr>
          <w:rFonts w:cs="Times New Roman" w:ascii="Times New Roman" w:hAnsi="Times New Roman"/>
          <w:sz w:val="28"/>
          <w:szCs w:val="28"/>
        </w:rPr>
        <w:t>= 2475 ∙ 0,05 = 123,75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густ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в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т.</w:t>
      </w:r>
      <w:r>
        <w:rPr>
          <w:rFonts w:cs="Times New Roman" w:ascii="Times New Roman" w:hAnsi="Times New Roman"/>
          <w:sz w:val="28"/>
          <w:szCs w:val="28"/>
        </w:rPr>
        <w:t>= 2475 ∙ 0,03 = 74,25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ыло фонд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нь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в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б.</w:t>
      </w:r>
      <w:r>
        <w:rPr>
          <w:rFonts w:cs="Times New Roman" w:ascii="Times New Roman" w:hAnsi="Times New Roman"/>
          <w:sz w:val="28"/>
          <w:szCs w:val="28"/>
        </w:rPr>
        <w:t xml:space="preserve"> = 2475 ∙ 0,04 = 99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ябрь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в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б.</w:t>
      </w:r>
      <w:r>
        <w:rPr>
          <w:rFonts w:cs="Times New Roman" w:ascii="Times New Roman" w:hAnsi="Times New Roman"/>
          <w:sz w:val="28"/>
          <w:szCs w:val="28"/>
        </w:rPr>
        <w:t xml:space="preserve"> = 2475 ∙ 0,02 = 49,5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парка автомобилей на конец год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в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г.</w:t>
      </w:r>
      <w:r>
        <w:rPr>
          <w:rFonts w:cs="Times New Roman" w:ascii="Times New Roman" w:hAnsi="Times New Roman"/>
          <w:sz w:val="28"/>
          <w:szCs w:val="28"/>
        </w:rPr>
        <w:t>= 2475+123,75+74,25 – 99 - 49,5 = 2524,5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фонда на начало каждого месяца (автомобили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нварь……………………………………………………………2475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враль……………………………………………………….…2475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рт…………………………………………………………...…2475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прель…………………………………………………………...2475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й……………………………………………………………....2475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юнь…………………………………………2475+123,75 = 2598,75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юль…………………………………………2598,75 – 99 = 2499,75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густ……………………………………………..………….2499,75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нтябрь………………………………….2499,75 + 74,25 = 2574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ктябрь………………………………………………………… 2574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оябрь…………………………………………………………...2574тыс.р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кабрь………………………………………2574 – 49,5 = 2524,5ты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стоимость парка автомобил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в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г.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8066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326,6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годовая стоимость всех основных фондов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г.</w:t>
      </w:r>
      <w:r>
        <w:rPr>
          <w:rFonts w:cs="Times New Roman" w:ascii="Times New Roman" w:hAnsi="Times New Roman"/>
          <w:sz w:val="28"/>
          <w:szCs w:val="28"/>
        </w:rPr>
        <w:t>=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в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.г </w:t>
      </w:r>
      <w:r>
        <w:rPr>
          <w:rFonts w:cs="Times New Roman" w:ascii="Times New Roman" w:hAnsi="Times New Roman"/>
          <w:sz w:val="28"/>
          <w:szCs w:val="28"/>
        </w:rPr>
        <w:t>+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Т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.г</w:t>
      </w:r>
      <w:r>
        <w:rPr>
          <w:rFonts w:cs="Times New Roman" w:ascii="Times New Roman" w:hAnsi="Times New Roman"/>
          <w:sz w:val="28"/>
          <w:szCs w:val="28"/>
        </w:rPr>
        <w:t xml:space="preserve"> = 2326, 6+2475= 4801,6 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читать амортизационные отчисления и износ по основным производственным фондам за весь срок служб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нейный спосо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амортизационных отчисл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955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0" r="-1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145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0625 или 6,25% от первоначальной балансовой стоим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сумма амортизационных отчисл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4"/>
        </w:rPr>
        <w:t xml:space="preserve"> Ф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ПТБ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.г</w:t>
      </w:r>
      <w:r>
        <w:rPr>
          <w:rFonts w:cs="Times New Roman" w:ascii="Times New Roman" w:hAnsi="Times New Roman"/>
          <w:sz w:val="28"/>
          <w:szCs w:val="24"/>
        </w:rPr>
        <w:t xml:space="preserve"> ∙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=2475∙ 0,0625 = 154,6875тыс.р.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чная стоимость:</w:t>
      </w:r>
      <w:r>
        <w:rPr>
          <w:rFonts w:cs="Times New Roman" w:ascii="Times New Roman" w:hAnsi="Times New Roman"/>
          <w:sz w:val="28"/>
          <w:szCs w:val="24"/>
        </w:rPr>
        <w:t xml:space="preserve"> С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4"/>
        </w:rPr>
        <w:t xml:space="preserve"> Ф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ПТБ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г</w:t>
      </w:r>
      <w:r>
        <w:rPr>
          <w:rFonts w:cs="Times New Roman" w:ascii="Times New Roman" w:hAnsi="Times New Roman"/>
          <w:sz w:val="28"/>
          <w:szCs w:val="24"/>
        </w:rPr>
        <w:t xml:space="preserve"> – И (где И - износ, равен сумме нако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мортизаци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линейный спосо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амортизационных отчисл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9550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00" r="-1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145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125 или 12,5% от остаточной стоимости, пока остаточная стоимость не составит 20 % от первоначальной балансов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2475∙ 0,125 = 309,375тыс.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8"/>
        <w:gridCol w:w="1337"/>
        <w:gridCol w:w="1338"/>
        <w:gridCol w:w="1337"/>
        <w:gridCol w:w="1338"/>
        <w:gridCol w:w="1334"/>
      </w:tblGrid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й способ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инейный способ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Т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тыс.р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Т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тыс.р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Т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р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Т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тыс.р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Т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тыс.р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ПТБ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тыс.р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,31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3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3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,62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3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,6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7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7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92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06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,93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8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,9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,057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6,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256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,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8001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43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,57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349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,55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9,450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,1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6,8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68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,23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769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,80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2,19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845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79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9234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,4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,5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49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,569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433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2,17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,82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03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,87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,129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6,86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,13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15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,889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,1134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,55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44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8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,278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,7254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6,24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7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15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,495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509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,92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07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627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,12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819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,6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3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627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5,7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2546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,30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95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627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,37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627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8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,9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627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,00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амортизационных отчислений по автомобил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 амортизационных отчислений от первоначальной балансовой стоимости на 1000км пробега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955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3% , где 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330000км – амортизационный пробег автомоби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сумма амортизационных отчисл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810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76325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585,526 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пробег парка автомобилей не изменяется в течении служб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326"/>
        <w:gridCol w:w="2329"/>
        <w:gridCol w:w="1811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ав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ыс.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ав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тыс.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ав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тыс.р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5,526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6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5,526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5,526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,074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5,526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,05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,548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5,526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,57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22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2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4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читать показатели, характеризующие техническое состояние основных производственных фондов и эффективность их использ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Предприятие работает 3 года, износ в денежной форме равен:</w:t>
      </w:r>
      <w:r>
        <w:rPr>
          <w:rFonts w:cs="Times New Roman" w:ascii="Times New Roman" w:hAnsi="Times New Roman"/>
          <w:sz w:val="28"/>
          <w:szCs w:val="28"/>
        </w:rPr>
        <w:t xml:space="preserve"> И = 3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авт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4"/>
        </w:rPr>
        <w:t xml:space="preserve"> А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ПТБ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= 3(585,526 + 154,6875) = 2220,6405тыс.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, характеризующие техническое состояние основных производственных фондов: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оэффициент износа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38125" cy="361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00" r="-1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09600" cy="35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02" r="-5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44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Коэффициент годности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38125" cy="361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00" r="-1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= 1 – 0,44 = 0,56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Коэффициент обновления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н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42900" cy="361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фондам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н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47725" cy="352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0,04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втомобилям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н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47725" cy="352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0,078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Коэффициент выбытия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б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76225" cy="36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фондам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н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333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0,03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втомобилям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н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333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0,06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, характеризующие эффективное использование основных производственных фонд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Фондоотдача:</w:t>
      </w:r>
    </w:p>
    <w:p>
      <w:pPr>
        <w:pStyle w:val="Normal"/>
        <w:widowControl w:val="false"/>
        <w:tabs>
          <w:tab w:val="clear" w:pos="708"/>
          <w:tab w:val="left" w:pos="241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о количеству перевезённых тон: ФО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38125" cy="361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00" r="-1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66725" cy="352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8,189 т/тыс.руб</w:t>
      </w:r>
    </w:p>
    <w:p>
      <w:pPr>
        <w:pStyle w:val="Style21"/>
        <w:widowControl w:val="false"/>
        <w:tabs>
          <w:tab w:val="clear" w:pos="708"/>
          <w:tab w:val="left" w:pos="241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о грузообороту: ФО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76225" cy="361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09600" cy="352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02" r="-5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49,043ткм/тыс.руб</w:t>
      </w:r>
    </w:p>
    <w:p>
      <w:pPr>
        <w:pStyle w:val="Style21"/>
        <w:widowControl w:val="false"/>
        <w:tabs>
          <w:tab w:val="clear" w:pos="708"/>
          <w:tab w:val="left" w:pos="241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6"/>
        </w:rPr>
        <w:t>По условно-натуральным тонно-километрам:</w:t>
      </w:r>
      <w:r>
        <w:rPr>
          <w:rFonts w:cs="Times New Roman" w:ascii="Times New Roman" w:hAnsi="Times New Roman"/>
          <w:sz w:val="28"/>
          <w:szCs w:val="28"/>
        </w:rPr>
        <w:t xml:space="preserve"> ФО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33375" cy="371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61975" cy="352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102" r="-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=203,091</w:t>
      </w:r>
      <w:r>
        <w:rPr>
          <w:rFonts w:cs="Times New Roman" w:ascii="Times New Roman" w:hAnsi="Times New Roman"/>
          <w:sz w:val="28"/>
          <w:szCs w:val="16"/>
        </w:rPr>
        <w:t xml:space="preserve"> ткм/тыс.р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</w:p>
    <w:p>
      <w:pPr>
        <w:pStyle w:val="Style21"/>
        <w:widowControl w:val="false"/>
        <w:tabs>
          <w:tab w:val="clear" w:pos="708"/>
          <w:tab w:val="left" w:pos="241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ив</w:t>
      </w:r>
      <w:r>
        <w:rPr>
          <w:rFonts w:cs="Times New Roman" w:ascii="Times New Roman" w:hAnsi="Times New Roman"/>
          <w:sz w:val="28"/>
          <w:szCs w:val="28"/>
        </w:rPr>
        <w:t>= 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>+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715643,84+39321,1 ∙ 40 ∙ 0,55 ∙ 0,3 = 975163,1 ткм</w:t>
      </w:r>
    </w:p>
    <w:p>
      <w:pPr>
        <w:pStyle w:val="Style21"/>
        <w:widowControl w:val="false"/>
        <w:tabs>
          <w:tab w:val="clear" w:pos="708"/>
          <w:tab w:val="left" w:pos="241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241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о доходам: Д – доходы за год, </w:t>
      </w:r>
      <w:r>
        <w:rPr>
          <w:rFonts w:cs="Times New Roman" w:ascii="Times New Roman" w:hAnsi="Times New Roman"/>
          <w:sz w:val="28"/>
          <w:szCs w:val="24"/>
        </w:rPr>
        <w:t>при тарифе, равном 200 руб. 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он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руза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= 200 ∙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 200 ∙ 39321,1 = 7864,22 тыс.р ФО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95300" cy="352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,208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Фондоёмкость: ФЕ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33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42900" cy="352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22 руб/т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(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66725" cy="352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6,71 руб/ткм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(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ив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95300" cy="352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4,92 руб/ткм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(</w:t>
      </w:r>
      <w:r>
        <w:rPr>
          <w:rFonts w:cs="Times New Roman" w:ascii="Times New Roman" w:hAnsi="Times New Roman"/>
          <w:sz w:val="28"/>
          <w:szCs w:val="28"/>
          <w:lang w:val="en-US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23850" cy="352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45 руб/руб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рассчитывается от среднегодовой стоимости фондов с учётом износа (2,2%).</w:t>
      </w:r>
    </w:p>
    <w:p>
      <w:pPr>
        <w:pStyle w:val="Normal"/>
        <w:widowControl w:val="false"/>
        <w:tabs>
          <w:tab w:val="clear" w:pos="708"/>
          <w:tab w:val="left" w:pos="179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57530</wp:posOffset>
                </wp:positionH>
                <wp:positionV relativeFrom="paragraph">
                  <wp:posOffset>159385</wp:posOffset>
                </wp:positionV>
                <wp:extent cx="49974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9pt;margin-top:12.55pt;width:0pt;height:0pt" type="_x0000_t32">
                <v:stroke color="black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333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2475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4"/>
        </w:rPr>
        <w:t>2326,6</w:t>
      </w:r>
      <w:r>
        <w:rPr>
          <w:rFonts w:cs="Times New Roman" w:ascii="Times New Roman" w:hAnsi="Times New Roman"/>
          <w:sz w:val="28"/>
          <w:szCs w:val="28"/>
        </w:rPr>
        <w:t>) = 105,64 тыс.руб</w:t>
      </w:r>
    </w:p>
    <w:p>
      <w:pPr>
        <w:pStyle w:val="Normal"/>
        <w:widowControl w:val="false"/>
        <w:tabs>
          <w:tab w:val="clear" w:pos="708"/>
          <w:tab w:val="left" w:pos="179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57530</wp:posOffset>
                </wp:positionH>
                <wp:positionV relativeFrom="paragraph">
                  <wp:posOffset>159385</wp:posOffset>
                </wp:positionV>
                <wp:extent cx="49974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2.55pt;width:0pt;height:0pt" type="_x0000_t32">
                <v:stroke color="black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2320,3125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4"/>
        </w:rPr>
        <w:t>1741,074</w:t>
      </w:r>
      <w:r>
        <w:rPr>
          <w:rFonts w:cs="Times New Roman" w:ascii="Times New Roman" w:hAnsi="Times New Roman"/>
          <w:sz w:val="28"/>
          <w:szCs w:val="28"/>
        </w:rPr>
        <w:t>) = 89,35 тыс.руб</w:t>
      </w:r>
    </w:p>
    <w:p>
      <w:pPr>
        <w:pStyle w:val="Normal"/>
        <w:widowControl w:val="false"/>
        <w:tabs>
          <w:tab w:val="clear" w:pos="708"/>
          <w:tab w:val="left" w:pos="179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57530</wp:posOffset>
                </wp:positionH>
                <wp:positionV relativeFrom="paragraph">
                  <wp:posOffset>159385</wp:posOffset>
                </wp:positionV>
                <wp:extent cx="49974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2.55pt;width:0pt;height:0pt" type="_x0000_t32">
                <v:stroke color="black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333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2165,625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4"/>
        </w:rPr>
        <w:t>1155,548</w:t>
      </w:r>
      <w:r>
        <w:rPr>
          <w:rFonts w:cs="Times New Roman" w:ascii="Times New Roman" w:hAnsi="Times New Roman"/>
          <w:sz w:val="28"/>
          <w:szCs w:val="28"/>
        </w:rPr>
        <w:t>) = 73,07 тыс.руб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9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5</w:t>
      </w:r>
    </w:p>
    <w:p>
      <w:pPr>
        <w:pStyle w:val="Normal"/>
        <w:widowControl w:val="false"/>
        <w:tabs>
          <w:tab w:val="clear" w:pos="708"/>
          <w:tab w:val="left" w:pos="179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9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 нормативов оборотных средств и показатели их использования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Элементы норматива оборотных средств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007"/>
        <w:gridCol w:w="1496"/>
        <w:gridCol w:w="1904"/>
        <w:gridCol w:w="187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запаса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потребность в ресурсах тыс.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оборотных средств по i-му виду ресурса тыс.р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дн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,68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1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зочные и экспл. материал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дн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1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7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ы в запас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дн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3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9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ч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дн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9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8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для ремон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дн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4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боротных агрега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о для хоз.нуж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дн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06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3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ценный инвентар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дн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4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одеж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дн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3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елярские това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дн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 по произв. запас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,9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3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ённое производ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будущих пери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 норматив оборотных средс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4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4,2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Расчёт годовой потребности в ресурсах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опливо для автомобилей: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42925" cy="3333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28625" cy="33337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>) ∙ 1,05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33375" cy="33337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∙ 236576,5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333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∙ 715643,84) ∙ 1,05 ∙ 20 = 1840683,5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>– 20руб. – цена за литр топлива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мазочные материалы: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= 0,1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 xml:space="preserve">= 0,15 ∙ 1840683,5 = 276102,52 </w:t>
      </w:r>
      <w:r>
        <w:rPr>
          <w:rFonts w:cs="Times New Roman" w:ascii="Times New Roman" w:hAnsi="Times New Roman"/>
          <w:sz w:val="28"/>
          <w:szCs w:val="24"/>
        </w:rPr>
        <w:t>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Шины в запасе: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19150" cy="3429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09700" cy="33337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99135,02 </w:t>
      </w:r>
      <w:r>
        <w:rPr>
          <w:rFonts w:cs="Times New Roman" w:ascii="Times New Roman" w:hAnsi="Times New Roman"/>
          <w:sz w:val="28"/>
          <w:szCs w:val="24"/>
        </w:rPr>
        <w:t>руб.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пасные части (принимаем с коэффициентом 34 для учёта инфляции):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ч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6250" cy="3429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ч</w:t>
      </w:r>
      <w:r>
        <w:rPr>
          <w:rFonts w:cs="Times New Roman" w:ascii="Times New Roman" w:hAnsi="Times New Roman"/>
          <w:sz w:val="28"/>
          <w:szCs w:val="28"/>
        </w:rPr>
        <w:t xml:space="preserve"> = 3,12∙ 34 = 106,08руб. – норма расхода запчастей в руб. на 1000км пробега.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ч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85850" cy="33337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5096,03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атериалы для ремонта: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м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42925" cy="3429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47750" cy="33337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2817,89 </w:t>
      </w:r>
      <w:r>
        <w:rPr>
          <w:rFonts w:cs="Times New Roman" w:ascii="Times New Roman" w:hAnsi="Times New Roman"/>
          <w:sz w:val="28"/>
          <w:szCs w:val="20"/>
        </w:rPr>
        <w:t>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т</w:t>
      </w:r>
      <w:r>
        <w:rPr>
          <w:rFonts w:cs="Times New Roman" w:ascii="Times New Roman" w:hAnsi="Times New Roman"/>
          <w:sz w:val="28"/>
          <w:szCs w:val="28"/>
        </w:rPr>
        <w:t xml:space="preserve"> = 4,08 ∙ 34 = 138,72 руб. – норма расхода запчастей в руб. на 1000км пробега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онд оборотных агрегатов: ФОА =10000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10000 ∙ 3 = 30 тыс.руб.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Топливо для хозяйственных нужд</w:t>
      </w:r>
      <w:r>
        <w:rPr>
          <w:rFonts w:cs="Times New Roman" w:ascii="Times New Roman" w:hAnsi="Times New Roman"/>
          <w:sz w:val="28"/>
          <w:szCs w:val="2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.хоз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429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04850" cy="33337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4"/>
        </w:rPr>
        <w:t>1840,68тыс.руб.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Малоценный инвентарь и инструмент…………………50тыс.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Канцелярские товары……………………………………60тыс.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пецодежда……………………………………………..14тыс.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по производственным запаса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40683,5 +276102,52 + 99135,02 + 25096,03 + 32817,89 + 30000 +184068,35 + 50000 +60000 +14000 = </w:t>
      </w:r>
      <w:r>
        <w:rPr>
          <w:rFonts w:cs="Times New Roman" w:ascii="Times New Roman" w:hAnsi="Times New Roman"/>
          <w:sz w:val="28"/>
          <w:szCs w:val="28"/>
          <w:lang w:eastAsia="ru-RU"/>
        </w:rPr>
        <w:t>2611903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Норматив оборотных средств по-i-му виду ресурсов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пливо - Н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71525" cy="33337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46017,09 руб.</w:t>
      </w:r>
    </w:p>
    <w:p>
      <w:pPr>
        <w:pStyle w:val="Style21"/>
        <w:widowControl w:val="false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азочные материалы - Н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47725" cy="33337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9173,79 руб</w:t>
      </w:r>
    </w:p>
    <w:p>
      <w:pPr>
        <w:pStyle w:val="Style21"/>
        <w:widowControl w:val="false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ны в запасе - Н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00100" cy="33337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2391,88 руб</w:t>
      </w:r>
    </w:p>
    <w:p>
      <w:pPr>
        <w:pStyle w:val="Style21"/>
        <w:widowControl w:val="false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части – Н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ч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71525" cy="33337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788,45 руб</w:t>
      </w:r>
    </w:p>
    <w:p>
      <w:pPr>
        <w:pStyle w:val="Style21"/>
        <w:widowControl w:val="false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для ремонта – Н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71525" cy="33337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646,43 руб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Фонд оборотных агрегатов – Н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ОА</w:t>
      </w:r>
      <w:r>
        <w:rPr>
          <w:rFonts w:cs="Times New Roman" w:ascii="Times New Roman" w:hAnsi="Times New Roman"/>
          <w:sz w:val="28"/>
          <w:szCs w:val="28"/>
        </w:rPr>
        <w:t xml:space="preserve"> = 30000 ∙ 0,03 = 900 руб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Топливо дя хоз.нужд - Н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19150" cy="3333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5339,03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Инвентарь – Н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1500" cy="33337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6944,44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 Канцтовары – Н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т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1500" cy="33337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7500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 Спецодежда – Н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о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0075" cy="33337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333,33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: 117,034 тыс.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ершённое производство: 0,02 ∙ 117,034 = 2,34 тыс.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удущих периодов: 0,01 ∙ 117,034 = 1,17 тыс.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(</w:t>
      </w:r>
      <w:r>
        <w:rPr>
          <w:rFonts w:cs="Times New Roman" w:ascii="Times New Roman" w:hAnsi="Times New Roman"/>
          <w:sz w:val="28"/>
          <w:szCs w:val="24"/>
        </w:rPr>
        <w:t>норматив оборотных средств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7,034+2,34+1,17 = 120,54 тыс.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Показатели эффективности использования оборотных средств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ачиваемости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33337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28700" cy="35242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65,24 о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одного оборота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90500" cy="37147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23850" cy="35242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5,5 дня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грузки оборотных средств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28600" cy="36195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23850" cy="35242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015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Расчёт повышения эффективности использования оборотных средств за счёт сокращения длительности 1 оборота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оборота сокращается на 3дня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5,5 - 3 = 2,5дней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5242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44 об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получаемые за год при новом количестве оборо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7,035 ∙ 1000 ∙ 144 = </w:t>
      </w:r>
      <w:r>
        <w:rPr>
          <w:rFonts w:cs="Times New Roman" w:ascii="Times New Roman" w:hAnsi="Times New Roman"/>
          <w:sz w:val="28"/>
          <w:szCs w:val="28"/>
          <w:lang w:eastAsia="ru-RU"/>
        </w:rPr>
        <w:t>1685304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доходов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 xml:space="preserve">Д =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853040 </w:t>
      </w:r>
      <w:r>
        <w:rPr>
          <w:rFonts w:cs="Times New Roman" w:ascii="Times New Roman" w:hAnsi="Times New Roman"/>
          <w:sz w:val="28"/>
          <w:szCs w:val="28"/>
        </w:rPr>
        <w:t>– 7864220 = 8988820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норматива оборотных средств при изменённом доходе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С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38175" cy="33337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5461263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норматива оборотных средств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ННО = 117035– 54612,63 = 62,422тыс.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6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чёт численности и производительности труда работников АТП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margin">
                  <wp:posOffset>-68580</wp:posOffset>
                </wp:positionH>
                <wp:positionV relativeFrom="paragraph">
                  <wp:posOffset>220345</wp:posOffset>
                </wp:positionV>
                <wp:extent cx="5469255" cy="1441450"/>
                <wp:effectExtent l="0" t="0" r="0" b="0"/>
                <wp:wrapSquare wrapText="bothSides"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"/>
                              <w:gridCol w:w="2034"/>
                              <w:gridCol w:w="2355"/>
                              <w:gridCol w:w="1890"/>
                              <w:gridCol w:w="184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тегория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сячная з/п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одовая з/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0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хгалтер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женер-менеджер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екретарь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7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08"/>
                                      <w:tab w:val="left" w:pos="6296" w:leader="none"/>
                                    </w:tabs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13.5pt;mso-wrap-distance-left:0pt;mso-wrap-distance-right:9pt;mso-wrap-distance-top:0pt;mso-wrap-distance-bottom:0pt;margin-top:17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"/>
                        <w:gridCol w:w="2034"/>
                        <w:gridCol w:w="2355"/>
                        <w:gridCol w:w="1890"/>
                        <w:gridCol w:w="184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тегория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сячная з/п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довая з/п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0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00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ухгалтер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0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000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женер-менеджер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00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кретарь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0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7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08"/>
                                <w:tab w:val="left" w:pos="6296" w:leader="none"/>
                              </w:tabs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административно-управленческого персонала и служащих: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счёт численности водителей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52450" cy="37147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=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Cambria Math" w:ascii="Cambria Math" w:hAnsi="Cambria Math"/>
          <w:sz w:val="28"/>
          <w:szCs w:val="28"/>
        </w:rPr>
        <w:t>ɑ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3 ∙ 9,2 ∙ 365 ∙ 0,8 = 8059,2 ч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-з</w:t>
      </w:r>
      <w:r>
        <w:rPr>
          <w:rFonts w:cs="Times New Roman" w:ascii="Times New Roman" w:hAnsi="Times New Roman"/>
          <w:sz w:val="28"/>
          <w:szCs w:val="28"/>
        </w:rPr>
        <w:t xml:space="preserve"> = 0,3А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= 0,3 ∙ 876 = 262,8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водителей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38200" cy="33337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4,4 = 5 водителей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ёт численности ремонтных рабочих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м суммарную трудоёмкость ремонтных рабочих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м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о</w:t>
      </w:r>
      <w:r>
        <w:rPr>
          <w:rFonts w:cs="Times New Roman" w:ascii="Times New Roman" w:hAnsi="Times New Roman"/>
          <w:sz w:val="28"/>
          <w:szCs w:val="28"/>
        </w:rPr>
        <w:t>+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-1</w:t>
      </w:r>
      <w:r>
        <w:rPr>
          <w:rFonts w:cs="Times New Roman" w:ascii="Times New Roman" w:hAnsi="Times New Roman"/>
          <w:sz w:val="28"/>
          <w:szCs w:val="28"/>
        </w:rPr>
        <w:t>+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-2</w:t>
      </w:r>
      <w:r>
        <w:rPr>
          <w:rFonts w:cs="Times New Roman" w:ascii="Times New Roman" w:hAnsi="Times New Roman"/>
          <w:sz w:val="28"/>
          <w:szCs w:val="28"/>
        </w:rPr>
        <w:t>+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о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о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- трудоёмкость ежедневного обслуживания;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о</w:t>
      </w:r>
      <w:r>
        <w:rPr>
          <w:rFonts w:cs="Times New Roman" w:ascii="Times New Roman" w:hAnsi="Times New Roman"/>
          <w:sz w:val="28"/>
          <w:szCs w:val="28"/>
        </w:rPr>
        <w:t xml:space="preserve"> = 0,42 ∙ 876 = 367,92 чел.час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о</w:t>
      </w:r>
      <w:r>
        <w:rPr>
          <w:rFonts w:cs="Times New Roman" w:ascii="Times New Roman" w:hAnsi="Times New Roman"/>
          <w:sz w:val="28"/>
          <w:szCs w:val="28"/>
        </w:rPr>
        <w:t xml:space="preserve"> – норматив затрат времени по ежедневному обслуживанию, чел-час;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-1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-1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-1</w:t>
      </w:r>
      <w:r>
        <w:rPr>
          <w:rFonts w:cs="Times New Roman" w:ascii="Times New Roman" w:hAnsi="Times New Roman"/>
          <w:sz w:val="28"/>
          <w:szCs w:val="28"/>
        </w:rPr>
        <w:t xml:space="preserve"> = 2,2 ∙ 59 ∙ 1,15 = 149,27 чел.ча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трудоёмкость 1-го обслуж.)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-2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-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-2</w:t>
      </w:r>
      <w:r>
        <w:rPr>
          <w:rFonts w:cs="Times New Roman" w:ascii="Times New Roman" w:hAnsi="Times New Roman"/>
          <w:sz w:val="28"/>
          <w:szCs w:val="28"/>
        </w:rPr>
        <w:t>= 9,1 ∙ 19 ∙ 1,15 = 259,35чел.ча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трудоёмкость 2-го обслуж.)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04825" cy="352425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28675" cy="33337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875,33чел.час (трудоёмкость ТР)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66700" cy="3810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95" r="-1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9600" cy="33337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9 = 1 (количество капитальных ремонтов за год)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-2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52425" cy="36195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9600" cy="333375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1 = 19 (количество ТО -2 за год)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-1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52425" cy="36195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-2</w:t>
      </w:r>
      <w:r>
        <w:rPr>
          <w:rFonts w:cs="Times New Roman" w:ascii="Times New Roman" w:hAnsi="Times New Roman"/>
          <w:sz w:val="28"/>
          <w:szCs w:val="28"/>
        </w:rPr>
        <w:t xml:space="preserve"> -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1500" cy="333375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19 – 1 = 59 (количество ТО -1 за год)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трудоёмкость: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м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4"/>
        </w:rPr>
        <w:t>367,92 + 149,27 + 259,35 + 875,33</w:t>
      </w:r>
      <w:r>
        <w:rPr>
          <w:rFonts w:cs="Times New Roman" w:ascii="Times New Roman" w:hAnsi="Times New Roman"/>
          <w:sz w:val="28"/>
          <w:szCs w:val="28"/>
        </w:rPr>
        <w:t xml:space="preserve"> = 1651,7чел.час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ремонтных рабочих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р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590550" cy="3810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1" t="-95" r="-6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00075" cy="352425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0" t="-102" r="-6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81 = 1 чел.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где а – коэффициент, учитывающий рост производительности труда; 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вспомогательных рабочих принимается в размере 25…30% от кол-ва ремонтных рабочих (1человек)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изводительность труда: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Для водителей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е измерители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38125" cy="36195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1" t="-100" r="-1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38175" cy="333375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7864,219 т/чел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23850" cy="36195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9600" cy="333375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43128,78ткм/чел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о- натуральные измерители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33375" cy="371475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333375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95032,63прив.ткм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и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км</w:t>
      </w:r>
      <w:r>
        <w:rPr>
          <w:rFonts w:cs="Times New Roman" w:ascii="Times New Roman" w:hAnsi="Times New Roman"/>
          <w:sz w:val="28"/>
          <w:szCs w:val="28"/>
        </w:rPr>
        <w:t>+ Q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β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4"/>
        </w:rPr>
        <w:t>715643,94+39321,096∙40∙0,55∙0,3= 975163,1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в.ткм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ной измеритель: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2875" cy="36195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3" t="-100" r="-2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95300" cy="333375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572,84 руб.чел ,где Д – доходы АТП за год,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Для ремонтных рабочих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533400" cy="390525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42925" cy="333375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18288,25 км/чел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ив</w:t>
      </w:r>
      <w:r>
        <w:rPr>
          <w:rFonts w:cs="Times New Roman" w:ascii="Times New Roman" w:hAnsi="Times New Roman"/>
          <w:sz w:val="28"/>
          <w:szCs w:val="28"/>
        </w:rPr>
        <w:t xml:space="preserve"> = ∑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ив.км – приведённый пробег автомобилей, т.к.весь подвижной состав одной марки, то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ив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85750" cy="24765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236576,5км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Для одного списочного работника АТП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е измерители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б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47650" cy="390525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6" t="-92" r="-1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9600" cy="333375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276,76 т/чел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б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76225" cy="3810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0" t="-95" r="-1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9600" cy="333375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59636,99 ткм/чел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б</w:t>
      </w:r>
      <w:r>
        <w:rPr>
          <w:rFonts w:cs="Times New Roman" w:ascii="Times New Roman" w:hAnsi="Times New Roman"/>
          <w:sz w:val="28"/>
          <w:szCs w:val="28"/>
        </w:rPr>
        <w:t xml:space="preserve"> = 5+1+1+5 = 12 чел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о-натуральные измерители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б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42900" cy="390525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9600" cy="333375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81263,59 прив.ткм/чел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ной измеритель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б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47650" cy="3810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6" t="-95" r="-1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333375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655,35руб/чел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7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читать заработную плату водителей и ремонтных рабочих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</w:rPr>
        <w:t>Водители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ременная оплата: Часовая ставка оплаты труд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ас</w:t>
      </w:r>
      <w:r>
        <w:rPr>
          <w:rFonts w:cs="Times New Roman" w:ascii="Times New Roman" w:hAnsi="Times New Roman"/>
          <w:sz w:val="28"/>
          <w:szCs w:val="28"/>
        </w:rPr>
        <w:t>= 60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фонд зарплаты всех водителей за год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= 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∙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∙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л</w:t>
      </w:r>
      <w:r>
        <w:rPr>
          <w:rFonts w:cs="Times New Roman" w:ascii="Times New Roman" w:hAnsi="Times New Roman"/>
          <w:sz w:val="28"/>
          <w:szCs w:val="28"/>
        </w:rPr>
        <w:t>+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ем</w:t>
      </w:r>
      <w:r>
        <w:rPr>
          <w:rFonts w:cs="Times New Roman" w:ascii="Times New Roman" w:hAnsi="Times New Roman"/>
          <w:sz w:val="28"/>
          <w:szCs w:val="28"/>
        </w:rPr>
        <w:t>+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од </w:t>
      </w:r>
      <w:r>
        <w:rPr>
          <w:rFonts w:cs="Times New Roman" w:ascii="Times New Roman" w:hAnsi="Times New Roman"/>
          <w:sz w:val="28"/>
          <w:szCs w:val="28"/>
        </w:rPr>
        <w:t>= 8059,2 ∙ 60 ∙ 1,25+96710,4+48355,2 = 749505,6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– автомобиле часы в работе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л</w:t>
      </w:r>
      <w:r>
        <w:rPr>
          <w:rFonts w:cs="Times New Roman" w:ascii="Times New Roman" w:hAnsi="Times New Roman"/>
          <w:sz w:val="28"/>
          <w:szCs w:val="28"/>
        </w:rPr>
        <w:t xml:space="preserve"> = 1,25 (1 класс) коэффициент учитывающий класс вод.;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ем</w:t>
      </w:r>
      <w:r>
        <w:rPr>
          <w:rFonts w:cs="Times New Roman" w:ascii="Times New Roman" w:hAnsi="Times New Roman"/>
          <w:sz w:val="28"/>
          <w:szCs w:val="28"/>
        </w:rPr>
        <w:t xml:space="preserve"> = 20% - премиальные доплаты;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</w:t>
      </w:r>
      <w:r>
        <w:rPr>
          <w:rFonts w:cs="Times New Roman" w:ascii="Times New Roman" w:hAnsi="Times New Roman"/>
          <w:sz w:val="28"/>
          <w:szCs w:val="28"/>
        </w:rPr>
        <w:t xml:space="preserve"> = 10% - прочие доплаты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ы рассчитываются по формулам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ем</w:t>
      </w:r>
      <w:r>
        <w:rPr>
          <w:rFonts w:cs="Times New Roman" w:ascii="Times New Roman" w:hAnsi="Times New Roman"/>
          <w:sz w:val="28"/>
          <w:szCs w:val="28"/>
        </w:rPr>
        <w:t xml:space="preserve"> = 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∙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ас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352425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8059,2 ∙ 60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33375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96710,4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</w:t>
      </w:r>
      <w:r>
        <w:rPr>
          <w:rFonts w:cs="Times New Roman" w:ascii="Times New Roman" w:hAnsi="Times New Roman"/>
          <w:sz w:val="28"/>
          <w:szCs w:val="28"/>
        </w:rPr>
        <w:t xml:space="preserve"> = 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∙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ас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352425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8059,2 ∙ 60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33375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48355,2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чная зарплата одного вдителя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с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42900" cy="36195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33400" cy="333375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2491,76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ьная оплата труда: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</w:t>
      </w:r>
      <w:r>
        <w:rPr>
          <w:rFonts w:cs="Times New Roman" w:ascii="Times New Roman" w:hAnsi="Times New Roman"/>
          <w:sz w:val="28"/>
          <w:szCs w:val="28"/>
        </w:rPr>
        <w:t>+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л</w:t>
      </w:r>
      <w:r>
        <w:rPr>
          <w:rFonts w:cs="Times New Roman" w:ascii="Times New Roman" w:hAnsi="Times New Roman"/>
          <w:sz w:val="28"/>
          <w:szCs w:val="28"/>
        </w:rPr>
        <w:t>+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ем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л</w:t>
      </w:r>
      <w:r>
        <w:rPr>
          <w:rFonts w:cs="Times New Roman" w:ascii="Times New Roman" w:hAnsi="Times New Roman"/>
          <w:sz w:val="28"/>
          <w:szCs w:val="28"/>
        </w:rPr>
        <w:t xml:space="preserve"> - доплата за классность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- оплата за время нулевого пробега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по сдельным расценкам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>+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км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км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км</w:t>
      </w:r>
      <w:r>
        <w:rPr>
          <w:rFonts w:cs="Times New Roman" w:ascii="Times New Roman" w:hAnsi="Times New Roman"/>
          <w:sz w:val="28"/>
          <w:szCs w:val="28"/>
        </w:rPr>
        <w:t xml:space="preserve"> – объёмы перевозок и грузооборот (задание 1)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км</w:t>
      </w:r>
      <w:r>
        <w:rPr>
          <w:rFonts w:cs="Times New Roman" w:ascii="Times New Roman" w:hAnsi="Times New Roman"/>
          <w:sz w:val="28"/>
          <w:szCs w:val="28"/>
        </w:rPr>
        <w:t xml:space="preserve"> – расценки за тонну и тонно-километр в движении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0050" cy="3429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9575" cy="333375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,3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км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3429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9575" cy="333375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5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,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км</w:t>
      </w:r>
      <w:r>
        <w:rPr>
          <w:rFonts w:cs="Times New Roman" w:ascii="Times New Roman" w:hAnsi="Times New Roman"/>
          <w:sz w:val="28"/>
          <w:szCs w:val="28"/>
        </w:rPr>
        <w:t xml:space="preserve"> – нормы времени на погрузку-разгрузку 1тонны и на тонно-километр в движен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90500" cy="371475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42900" cy="352425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3,3мин/т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3 ∙ 60 = 18 мин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км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38150" cy="36195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2" t="-100" r="-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76300" cy="352425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5 мин/тк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</w:t>
      </w:r>
      <w:r>
        <w:rPr>
          <w:rFonts w:cs="Times New Roman" w:ascii="Times New Roman" w:hAnsi="Times New Roman"/>
          <w:sz w:val="28"/>
          <w:szCs w:val="28"/>
        </w:rPr>
        <w:t xml:space="preserve"> = 3,3 ∙ 39321,096 + 0,5 ∙ 715643,94 = </w:t>
      </w:r>
      <w:r>
        <w:rPr>
          <w:rFonts w:cs="Times New Roman" w:ascii="Times New Roman" w:hAnsi="Times New Roman"/>
          <w:sz w:val="28"/>
          <w:szCs w:val="28"/>
          <w:lang w:eastAsia="ru-RU"/>
        </w:rPr>
        <w:t>487581,6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ы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ем</w:t>
      </w:r>
      <w:r>
        <w:rPr>
          <w:rFonts w:cs="Times New Roman" w:ascii="Times New Roman" w:hAnsi="Times New Roman"/>
          <w:sz w:val="28"/>
          <w:szCs w:val="28"/>
        </w:rPr>
        <w:t xml:space="preserve"> = 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∙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ас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352425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8059,2 ∙ 60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33375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96710,4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</w:t>
      </w:r>
      <w:r>
        <w:rPr>
          <w:rFonts w:cs="Times New Roman" w:ascii="Times New Roman" w:hAnsi="Times New Roman"/>
          <w:sz w:val="28"/>
          <w:szCs w:val="28"/>
        </w:rPr>
        <w:t xml:space="preserve"> = 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∙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ас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352425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8059,2 ∙ 60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33375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48355,2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=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з</w:t>
      </w:r>
      <w:r>
        <w:rPr>
          <w:rFonts w:cs="Times New Roman" w:ascii="Times New Roman" w:hAnsi="Times New Roman"/>
          <w:sz w:val="28"/>
          <w:szCs w:val="28"/>
        </w:rPr>
        <w:t>)А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∙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4"/>
        </w:rPr>
        <w:t>(0,1∙ 9,2+0,083+0,3) ∙ 8059,2 ∙ 60</w:t>
      </w:r>
      <w:r>
        <w:rPr>
          <w:rFonts w:cs="Times New Roman" w:ascii="Times New Roman" w:hAnsi="Times New Roman"/>
          <w:sz w:val="28"/>
          <w:szCs w:val="28"/>
        </w:rPr>
        <w:t>= 630068,22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время нулевого пробега (0,1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время мед.освидетельствования водителя 5 мин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з</w:t>
      </w:r>
      <w:r>
        <w:rPr>
          <w:rFonts w:cs="Times New Roman" w:ascii="Times New Roman" w:hAnsi="Times New Roman"/>
          <w:sz w:val="28"/>
          <w:szCs w:val="28"/>
        </w:rPr>
        <w:t xml:space="preserve"> – время подготовительно-заключительных работ 18 мин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автомобиле-дни в работе 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л </w:t>
      </w:r>
      <w:r>
        <w:rPr>
          <w:rFonts w:cs="Times New Roman" w:ascii="Times New Roman" w:hAnsi="Times New Roman"/>
          <w:sz w:val="28"/>
          <w:szCs w:val="28"/>
        </w:rPr>
        <w:t>= 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л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л </w:t>
      </w:r>
      <w:r>
        <w:rPr>
          <w:rFonts w:cs="Times New Roman" w:ascii="Times New Roman" w:hAnsi="Times New Roman"/>
          <w:sz w:val="28"/>
          <w:szCs w:val="28"/>
        </w:rPr>
        <w:t>– надбавка за классность, для 1класса соответствует 25%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л </w:t>
      </w:r>
      <w:r>
        <w:rPr>
          <w:rFonts w:cs="Times New Roman" w:ascii="Times New Roman" w:hAnsi="Times New Roman"/>
          <w:sz w:val="28"/>
          <w:szCs w:val="28"/>
        </w:rPr>
        <w:t>= 8059,2 ∙ 60 ∙ 0,25 = 120888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ru-RU"/>
        </w:rPr>
        <w:t>487581,6+</w:t>
      </w:r>
      <w:r>
        <w:rPr>
          <w:rFonts w:cs="Times New Roman" w:ascii="Times New Roman" w:hAnsi="Times New Roman"/>
          <w:sz w:val="28"/>
          <w:szCs w:val="28"/>
        </w:rPr>
        <w:t>120888+630068,22+96710,4+48355,2= 1383603,42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одного водителя в месяц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ес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85800" cy="333375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3060,057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>Ремонтные рабочие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м</w:t>
      </w:r>
      <w:r>
        <w:rPr>
          <w:rFonts w:cs="Times New Roman" w:ascii="Times New Roman" w:hAnsi="Times New Roman"/>
          <w:sz w:val="28"/>
          <w:szCs w:val="28"/>
        </w:rPr>
        <w:t xml:space="preserve"> =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о</w:t>
      </w:r>
      <w:r>
        <w:rPr>
          <w:rFonts w:cs="Times New Roman" w:ascii="Times New Roman" w:hAnsi="Times New Roman"/>
          <w:sz w:val="28"/>
          <w:szCs w:val="28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1</w:t>
      </w:r>
      <w:r>
        <w:rPr>
          <w:rFonts w:cs="Times New Roman" w:ascii="Times New Roman" w:hAnsi="Times New Roman"/>
          <w:sz w:val="28"/>
          <w:szCs w:val="28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2</w:t>
      </w:r>
      <w:r>
        <w:rPr>
          <w:rFonts w:cs="Times New Roman" w:ascii="Times New Roman" w:hAnsi="Times New Roman"/>
          <w:sz w:val="28"/>
          <w:szCs w:val="28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)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ас</w:t>
      </w:r>
      <w:r>
        <w:rPr>
          <w:rFonts w:cs="Times New Roman" w:ascii="Times New Roman" w:hAnsi="Times New Roman"/>
          <w:sz w:val="28"/>
          <w:szCs w:val="28"/>
        </w:rPr>
        <w:t>∙ R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R – коэффициент,кчитывающий премиальные и прочие доплаты 1,3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ас</w:t>
      </w:r>
      <w:r>
        <w:rPr>
          <w:rFonts w:cs="Times New Roman" w:ascii="Times New Roman" w:hAnsi="Times New Roman"/>
          <w:sz w:val="28"/>
          <w:szCs w:val="28"/>
        </w:rPr>
        <w:t>= часовая расценка 35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м</w:t>
      </w:r>
      <w:r>
        <w:rPr>
          <w:rFonts w:cs="Times New Roman" w:ascii="Times New Roman" w:hAnsi="Times New Roman"/>
          <w:sz w:val="28"/>
          <w:szCs w:val="28"/>
        </w:rPr>
        <w:t>= (367,92 + 149,27 + 259,35 + 875,33) ∙ 35 ∙ 1,3 = 75152,35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чная зарплата одного ремонтного рабочего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м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42925" cy="36195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100" r="-6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131,35руб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8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читать себестоимость автомобильных перевозок, составив калькуляцию и смету затрат на производство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Калькуляция себестоимости автомобильных перевоз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238"/>
        <w:gridCol w:w="1298"/>
        <w:gridCol w:w="1461"/>
        <w:gridCol w:w="1462"/>
        <w:gridCol w:w="1300"/>
      </w:tblGrid>
      <w:tr>
        <w:trPr/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затрат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сумма затрат тыс.руб.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единицу продукции</w:t>
            </w:r>
          </w:p>
        </w:tc>
      </w:tr>
      <w:tr>
        <w:trPr/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-к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переменные расход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плата водителей с начислениям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,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затраты: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,75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зочные и прочие эксплуатационные материал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1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ТО и Т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6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еременных расходов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6,5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-постоянные расход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плата ИТР служащих с начислениям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8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.6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 и тепл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8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2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клам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 помещений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арендуем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трахова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8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нало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постоянные расх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89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стоянных расход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0,39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7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калькуля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6,96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7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7</w:t>
            </w:r>
          </w:p>
        </w:tc>
      </w:tr>
    </w:tbl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я на зарплату (единый социальный налог) – 26% от фонда оплаты труда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+ ЕН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= 1383603,42 ∙ 1,26 = 1743340,31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затраты, включают в себя затраты на топливо, смазочные материалы, шины (задание 5)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ливо для автомобилей и хозяйственных нужд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.хоз </w:t>
      </w:r>
      <w:r>
        <w:rPr>
          <w:rFonts w:cs="Times New Roman" w:ascii="Times New Roman" w:hAnsi="Times New Roman"/>
          <w:sz w:val="28"/>
          <w:szCs w:val="28"/>
        </w:rPr>
        <w:t>= 1840683,5 + 184068,35 = 2024751,85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зочные и прочие эксплуатационные материалы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м </w:t>
      </w:r>
      <w:r>
        <w:rPr>
          <w:rFonts w:cs="Times New Roman" w:ascii="Times New Roman" w:hAnsi="Times New Roman"/>
          <w:sz w:val="28"/>
          <w:szCs w:val="28"/>
        </w:rPr>
        <w:t>= 276102,52 руб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с шин: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= 99135,02 руб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воду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оз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х</w:t>
      </w:r>
      <w:r>
        <w:rPr>
          <w:rFonts w:cs="Times New Roman" w:ascii="Times New Roman" w:hAnsi="Times New Roman"/>
          <w:sz w:val="28"/>
          <w:szCs w:val="28"/>
        </w:rPr>
        <w:t xml:space="preserve"> = 38,64+597,45 = 0,636тыс.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оз</w:t>
      </w:r>
      <w:r>
        <w:rPr>
          <w:rFonts w:cs="Times New Roman" w:ascii="Times New Roman" w:hAnsi="Times New Roman"/>
          <w:sz w:val="28"/>
          <w:szCs w:val="28"/>
        </w:rPr>
        <w:t xml:space="preserve"> затраты на воду для хозяйственных нужд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х</w:t>
      </w:r>
      <w:r>
        <w:rPr>
          <w:rFonts w:cs="Times New Roman" w:ascii="Times New Roman" w:hAnsi="Times New Roman"/>
          <w:sz w:val="28"/>
          <w:szCs w:val="28"/>
        </w:rPr>
        <w:t xml:space="preserve"> затраты на воду для технических нужд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оз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оз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хоз </w:t>
      </w:r>
      <w:r>
        <w:rPr>
          <w:rFonts w:cs="Times New Roman" w:ascii="Times New Roman" w:hAnsi="Times New Roman"/>
          <w:sz w:val="28"/>
          <w:szCs w:val="28"/>
        </w:rPr>
        <w:t>– норма расхода воды на хоз. нужды – 0,23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чел.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– списочное количество работников предприятия 12ч.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цена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 -14руб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оз</w:t>
      </w:r>
      <w:r>
        <w:rPr>
          <w:rFonts w:cs="Times New Roman" w:ascii="Times New Roman" w:hAnsi="Times New Roman"/>
          <w:sz w:val="28"/>
          <w:szCs w:val="28"/>
        </w:rPr>
        <w:t xml:space="preserve"> = 0,23 ∙ 12 ∙ 14 = 38,64руб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х</w:t>
      </w:r>
      <w:r>
        <w:rPr>
          <w:rFonts w:cs="Times New Roman" w:ascii="Times New Roman" w:hAnsi="Times New Roman"/>
          <w:sz w:val="28"/>
          <w:szCs w:val="28"/>
        </w:rPr>
        <w:t xml:space="preserve"> =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б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б</w:t>
      </w:r>
      <w:r>
        <w:rPr>
          <w:rFonts w:cs="Times New Roman" w:ascii="Times New Roman" w:hAnsi="Times New Roman"/>
          <w:sz w:val="28"/>
          <w:szCs w:val="28"/>
        </w:rPr>
        <w:t xml:space="preserve"> – норма расхода воды на уборку помещений 0,001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норма расхода воды на мойку автомобилей – 0,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один а/м 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площадь территории предприятия из расчёта 3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один а/м 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дни работы предприятия за год 305 дней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списочное количество автомобилей -3 единицы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х</w:t>
      </w:r>
      <w:r>
        <w:rPr>
          <w:rFonts w:cs="Times New Roman" w:ascii="Times New Roman" w:hAnsi="Times New Roman"/>
          <w:sz w:val="28"/>
          <w:szCs w:val="28"/>
        </w:rPr>
        <w:t xml:space="preserve"> = (0,015∙30∙3∙305+0,5∙3)∙14 = 597,45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ехническое обслуживание и ремонт а/м складываются из стоимости з/ч и ремонтных материалов (задание 5) и годового фонда зар. платы ремонтных рабочих (задание 7) с учётом начислений 26%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,тр</w:t>
      </w:r>
      <w:r>
        <w:rPr>
          <w:rFonts w:cs="Times New Roman" w:ascii="Times New Roman" w:hAnsi="Times New Roman"/>
          <w:sz w:val="28"/>
          <w:szCs w:val="28"/>
        </w:rPr>
        <w:t xml:space="preserve"> = 25096,03 + 32817,89 + 75152,35 ∙ 1,26 = 152605,88 руб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плата ИТР и служащих (задание 6) ЕНС – 26%, премии – 30%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л</w:t>
      </w:r>
      <w:r>
        <w:rPr>
          <w:rFonts w:cs="Times New Roman" w:ascii="Times New Roman" w:hAnsi="Times New Roman"/>
          <w:sz w:val="28"/>
          <w:szCs w:val="28"/>
        </w:rPr>
        <w:t xml:space="preserve"> = 1440,0 ∙ 1,26 ∙ 1,3 =2358,7 тыс.руб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электроэнергию и тепло.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е электроэнергию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н </w:t>
      </w:r>
      <w:r>
        <w:rPr>
          <w:rFonts w:cs="Times New Roman" w:ascii="Times New Roman" w:hAnsi="Times New Roman"/>
          <w:sz w:val="28"/>
          <w:szCs w:val="28"/>
        </w:rPr>
        <w:t>=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н</w:t>
      </w:r>
      <w:r>
        <w:rPr>
          <w:rFonts w:cs="Times New Roman" w:ascii="Times New Roman" w:hAnsi="Times New Roman"/>
          <w:sz w:val="28"/>
          <w:szCs w:val="28"/>
        </w:rPr>
        <w:t xml:space="preserve">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м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в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н</w:t>
      </w:r>
      <w:r>
        <w:rPr>
          <w:rFonts w:cs="Times New Roman" w:ascii="Times New Roman" w:hAnsi="Times New Roman"/>
          <w:sz w:val="28"/>
          <w:szCs w:val="28"/>
        </w:rPr>
        <w:t xml:space="preserve"> – норма освещенности 1 кв. м. площади в час (0,016), кВт; 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м </w:t>
      </w:r>
      <w:r>
        <w:rPr>
          <w:rFonts w:cs="Times New Roman" w:ascii="Times New Roman" w:hAnsi="Times New Roman"/>
          <w:sz w:val="28"/>
          <w:szCs w:val="28"/>
        </w:rPr>
        <w:t>- площадь помещений 48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;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св </w:t>
      </w:r>
      <w:r>
        <w:rPr>
          <w:rFonts w:cs="Times New Roman" w:ascii="Times New Roman" w:hAnsi="Times New Roman"/>
          <w:sz w:val="28"/>
          <w:szCs w:val="28"/>
        </w:rPr>
        <w:t>- продолжительность освещения помещений в течении рабочего дня (5 )час;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режим работы предприятия за год 305 дней;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н </w:t>
      </w:r>
      <w:r>
        <w:rPr>
          <w:rFonts w:cs="Times New Roman" w:ascii="Times New Roman" w:hAnsi="Times New Roman"/>
          <w:sz w:val="28"/>
          <w:szCs w:val="28"/>
        </w:rPr>
        <w:t>- цена 1 кВт/час для юридических лиц 1,4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н</w:t>
      </w:r>
      <w:r>
        <w:rPr>
          <w:rFonts w:cs="Times New Roman" w:ascii="Times New Roman" w:hAnsi="Times New Roman"/>
          <w:sz w:val="28"/>
          <w:szCs w:val="28"/>
        </w:rPr>
        <w:t xml:space="preserve"> = 0,016∙480∙5∙305∙1,4 = 16,4тыс.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топлени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м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– норма подачи тепла в помещение из расчета на 1 куб.м. помещения (0,1), Гкал;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м </w:t>
      </w:r>
      <w:r>
        <w:rPr>
          <w:rFonts w:cs="Times New Roman" w:ascii="Times New Roman" w:hAnsi="Times New Roman"/>
          <w:sz w:val="28"/>
          <w:szCs w:val="28"/>
        </w:rPr>
        <w:t>– высота помещений, подлежащих отоплению (4), м.;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- цена одной Гкал тепла (600) 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= 0,1 ∙480∙4∙600=115,2тыс.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затраты на тепло и электроэнергию составляют – 131,6тыс.руб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онные отчисления за год по а/м и производственнотехнической базы А = 585,526+77,343 = 662,869тыс.руб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кламу принимаем из расчета 30 тыс. руб в год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не арендуем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трахование составляют 1,5% от остаточной стоимости основных производственных фондов за 3 года работы:</w:t>
      </w:r>
    </w:p>
    <w:p>
      <w:pPr>
        <w:pStyle w:val="Style21"/>
        <w:widowControl w:val="false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тр </w:t>
      </w:r>
      <w:r>
        <w:rPr>
          <w:rFonts w:cs="Times New Roman" w:ascii="Times New Roman" w:hAnsi="Times New Roman"/>
          <w:sz w:val="28"/>
          <w:szCs w:val="28"/>
        </w:rPr>
        <w:t>= 0,015 ∙ (1153,544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1082,314)= 33,537тыс.руб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рассчитан по ставке 2,2% по остаточной стоимости фондов</w:t>
      </w:r>
    </w:p>
    <w:p>
      <w:pPr>
        <w:pStyle w:val="Style21"/>
        <w:widowControl w:val="false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= 0,022 ∙ (1153,544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1082,314) = 49,188 тыс.руб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налог.</w:t>
      </w:r>
    </w:p>
    <w:p>
      <w:pPr>
        <w:pStyle w:val="Style21"/>
        <w:widowControl w:val="false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ую мощность парка (в лошадиных силах) необходимо умножить на ставку налога с одной лошадиной силы.</w:t>
      </w:r>
    </w:p>
    <w:p>
      <w:pPr>
        <w:pStyle w:val="Style21"/>
        <w:widowControl w:val="false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= 150 ∙ 3 ∙ 10 = 4500 руб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 расходы (почтово-телеграфные, канцелярские, представительские, командировочные и т.п.), относящиеся к постоянным, принимаем в размере 120 тыс.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1 ткм определяются путем деления годовой суммы затрат по каждой статье на годовой грузооборот парка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1 км пробега рассчитываются только для переменных расходов (сумма затрат по статьям делится на годовой пробег парка)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1 час работы рассчитываются только для постоянных расходов (годовая сумма делится на автомобиле-часы работы парка)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составляется смета затрат на производство, где группировка затрат построена по принципу их экономической однородности: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труда без учета единого социального налога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ые затраты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онные отчисления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 расходы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Смета затрат на производство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461"/>
        <w:gridCol w:w="1816"/>
      </w:tblGrid>
      <w:tr>
        <w:trPr>
          <w:trHeight w:val="25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ы тыс. руб.</w:t>
            </w:r>
          </w:p>
        </w:tc>
      </w:tr>
      <w:tr>
        <w:trPr>
          <w:trHeight w:val="19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оплату труда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плата водите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,603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плата ремонтных и вспомогательных рабочи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52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плата ИТР и служащи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</w:tr>
      <w:tr>
        <w:trPr>
          <w:trHeight w:val="233" w:hRule="atLeast"/>
        </w:trPr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трат на оплату тру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8,78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затраты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,751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зочные и прочие эксплуатационные материал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103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нос ши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35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ные ча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96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ые материал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18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6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2</w:t>
            </w:r>
          </w:p>
        </w:tc>
      </w:tr>
      <w:tr>
        <w:trPr>
          <w:trHeight w:val="333" w:hRule="atLeast"/>
        </w:trPr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материальных затра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0,139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869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 помещений и автомоби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оциальный нало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,28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537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88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клам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нало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28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расход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378" w:hRule="atLeast"/>
        </w:trPr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рочих расход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1,38</w:t>
            </w:r>
          </w:p>
        </w:tc>
      </w:tr>
      <w:tr>
        <w:trPr>
          <w:trHeight w:val="378" w:hRule="atLeast"/>
        </w:trPr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смет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0,29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9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считать доходы, налоги, прибыль предприятия за год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перевозки 1 тонны груза определяем делением суммы годовых затрат по смете на годовой объем перевозок груза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= 39321,1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173,95руб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еревозку 1 тонны груза определяется путем добавления к себестоимости планируемой прибыли (35%) и налога на добавленную стоимость (18%).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∙ 1,35 ∙ 1,18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277,102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«брутто» за год: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>∙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= 39321,1 ∙277,102 = 10896,544</w:t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629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Расчет налогов и прибыли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956"/>
        <w:gridCol w:w="1482"/>
        <w:gridCol w:w="345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ы тыс. руб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формул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«брутто» 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6,5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.расче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бавленную стоимость в доходах, НД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до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2,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до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1,18 0,1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«нетто» 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4,3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Д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до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«брутто» 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0,2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 затра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бавленную стоимость в затратах НД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зат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зат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М/1,18 0,18 (М- материальные затраты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«нетто» 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5,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н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Д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затр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 в бюдж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7,0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ю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НД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до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НД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затр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прибыль 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9,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е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,4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0,24 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а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 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9,7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роения графика использованы данные: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од </w:t>
      </w:r>
      <w:r>
        <w:rPr>
          <w:rFonts w:cs="Times New Roman" w:ascii="Times New Roman" w:hAnsi="Times New Roman"/>
          <w:sz w:val="28"/>
          <w:szCs w:val="28"/>
        </w:rPr>
        <w:t>=39321,1 тонны – годовой объем перевозок;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ст </w:t>
      </w:r>
      <w:r>
        <w:rPr>
          <w:rFonts w:cs="Times New Roman" w:ascii="Times New Roman" w:hAnsi="Times New Roman"/>
          <w:sz w:val="28"/>
          <w:szCs w:val="28"/>
        </w:rPr>
        <w:t>= 3390,34 тыс. руб. – постоянные затраты;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ер </w:t>
      </w:r>
      <w:r>
        <w:rPr>
          <w:rFonts w:cs="Times New Roman" w:ascii="Times New Roman" w:hAnsi="Times New Roman"/>
          <w:sz w:val="28"/>
          <w:szCs w:val="28"/>
        </w:rPr>
        <w:t>= 4296,57 тыс. руб. – условно-переменные затраты;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т</w:t>
      </w:r>
      <w:r>
        <w:rPr>
          <w:rFonts w:cs="Times New Roman" w:ascii="Times New Roman" w:hAnsi="Times New Roman"/>
          <w:sz w:val="28"/>
          <w:szCs w:val="28"/>
        </w:rPr>
        <w:t xml:space="preserve"> = 7686,91 тыс. руб. – сумма годовых затрат на перевозки;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ет</w:t>
      </w:r>
      <w:r>
        <w:rPr>
          <w:rFonts w:cs="Times New Roman" w:ascii="Times New Roman" w:hAnsi="Times New Roman"/>
          <w:sz w:val="28"/>
          <w:szCs w:val="28"/>
        </w:rPr>
        <w:t xml:space="preserve"> = 9234,36 тыс. руб. – доходы нетто;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езуб </w:t>
      </w:r>
      <w:r>
        <w:rPr>
          <w:rFonts w:cs="Times New Roman" w:ascii="Times New Roman" w:hAnsi="Times New Roman"/>
          <w:sz w:val="28"/>
          <w:szCs w:val="28"/>
        </w:rPr>
        <w:t>= 20625 тонн – объем перевозок, при которых достигается безубыточность.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34080</wp:posOffset>
                </wp:positionH>
                <wp:positionV relativeFrom="paragraph">
                  <wp:posOffset>1318260</wp:posOffset>
                </wp:positionV>
                <wp:extent cx="635" cy="162877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oval" w="med"/>
                          <a:tailEnd len="lg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4pt;margin-top:103.8pt;width:0pt;height:0pt" type="_x0000_t32">
                <v:stroke color="red" weight="9360" dashstyle="longdash" startarrow="oval" endarrow="classic" startarrowwidth="medium" startarrowlength="medium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График безубыточности работы предприятия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7460" cy="5039995"/>
            <wp:effectExtent l="0" t="0" r="0" b="0"/>
            <wp:docPr id="12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49" t="-3966" r="-3452" b="-9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01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1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0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читать экономическую эффективность инвестиций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 в основные фонды предприятия составляют 3712,5 тыс.руб. Это признается оттоком денежных средств.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ая прибыль за год 2119,78 тыс.руб. Амортизационные отчисления 662,869 тыс. руб.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чистой прибыли и амортизационных отчислений – это приток денежных средств. 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истого дисконтированного дохода нарастающим итогом (реальной ценности проекта) можно представить в табличной форме за расчетный период, равный пяти годам. В связи с инфляцией возрастает необходимость увеличения чистой прибыли на 10% в год. Дисконтирующий множитель рассчитан, исходя из нормы дисконта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0,2 по формуле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33475" cy="238125"/>
            <wp:effectExtent l="0" t="0" r="0" b="0"/>
            <wp:docPr id="1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нулевой год, т.е. год осуществления инвестиций;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номер текущего года (от 1 до5).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194"/>
        <w:gridCol w:w="960"/>
        <w:gridCol w:w="963"/>
        <w:gridCol w:w="968"/>
        <w:gridCol w:w="1162"/>
        <w:gridCol w:w="1162"/>
        <w:gridCol w:w="1170"/>
      </w:tblGrid>
      <w:tr>
        <w:trPr>
          <w:trHeight w:val="23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6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по годам , тыс.руб.</w:t>
            </w:r>
          </w:p>
        </w:tc>
      </w:tr>
      <w:tr>
        <w:trPr>
          <w:trHeight w:val="27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6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,отток денеж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,приток денежных средст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стая прибы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мортиз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9,7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1,7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4,9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1,4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3,5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87</w:t>
            </w:r>
          </w:p>
        </w:tc>
      </w:tr>
      <w:tr>
        <w:trPr>
          <w:trHeight w:val="88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доход от реализации проекта (П2 – П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1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,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6,44</w:t>
            </w:r>
          </w:p>
        </w:tc>
      </w:tr>
      <w:tr>
        <w:trPr>
          <w:trHeight w:val="64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ируемый множитель 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2</w:t>
            </w:r>
          </w:p>
        </w:tc>
      </w:tr>
      <w:tr>
        <w:trPr>
          <w:trHeight w:val="88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дисконтный доход (п3 •П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1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7,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8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,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,11</w:t>
            </w:r>
          </w:p>
        </w:tc>
      </w:tr>
      <w:tr>
        <w:trPr>
          <w:trHeight w:val="180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ьная ценность проекта (чистый дисконтированный доход 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1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94,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2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мероприятие эффективно, так как сумма чистого дисконтированного дохода за 5 лет положительна и составляет 5742,9 тыс. руб.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упаемость затрат наступает на 2 году.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 окупаются на 2 году работы АТП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строения графика внутренней нормы доходности определим реальную ценность проекта по норме дисконта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55"/>
        <w:gridCol w:w="1148"/>
        <w:gridCol w:w="1252"/>
        <w:gridCol w:w="975"/>
        <w:gridCol w:w="871"/>
        <w:gridCol w:w="871"/>
        <w:gridCol w:w="905"/>
      </w:tblGrid>
      <w:tr>
        <w:trPr>
          <w:trHeight w:val="33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6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по годам, тыс. руб.</w:t>
            </w:r>
          </w:p>
        </w:tc>
      </w:tr>
      <w:tr>
        <w:trPr>
          <w:trHeight w:val="5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доход от реализации проекта (п2-п1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1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,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,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7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4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6,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ируемый множитель 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дисконтированный доход (п3 • п4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1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7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ьная ценность проекта (чистый дисконтированный доход нарастающим итого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1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21,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72,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69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49,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32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реальную ценность проекта при норме дисконта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/>
        <w:t xml:space="preserve"> = 1,5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075"/>
        <w:gridCol w:w="832"/>
        <w:gridCol w:w="1107"/>
        <w:gridCol w:w="1098"/>
        <w:gridCol w:w="1097"/>
        <w:gridCol w:w="1098"/>
        <w:gridCol w:w="1108"/>
      </w:tblGrid>
      <w:tr>
        <w:trPr>
          <w:trHeight w:val="285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по годам , тыс.руб.</w:t>
            </w:r>
          </w:p>
        </w:tc>
      </w:tr>
      <w:tr>
        <w:trPr>
          <w:trHeight w:val="328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доход от реализации проекта (П2 – П1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12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,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,6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4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6,4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ируемый множитель 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02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дисконтный доход (п3 •П4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12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6.5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.14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.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1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41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ьная ценность проекта (чистый дисконтированный доход нарастающим итогом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12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75.9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96.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90.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01.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62.6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653665</wp:posOffset>
                </wp:positionH>
                <wp:positionV relativeFrom="paragraph">
                  <wp:posOffset>956310</wp:posOffset>
                </wp:positionV>
                <wp:extent cx="2600325" cy="195262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75.3pt;width:0pt;height:0pt" type="_x0000_t32">
                <v:stroke color="red" weight="9360" dashstyle="longdash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513580" cy="4163695"/>
            <wp:effectExtent l="0" t="0" r="0" b="0"/>
            <wp:docPr id="130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09" t="-4939" r="-2367" b="-19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2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0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6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84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>
        <w:rFonts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u w:val="single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u w:val="singl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0">
    <w:name w:val="Без интервала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12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39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image" Target="media/image112.png"/><Relationship Id="rId116" Type="http://schemas.openxmlformats.org/officeDocument/2006/relationships/image" Target="media/image113.png"/><Relationship Id="rId117" Type="http://schemas.openxmlformats.org/officeDocument/2006/relationships/image" Target="media/image100.png"/><Relationship Id="rId118" Type="http://schemas.openxmlformats.org/officeDocument/2006/relationships/image" Target="media/image101.png"/><Relationship Id="rId119" Type="http://schemas.openxmlformats.org/officeDocument/2006/relationships/image" Target="media/image102.png"/><Relationship Id="rId120" Type="http://schemas.openxmlformats.org/officeDocument/2006/relationships/image" Target="media/image103.png"/><Relationship Id="rId121" Type="http://schemas.openxmlformats.org/officeDocument/2006/relationships/image" Target="media/image114.png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54:00Z</dcterms:created>
  <dc:creator>Олег</dc:creator>
  <dc:description/>
  <cp:keywords/>
  <dc:language>en-US</dc:language>
  <cp:lastModifiedBy>SYSTEM</cp:lastModifiedBy>
  <cp:lastPrinted>2010-09-07T21:48:00Z</cp:lastPrinted>
  <dcterms:modified xsi:type="dcterms:W3CDTF">2011-09-09T01:54:00Z</dcterms:modified>
  <cp:revision>2</cp:revision>
  <dc:subject/>
  <dc:title/>
</cp:coreProperties>
</file>