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Введе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Глава 1 Психологические защиты личности</w:t>
      </w:r>
    </w:p>
    <w:p>
      <w:pPr>
        <w:pStyle w:val="Contents2"/>
        <w:shd w:fill="FFFFFF" w:val="clear"/>
        <w:tabs>
          <w:tab w:val="clear" w:pos="708"/>
          <w:tab w:val="right" w:pos="9627"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Концепция психологической защиты личности</w:t>
      </w:r>
    </w:p>
    <w:p>
      <w:pPr>
        <w:pStyle w:val="Contents2"/>
        <w:shd w:fill="FFFFFF" w:val="clear"/>
        <w:tabs>
          <w:tab w:val="clear" w:pos="708"/>
          <w:tab w:val="right" w:pos="9627"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Психологическая защита личности в стрессовых ситуациях</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Глава 2 Юмор в структуре психологической защиты личности</w:t>
      </w:r>
    </w:p>
    <w:p>
      <w:pPr>
        <w:pStyle w:val="Contents2"/>
        <w:shd w:fill="FFFFFF" w:val="clear"/>
        <w:tabs>
          <w:tab w:val="clear" w:pos="708"/>
          <w:tab w:val="right" w:pos="9627"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Юмор как форма совладеющего поведения</w:t>
      </w:r>
    </w:p>
    <w:p>
      <w:pPr>
        <w:pStyle w:val="Contents2"/>
        <w:shd w:fill="FFFFFF" w:val="clear"/>
        <w:tabs>
          <w:tab w:val="clear" w:pos="708"/>
          <w:tab w:val="right" w:pos="9627"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Основные приемы юмора как психологической защиты и их использова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Заключе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Список использованной литературы</w:t>
      </w:r>
    </w:p>
    <w:p>
      <w:pPr>
        <w:pStyle w:val="Normal"/>
        <w:shd w:fill="FFFFFF" w:val="clear"/>
        <w:suppressAutoHyphens w:val="true"/>
        <w:spacing w:lineRule="auto" w:line="360"/>
        <w:rPr>
          <w:b/>
          <w:b/>
          <w:color w:val="000000"/>
          <w:sz w:val="28"/>
          <w:szCs w:val="28"/>
        </w:rPr>
      </w:pPr>
      <w:r>
        <w:rPr>
          <w:b/>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pPr>
      <w:r>
        <w:rPr>
          <w:color w:val="000000"/>
          <w:sz w:val="28"/>
          <w:szCs w:val="28"/>
        </w:rPr>
        <w:t>Актуальность исследования. Начиная с раннего детства, и в течение всей жизни, в психике человека возникают и развиваются механизмы, традиционно называемые "психологические защиты", "защитные механизмы психики", "защитные механизмы личности". Эти механизмы как бы предохраняют осознание личностью различного рода отрицательных эмоциональных переживаний и перцепций, способствуют сохранению психологического гомеостаза, стабильности, разрешению внутриличностных конфликтов и протекают на бессознательном и подсознательном психологических уровнях.</w:t>
      </w:r>
    </w:p>
    <w:p>
      <w:pPr>
        <w:pStyle w:val="Normal"/>
        <w:shd w:fill="FFFFFF" w:val="clear"/>
        <w:suppressAutoHyphens w:val="true"/>
        <w:spacing w:lineRule="auto" w:line="360"/>
        <w:ind w:firstLine="709"/>
        <w:jc w:val="both"/>
        <w:rPr/>
      </w:pPr>
      <w:r>
        <w:rPr>
          <w:color w:val="000000"/>
          <w:sz w:val="28"/>
          <w:szCs w:val="28"/>
        </w:rPr>
        <w:t>На самом же деле речь идет о различного рода приспособительных процессах, свойствах и качествах, которые приобретает личность при своей социализации. Термины "психологическая защита", "защитные механизмы" были введены в психологический тезаурус З. Фрейдом, а затем продолжены, интерпретированы, трансформированы и модернизированы как представителями разных поколений исследователей и психотерапевтов психоаналитической ориентации, так и других психологических направлений – экзистенциональной психологии, гуманистической психологии, гештальт-психологии и др.</w:t>
      </w:r>
    </w:p>
    <w:p>
      <w:pPr>
        <w:pStyle w:val="Normal"/>
        <w:shd w:fill="FFFFFF" w:val="clear"/>
        <w:suppressAutoHyphens w:val="true"/>
        <w:spacing w:lineRule="auto" w:line="360"/>
        <w:ind w:firstLine="709"/>
        <w:jc w:val="both"/>
        <w:rPr/>
      </w:pPr>
      <w:r>
        <w:rPr>
          <w:color w:val="000000"/>
          <w:sz w:val="28"/>
          <w:szCs w:val="28"/>
        </w:rPr>
        <w:t>Современные условия жизни и деятельности человека часто связаны с негативным воздействием на него экологических, социальных, профессиональных и других факторов. Усложнение информационной среды, нехватка времени, интенсивное общение с людьми, рост ответственности за принятые решения на фоне экономической нестабильности мира в целом приводят к повышению физических и эмоциональных нагрузок на человека, ухудшению функционального состояния, изменению личностного статуса, нарушению профессиональной эффективности, развитию психосоматических заболеваний или невротических расстройств. Это обуславливает интерес исследователей к изучению природы стресса, развитию и формированию стрессоустойчивости, способностей человека совладать с трудностями, предъявляющими повышенные требования к его адаптационным возможностям. При этом сфера изучения профессионального стресса наиболее востребована практикой, поскольку непосредственно связана с сохранностью трудоспособности и психического здоровья квалифицированной части населения. Психологическое благополучие человека с точки зрения позитивной психологии – это не просто отсутствие у него психических или невротических нарушений, это возможность контролировать свою эмоциональную жизнь, акцентируясь преимущественно на переживании позитивных эмоций, способность устанавливать и поддерживать доверительные и длительные отношения со значимыми людьми, и наконец, уметь совладать со стрессом, трудными жизненными ситуациями.</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множество способов преодоления и компенсации последствий стресса, увеличения психологических ресурсов человека в его профессиональной деятельности. Одним из таких способов, которому уделено мало внимания при общем признании его источником силы и энергии в любых экстремальных жизненных и профессиональных ситуациях, является юмор.</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исследования – рассмотреть юмор как одну из зрелых психологических защит.</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6"/>
        </w:numPr>
        <w:shd w:fill="FFFFFF" w:val="clear"/>
        <w:suppressAutoHyphens w:val="true"/>
        <w:spacing w:lineRule="auto" w:line="360"/>
        <w:ind w:left="0" w:firstLine="709"/>
        <w:jc w:val="both"/>
        <w:textAlignment w:val="baseline"/>
        <w:rPr>
          <w:color w:val="000000"/>
          <w:sz w:val="28"/>
          <w:szCs w:val="28"/>
        </w:rPr>
      </w:pPr>
      <w:r>
        <w:rPr>
          <w:color w:val="000000"/>
          <w:sz w:val="28"/>
          <w:szCs w:val="28"/>
        </w:rPr>
        <w:t>Изучить концепции психологической защиты личности.</w:t>
      </w:r>
    </w:p>
    <w:p>
      <w:pPr>
        <w:pStyle w:val="Normal"/>
        <w:numPr>
          <w:ilvl w:val="0"/>
          <w:numId w:val="6"/>
        </w:numPr>
        <w:shd w:fill="FFFFFF" w:val="clear"/>
        <w:suppressAutoHyphens w:val="true"/>
        <w:spacing w:lineRule="auto" w:line="360"/>
        <w:ind w:left="0" w:firstLine="709"/>
        <w:jc w:val="both"/>
        <w:textAlignment w:val="baseline"/>
        <w:rPr>
          <w:color w:val="000000"/>
          <w:sz w:val="28"/>
          <w:szCs w:val="28"/>
        </w:rPr>
      </w:pPr>
      <w:r>
        <w:rPr>
          <w:color w:val="000000"/>
          <w:sz w:val="28"/>
          <w:szCs w:val="28"/>
        </w:rPr>
        <w:t>Определить особенности психологической защиты личности в стрессовых ситуациях.</w:t>
      </w:r>
    </w:p>
    <w:p>
      <w:pPr>
        <w:pStyle w:val="Normal"/>
        <w:numPr>
          <w:ilvl w:val="0"/>
          <w:numId w:val="6"/>
        </w:numPr>
        <w:shd w:fill="FFFFFF" w:val="clear"/>
        <w:suppressAutoHyphens w:val="true"/>
        <w:spacing w:lineRule="auto" w:line="360"/>
        <w:ind w:left="0" w:firstLine="709"/>
        <w:jc w:val="both"/>
        <w:textAlignment w:val="baseline"/>
        <w:rPr>
          <w:color w:val="000000"/>
          <w:sz w:val="28"/>
          <w:szCs w:val="28"/>
        </w:rPr>
      </w:pPr>
      <w:r>
        <w:rPr>
          <w:color w:val="000000"/>
          <w:sz w:val="28"/>
          <w:szCs w:val="28"/>
        </w:rPr>
        <w:t>Рассмотреть юмор как форму совладающего поведения.</w:t>
      </w:r>
    </w:p>
    <w:p>
      <w:pPr>
        <w:pStyle w:val="Normal"/>
        <w:numPr>
          <w:ilvl w:val="0"/>
          <w:numId w:val="6"/>
        </w:numPr>
        <w:shd w:fill="FFFFFF" w:val="clear"/>
        <w:suppressAutoHyphens w:val="true"/>
        <w:spacing w:lineRule="auto" w:line="360"/>
        <w:ind w:left="0" w:firstLine="709"/>
        <w:jc w:val="both"/>
        <w:textAlignment w:val="baseline"/>
        <w:rPr>
          <w:color w:val="000000"/>
          <w:sz w:val="28"/>
          <w:szCs w:val="28"/>
        </w:rPr>
      </w:pPr>
      <w:r>
        <w:rPr>
          <w:color w:val="000000"/>
          <w:sz w:val="28"/>
          <w:szCs w:val="28"/>
        </w:rPr>
        <w:t>Проанализировать основные приемы юмора как психологической защиты и их использование.</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исследования – характеристики механизмов психологических защит лич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 исследования – юмор как форма зрелой психологической защиты.</w:t>
      </w:r>
    </w:p>
    <w:p>
      <w:pPr>
        <w:pStyle w:val="Normal"/>
        <w:shd w:fill="FFFFFF" w:val="clear"/>
        <w:suppressAutoHyphens w:val="true"/>
        <w:spacing w:lineRule="auto" w:line="360"/>
        <w:ind w:firstLine="709"/>
        <w:jc w:val="both"/>
        <w:rPr>
          <w:color w:val="000000"/>
          <w:sz w:val="28"/>
          <w:szCs w:val="28"/>
        </w:rPr>
      </w:pPr>
      <w:r>
        <w:rPr>
          <w:color w:val="000000"/>
          <w:sz w:val="28"/>
          <w:szCs w:val="28"/>
        </w:rPr>
        <w:t>Теоретической основой данной работы послужили работы таких авторов, как: Куликов Л.В., Киршбаум Э.И., Еремеева А.И., Мартин Р. и других.</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ы исследования: анализ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и списка использованн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Психологические защиты личности</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Концепция психологической защиты личности</w:t>
      </w:r>
    </w:p>
    <w:p>
      <w:pPr>
        <w:pStyle w:val="Normal"/>
        <w:shd w:fill="FFFFFF" w:val="clear"/>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uppressAutoHyphens w:val="true"/>
        <w:spacing w:lineRule="auto" w:line="360"/>
        <w:ind w:firstLine="709"/>
        <w:jc w:val="both"/>
        <w:rPr/>
      </w:pPr>
      <w:r>
        <w:rPr>
          <w:color w:val="000000"/>
          <w:sz w:val="28"/>
          <w:szCs w:val="28"/>
        </w:rPr>
        <w:t>Ведущую роль в человеческом поведении, в его душевной жизни играет бессознательное. Содержание бессознательного составляют врожденные инстинкты. По З.Фрейду, таких инстинктов два: сексуальный ("эрос" или либидо) и агрессия, страсть к разрушению ("танатос"). Кроме этого, в содержание бессознательного входят желания, аффекты, вытесненные из сознания по причине их неприемлемости или нежелательности (культурной неприемлемости или травматичности для субъекта) [30, с. 108].</w:t>
      </w:r>
    </w:p>
    <w:p>
      <w:pPr>
        <w:pStyle w:val="Normal"/>
        <w:shd w:fill="FFFFFF" w:val="clear"/>
        <w:suppressAutoHyphens w:val="true"/>
        <w:spacing w:lineRule="auto" w:line="360"/>
        <w:ind w:firstLine="709"/>
        <w:jc w:val="both"/>
        <w:rPr>
          <w:color w:val="000000"/>
          <w:sz w:val="28"/>
          <w:szCs w:val="28"/>
        </w:rPr>
      </w:pPr>
      <w:r>
        <w:rPr>
          <w:color w:val="000000"/>
          <w:sz w:val="28"/>
          <w:szCs w:val="28"/>
        </w:rPr>
        <w:t>Содержание бессознательного энергетически заряжено: инстинкты и желания, изгнанные из сознания, стремятся быть удовлетворенными. Эта энергия является "двигателем" человеческого поведения, его стремл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Влечения бессознательного находятся в противоречии с корнями культуры. З.Фрейд утверждал, что инстинкты человека по природе своей асоциальны и эгоистичны. Социальные нормы - это узда, которая накидывается на них и тем самым делает возможным совместное существование людей.</w:t>
      </w:r>
    </w:p>
    <w:p>
      <w:pPr>
        <w:pStyle w:val="Normal"/>
        <w:shd w:fill="FFFFFF" w:val="clear"/>
        <w:suppressAutoHyphens w:val="true"/>
        <w:spacing w:lineRule="auto" w:line="360"/>
        <w:ind w:firstLine="709"/>
        <w:jc w:val="both"/>
        <w:rPr>
          <w:color w:val="000000"/>
          <w:sz w:val="28"/>
          <w:szCs w:val="28"/>
        </w:rPr>
      </w:pPr>
      <w:r>
        <w:rPr>
          <w:color w:val="000000"/>
          <w:sz w:val="28"/>
          <w:szCs w:val="28"/>
        </w:rPr>
        <w:t>Психическое и социальное развитие человека идет через установление баланса между инстинктами и культурными нормами; в процессе развития "Я" человека вынуждено постоянно искать компромисс между рвущейся наружу энергией бессознательного и тем, что допускается обществом.</w:t>
      </w:r>
    </w:p>
    <w:p>
      <w:pPr>
        <w:pStyle w:val="Normal"/>
        <w:shd w:fill="FFFFFF" w:val="clear"/>
        <w:suppressAutoHyphens w:val="true"/>
        <w:spacing w:lineRule="auto" w:line="360"/>
        <w:ind w:firstLine="709"/>
        <w:jc w:val="both"/>
        <w:rPr/>
      </w:pPr>
      <w:r>
        <w:rPr>
          <w:color w:val="000000"/>
          <w:sz w:val="28"/>
          <w:szCs w:val="28"/>
        </w:rPr>
        <w:t>Этот баланс, компромисс устанавливается посредством защитных механизмов психики. Защитным механизмом называется специфическое изменение содержания сознания, возникающее в ситуации внутреннего конфликта; защитный механизм направлен на снижение чувства тревоги, связанного с конфликтом.</w:t>
      </w:r>
    </w:p>
    <w:p>
      <w:pPr>
        <w:pStyle w:val="Normal"/>
        <w:shd w:fill="FFFFFF" w:val="clear"/>
        <w:suppressAutoHyphens w:val="true"/>
        <w:spacing w:lineRule="auto" w:line="360"/>
        <w:ind w:firstLine="709"/>
        <w:jc w:val="both"/>
        <w:rPr>
          <w:color w:val="000000"/>
          <w:sz w:val="28"/>
          <w:szCs w:val="28"/>
        </w:rPr>
      </w:pPr>
      <w:r>
        <w:rPr>
          <w:color w:val="000000"/>
          <w:sz w:val="28"/>
          <w:szCs w:val="28"/>
        </w:rPr>
        <w:t>Защитные механизмы могут быть эффективными или неэффективными (в зависимости от того, удается ли человеку сладить с энергией бессознательного без патологических симптомов).</w:t>
      </w:r>
    </w:p>
    <w:p>
      <w:pPr>
        <w:pStyle w:val="Normal"/>
        <w:shd w:fill="FFFFFF" w:val="clear"/>
        <w:suppressAutoHyphens w:val="true"/>
        <w:spacing w:lineRule="auto" w:line="360"/>
        <w:ind w:firstLine="709"/>
        <w:jc w:val="both"/>
        <w:rPr/>
      </w:pPr>
      <w:r>
        <w:rPr>
          <w:color w:val="000000"/>
          <w:sz w:val="28"/>
          <w:szCs w:val="28"/>
        </w:rPr>
        <w:t>Причина невротических нарушений, неадекватностей, аномалий поведения - в нарушении баланса между бессознательными влечениями и культурно-нормативными требованиями, что случается при неэффективных защитных механизмах.</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анный З.Фрейдом психоанализ исходит из предпосылки, что все трудности, возникающие в жизни человека, непременно основаны на каком-нибудь невысказанном внутреннем конфликте, гнездящемся в его подсознании.</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а психоаналитической терапии всегда заключается в том, чтобы сделать неосознаваемое осознанным. Осознание, признание пациентом подлинной причины невротического симптома должно повлечь за собой исчезновение симптома.</w:t>
      </w:r>
    </w:p>
    <w:p>
      <w:pPr>
        <w:pStyle w:val="Normal"/>
        <w:shd w:fill="FFFFFF" w:val="clear"/>
        <w:suppressAutoHyphens w:val="true"/>
        <w:spacing w:lineRule="auto" w:line="360"/>
        <w:ind w:firstLine="709"/>
        <w:jc w:val="both"/>
        <w:rPr/>
      </w:pPr>
      <w:r>
        <w:rPr>
          <w:color w:val="000000"/>
          <w:sz w:val="28"/>
          <w:szCs w:val="28"/>
        </w:rPr>
        <w:t>Стратегия, способ, которым пользуются психоаналитики - интерпретация проявлений бессознательного. В качестве объекта интерпретации в психоанализе часто выступают сновидения, продукты творчества, свободные ассоциации, фантазии, ошибочные действия (описки, оговорки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В "Наброске научной психологии" З.Фрейд ставит проблему защиты двояко: ищет истории так называемой "первичной защиты" в "опыте страдания" и стремится отличать патологическую форму защиты от нормальной.</w:t>
      </w:r>
    </w:p>
    <w:p>
      <w:pPr>
        <w:pStyle w:val="Normal"/>
        <w:shd w:fill="FFFFFF" w:val="clear"/>
        <w:suppressAutoHyphens w:val="true"/>
        <w:spacing w:lineRule="auto" w:line="360"/>
        <w:ind w:firstLine="709"/>
        <w:jc w:val="both"/>
        <w:rPr/>
      </w:pPr>
      <w:r>
        <w:rPr>
          <w:color w:val="000000"/>
          <w:sz w:val="28"/>
          <w:szCs w:val="28"/>
        </w:rPr>
        <w:t>Последователи З.Фрейда, а в дальнейшем и представители других (не психоаналитических) школ, стали разрабатывать понятие психологической защиты, детализируя и дополняя его перечнем новых защитных механизмов. Широкое распространение в современных зарубежных и отечественных исследованиях получила точка зрения, согласно которой существует большое число защитных механизмов, обеспечивающих индивиду избавление от тревоги за счет искажения или отказа от реальности [30, с. 125].</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А.Фрейд отказалась от попыток создать стройную классификацию защитных механизмов, перейдя на их описание, и упоминает 10 способов защиты: вытеснение, регрессия, реактивное образование (формирование реакций), изоляция, проекция, интроекция, обращение против самого себя, превращение в противоположность и сублимация. По её мнению, все упомянутые механизмы, за исключением сублимации, играют негативную роль для психически здорового человека, т.к. использование защиты конфликт не снимает, страхи сохраняются и, конечном счете, велика вероятность появления болезни.. Помимо этого она описывает ряд защитных техник, используемых детьми (отрицание реальности, идентификация с агрессором, интеллектуализирование), которые позднее были отнесены к числу самостоятельных защитных механизмов.</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А.Фрейд также показала, что определенные наборы психозащитных техник ведут к соответствующей, совершенно определенной симптоматике. Это доказывается и тем, что при определенных патологических состояниях используются соответствующие защитные техники (при истерии характерно частое обращение к вытеснению, при навязчивых состояниях происходит массированное использование изоляций и подавления) [28, с. 61].</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Мелани Кляйн в 1919г. на заседании Будапештского психологического общества показала, что вытеснение как защитный механизм снижает качество исследовательской деятельности ребёнка [21, с. 81].</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течественные исследователи отмечают, что психологическая защита есть система регуляторных механизмов, которые направлены на устранение или сведение к минимуму негативных, травмирующих личность переживаний, сопряженных с внутренними конфликтами, состояниями тревоги и дискомфорта. Наиболее известные определения психологической защиты отечественными "классиками" (философами, психологами, психотерапевтами, психиатрами). Психологическая защита - это:</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частные случаи отношения личности больного к травматической ситуации или поразившей его болезни (В.М.Банщиков, 1974);</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ханизм компенсации психической недостаточности (В.М.Воловик, В.Д.Вид, 1975);</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сихическая деятельность, направленная на спонтанное изживание последствий психической травмы (В.Ф.Бассин, В.Е.Рожнов, 1975);</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инамика системы установок личности в случае конфликта установок (Ф.В.Бассин, 1976);</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пособы переработки информации в мозге, блокирующие угрожающую информацию (И.В. Тонконогий, 1978);</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ассивно-оборонительные формы реагирования в патогенной жизненной ситуации (Р.А. Зачепицкий, 1980);</w:t>
      </w:r>
    </w:p>
    <w:p>
      <w:pPr>
        <w:pStyle w:val="Normal"/>
        <w:numPr>
          <w:ilvl w:val="0"/>
          <w:numId w:val="3"/>
        </w:numPr>
        <w:shd w:fill="FFFFFF" w:val="clear"/>
        <w:tabs>
          <w:tab w:val="clear" w:pos="708"/>
          <w:tab w:val="left" w:pos="993" w:leader="none"/>
        </w:tabs>
        <w:suppressAutoHyphens w:val="true"/>
        <w:spacing w:lineRule="auto" w:line="360"/>
        <w:ind w:left="0" w:firstLine="709"/>
        <w:jc w:val="both"/>
        <w:rPr/>
      </w:pPr>
      <w:r>
        <w:rPr>
          <w:color w:val="000000"/>
          <w:sz w:val="28"/>
          <w:szCs w:val="28"/>
        </w:rPr>
        <w:t>механизм адаптивной перестройки восприятия и оценки, выступающей в случаях, когда личность не может адекватно оценить чувство беспокойства, вызванное внутренним или внешним конфликтом, и не может справиться со стрессом (В.А.Ташлыков, 1984);</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еханизмы, поддерживающие целостность сознания (В.С.Ротенберг, 1984);</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пособы репрезентации искаженного смысла (В.Н.Цапкин, 1985).</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этих определениях психологическая защита является частью каких-либо других психических феноменов: деятельности, установки, отношений личности, компенсации и др. Причем специфика этой части идет не по объекту, а через задание целей и функции защиты, т.е. извне. Психологическая защита, фактически, не выделялась в самостоятельный процесс и механиз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широком смысле термин "психологическая защита" употребляется для обозначения любого поведения, устраняющего психологический дискомфорт.</w:t>
      </w:r>
    </w:p>
    <w:p>
      <w:pPr>
        <w:pStyle w:val="Normal"/>
        <w:shd w:fill="FFFFFF" w:val="clear"/>
        <w:suppressAutoHyphens w:val="true"/>
        <w:spacing w:lineRule="auto" w:line="360"/>
        <w:ind w:firstLine="709"/>
        <w:jc w:val="both"/>
        <w:rPr/>
      </w:pPr>
      <w:r>
        <w:rPr>
          <w:color w:val="000000"/>
          <w:sz w:val="28"/>
          <w:szCs w:val="28"/>
        </w:rPr>
        <w:t>Психологические защитные механизмы принято рассматривать как компенсаторно-приспособительные способы регуляции в общей структуре психической адаптации, связанные с индивидно-личностными свойствами субъекта адаптации и характером адаптогенных факторов.</w:t>
      </w:r>
    </w:p>
    <w:p>
      <w:pPr>
        <w:pStyle w:val="Normal"/>
        <w:shd w:fill="FFFFFF" w:val="clear"/>
        <w:suppressAutoHyphens w:val="true"/>
        <w:spacing w:lineRule="auto" w:line="360"/>
        <w:ind w:firstLine="709"/>
        <w:jc w:val="both"/>
        <w:rPr/>
      </w:pPr>
      <w:r>
        <w:rPr>
          <w:color w:val="000000"/>
          <w:sz w:val="28"/>
          <w:szCs w:val="28"/>
        </w:rPr>
        <w:t>Действие защитных механизмов, обобщенно, выражается в бессознательном преобразовании субъективно значимой информации в целях снижения нервно-психического напряжения, поддержания интрапсихической устойчивости и согласованности личности, предотвращения дезорганизации психической деятельности.</w:t>
      </w:r>
    </w:p>
    <w:p>
      <w:pPr>
        <w:pStyle w:val="Normal"/>
        <w:shd w:fill="FFFFFF" w:val="clear"/>
        <w:suppressAutoHyphens w:val="true"/>
        <w:spacing w:lineRule="auto" w:line="360"/>
        <w:ind w:firstLine="709"/>
        <w:jc w:val="both"/>
        <w:rPr/>
      </w:pPr>
      <w:r>
        <w:rPr>
          <w:color w:val="000000"/>
          <w:sz w:val="28"/>
          <w:szCs w:val="28"/>
        </w:rPr>
        <w:t>Формирование системных качеств психологической защиты происходит в общем контексте формирования регуляторно-приспособительных свойств психики и функциональных систем, обеспечивающих возможность развития личности и сохранение ее психологического здоровья, в контексте хода психического созревания и развития лич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На сегодняшний день исследования неосознаваемых адаптивных психических процессов в отечественной науке представлены возрастно-психологическим, структурно-функциональным, клинико-психологическим, психодинамическим и другими подходами.</w:t>
      </w:r>
    </w:p>
    <w:p>
      <w:pPr>
        <w:pStyle w:val="Normal"/>
        <w:shd w:fill="FFFFFF" w:val="clear"/>
        <w:suppressAutoHyphens w:val="true"/>
        <w:spacing w:lineRule="auto" w:line="360"/>
        <w:ind w:firstLine="709"/>
        <w:jc w:val="both"/>
        <w:rPr/>
      </w:pPr>
      <w:r>
        <w:rPr>
          <w:color w:val="000000"/>
          <w:sz w:val="28"/>
          <w:szCs w:val="28"/>
        </w:rPr>
        <w:t>Концепция психологической защиты была впервые сформулирована в психоанализе и позже активно развивалась в различных направлениях глубинной психологии [7, с. 53].</w:t>
      </w:r>
    </w:p>
    <w:p>
      <w:pPr>
        <w:pStyle w:val="Normal"/>
        <w:shd w:fill="FFFFFF" w:val="clear"/>
        <w:suppressAutoHyphens w:val="true"/>
        <w:spacing w:lineRule="auto" w:line="360"/>
        <w:ind w:firstLine="709"/>
        <w:jc w:val="both"/>
        <w:rPr/>
      </w:pPr>
      <w:r>
        <w:rPr>
          <w:color w:val="000000"/>
          <w:sz w:val="28"/>
          <w:szCs w:val="28"/>
        </w:rPr>
        <w:t>В дальнейшем понятие психологической защиты и защитных механизмов стало общепсихологическим и стало изучаться в самых разных направлениях психологии.</w:t>
      </w:r>
    </w:p>
    <w:p>
      <w:pPr>
        <w:pStyle w:val="Normal"/>
        <w:shd w:fill="FFFFFF" w:val="clear"/>
        <w:suppressAutoHyphens w:val="true"/>
        <w:spacing w:lineRule="auto" w:line="360"/>
        <w:ind w:firstLine="709"/>
        <w:jc w:val="both"/>
        <w:rPr/>
      </w:pPr>
      <w:r>
        <w:rPr>
          <w:color w:val="000000"/>
          <w:sz w:val="28"/>
          <w:szCs w:val="28"/>
        </w:rPr>
        <w:t>Понятие «психологическая защита» требует определение того, что (какое психическое явление), от чего и каким образом защищается. Объектом защиты, на наш взгляд, является психическое образование, занимающее центральное место на пересечении биологических, психологических и социальных составляющих личности и определяемое как «личностный смысл» [28, с. 131].</w:t>
      </w:r>
    </w:p>
    <w:p>
      <w:pPr>
        <w:pStyle w:val="Normal"/>
        <w:shd w:fill="FFFFFF" w:val="clear"/>
        <w:suppressAutoHyphens w:val="true"/>
        <w:spacing w:lineRule="auto" w:line="360"/>
        <w:ind w:firstLine="709"/>
        <w:jc w:val="both"/>
        <w:rPr/>
      </w:pPr>
      <w:r>
        <w:rPr>
          <w:color w:val="000000"/>
          <w:sz w:val="28"/>
          <w:szCs w:val="28"/>
        </w:rPr>
        <w:t>Личностный смысл - согласно определению А.Н.Леонтьева - индивидуализированное отражение действительности через отношение личности к тем объектам, ради которых развёртывается её деятельность, осознаваемые как значения «для-меня» усваиваемых субъектом безличных знаний о мире. Личностный смысл образуется мотивами, побуждающими к деятельности; от личностного смысла зависят смысловые установки, которые определяют и регулируют отношения, деятельность и деяния личности. С учетом того, что система отношений является психологическим ядром личности (по В.Н.Мясищеву), это означает, согласно А.Н.Леонтьеву, что личностные смыслы, наряду с мотивами (и их иерархиями), представляют собой центральное психологическое образование личности.</w:t>
      </w:r>
    </w:p>
    <w:p>
      <w:pPr>
        <w:pStyle w:val="Normal"/>
        <w:shd w:fill="FFFFFF" w:val="clear"/>
        <w:suppressAutoHyphens w:val="true"/>
        <w:spacing w:lineRule="auto" w:line="360"/>
        <w:ind w:firstLine="709"/>
        <w:jc w:val="both"/>
        <w:rPr/>
      </w:pPr>
      <w:r>
        <w:rPr>
          <w:color w:val="000000"/>
          <w:sz w:val="28"/>
          <w:szCs w:val="28"/>
        </w:rPr>
        <w:t>Система личностных смыслов определяет, на наш взгляд, всю систему отношений личности, включает в себя систему ценностей человека, от нее зависит Я-концепция. Личностный смысл той необходимостью, без которой личность не может существовать.</w:t>
      </w:r>
    </w:p>
    <w:p>
      <w:pPr>
        <w:pStyle w:val="Normal"/>
        <w:shd w:fill="FFFFFF" w:val="clear"/>
        <w:suppressAutoHyphens w:val="true"/>
        <w:spacing w:lineRule="auto" w:line="360"/>
        <w:ind w:firstLine="709"/>
        <w:jc w:val="both"/>
        <w:rPr/>
      </w:pPr>
      <w:r>
        <w:rPr>
          <w:color w:val="000000"/>
          <w:sz w:val="28"/>
          <w:szCs w:val="28"/>
        </w:rPr>
        <w:t>От личностного смысла неотделимо понятие «значимости». Если личностный смысл раскрывает «значение для меня» материального или идеального объекта или субъекта, то через значимость оценивается это значение, то есть проявляется его ценность «для-меня» в конкретной ситуации или в определённый момент.</w:t>
      </w:r>
    </w:p>
    <w:p>
      <w:pPr>
        <w:pStyle w:val="Normal"/>
        <w:shd w:fill="FFFFFF" w:val="clear"/>
        <w:suppressAutoHyphens w:val="true"/>
        <w:spacing w:lineRule="auto" w:line="360"/>
        <w:ind w:firstLine="709"/>
        <w:jc w:val="both"/>
        <w:rPr/>
      </w:pPr>
      <w:r>
        <w:rPr>
          <w:color w:val="000000"/>
          <w:sz w:val="28"/>
          <w:szCs w:val="28"/>
        </w:rPr>
        <w:t>Изменение личностного смысла связано с определёнными и иногда очень большими трудностями для личности. Личностный смысл как целостное образование плохо поддается изменениям. Для субъекта легче заменить один смысл другим, чем изменить его содержание.</w:t>
      </w:r>
    </w:p>
    <w:p>
      <w:pPr>
        <w:pStyle w:val="Normal"/>
        <w:shd w:fill="FFFFFF" w:val="clear"/>
        <w:suppressAutoHyphens w:val="true"/>
        <w:spacing w:lineRule="auto" w:line="360"/>
        <w:ind w:firstLine="709"/>
        <w:jc w:val="both"/>
        <w:rPr/>
      </w:pPr>
      <w:r>
        <w:rPr>
          <w:color w:val="000000"/>
          <w:sz w:val="28"/>
          <w:szCs w:val="28"/>
        </w:rPr>
        <w:t>Если в сложившейся жизненной ситуации личностный смысл должен, но не может реализоваться, то возникает дисбаланс внутренних психический составляющих, ведущий к нарушению целостности личности и ее актуальной деятельности. Для устранения дисбаланса требуется изменение личностного смысла (что невозможно), его замена другим, более соответствующим ситуации, личностным смыслом (его может не быть) или защита существующего личностного смысла.</w:t>
      </w:r>
    </w:p>
    <w:p>
      <w:pPr>
        <w:pStyle w:val="Normal"/>
        <w:shd w:fill="FFFFFF" w:val="clear"/>
        <w:suppressAutoHyphens w:val="true"/>
        <w:spacing w:lineRule="auto" w:line="360"/>
        <w:ind w:firstLine="709"/>
        <w:jc w:val="both"/>
        <w:rPr/>
      </w:pPr>
      <w:r>
        <w:rPr>
          <w:color w:val="000000"/>
          <w:sz w:val="28"/>
          <w:szCs w:val="28"/>
        </w:rPr>
        <w:t>По нашему мнению, именно личностный смысл как центральное психическое образование требует действия психологической защиты для сохранения целостности функционирования различных психических структур личности.</w:t>
      </w:r>
    </w:p>
    <w:p>
      <w:pPr>
        <w:pStyle w:val="Normal"/>
        <w:shd w:fill="FFFFFF" w:val="clear"/>
        <w:suppressAutoHyphens w:val="true"/>
        <w:spacing w:lineRule="auto" w:line="360"/>
        <w:ind w:firstLine="709"/>
        <w:jc w:val="both"/>
        <w:rPr/>
      </w:pPr>
      <w:r>
        <w:rPr>
          <w:color w:val="000000"/>
          <w:sz w:val="28"/>
          <w:szCs w:val="28"/>
        </w:rPr>
        <w:t>Психологическая защита начинает действовать при появлении в структуре личностно-смысловых образований значимого негативного (для данной структуры) явления, которое мы назовем психотравмирующим фактором. Этим явлением может быть получение информации о складывающейся ситуации, происходящих событиях, действии какого-либо значимого стимула, или активизации внутренних образований (мотивов, установок, идей), противоречащих существующим [13, с. 72].</w:t>
      </w:r>
    </w:p>
    <w:p>
      <w:pPr>
        <w:pStyle w:val="Normal"/>
        <w:shd w:fill="FFFFFF" w:val="clear"/>
        <w:suppressAutoHyphens w:val="true"/>
        <w:spacing w:lineRule="auto" w:line="360"/>
        <w:ind w:firstLine="709"/>
        <w:jc w:val="both"/>
        <w:rPr/>
      </w:pPr>
      <w:r>
        <w:rPr>
          <w:color w:val="000000"/>
          <w:sz w:val="28"/>
          <w:szCs w:val="28"/>
        </w:rPr>
        <w:t>Полная неприемлимость существующим личностным смыслом вновь возникшего значения, их одинаково высокая значимость и актуальность для личности и, при этом, невозможность разрешить указанное противоречие находят свое проявление в переживаниях человека, определяемых как «психическая травма». Данное противоречие вызывает высокую психическую напряженность и соответствующие ей сильные вегетативные изменения, дестабилизируется внутренний динамический гомеостаз психических структур и, как следствие, дезорганизуется деятельность субъекта. Психологическая защита в такой ситуации позволяет без разрешения возникшего противоречия снизить уровень значимости психотравмирующего фактора, тем самым избавив индивида от внутренней психической напряженности и всех сопутствующих негативных изменений.</w:t>
      </w:r>
    </w:p>
    <w:p>
      <w:pPr>
        <w:pStyle w:val="Normal"/>
        <w:shd w:fill="FFFFFF" w:val="clear"/>
        <w:suppressAutoHyphens w:val="true"/>
        <w:spacing w:lineRule="auto" w:line="360"/>
        <w:ind w:firstLine="709"/>
        <w:jc w:val="both"/>
        <w:rPr/>
      </w:pPr>
      <w:r>
        <w:rPr>
          <w:color w:val="000000"/>
          <w:sz w:val="28"/>
          <w:szCs w:val="28"/>
        </w:rPr>
        <w:t>Главным достоинством психологической защиты, как отмечают многие исследователи, является обеспечение действия регулятивной системы стабилизации личности при возникновении негативных, психотравмирующих переживаний и устраняющей дискомфорт и тревожное напряжение. Во многих современных концепциях психотерапии психологической защите отводится функция преодоления чувства неуверенности в себе, собственной неполноценности, защиты ценностного сознания и поддержания стабильной самооценки.</w:t>
      </w:r>
    </w:p>
    <w:p>
      <w:pPr>
        <w:pStyle w:val="Normal"/>
        <w:shd w:fill="FFFFFF" w:val="clear"/>
        <w:suppressAutoHyphens w:val="true"/>
        <w:spacing w:lineRule="auto" w:line="360"/>
        <w:ind w:firstLine="709"/>
        <w:jc w:val="both"/>
        <w:rPr/>
      </w:pPr>
      <w:r>
        <w:rPr>
          <w:color w:val="000000"/>
          <w:sz w:val="28"/>
          <w:szCs w:val="28"/>
        </w:rPr>
        <w:t>Главным недостатком психологической защиты является то, что она может быть успешной или неуспешной, конструктивной и деструктивной. Это связано с тем, что психологическая защита иногда может устранить психотравмирующий фактор, но, преимущественно, только отдаляет его существующих личностных смыслов и не дает с ними взаимодействовать.</w:t>
      </w:r>
    </w:p>
    <w:p>
      <w:pPr>
        <w:pStyle w:val="Normal"/>
        <w:shd w:fill="FFFFFF" w:val="clear"/>
        <w:suppressAutoHyphens w:val="true"/>
        <w:spacing w:lineRule="auto" w:line="360"/>
        <w:ind w:firstLine="709"/>
        <w:jc w:val="both"/>
        <w:rPr/>
      </w:pPr>
      <w:r>
        <w:rPr>
          <w:color w:val="000000"/>
          <w:sz w:val="28"/>
          <w:szCs w:val="28"/>
        </w:rPr>
        <w:t>Таким образом, главная задача психологической защиты – это снижение значимости психотравмирующего фактора, удаление его от взаимодействия со значимыми личностными смыслами и их защита от возможности его актуализации.</w:t>
      </w:r>
    </w:p>
    <w:p>
      <w:pPr>
        <w:pStyle w:val="Normal"/>
        <w:shd w:fill="FFFFFF" w:val="clear"/>
        <w:suppressAutoHyphens w:val="true"/>
        <w:spacing w:lineRule="auto" w:line="360"/>
        <w:ind w:firstLine="709"/>
        <w:jc w:val="both"/>
        <w:rPr/>
      </w:pPr>
      <w:r>
        <w:rPr>
          <w:color w:val="000000"/>
          <w:sz w:val="28"/>
          <w:szCs w:val="28"/>
        </w:rPr>
        <w:t>Психологическая защита начинает действовать по трем основным причинам. Во-первых, при возникновении внутриличностного мотивационного конфликта. Это может быть потребностно-мотивационный конфликт – столкновение примерно равных по силе, но противоположных по направлению потребностей, интересов, влечений, желаний и т.п.; может быть конфликт между потребностью и социальной нормой (например, сильная потребность и принудительная социальная норма) или конфликт социальных норм. Во всех трех случаях высока значимость двух личностных смыслов, формирующих две различные, но равнозначные установки. Невозможность выбора одной из них приводит человека в состояние фрустрации или тревоги.</w:t>
      </w:r>
    </w:p>
    <w:p>
      <w:pPr>
        <w:pStyle w:val="Normal"/>
        <w:shd w:fill="FFFFFF" w:val="clear"/>
        <w:suppressAutoHyphens w:val="true"/>
        <w:spacing w:lineRule="auto" w:line="360"/>
        <w:ind w:firstLine="709"/>
        <w:jc w:val="both"/>
        <w:rPr/>
      </w:pPr>
      <w:r>
        <w:rPr>
          <w:color w:val="000000"/>
          <w:sz w:val="28"/>
          <w:szCs w:val="28"/>
        </w:rPr>
        <w:t>Во-вторых, при блокаде целенаправленной деятельности, когда возникает непреодолимое препятствие на пути достижения осознанной цели, и эта недостижимость выступает как угроза значимости личностного смысла. В-третьих, при отрицательном воздействии на Я-концепцию личности (например, при резком снижении самооценки), несущем угроза смыслам, связанным с самоотношением к себе. В обоих случаях возникает состояние фрустрации.</w:t>
      </w:r>
    </w:p>
    <w:p>
      <w:pPr>
        <w:pStyle w:val="Normal"/>
        <w:shd w:fill="FFFFFF" w:val="clear"/>
        <w:suppressAutoHyphens w:val="true"/>
        <w:spacing w:lineRule="auto" w:line="360"/>
        <w:ind w:firstLine="709"/>
        <w:jc w:val="both"/>
        <w:rPr/>
      </w:pPr>
      <w:r>
        <w:rPr>
          <w:color w:val="000000"/>
          <w:sz w:val="28"/>
          <w:szCs w:val="28"/>
        </w:rPr>
        <w:t>Основная цель психологической защиты – избавление личности от состояния тревоги или фрустрации, которая возникает по вышеназванным причинам.</w:t>
      </w:r>
    </w:p>
    <w:p>
      <w:pPr>
        <w:pStyle w:val="Normal"/>
        <w:shd w:fill="FFFFFF" w:val="clear"/>
        <w:suppressAutoHyphens w:val="true"/>
        <w:spacing w:lineRule="auto" w:line="360"/>
        <w:ind w:firstLine="709"/>
        <w:jc w:val="both"/>
        <w:rPr/>
      </w:pPr>
      <w:r>
        <w:rPr>
          <w:color w:val="000000"/>
          <w:sz w:val="28"/>
          <w:szCs w:val="28"/>
        </w:rPr>
        <w:t>Возникновение психологической защиты и её связь с личностным смыслом в процессе деятельности человека можно объяснить на основе разработанном А.Г.Асмоловым представлении об иерархии уровней проявления психологической установки как механизма стабилизации деятельности. Эта концепция основана на теории деятельности А.Н.Леонтьева и теории установки Д.Н.Узнадзе [13, с. 97].</w:t>
      </w:r>
    </w:p>
    <w:p>
      <w:pPr>
        <w:pStyle w:val="Normal"/>
        <w:shd w:fill="FFFFFF" w:val="clear"/>
        <w:suppressAutoHyphens w:val="true"/>
        <w:spacing w:lineRule="auto" w:line="360"/>
        <w:ind w:firstLine="709"/>
        <w:jc w:val="both"/>
        <w:rPr/>
      </w:pPr>
      <w:r>
        <w:rPr>
          <w:color w:val="000000"/>
          <w:sz w:val="28"/>
          <w:szCs w:val="28"/>
        </w:rPr>
        <w:t>Теория деятельности А.Н.Леонтьева рассматривает психологию как науку о порождении, функционировании и структуре психического отражения в процессах деятельности индивидов. В контексте теории деятельности разработаны представления о структуре деятельности (состоящей из деятельности, действий, операций и психофизиологических функциональных систем), о значении, личностном смысле и чувственной ткани как образующих сознания, об иерархии мотивов и личностных смыслов как единицах строения личности.</w:t>
      </w:r>
    </w:p>
    <w:p>
      <w:pPr>
        <w:pStyle w:val="Normal"/>
        <w:shd w:fill="FFFFFF" w:val="clear"/>
        <w:suppressAutoHyphens w:val="true"/>
        <w:spacing w:lineRule="auto" w:line="360"/>
        <w:ind w:firstLine="709"/>
        <w:jc w:val="both"/>
        <w:rPr/>
      </w:pPr>
      <w:r>
        <w:rPr>
          <w:color w:val="000000"/>
          <w:sz w:val="28"/>
          <w:szCs w:val="28"/>
        </w:rPr>
        <w:t>Теория установки основывается на представлении Д.Н.Узнадзе об установке как целостной модификации субъекта, его готовности к восприятию будущих событий и совершению в определенном направлении действий, что является основой его целесообразной активности. Установка возникает при «встрече» двух факторов – потребности и ситуации удовлетворения потребности, определяя направленность любых проявлений психики и поведения субъекта. Установки регулируют широкий спектр осознаваемых и неосознаваемых форм психической деятельности человека.</w:t>
      </w:r>
    </w:p>
    <w:p>
      <w:pPr>
        <w:pStyle w:val="Normal"/>
        <w:shd w:fill="FFFFFF" w:val="clear"/>
        <w:suppressAutoHyphens w:val="true"/>
        <w:spacing w:lineRule="auto" w:line="360"/>
        <w:ind w:firstLine="709"/>
        <w:jc w:val="both"/>
        <w:rPr/>
      </w:pPr>
      <w:r>
        <w:rPr>
          <w:color w:val="000000"/>
          <w:sz w:val="28"/>
          <w:szCs w:val="28"/>
        </w:rPr>
        <w:t>Концепция А.Г.Асмолова об иерархической уровневой природе установки механизма стабилизации деятельности говорит о том, что содержание, функции и феноменологические проявления установок зависят от того, на каком уровне деятельности они функционируют. В соответствии с основными структурными единицами деятельности, выделяются уровни смысловых, целевых и операциональных установок, а также уровней психофизиологических механизмов - реализаторов установки.</w:t>
      </w:r>
    </w:p>
    <w:p>
      <w:pPr>
        <w:pStyle w:val="Normal"/>
        <w:shd w:fill="FFFFFF" w:val="clear"/>
        <w:suppressAutoHyphens w:val="true"/>
        <w:spacing w:lineRule="auto" w:line="360"/>
        <w:ind w:firstLine="709"/>
        <w:jc w:val="both"/>
        <w:rPr/>
      </w:pPr>
      <w:r>
        <w:rPr>
          <w:color w:val="000000"/>
          <w:sz w:val="28"/>
          <w:szCs w:val="28"/>
        </w:rPr>
        <w:t>В процессе деятельности, согласно А.Г.Асмолову, личностный смысл выражается в форме смысловой установки как готовности к определенным образом направленной деятельности и стабилизирующей процесс деятельности в целом, её действий и операций.</w:t>
      </w:r>
    </w:p>
    <w:p>
      <w:pPr>
        <w:pStyle w:val="Normal"/>
        <w:shd w:fill="FFFFFF" w:val="clear"/>
        <w:suppressAutoHyphens w:val="true"/>
        <w:spacing w:lineRule="auto" w:line="360"/>
        <w:ind w:firstLine="709"/>
        <w:jc w:val="both"/>
        <w:rPr/>
      </w:pPr>
      <w:r>
        <w:rPr>
          <w:color w:val="000000"/>
          <w:sz w:val="28"/>
          <w:szCs w:val="28"/>
        </w:rPr>
        <w:t>Смысловая установка определяет содержание установок на нижележащих уровнях, основная функция смысловой установки проявляется, прежде всего, в выборе тех или иных целей, соответствующих мотиву деятельности, процесс целесобразования приводит к возникновению целевой установки [6, с. 73].</w:t>
      </w:r>
    </w:p>
    <w:p>
      <w:pPr>
        <w:pStyle w:val="Normal"/>
        <w:shd w:fill="FFFFFF" w:val="clear"/>
        <w:suppressAutoHyphens w:val="true"/>
        <w:spacing w:lineRule="auto" w:line="360"/>
        <w:ind w:firstLine="709"/>
        <w:jc w:val="both"/>
        <w:rPr/>
      </w:pPr>
      <w:r>
        <w:rPr>
          <w:color w:val="000000"/>
          <w:sz w:val="28"/>
          <w:szCs w:val="28"/>
        </w:rPr>
        <w:t>Из концепции А.Г.Асмолова нам представляется возможным сделать следующие выводы. Изменение условий требует замены операциональной установки. Разрешение противоречий может произойти за счёт нахождения новых средств и способов деятельности, при невозможности постановки новой цели нет реализации смысловой установки и деятельность на некоторое время приостанавливается. Если есть возможность отказа от нерезультативной деятельности путём снижения значимости личностного смысла до минимума и актуализация нового личностного смысла, то мотив продолжает работать и потребность может быть удовлетворена. Если же нет возможности отказа от актуализированного личностного смысла и нет возможности осуществления деятельности, то возникает явление, которое описывалось нами ранее как противоречие между личностным смыслом и вновь возникшим значением, приводящее к психической травме.</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Психологическая защита личности в стрессовых ситуациях</w:t>
      </w:r>
    </w:p>
    <w:p>
      <w:pPr>
        <w:pStyle w:val="Normal"/>
        <w:shd w:fill="FFFFFF" w:val="clear"/>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о второй половине ХХ столетия возникло научное направление, исследующее механизмы «совладания» личности с травмирующими ситуациями, в русле которого в настоящее время выполнено большое количество эмпирических и теоретических исследований. Тем не менее, проблема не решена, более того, она усугубляется наличием индивидуальных особенностей как реагирования на стресс, так и развития и проявления различных стратегий его преодоления. В западной литературе эта проблема нашла отражение в понятиях «копинг-стресс» и «копинг-поведение». Первое понятие означает усилие, направленное на предотвращение, устранение, или ослабление воздействия стрессора, второе используется для характеристики способов выхода человека из стрессовой ситуации [13, с. 114].</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опинг-поведение обычно рассматривают с точки зрения выполнения двух основных функций: регуляции состояния и управления проблемами, вызывающими дистресс. Копинг, нацеленный на состояние, определяется через когнитивные, эмоциональные и поведенческие характеристики процесса редукции психического напряжения (эмоционально-фокусированный копинг). Усилия, с помощью которых личность пытается устранить влияние стрессора, рассматриваются как активное копинг-поведение, направленное на решение проблемы.</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облемно-фокусированный копинг – сознательное поведение, осуществляемое с целью изменения, преобразования ситуации, поддающейся контролю, или приспособления, в случае ее неподконтрольности. Пассивное копинг-поведение ориентировано на интрапсихические способы преодоления стресса, являющиеся защитными механизмами, предназначенными для совладания с развивающимся напряжением. Известно, что восстановление эмоционального баланса при помощи пассивных стратегий (не через решение проблемы) используется более интенсивно, если у человека нет знаний, умений или реальных возможностей снизить давление стрессора. Копинг-поведение реализуется на базе копинг-ресурсов (личностных адаптационных резервов, позволяющих осуществлять оптимальную адаптацию к стрессовым ситуациям) и копинг-стратегий (способов преодоления стресса) [9, с. 42].</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Л.И. Анцыферова утверждает, что правильный выбор стратегии совладания с травмирующим событием зависит от способности к когнитивному оцениванию трудной ситуации. Главным результатом когнитивного оценивания является заключение человека – подконтрольна ли ему ситуация или он не сможет ее изменить. В том случае, если субъект считает ситуацию подконтрольной ему, он использует конструктивные, преобразующие ситуацию стратегии[14, с. 29].</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оказателем высокой степени адаптивности личности считается сбалансированное использование адекватных ситуации активных копинг-стратегий, нацеленных на решение проблемы. Однако, в силу объективных обстоятельств, когда изменение стрессовой ситуации и решение связанных с ней проблем представляется невозможным, копинг-поведение ориентируется на изменение психического состояния путем использования психологических защит. Защитные процессы направлены на сохранение целостности и независимости личности, ее самоутверждение и самоуважение. Главной задачей защитных механизмов является контролирование и подавление негативных психических состояний, возникающих под действием стрессора, когда сам стрессор еще продолжает действовать. Р.М. Грановская считает, что за счет нейтрализации опасных для душевного мира сигналов защита выступает как система стабилизации личности, проявляющаяся если не в устранении, то хотя бы в сведении к минимуму отрицательных переживаний [2, с. 85].</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Таким образом, под психологической защитой понимается личностное образование, выполняющее функции предохранения личности от травмирующих переживаний и поддержания непротиворечивого позитивного чувства Я. Структура психологической защиты имеет иерархическое строение, где выделяют два достаточно автономных уровня функционирования – внутриличностный и межличностный. Психологическая защита является целостным, устойчиво воспроизводимым, социально обусловленным образованием психики человека. Зрелая система психологической защиты представлена индивидуальным репертуаром защитных механизмов и защитного поведения, считают А.М. Богомолов и А.Г. Портнова, а О.В. Кружкова уточняет: каждый человек предпочитает определенные защиты, которые становятся неотъемлемой частью его индивидуального стиля борьбы с трудностями.</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1936 году А. Фрейд выделила девять видов защиты: регрессию, вытеснение, проекцию и др. Через десять лет к этому списку она добавила еще два вида. З. Фрейд использовал четыре других: отказ, рационализацию, смещение, дереализацию. Влияние теорий психоанализа на психологию привело к тому, что термины «защита» и «механизмы защиты» в настоящее время используют практически все зарубежные психологические школы. В отечественной психологии к изучению феномена психологической защиты обращаются многие исследователи: Ф.В. Бассин, В.В. Бойко, Р.М. Грановская, Э.И. Киршбаум, В.С. Ротенберг и др. Отечественные ученые, дабы не быть обвиненными в причастности к психоанализу, долгое время использовали термины «защитная реакция», «компенсаторные механизмы». К настоящему времени описано множество видов защит. Несмотря на некоторые разногласия во взглядах на содержание их «списка», авторы едины в том, что все защиты могут классифицироваться по критерию примитивности-зрелости [5, с. 116].</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современной научной литературе широкое распространение получили идеи о смежности – полярности механизмов защиты и о разной степени их примитивности. Первичные защитные процессы – это отрицание и подавление, а вторичные – это проекция, реактивное образование, замещение и интеллектуализация. «Незрелые» защиты, типичные для личностных расстройств, – это фантазия, ипохондрия, двигательная активность и пассивно-агрессивное поведение. «Зрелые» – сублимация, вытеснение (произвольное подавление), альтруизм, предвидение и юмор. Несмотря на очевидную важность данной классификации, она лишь частично отражает определённые аспекты соотношений между механизмами защиты, не претендуя на синтез инвариантной структуры ни на уровне интерпсихическом, ни, тем более, на интерперсональном уровне существования феномен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дной из форм зрелой психологической защиты личности является юмор. Многие исследования показали, что особенность юмора как психологической защиты состоит в автоматическом преобразовании чувств. Локализация юмора в предсознании делает его непохожим на классические виды защитных механизмов. Как говорил З. Фрейд, юмор может быть понят как высшая из защитных функций [9, с. 71].</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о сути, юмор преследует те же цели, что и любая психологическая защита – предупреждение возникновения неудовольствия из внутренних источников, снятие тревоги. Однако, он не скрывает содержания представлений, связанных с мучительным аффектом от сознательного внимания, как это делает, например, вытеснение и не подвергается подавлению со стороны сознательного мышления, поскольку юмор не предстает в качестве чего-то ущербного. Но вместе с тем, он всегда остается защитным механизмом, искажающим адекватное восприятие реальности. И здесь на помощь приходит другая точка зрения, базирующаяся на понимании юмора как особого репрезентативного эмотивно-когнитивного явления, выполняющего функцию авторегуляции общего эмоционально-активационного (психологического и психофизиологического) тонус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таком понимании юмора, а авторегуляция достигается за счет двух основных функций:</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бадривание. Юмор регулирует уровень напряжения, побуждая субъекта к деятельности, к преодолению или определенному устранению преграды. Это может достигаться за счет высмеивания (обесценивания) преграды или собственного неадекватного способа действия.</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тступание (пораженческий юмор) – снятие напряжения ценой отказа от потреб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аким образом, юмор выступает в качестве защитного механизма и становится одной из форм самоутверждения личности, отличающейся, например, от иронии.</w:t>
      </w:r>
    </w:p>
    <w:p>
      <w:pPr>
        <w:pStyle w:val="Normal"/>
        <w:shd w:fill="FFFFFF" w:val="clear"/>
        <w:suppressAutoHyphens w:val="true"/>
        <w:spacing w:lineRule="auto" w:line="360"/>
        <w:ind w:firstLine="709"/>
        <w:jc w:val="both"/>
        <w:rPr>
          <w:color w:val="000000"/>
          <w:sz w:val="28"/>
          <w:szCs w:val="28"/>
        </w:rPr>
      </w:pPr>
      <w:r>
        <w:rPr>
          <w:color w:val="000000"/>
          <w:sz w:val="28"/>
          <w:szCs w:val="28"/>
        </w:rPr>
        <w:t>По этому поводу Ф. Ницше писал о том, что ирония уместна лишь как педагогическое средство в общении учителя с учениками. В других случаях ирония – это бесчинство. Кроме того, привычка к иронии портит характер, она постепенно придает ему черту злорадства: начинаешь походить на злую собаку, которая, кусаясь, научилась к тому же смеяться.</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юмор как и любой механизм психологической защиты, ведет к искажению адекватного восприятия реальности, так как установление "равновесия" во внешнем или внутреннем мире механизмами психологической защиты достигается ценой уступок, регрессии, самообману или неврозу, без учета целостной ситуации и долговременной перспективы.</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2 Юмор в структуре психологической защиты личности</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Юмор как форма совладающего поведения</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последнее время все больше психологов обращаются к исследованию различных аспектов юмора. Мы исследуем чувство юмора с точки зрения его использования как психологической защиты (защитного механизма и копинга). Функционирование чувства юмора как психологической защиты вряд ли кем-то отрицается, однако на данный момент проблема далека от окончательного решения не только из-за недостаточного числа работ в этой сфере, но и вследствие существования различных подходов к пониманию самих конструктов защитных механизмов и копинга, а зачастую и смешения этих понятий.</w:t>
      </w:r>
    </w:p>
    <w:p>
      <w:pPr>
        <w:pStyle w:val="Normal"/>
        <w:shd w:fill="FFFFFF" w:val="clear"/>
        <w:suppressAutoHyphens w:val="true"/>
        <w:spacing w:lineRule="auto" w:line="360"/>
        <w:ind w:firstLine="709"/>
        <w:jc w:val="both"/>
        <w:rPr>
          <w:color w:val="000000"/>
          <w:sz w:val="28"/>
          <w:szCs w:val="28"/>
        </w:rPr>
      </w:pPr>
      <w:r>
        <w:rPr>
          <w:color w:val="000000"/>
          <w:sz w:val="28"/>
          <w:szCs w:val="28"/>
        </w:rPr>
        <w:t>Для разработки поставленной проблемы мы опираемся на классификацию Мартин, в основу которой положен следующий критерий – цель созданного или воспринятого юмористического содержания. С помощью юмора могут решаться внутрипсихологические проблемы или улучшение взаимоотношений с окружающими. Автор выделяет самоподдерживающий, агрессивный, аффилиативный и самоуничижительный стили юмора [14, с. 22].</w:t>
      </w:r>
    </w:p>
    <w:p>
      <w:pPr>
        <w:pStyle w:val="Normal"/>
        <w:shd w:fill="FFFFFF" w:val="clear"/>
        <w:suppressAutoHyphens w:val="true"/>
        <w:spacing w:lineRule="auto" w:line="360"/>
        <w:ind w:firstLine="709"/>
        <w:jc w:val="both"/>
        <w:rPr>
          <w:color w:val="000000"/>
          <w:sz w:val="28"/>
          <w:szCs w:val="28"/>
        </w:rPr>
      </w:pPr>
      <w:r>
        <w:rPr>
          <w:color w:val="000000"/>
          <w:sz w:val="28"/>
          <w:szCs w:val="28"/>
        </w:rPr>
        <w:t>Проблематика защитных механизмов начала изучаться в психоанализе, но в дальнейшем стала привлекать научный интерес представителей не только современного психоанализа, но и психологических школ, в корне отличающихся по своим теоретическим основам. В данном исследовании используется теоретическая модель защиты, предложенная Р. Плутчиком. В основу этой модели была положена общая психоэволюционная теория эмоций. Защитные механизмы, по мнению автора, являются производными эмоций. Исходя из положений данной теории, психологическая защита может быть понята как «последовательное искажение когнитивной и аффективной составляющих образа реальной эксквизитной ситуации с целью ослабления эмоционального напряжения, угрожающего индивиду в случае, если бы ситуация была отражена в предельно возможном для него соответствии с реальностью» [23, с. 14].</w:t>
      </w:r>
    </w:p>
    <w:p>
      <w:pPr>
        <w:pStyle w:val="Normal"/>
        <w:shd w:fill="FFFFFF" w:val="clear"/>
        <w:suppressAutoHyphens w:val="true"/>
        <w:spacing w:lineRule="auto" w:line="360"/>
        <w:ind w:firstLine="709"/>
        <w:jc w:val="both"/>
        <w:rPr>
          <w:color w:val="000000"/>
          <w:sz w:val="28"/>
          <w:szCs w:val="28"/>
        </w:rPr>
      </w:pPr>
      <w:r>
        <w:rPr>
          <w:color w:val="000000"/>
          <w:sz w:val="28"/>
          <w:szCs w:val="28"/>
        </w:rPr>
        <w:t>Понятие копинга в психологии синонимично таким терминам как совладающее, адаптивное поведение, психологическое преодоление. Главной функцией копинга является обеспечение и поддержание благополучия человека, физического и психического здоровья и удовлетворенности социальными отноше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На данный момент не существует единого, общепринятого разграничения понятий копинга и защитных механизмов. Мы разделяем позицию исследователей (Лазарус, Плутчик), которые определяют механизмы совладания как осознанные варианты бессознательных защит или осознанные поведенческие и интрапсихические усилия по разрешению внутренне-внешних конфликтов [18, с. 42].</w:t>
      </w:r>
    </w:p>
    <w:p>
      <w:pPr>
        <w:pStyle w:val="Normal"/>
        <w:shd w:fill="FFFFFF" w:val="clear"/>
        <w:suppressAutoHyphens w:val="true"/>
        <w:spacing w:lineRule="auto" w:line="360"/>
        <w:ind w:firstLine="709"/>
        <w:jc w:val="both"/>
        <w:rPr/>
      </w:pPr>
      <w:r>
        <w:rPr>
          <w:color w:val="000000"/>
          <w:sz w:val="28"/>
          <w:szCs w:val="28"/>
        </w:rPr>
        <w:t>Рассмотрение чувства юмора как стратегии совладания и защитного механизма (Рух В., Martin R.A., Lefcourt H.M.) ставит в центр своего внимания роль юмора в процессах адаптации, преодолении стресса, в снятии эмоциональной напряженности, в психических и соматических заболеваниях. Чувство юмора считается признаком здоровой личности, одним из зрелых защитных механизмов. По нашему мнению, данное положение относится к самоподдерживающему и аффилиативному стилям юмора. Однако отнюдь не всегда чувство юмора способствует адаптации, обладает терапевтическим эффектом. Использование чувства юмора может способствовать иллюзорному решению проблемы или уходу от ее решения (например, агрессивный и самоуничижительный юмор) [9, с. 78].</w:t>
      </w:r>
    </w:p>
    <w:p>
      <w:pPr>
        <w:pStyle w:val="Normal"/>
        <w:shd w:fill="FFFFFF" w:val="clear"/>
        <w:suppressAutoHyphens w:val="true"/>
        <w:spacing w:lineRule="auto" w:line="360"/>
        <w:ind w:firstLine="709"/>
        <w:jc w:val="both"/>
        <w:rPr>
          <w:color w:val="000000"/>
          <w:sz w:val="28"/>
          <w:szCs w:val="28"/>
        </w:rPr>
      </w:pPr>
      <w:r>
        <w:rPr>
          <w:color w:val="000000"/>
          <w:sz w:val="28"/>
          <w:szCs w:val="28"/>
        </w:rPr>
        <w:t>Данная проблематика требует проведения эмпирических исследований с целью выявления связи между различными стилями юмора и видами защитных механизмов и копинг-стратегий. Для этого мы предполагаем обследовать испытуемых с помощью методик, с одной стороны, направленных на выявление характерных для индивида защитных механизмов (например, опросник Плутчика), копинг-стратегий (опросник Р. Лазаруса), а с другой стороны – на определение чувства юмора человека, используемых им стилей юмора (опросник R. Martin).</w:t>
      </w:r>
    </w:p>
    <w:p>
      <w:pPr>
        <w:pStyle w:val="Normal"/>
        <w:shd w:fill="FFFFFF" w:val="clear"/>
        <w:suppressAutoHyphens w:val="true"/>
        <w:spacing w:lineRule="auto" w:line="360"/>
        <w:ind w:firstLine="709"/>
        <w:jc w:val="both"/>
        <w:rPr>
          <w:color w:val="000000"/>
          <w:sz w:val="28"/>
          <w:szCs w:val="28"/>
        </w:rPr>
      </w:pPr>
      <w:r>
        <w:rPr>
          <w:color w:val="000000"/>
          <w:sz w:val="28"/>
          <w:szCs w:val="28"/>
        </w:rPr>
        <w:t>Каждый из стилей юмора, используемых человеком, может быть понят с точки зрения возможности и эффективности его использования как психологической защиты [27, с. 79].</w:t>
      </w:r>
    </w:p>
    <w:p>
      <w:pPr>
        <w:pStyle w:val="Normal"/>
        <w:shd w:fill="FFFFFF" w:val="clear"/>
        <w:suppressAutoHyphens w:val="true"/>
        <w:spacing w:lineRule="auto" w:line="360"/>
        <w:ind w:firstLine="709"/>
        <w:jc w:val="both"/>
        <w:rPr/>
      </w:pPr>
      <w:r>
        <w:rPr>
          <w:color w:val="000000"/>
          <w:sz w:val="28"/>
          <w:szCs w:val="28"/>
        </w:rPr>
        <w:t>Чувство юмора нередко используется при совладании со стрессом, внутриличностным или внешним конфликтом. Существование различных стилей чувства юмора не позволяет говорить о нем как об одном защитном механизме или копинг-стратегии. Очевидно, подход к данной проблеме должен быть более дифференцированным и детальным, что требует проведения эмпирических исследований в данной области.</w:t>
      </w:r>
    </w:p>
    <w:p>
      <w:pPr>
        <w:pStyle w:val="Normal"/>
        <w:shd w:fill="FFFFFF" w:val="clear"/>
        <w:suppressAutoHyphens w:val="true"/>
        <w:spacing w:lineRule="auto" w:line="360"/>
        <w:ind w:firstLine="709"/>
        <w:jc w:val="both"/>
        <w:rPr/>
      </w:pPr>
      <w:r>
        <w:rPr>
          <w:color w:val="000000"/>
          <w:sz w:val="28"/>
          <w:szCs w:val="28"/>
        </w:rPr>
        <w:t>О лечебных свойствах юмора люди говорят с древнейших времен, в исторических и литературных источниках прошлого и современности мы находим множество размышлений о пользе юмора и смеха, разработку типологии форм и средств юмора, рассуждения об объектах и субъектах юмора и т.п. Нетрудно предположить, что юмор поднимает привлекательность, престиж источника сообщения и обеспечивает хорошее настроение окружающим, но в реальности все не так однозначно в связи с потенциалом комического актуализировать различные значения. Юмор зачастую не универсален и не переносится из одной культуры в другую. Если к этому добавить характеристики ситуации, ее пространственно-временные, национальные особенности, то задача генерации смешного, его восприятия и понимания субъектами социального взаимодействия становится более сложной [15, с. 38].</w:t>
      </w:r>
    </w:p>
    <w:p>
      <w:pPr>
        <w:pStyle w:val="Normal"/>
        <w:shd w:fill="FFFFFF" w:val="clear"/>
        <w:suppressAutoHyphens w:val="true"/>
        <w:spacing w:lineRule="auto" w:line="360"/>
        <w:ind w:firstLine="709"/>
        <w:jc w:val="both"/>
        <w:rPr/>
      </w:pPr>
      <w:r>
        <w:rPr>
          <w:color w:val="000000"/>
          <w:sz w:val="28"/>
          <w:szCs w:val="28"/>
        </w:rPr>
        <w:t>Существуют различные подходы, пытающиеся объяснить предпочтения тех или иных форм юмора в коммуникации. Например, разная выраженность потребности в познании приводит к появлению аффективного юмора, обыгрывающего очевидные слабости людей, излишества, агрессивные или эротиче-</w:t>
      </w:r>
      <w:r>
        <w:rPr>
          <w:color w:val="000000"/>
          <w:sz w:val="28"/>
        </w:rPr>
        <w:t xml:space="preserve"> </w:t>
      </w:r>
      <w:r>
        <w:rPr>
          <w:color w:val="000000"/>
          <w:sz w:val="28"/>
          <w:szCs w:val="28"/>
        </w:rPr>
        <w:t>ские темы, и противоположного ему познавательного юмора, юмора «тонкого вкуса», требующего специальной «работы» по его пониманию. Возможно, именно поэтому грубые и простые шутки популярны среди детей и подростков, в то время как сатира и ирония ценятся более взрослыми и образованными людьми. Выделяют множество различных способов выражения юмористического: сарказм, преувеличение или преуменьшение, самоирония, поддразнивание, парадокс, оксюморон или игра слов, двусмысленность, остроумие, ирония, сатира, пародия. Юмор имеет различные литературные формы – анекдот или шутка, монолог, диалог, рассказ и т.п. Юмор может быть представлен в виде карикатуры, рисунка, фото. Юмор может быть: оружием, средством нападения (насмешка); средством установления контакта и передачи информации (шутка, юмореска, фельетон); воспитателем, стремящимся донести до воспринимающего субъекта «вечные истины», нравственные нормы (пословицы, поговорки); своеобразным щитом, за которым можно скрыть свое отношение, мнение, состояние в случаях, когда это необходимо (анекдот, каламбур).</w:t>
      </w:r>
    </w:p>
    <w:p>
      <w:pPr>
        <w:pStyle w:val="Normal"/>
        <w:shd w:fill="FFFFFF" w:val="clear"/>
        <w:suppressAutoHyphens w:val="true"/>
        <w:spacing w:lineRule="auto" w:line="360"/>
        <w:ind w:firstLine="709"/>
        <w:jc w:val="both"/>
        <w:rPr>
          <w:color w:val="000000"/>
          <w:sz w:val="28"/>
          <w:szCs w:val="28"/>
        </w:rPr>
      </w:pPr>
      <w:r>
        <w:rPr>
          <w:color w:val="000000"/>
          <w:sz w:val="28"/>
          <w:szCs w:val="28"/>
        </w:rPr>
        <w:t>В связи с отсутствием строго однозначного, единого и удовлетворительного определения в нашей работе «юмор» употребляется в самом широком значении, в качестве родового понятия, как синоним «комического». В этом смысле юмор содержит в себе не только «добродушное, забавное, шутливое», но и «саркастическое, ироническое, сатирическое». Многие современные авторы противопоставляют юмор и сатиру как позитивный (жизнеутверждающий) и негативный (деструктивный) виды комизма. Н. Куипер, Ж. Керш и др. выделили три типа юмора:</w:t>
      </w:r>
    </w:p>
    <w:p>
      <w:pPr>
        <w:pStyle w:val="Normal"/>
        <w:shd w:fill="FFFFFF" w:val="clear"/>
        <w:suppressAutoHyphens w:val="true"/>
        <w:spacing w:lineRule="auto" w:line="360"/>
        <w:ind w:firstLine="709"/>
        <w:jc w:val="both"/>
        <w:rPr>
          <w:color w:val="000000"/>
          <w:sz w:val="28"/>
          <w:szCs w:val="28"/>
        </w:rPr>
      </w:pPr>
      <w:r>
        <w:rPr>
          <w:color w:val="000000"/>
          <w:sz w:val="28"/>
          <w:szCs w:val="28"/>
        </w:rPr>
        <w:t>1) социальный юмор, направленный на установление эмоционально теплых межличностных отно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2) сальный, агрессивный юмор;</w:t>
      </w:r>
    </w:p>
    <w:p>
      <w:pPr>
        <w:pStyle w:val="Normal"/>
        <w:shd w:fill="FFFFFF" w:val="clear"/>
        <w:suppressAutoHyphens w:val="true"/>
        <w:spacing w:lineRule="auto" w:line="360"/>
        <w:ind w:firstLine="709"/>
        <w:jc w:val="both"/>
        <w:rPr>
          <w:color w:val="000000"/>
          <w:sz w:val="28"/>
          <w:szCs w:val="28"/>
        </w:rPr>
      </w:pPr>
      <w:r>
        <w:rPr>
          <w:color w:val="000000"/>
          <w:sz w:val="28"/>
          <w:szCs w:val="28"/>
        </w:rPr>
        <w:t>3) нарочитый юмор, ориентированный на демонстрацию собственного остроумия [1, с. 117].</w:t>
      </w:r>
    </w:p>
    <w:p>
      <w:pPr>
        <w:pStyle w:val="Normal"/>
        <w:shd w:fill="FFFFFF" w:val="clear"/>
        <w:suppressAutoHyphens w:val="true"/>
        <w:spacing w:lineRule="auto" w:line="360"/>
        <w:ind w:firstLine="709"/>
        <w:jc w:val="both"/>
        <w:rPr/>
      </w:pPr>
      <w:r>
        <w:rPr>
          <w:color w:val="000000"/>
          <w:sz w:val="28"/>
          <w:szCs w:val="28"/>
        </w:rPr>
        <w:t>Если первый тип юмора, как правило, имеет позитивный смысл с точки зрения адаптации личности в социуме, то следующие два — негативный.</w:t>
      </w:r>
    </w:p>
    <w:p>
      <w:pPr>
        <w:pStyle w:val="Normal"/>
        <w:shd w:fill="FFFFFF" w:val="clear"/>
        <w:suppressAutoHyphens w:val="true"/>
        <w:spacing w:lineRule="auto" w:line="360"/>
        <w:ind w:firstLine="709"/>
        <w:jc w:val="both"/>
        <w:rPr>
          <w:color w:val="000000"/>
          <w:sz w:val="28"/>
          <w:szCs w:val="28"/>
        </w:rPr>
      </w:pPr>
      <w:r>
        <w:rPr>
          <w:color w:val="000000"/>
          <w:sz w:val="28"/>
          <w:szCs w:val="28"/>
        </w:rPr>
        <w:t>Юмор и смех – феномены, присутствующие во всех культурах, свойственные каждому человеку, возникающие в любой ситуации общения. Комическое — это мощный способ укрепления социальных связей, повышения групповой сплоченности за счет совместного переживания сильных положительных эмоций, высмеивания недостатков «чужой» группы и подчеркивания превосходства «своей». Это основа этнического юмора у представителей меньшинств, служащего укреплению национальной солидарности и морального духа. В повседневных социальных взаимодействиях юмор возникает случайно или когда люди рассказывают друг другу анекдоты с целью развеселить, вызвать смех и преднамеренно используют шутки для улучшения атмосферы общения. Но пока мало работ, демонстрирующих компенсаторные возможности юмора в силу сложности его изучения, связанной с ситуативностью смешного (то, что смешно в одной ситуации, необязательно будет смешным в другой), индивидуальными различиями в восприятии и создании смешного. Неслучайно, один из специалистов в области психологии юмора Р. Мартин сетует на то, что результаты экспериментальных лабораторных исследований смягчающего влияния юмора на стресс «не всегда можно воспроизвести», а «их довольно искусственный характер не позволяет перенести полученные результаты на повседневные переживания». И тем не менее, исследователями в этой области отмечаются 4 основных позитивных эффекта использования юмора в разных его формах:</w:t>
      </w:r>
    </w:p>
    <w:p>
      <w:pPr>
        <w:pStyle w:val="Normal"/>
        <w:shd w:fill="FFFFFF" w:val="clear"/>
        <w:suppressAutoHyphens w:val="true"/>
        <w:spacing w:lineRule="auto" w:line="360"/>
        <w:ind w:firstLine="709"/>
        <w:jc w:val="both"/>
        <w:rPr>
          <w:color w:val="000000"/>
          <w:sz w:val="28"/>
          <w:szCs w:val="28"/>
        </w:rPr>
      </w:pPr>
      <w:r>
        <w:rPr>
          <w:color w:val="000000"/>
          <w:sz w:val="28"/>
          <w:szCs w:val="28"/>
        </w:rPr>
        <w:t>1) улучшение физического самочувствия со стороны сердечной, дыхательной, эндокринной систем и текущего состояния, которое связывается с хорошим настроением, желанием улыбаться и позитивно относится к миру;</w:t>
      </w:r>
    </w:p>
    <w:p>
      <w:pPr>
        <w:pStyle w:val="Normal"/>
        <w:shd w:fill="FFFFFF" w:val="clear"/>
        <w:suppressAutoHyphens w:val="true"/>
        <w:spacing w:lineRule="auto" w:line="360"/>
        <w:ind w:firstLine="709"/>
        <w:jc w:val="both"/>
        <w:rPr>
          <w:color w:val="000000"/>
          <w:sz w:val="28"/>
          <w:szCs w:val="28"/>
        </w:rPr>
      </w:pPr>
      <w:r>
        <w:rPr>
          <w:color w:val="000000"/>
          <w:sz w:val="28"/>
          <w:szCs w:val="28"/>
        </w:rPr>
        <w:t>2) рост творческой активности, креативности в решении задач в связи с шутливым обыгрыванием трудностей, ведущим к уверенности в достижении успеха,</w:t>
      </w:r>
    </w:p>
    <w:p>
      <w:pPr>
        <w:pStyle w:val="Normal"/>
        <w:shd w:fill="FFFFFF" w:val="clear"/>
        <w:suppressAutoHyphens w:val="true"/>
        <w:spacing w:lineRule="auto" w:line="360"/>
        <w:ind w:firstLine="709"/>
        <w:jc w:val="both"/>
        <w:rPr>
          <w:color w:val="000000"/>
          <w:sz w:val="28"/>
          <w:szCs w:val="28"/>
        </w:rPr>
      </w:pPr>
      <w:r>
        <w:rPr>
          <w:color w:val="000000"/>
          <w:sz w:val="28"/>
          <w:szCs w:val="28"/>
        </w:rPr>
        <w:t>3) катализирующий эффект в перенесении и облегчении всех видов боли и страданий;</w:t>
      </w:r>
    </w:p>
    <w:p>
      <w:pPr>
        <w:pStyle w:val="Normal"/>
        <w:shd w:fill="FFFFFF" w:val="clear"/>
        <w:suppressAutoHyphens w:val="true"/>
        <w:spacing w:lineRule="auto" w:line="360"/>
        <w:ind w:firstLine="709"/>
        <w:jc w:val="both"/>
        <w:rPr/>
      </w:pPr>
      <w:r>
        <w:rPr>
          <w:color w:val="000000"/>
          <w:sz w:val="28"/>
          <w:szCs w:val="28"/>
        </w:rPr>
        <w:t>4) повышение адаптивных возможностей в любой трудной ситуации, ресурс сопротивления стрессу. В работе группы психологов из Центров управления полетами на основе проведения контент-анализа переговоров с космонавтами было показано, что соотношение рабочих и нерабочих (шутливых по тематике) тем было приблизительно 1 : 2,5 в ситуации изоляции команды из 4-х мужчин от 27 до 42 лет в течение 110 суток. Исследователи по этим данным и данным субъективных отчетов утверждают, что добрый юмор, шутки способствуют снятию напряжения и выполняют регуляционнокоммуникативную функцию общения в профессионально-стрессовой ситу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Юмор как комплексный феномен включает несколько аспектов его рассмотрения специалистами из разных областей – лингвистами, социологами, психологами, этологами:</w:t>
      </w:r>
    </w:p>
    <w:p>
      <w:pPr>
        <w:pStyle w:val="Normal"/>
        <w:shd w:fill="FFFFFF" w:val="clear"/>
        <w:suppressAutoHyphens w:val="true"/>
        <w:spacing w:lineRule="auto" w:line="360"/>
        <w:ind w:firstLine="709"/>
        <w:jc w:val="both"/>
        <w:rPr>
          <w:color w:val="000000"/>
          <w:sz w:val="28"/>
          <w:szCs w:val="28"/>
        </w:rPr>
      </w:pPr>
      <w:r>
        <w:rPr>
          <w:color w:val="000000"/>
          <w:sz w:val="28"/>
          <w:szCs w:val="28"/>
        </w:rPr>
        <w:t>1) создание юмористического, изучение его природы, заложенное еще в трудах Аристотеля,</w:t>
      </w:r>
    </w:p>
    <w:p>
      <w:pPr>
        <w:pStyle w:val="Normal"/>
        <w:shd w:fill="FFFFFF" w:val="clear"/>
        <w:suppressAutoHyphens w:val="true"/>
        <w:spacing w:lineRule="auto" w:line="360"/>
        <w:ind w:firstLine="709"/>
        <w:jc w:val="both"/>
        <w:rPr>
          <w:color w:val="000000"/>
          <w:sz w:val="28"/>
          <w:szCs w:val="28"/>
        </w:rPr>
      </w:pPr>
      <w:r>
        <w:rPr>
          <w:color w:val="000000"/>
          <w:sz w:val="28"/>
          <w:szCs w:val="28"/>
        </w:rPr>
        <w:t>2) оценивание юмора, понимание смешного,</w:t>
      </w:r>
    </w:p>
    <w:p>
      <w:pPr>
        <w:pStyle w:val="Normal"/>
        <w:shd w:fill="FFFFFF" w:val="clear"/>
        <w:suppressAutoHyphens w:val="true"/>
        <w:spacing w:lineRule="auto" w:line="360"/>
        <w:ind w:firstLine="709"/>
        <w:jc w:val="both"/>
        <w:rPr/>
      </w:pPr>
      <w:r>
        <w:rPr>
          <w:color w:val="000000"/>
          <w:sz w:val="28"/>
          <w:szCs w:val="28"/>
        </w:rPr>
        <w:t>3) чувство юмора как персональная черта, как естественная склонность смеяться над разными вещами, включая самого себя. И ядром, объединяющим все три аспекта изучения комического, является личность, создающая, понимающая и использующая юмор в своей жизнедеятельности. Хотя на поведение людей во многом влияют ситуативные факторы, например, шутки на вечеринке ожидаемы с большей вероятностью, чем на похоронах, все-таки одни люди используют юмор с большей готовностью, чем другие [15, с. 124].</w:t>
      </w:r>
    </w:p>
    <w:p>
      <w:pPr>
        <w:pStyle w:val="Normal"/>
        <w:shd w:fill="FFFFFF" w:val="clear"/>
        <w:suppressAutoHyphens w:val="true"/>
        <w:spacing w:lineRule="auto" w:line="360"/>
        <w:ind w:firstLine="709"/>
        <w:jc w:val="both"/>
        <w:rPr/>
      </w:pPr>
      <w:r>
        <w:rPr>
          <w:color w:val="000000"/>
          <w:sz w:val="28"/>
          <w:szCs w:val="28"/>
        </w:rPr>
        <w:t>Для описания характерных особенностей этих людей исследователи используют понятие «чувство юмора», «нечто подобное чувству прекрасного в искусстве или тонкому слуху для восприятия музыки», как очень желательное, но плохо определенное свойство личности. Чувство юмора «настолько всеобъемлюще и высоко ценимо, что сказать о человеке: «У него замечательное чувство юмора», – почти синонимично высказыванию: «Он интеллигентный, компанейский человек, и я его очень люблю»». При этом большинство людей считают, что обладают чувством юмора, которое связывается с другими желательными качествами и характеристиками – дружелюбием, отзывчивостью, богатым воображением, креативностью, проницательностью и др. Возможно, поэтому 94% участников исследования оценили собственное чувство юмора как среднее или выше среднего.</w:t>
      </w:r>
    </w:p>
    <w:p>
      <w:pPr>
        <w:pStyle w:val="Normal"/>
        <w:shd w:fill="FFFFFF" w:val="clear"/>
        <w:suppressAutoHyphens w:val="true"/>
        <w:spacing w:lineRule="auto" w:line="360"/>
        <w:ind w:firstLine="709"/>
        <w:jc w:val="both"/>
        <w:rPr/>
      </w:pPr>
      <w:r>
        <w:rPr>
          <w:color w:val="000000"/>
          <w:sz w:val="28"/>
          <w:szCs w:val="28"/>
        </w:rPr>
        <w:t>Сложность и методологическая трудность изучения разных аспектов юмора при его очевидной важности в различных областях человеческой жизни привела к отсутствию общепсихологической концепции комического, которая позволила бы связать разного рода исследования на единой основе. Можно только отметить смену подходов к юмору от рассмотрения его как преимущественно агрессивного и отчасти социально неуместного к психологически здоровому и социально одобряемому.</w:t>
      </w:r>
    </w:p>
    <w:p>
      <w:pPr>
        <w:pStyle w:val="Normal"/>
        <w:shd w:fill="FFFFFF" w:val="clear"/>
        <w:suppressAutoHyphens w:val="true"/>
        <w:spacing w:lineRule="auto" w:line="360"/>
        <w:ind w:firstLine="709"/>
        <w:jc w:val="both"/>
        <w:rPr/>
      </w:pPr>
      <w:r>
        <w:rPr>
          <w:color w:val="000000"/>
          <w:sz w:val="28"/>
          <w:szCs w:val="28"/>
        </w:rPr>
        <w:t>Подтверждением тому в настоящее время является обилие телепередач юмористической направленности, популярность писателей-сатириков, комедийных героев и фильмов. Ни одно периодическое издание, экспертное или популярное, не обходится без элемента комического – анекдота или карикатуры. Все чаще встречается использование приемов комического в рекламе, несмотря на запрет небожителя рекламного бизнеса Д. Огилви на его использование.</w:t>
      </w:r>
    </w:p>
    <w:p>
      <w:pPr>
        <w:pStyle w:val="Normal"/>
        <w:shd w:fill="FFFFFF" w:val="clear"/>
        <w:suppressAutoHyphens w:val="true"/>
        <w:spacing w:lineRule="auto" w:line="360"/>
        <w:ind w:firstLine="709"/>
        <w:jc w:val="both"/>
        <w:rPr/>
      </w:pPr>
      <w:r>
        <w:rPr>
          <w:color w:val="000000"/>
          <w:sz w:val="28"/>
          <w:szCs w:val="28"/>
        </w:rPr>
        <w:t>Подводя краткие итоги, можно утверждать, что разные подходы в исследованиях личности предполагают различные способы концептуализации и измерения чувства юмора:</w:t>
      </w:r>
    </w:p>
    <w:p>
      <w:pPr>
        <w:pStyle w:val="Normal"/>
        <w:shd w:fill="FFFFFF" w:val="clear"/>
        <w:suppressAutoHyphens w:val="true"/>
        <w:spacing w:lineRule="auto" w:line="360"/>
        <w:ind w:firstLine="709"/>
        <w:jc w:val="both"/>
        <w:rPr/>
      </w:pPr>
      <w:r>
        <w:rPr>
          <w:color w:val="000000"/>
          <w:sz w:val="28"/>
          <w:szCs w:val="28"/>
        </w:rPr>
        <w:t>а) как привычный паттерн поведения (склонность часто шутить, развлекать других и смеяться в ответ на юмор других людей);</w:t>
      </w:r>
    </w:p>
    <w:p>
      <w:pPr>
        <w:pStyle w:val="Normal"/>
        <w:shd w:fill="FFFFFF" w:val="clear"/>
        <w:suppressAutoHyphens w:val="true"/>
        <w:spacing w:lineRule="auto" w:line="360"/>
        <w:ind w:firstLine="709"/>
        <w:jc w:val="both"/>
        <w:rPr/>
      </w:pPr>
      <w:r>
        <w:rPr>
          <w:color w:val="000000"/>
          <w:sz w:val="28"/>
          <w:szCs w:val="28"/>
        </w:rPr>
        <w:t>б) как способность (генерировать, понимать и запоминать шутки);</w:t>
      </w:r>
    </w:p>
    <w:p>
      <w:pPr>
        <w:pStyle w:val="Normal"/>
        <w:shd w:fill="FFFFFF" w:val="clear"/>
        <w:suppressAutoHyphens w:val="true"/>
        <w:spacing w:lineRule="auto" w:line="360"/>
        <w:ind w:firstLine="709"/>
        <w:jc w:val="both"/>
        <w:rPr/>
      </w:pPr>
      <w:r>
        <w:rPr>
          <w:color w:val="000000"/>
          <w:sz w:val="28"/>
          <w:szCs w:val="28"/>
        </w:rPr>
        <w:t>в) как черта характера (смешливость, жизнерадостность, игривость);</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г) как эстетическая реакция (получение удовольствия от конкретных типов юмористического материала);</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д) как установка (положительное отношение к юмору и веселым людям);</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е) как мировоззрение (несерьезный взгляд на жизнь);</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ж) как стратегия совладания или защитный механизм (склонность сохранять юмористическую точку зрения перед лицом неприятностей) [16, с. 91].</w:t>
      </w:r>
    </w:p>
    <w:p>
      <w:pPr>
        <w:pStyle w:val="Heading2"/>
        <w:keepNext w:val="false"/>
        <w:shd w:fill="FFFFFF" w:val="clear"/>
        <w:tabs>
          <w:tab w:val="clear" w:pos="708"/>
          <w:tab w:val="left" w:pos="851" w:leader="none"/>
        </w:tabs>
        <w:suppressAutoHyphens w:val="tru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keepNext w:val="false"/>
        <w:shd w:fill="FFFFFF" w:val="clear"/>
        <w:tabs>
          <w:tab w:val="clear" w:pos="708"/>
          <w:tab w:val="left" w:pos="851" w:leader="none"/>
        </w:tabs>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Основные приемы юмора как психологической защиты и их использование</w:t>
      </w:r>
    </w:p>
    <w:p>
      <w:pPr>
        <w:pStyle w:val="Normal"/>
        <w:shd w:fill="FFFFFF" w:val="clear"/>
        <w:tabs>
          <w:tab w:val="clear" w:pos="708"/>
          <w:tab w:val="left" w:pos="851" w:leader="none"/>
        </w:tabs>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Среди трудных жизненных обстоятельств следует выделить чрезвычайные ситуации, когда самообладание и чувство юмора особенно важны. Все чаще дети и взрослые попадают в условия техногенных катастроф, стихийных бедствий, подвергаются насилию или становятся заложниками. Безусловно, социально-педагогическое сопровождение развития в личности умения преодолевать трудности, принимать решения играет особую роль в целостном процессе становления представителей новых поколений.</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Психологические феномены, возникающие в условиях воздействия экстремальных факторов, описаны в специальной литературе как посттравматический стрессовый синдром (расстройство). Возникающие как следствие аффекты могут достигать высокой степени интенсивности, что оказывает дезорганизующее влияние на интеллектуально-мне-стическую деятельность человека, затрудняя процесс адаптации к происходящим событиям. Интенсивные эмоциональные переживания, такие как страх и отчаяние — могут осложнять адекватное восприятие действительности, правильную оценку ситуации, мешая принятию конструктивных решений и поиску путей выхода из стресса.</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Напротив, смех, улыбка и шутка благотворно действуют на нервную систему, тонизируют жизнедеятельность взрослых и детей, снижают кровяное давление, способствуют глубокому дыханию, удаляют из организма стрессовые гормоны, укрепляя иммунную систему. Смеющийся человек менее восприимчив к боли. Доказано, что одна минута смеха снимает психическое напряжение так же эффективно, как сорок пять минут физических упражнений.</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Улыбка облегчает установление контакта и укрепляет социальные связи. Улыбка одного человека вызывает улыбку на лице другого, нередко освобождая нас от негативной стимуляции. Уточнение роли юмора и его социально-педагогических возможностей при преодолении человеком трудной жизненной ситуации осуществимо в контексте анализа его психолого-педагогической составляющей [16, с. 91].</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При рассмотрении возможностей юмора в профессиональной деятельности (имеется в виду педагогическое взаимодействие) и его влияния на преодоление кризиса личностью отмечается необходимость создания с его помощью доброй атмосферы в коллективе и соблюдения ряда требований использования данного средства:</w:t>
      </w:r>
    </w:p>
    <w:p>
      <w:pPr>
        <w:pStyle w:val="Normal"/>
        <w:numPr>
          <w:ilvl w:val="0"/>
          <w:numId w:val="2"/>
        </w:numPr>
        <w:shd w:fill="FFFFFF" w:val="clear"/>
        <w:tabs>
          <w:tab w:val="clear" w:pos="708"/>
          <w:tab w:val="left" w:pos="851" w:leader="none"/>
        </w:tabs>
        <w:suppressAutoHyphens w:val="true"/>
        <w:spacing w:lineRule="auto" w:line="360"/>
        <w:ind w:left="0" w:firstLine="709"/>
        <w:jc w:val="both"/>
        <w:rPr/>
      </w:pPr>
      <w:r>
        <w:rPr>
          <w:color w:val="000000"/>
          <w:sz w:val="28"/>
          <w:szCs w:val="28"/>
        </w:rPr>
        <w:t>не подвергать осмеянию человека как личности, особенно в процессе самоанализа;</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не стоит смеяться над тем, что человек не в состоянии изменить;</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не надо первым смеяться над своей шуткой;</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позволяя себе шутить над другими, надо быть готовым к шуткам в свой адрес;</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звучащие шутки и смех из ваших уст — свидетельство культуры и образованности человека или их отсутствия;</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желательно избегать повторений при использовании шуток [17, с. 69].</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Исследователи выделяют аспекты наиболее существенного воздействия стресса на личность, ее поведение в целом, здоровье, когнитивные и физиологические возможности человека, что позволяет наметить пути использования различных приемов юмора для снижения негативного влияния стрессов.</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им из первых классифицировал приемы юмора Цицерон, выделив следующие:</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мешное, проистекающее из самого содержания предмета;</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мешное, зависящее от формы слов и словосочетани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временная их классификация предложена А.Н. Луком (1997):</w:t>
      </w:r>
    </w:p>
    <w:p>
      <w:pPr>
        <w:pStyle w:val="Normal"/>
        <w:numPr>
          <w:ilvl w:val="0"/>
          <w:numId w:val="5"/>
        </w:numPr>
        <w:shd w:fill="FFFFFF" w:val="clear"/>
        <w:tabs>
          <w:tab w:val="clear" w:pos="708"/>
          <w:tab w:val="left" w:pos="993" w:leader="none"/>
        </w:tabs>
        <w:suppressAutoHyphens w:val="true"/>
        <w:spacing w:lineRule="auto" w:line="360"/>
        <w:ind w:left="0" w:firstLine="709"/>
        <w:jc w:val="both"/>
        <w:rPr/>
      </w:pPr>
      <w:r>
        <w:rPr>
          <w:color w:val="000000"/>
          <w:sz w:val="28"/>
          <w:szCs w:val="28"/>
        </w:rPr>
        <w:t>ирония характеризует расхождение намерения и результата. Чем глубже скрыт истинный смысл иронии, тем она язвительнее. Всегда противопоставляя скрытое и видимое, иронизирующий человек намеренно говорит не то, что думает. Тем не менее его действительные мысли очевидны при ироническом высказывании. Именно поэтому думающий творческий собеседник поймет, о чем идет речь. Особенно ценна самоирония как способность пошутить над самим собой, признаться в собственной ошибке или оплошности;</w:t>
      </w:r>
    </w:p>
    <w:p>
      <w:pPr>
        <w:pStyle w:val="Normal"/>
        <w:numPr>
          <w:ilvl w:val="0"/>
          <w:numId w:val="5"/>
        </w:numPr>
        <w:shd w:fill="FFFFFF" w:val="clear"/>
        <w:tabs>
          <w:tab w:val="clear" w:pos="708"/>
          <w:tab w:val="left" w:pos="993" w:leader="none"/>
        </w:tabs>
        <w:suppressAutoHyphens w:val="true"/>
        <w:spacing w:lineRule="auto" w:line="360"/>
        <w:ind w:left="0" w:firstLine="709"/>
        <w:jc w:val="both"/>
        <w:rPr/>
      </w:pPr>
      <w:r>
        <w:rPr>
          <w:color w:val="000000"/>
          <w:sz w:val="28"/>
          <w:szCs w:val="28"/>
        </w:rPr>
        <w:t>пародия — творение автора, подражающее какому-либо устному или письменному произведению, литературному или научному направлению с целью их развенчания или осмеяния;</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войное истолкование — предполагает использование полисемии как способности слова иметь несколько значений;</w:t>
      </w:r>
    </w:p>
    <w:p>
      <w:pPr>
        <w:pStyle w:val="Normal"/>
        <w:numPr>
          <w:ilvl w:val="0"/>
          <w:numId w:val="5"/>
        </w:numPr>
        <w:shd w:fill="FFFFFF" w:val="clear"/>
        <w:tabs>
          <w:tab w:val="clear" w:pos="708"/>
          <w:tab w:val="left" w:pos="993" w:leader="none"/>
        </w:tabs>
        <w:suppressAutoHyphens w:val="true"/>
        <w:spacing w:lineRule="auto" w:line="360"/>
        <w:ind w:left="0" w:firstLine="709"/>
        <w:jc w:val="both"/>
        <w:rPr/>
      </w:pPr>
      <w:r>
        <w:rPr>
          <w:color w:val="000000"/>
          <w:sz w:val="28"/>
          <w:szCs w:val="28"/>
        </w:rPr>
        <w:t>повторение как прием остроумия; комическое нередко достигается путем повторения каких-то элементов поведения, речи или слов при условии, что повторение неестественно или нелепо, когда реальная обстановка не требует переживания сказанного;</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равнение по отдаленному или случайному признаку — сопоставление несравнимых, непохожих одного на другой предметов или явлений;</w:t>
      </w:r>
    </w:p>
    <w:p>
      <w:pPr>
        <w:pStyle w:val="Normal"/>
        <w:numPr>
          <w:ilvl w:val="0"/>
          <w:numId w:val="5"/>
        </w:numPr>
        <w:shd w:fill="FFFFFF" w:val="clear"/>
        <w:tabs>
          <w:tab w:val="clear" w:pos="708"/>
          <w:tab w:val="left" w:pos="993" w:leader="none"/>
        </w:tabs>
        <w:suppressAutoHyphens w:val="true"/>
        <w:spacing w:lineRule="auto" w:line="360"/>
        <w:ind w:left="0" w:firstLine="709"/>
        <w:jc w:val="both"/>
        <w:rPr/>
      </w:pPr>
      <w:r>
        <w:rPr>
          <w:color w:val="000000"/>
          <w:sz w:val="28"/>
          <w:szCs w:val="28"/>
        </w:rPr>
        <w:t>доведение до абсурда — используя этот прием сначала соглашаются с мыслью собеседника, а затем краткой оговоркой изменяют смысл произне</w:t>
      </w:r>
      <w:r>
        <w:rPr>
          <w:color w:val="000000"/>
          <w:sz w:val="28"/>
        </w:rPr>
        <w:t xml:space="preserve"> </w:t>
      </w:r>
      <w:r>
        <w:rPr>
          <w:color w:val="000000"/>
          <w:sz w:val="28"/>
          <w:szCs w:val="28"/>
        </w:rPr>
        <w:t>сенной фразы, превращая ее в алогичную, часто комическую;</w:t>
      </w:r>
    </w:p>
    <w:p>
      <w:pPr>
        <w:pStyle w:val="Normal"/>
        <w:numPr>
          <w:ilvl w:val="0"/>
          <w:numId w:val="5"/>
        </w:numPr>
        <w:shd w:fill="FFFFFF" w:val="clear"/>
        <w:tabs>
          <w:tab w:val="clear" w:pos="708"/>
          <w:tab w:val="left" w:pos="993" w:leader="none"/>
        </w:tabs>
        <w:suppressAutoHyphens w:val="true"/>
        <w:spacing w:lineRule="auto" w:line="360"/>
        <w:ind w:left="0" w:firstLine="709"/>
        <w:jc w:val="both"/>
        <w:rPr/>
      </w:pPr>
      <w:r>
        <w:rPr>
          <w:color w:val="000000"/>
          <w:sz w:val="28"/>
          <w:szCs w:val="28"/>
        </w:rPr>
        <w:t>намек — рассказ о факте, сходном по смыслу с поступком человека или возникшей ситуацией для того, чтобы адресаты приема самостоятельно сделали выводы по обстановке, оценку которой необходимо дать. Педагогу данный прием позволяет абстрагироваться от конкретного слушателя, анализируя ситуацию;</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севдоконтраст или ложное противопоставление — после сформированного личного прогноза финала ситуации предлагается неожиданная концовка, которая отражает рассогласование ожидаемого и реально неожиданного;</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ложное усиление — прием, отличающийся от псевдоконтраста тем, что в нем заключительная часть высказывания по форме подтверждает начальную, а по существу ее опровергает;</w:t>
      </w:r>
    </w:p>
    <w:p>
      <w:pPr>
        <w:pStyle w:val="Normal"/>
        <w:numPr>
          <w:ilvl w:val="0"/>
          <w:numId w:val="5"/>
        </w:numPr>
        <w:shd w:fill="FFFFFF" w:val="clear"/>
        <w:tabs>
          <w:tab w:val="clear" w:pos="708"/>
          <w:tab w:val="left" w:pos="993" w:leader="none"/>
        </w:tabs>
        <w:suppressAutoHyphens w:val="true"/>
        <w:spacing w:lineRule="auto" w:line="360"/>
        <w:ind w:left="0" w:firstLine="709"/>
        <w:jc w:val="both"/>
        <w:rPr/>
      </w:pPr>
      <w:r>
        <w:rPr>
          <w:color w:val="000000"/>
          <w:sz w:val="28"/>
          <w:szCs w:val="28"/>
        </w:rPr>
        <w:t>обратное сравнение — в данном приеме используемому выражению возвращается его первоначальный смысл;</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мешение стилей — создание юмористической ситуации, употребление в одном рассказе или предложении слов, относящихся к разным стилям речи: книжному, разговорному и др. [17, с. 69]</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Рассмотренные приемы позволяют конкретизировать ряд позиций по их использованию в социально-педагогическом процессе и развитии индивидуализации ребенка, переживающего стресс. Введение данных приемов в социально-психологические тренинги позволит стимулировать и развивать навыки общения, расширит поведенческий репертуар личности и спектр ее представлений о разных способах выхода из трудной ситуации, поможет человеку более рационально и творчески ориентироваться при поиске возможностей эффективного сотрудничества [20, с. 102].</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Работа по внедрению приемов юмора в процесс выхода из кризисной ситуации будет способствовать коммуникативному развитию человека, достижению личностного роста. В то же время это не разовое мероприятие, а целенаправленный продолжительный процесс. Тем более что благодаря юмору решаются конкретные задачи повышения эффективности социально-педагогического взаимодействия. В их числе следующие:</w:t>
      </w:r>
    </w:p>
    <w:p>
      <w:pPr>
        <w:pStyle w:val="Normal"/>
        <w:numPr>
          <w:ilvl w:val="0"/>
          <w:numId w:val="4"/>
        </w:numPr>
        <w:shd w:fill="FFFFFF" w:val="clear"/>
        <w:tabs>
          <w:tab w:val="clear" w:pos="708"/>
          <w:tab w:val="left" w:pos="993" w:leader="none"/>
        </w:tabs>
        <w:suppressAutoHyphens w:val="true"/>
        <w:spacing w:lineRule="auto" w:line="360"/>
        <w:ind w:left="0" w:firstLine="709"/>
        <w:jc w:val="both"/>
        <w:rPr/>
      </w:pPr>
      <w:r>
        <w:rPr>
          <w:color w:val="000000"/>
          <w:sz w:val="28"/>
          <w:szCs w:val="28"/>
        </w:rPr>
        <w:t>приобретение специальных знаний о взаимодействии формирующейся личности с окружающим миром, о движущих ею силах и приемах эффективных межличностных коммуникаций;</w:t>
      </w:r>
    </w:p>
    <w:p>
      <w:pPr>
        <w:pStyle w:val="Normal"/>
        <w:numPr>
          <w:ilvl w:val="0"/>
          <w:numId w:val="4"/>
        </w:numPr>
        <w:shd w:fill="FFFFFF" w:val="clear"/>
        <w:tabs>
          <w:tab w:val="clear" w:pos="708"/>
          <w:tab w:val="left" w:pos="993" w:leader="none"/>
        </w:tabs>
        <w:suppressAutoHyphens w:val="true"/>
        <w:spacing w:lineRule="auto" w:line="360"/>
        <w:ind w:left="0" w:firstLine="709"/>
        <w:jc w:val="both"/>
        <w:rPr/>
      </w:pPr>
      <w:r>
        <w:rPr>
          <w:color w:val="000000"/>
          <w:sz w:val="28"/>
          <w:szCs w:val="28"/>
        </w:rPr>
        <w:t>овладение внешне выражаемыми умениями и навыками социального развития, самоанализа, корпоративного общения, умениями активного слушания, т.е. тактиками общения с самим собой и другими;</w:t>
      </w:r>
    </w:p>
    <w:p>
      <w:pPr>
        <w:pStyle w:val="Normal"/>
        <w:numPr>
          <w:ilvl w:val="0"/>
          <w:numId w:val="4"/>
        </w:numPr>
        <w:shd w:fill="FFFFFF" w:val="clear"/>
        <w:tabs>
          <w:tab w:val="clear" w:pos="708"/>
          <w:tab w:val="left" w:pos="993" w:leader="none"/>
        </w:tabs>
        <w:suppressAutoHyphens w:val="true"/>
        <w:spacing w:lineRule="auto" w:line="360"/>
        <w:ind w:left="0" w:firstLine="709"/>
        <w:jc w:val="both"/>
        <w:rPr/>
      </w:pPr>
      <w:r>
        <w:rPr>
          <w:color w:val="000000"/>
          <w:sz w:val="28"/>
          <w:szCs w:val="28"/>
        </w:rPr>
        <w:t>становление и коррекция коммуникативных установок личности, таких как партнерство, вовлеченность, настойчивость, формирование стратегий общения;</w:t>
      </w:r>
    </w:p>
    <w:p>
      <w:pPr>
        <w:pStyle w:val="Normal"/>
        <w:numPr>
          <w:ilvl w:val="0"/>
          <w:numId w:val="4"/>
        </w:numPr>
        <w:shd w:fill="FFFFFF" w:val="clear"/>
        <w:tabs>
          <w:tab w:val="clear" w:pos="708"/>
          <w:tab w:val="left" w:pos="993" w:leader="none"/>
        </w:tabs>
        <w:suppressAutoHyphens w:val="true"/>
        <w:spacing w:lineRule="auto" w:line="360"/>
        <w:ind w:left="0" w:firstLine="709"/>
        <w:jc w:val="both"/>
        <w:rPr/>
      </w:pPr>
      <w:r>
        <w:rPr>
          <w:color w:val="000000"/>
          <w:sz w:val="28"/>
          <w:szCs w:val="28"/>
        </w:rPr>
        <w:t>адекватное понимание себя и окружающих, а также конструктивное восприятие коммуникативных ситуаций;</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витие глубинных личностных структур и образований, решение экзистенциальных пробле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рассмотрев тему нашей работы мы можем сделать следующие выводы.</w:t>
      </w:r>
    </w:p>
    <w:p>
      <w:pPr>
        <w:pStyle w:val="Normal"/>
        <w:shd w:fill="FFFFFF" w:val="clear"/>
        <w:suppressAutoHyphens w:val="true"/>
        <w:spacing w:lineRule="auto" w:line="360"/>
        <w:ind w:firstLine="709"/>
        <w:jc w:val="both"/>
        <w:rPr/>
      </w:pPr>
      <w:r>
        <w:rPr>
          <w:color w:val="000000"/>
          <w:sz w:val="28"/>
          <w:szCs w:val="28"/>
        </w:rPr>
        <w:t>Термин «психологическая защита» в последние десятилетия часто встречается в медицинской, социальной, психологической литературе. Исследованием данного явления занимались такие учёные, как Г.В. Бурменская, М.И. Буянов, А. Я. Варга, В.И. Гарбузов, В.И. Журбин, В.В. Лебединский, П. Лейстер, Б.Ф. Ломов, Е.Т. Соколова, А. Фрейд, З. Фрейд, Э.Г. Эйдемиллер и др. Феномен психологической защиты впервые был зафиксирован в парадигме психоаналитической теории, позже он изучался в различных ответвлениях глубинной психологии. Среди учёных нет единства мнений о том, сколько механизмов психологической защиты существует у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Например, в оригинальной монографии Анны Фрейд описано 15 механизмов защиты. В.И. Журбин выделяет более десятка вариантов психологической защиты. Авторы определяют психологическую защиту через видовые либо функциональные характеристики, такие, как цель, результат, аффекты, деятельность, регуляция, познавательные процессы и т.п. Анализ литературных источников показывает, что расхождения в определении понятия психологической защиты объясняются тем, что оно задано направлением той научной парадигмы, в которой работает исследователь. Отсутствие понятийной чистоты, на наш взгляд, объясняется ещё и тем, что перевод научных терминов на иностранные языки бывает неточным, например, во многих работах не различаются «подавление» (repression) и «вытеснение» (suppression).</w:t>
      </w:r>
    </w:p>
    <w:p>
      <w:pPr>
        <w:pStyle w:val="Normal"/>
        <w:shd w:fill="FFFFFF" w:val="clear"/>
        <w:suppressAutoHyphens w:val="true"/>
        <w:spacing w:lineRule="auto" w:line="360"/>
        <w:ind w:firstLine="709"/>
        <w:jc w:val="both"/>
        <w:rPr>
          <w:color w:val="000000"/>
          <w:sz w:val="28"/>
          <w:szCs w:val="28"/>
        </w:rPr>
      </w:pPr>
      <w:r>
        <w:rPr>
          <w:color w:val="000000"/>
          <w:sz w:val="28"/>
          <w:szCs w:val="28"/>
        </w:rPr>
        <w:t>Употребление термина «компенсация» также требует уточнения.</w:t>
      </w:r>
    </w:p>
    <w:p>
      <w:pPr>
        <w:pStyle w:val="Normal"/>
        <w:shd w:fill="FFFFFF" w:val="clear"/>
        <w:suppressAutoHyphens w:val="true"/>
        <w:spacing w:lineRule="auto" w:line="360"/>
        <w:ind w:firstLine="709"/>
        <w:jc w:val="both"/>
        <w:rPr/>
      </w:pPr>
      <w:r>
        <w:rPr>
          <w:color w:val="000000"/>
          <w:sz w:val="28"/>
          <w:szCs w:val="28"/>
        </w:rPr>
        <w:t>Психологическая защита, как любой иной объект психологического анализа, представляет собой многокачественное, многомерное явление. Б.Ф. Ломов пишет о том, что при изучении психологической защиты часто приходится руководствоваться принципом редукции. Защитные механизмы сугубо индивидуальны и плохо поддаются рефлексии. По мнению автора, могут искажаться не только субъективные ощущения, но и вербальные сообщения о них. Наблюдения за результатами функционирования защиты осложняются тем, что реальные стимулы и реакции могут быть отдалены друг от друга во времени и пространстве. Бихевиористы считают, что существенную роль играет здесь различение самих действий и их мотивации. Нелегко бывает найти различие между некоторыми механизмами защиты, которые очень близко соотносятся друг с другом.</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анализ литературных источников по рассматриваемой нами проблеме показывает, что среди учёных нет единой точки зрения ни на общее количество механизмов защиты, ни на степень их соотнесения друг с другом, ни на их определения в некоторых случаях.</w:t>
      </w:r>
    </w:p>
    <w:p>
      <w:pPr>
        <w:pStyle w:val="Normal"/>
        <w:shd w:fill="FFFFFF" w:val="clear"/>
        <w:suppressAutoHyphens w:val="true"/>
        <w:spacing w:lineRule="auto" w:line="360"/>
        <w:ind w:firstLine="709"/>
        <w:jc w:val="both"/>
        <w:rPr>
          <w:color w:val="000000"/>
          <w:sz w:val="28"/>
          <w:szCs w:val="28"/>
        </w:rPr>
      </w:pPr>
      <w:r>
        <w:rPr>
          <w:color w:val="000000"/>
          <w:sz w:val="28"/>
          <w:szCs w:val="28"/>
        </w:rPr>
        <w:t>Юмор является формой защиты, которая используется индивидом для скрытия от себя и других вытесненной в бессознательное недостигнутой цели.</w:t>
      </w:r>
    </w:p>
    <w:p>
      <w:pPr>
        <w:pStyle w:val="Normal"/>
        <w:shd w:fill="FFFFFF" w:val="clear"/>
        <w:suppressAutoHyphens w:val="true"/>
        <w:spacing w:lineRule="auto" w:line="360"/>
        <w:ind w:firstLine="709"/>
        <w:jc w:val="both"/>
        <w:rPr/>
      </w:pPr>
      <w:r>
        <w:rPr>
          <w:color w:val="000000"/>
          <w:sz w:val="28"/>
          <w:szCs w:val="28"/>
        </w:rPr>
        <w:t>В таких случаях юмор становится формой самоутверждения. Нередко последней пользуются люди с блестящим и живым умом. Они легко и отлично учатся. Живой юмор делает их душою общества и компенсирует их не всегда блестящие внешние данные. Они не концентрируют все усилия на приобретении профессии. В компании они вызывают обиду у тех, над кем подшучивают. Это про них сказано: „Ради красного словца не пожалеют и отца“. У таких людей много не столько врагов, сколько недоброжелателей, которые используют их шутки в других местах. Но главное, в процессе дальнейшей жизни они отстают от тех, над кем подшучивали, не могут достигнуть той цели, которая вызвала бы успокоение в душе. И постепенно они становятся повышенно тревожными и озлобленными. Нередко подшучивание над другими является у них единственным способом самоутверждения. На эту форму защиты в свое время обратил внимание Ф. Ницше: „Ирония уместна лишь как педагогическое средство в общении учителя с учениками. В других случаях ирония - это бесчинство. Кроме того, привычка к иронии портит характер, она постепенно придает ему черту злорадного превосходства: под конец начинаешь походить на злую собаку, которая, кусаясь, научилась к тому же смеяться“.</w:t>
      </w:r>
    </w:p>
    <w:p>
      <w:pPr>
        <w:pStyle w:val="Normal"/>
        <w:shd w:fill="FFFFFF" w:val="clear"/>
        <w:suppressAutoHyphens w:val="true"/>
        <w:spacing w:lineRule="auto" w:line="360"/>
        <w:ind w:firstLine="709"/>
        <w:jc w:val="both"/>
        <w:rPr/>
      </w:pPr>
      <w:r>
        <w:rPr>
          <w:color w:val="000000"/>
          <w:sz w:val="28"/>
          <w:szCs w:val="28"/>
        </w:rPr>
        <w:t>Эта форма защиты распространена в компаниях нашей молодежи и кажется весьма безобидной, но, как и все формы защиты, она весьма энергоемка и отвлекает от поставленных целей, ибо, как алкоголь и наркотик, быстро дает насмешнику наслаждение. Больше пользы она приносит тому, над кем шутят: он начинает думать. Шутник его как бы шлифует. При кажущейся простоте рекомендация перестать шутить над другими вызывает массу рационализации и интеллектуализации. Поскольку вред этой формы защиты выявляется слишком поздно, избавиться от нее бывает так же трудно, как от наркотика. Тем, кто всерьез решил покончить с ней и не хочет отказаться от применения своего остро отточенного оружия, можно рекомендовать подшучивать над собой. Лучше уж шлифовать себя, чем другого, да и безопасне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бдуллаева М.М. Возможности юмора как регулятора стресса // Прикладная юридическая психология. - 2009. - № 4. - С. 117-128.</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новская Р.М. Психологическая защита. – СПб.: Речь, 2007.</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уревич П.С. Психоанализ. – М.: Юнити-Дана, 2007.</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уревич П.С. Психология личности. – М.: Юнити-Дана, 2009.</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емина Л.Д., Ральникова И.А. Психологическое здоровье и защитные механизмы личности. – Барнаул: Изд-во Алтайского ун-та, 2005.</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гошкин Ю.В. Психологическая защита личности и проблемы субъектности. – Рязань: РГПУ, 2005.</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ейгарник Б.В. Психология личности. Норма и патология. – М.: МПСИ, МОДЭК, 2007.</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менская Е.Н. Психология личности. Конспект лекций. – Ростов-на-Дону: Феникс, 2010.</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иршбаум Э.И., Еремеева А.И. Психологическая защита. – М.: Смысл, 2005.</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дряшова Л.Д. Психология и оценка личности. – М.: "ИПК "Коста", 2007.</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ликов Л.В. Психология личности в трудах отечественных психологов. – СПб.: Питер, 2009.</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ейбин В. Психоанализ. – М.: Канон +, Реабилитация, 2008.</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ликова Т.В. Психологическая защита: направления и методы. – СПб.: Речь, 2008.</w:t>
      </w:r>
    </w:p>
    <w:p>
      <w:pPr>
        <w:pStyle w:val="Normal"/>
        <w:numPr>
          <w:ilvl w:val="0"/>
          <w:numId w:val="9"/>
        </w:numPr>
        <w:shd w:fill="FFFFFF" w:val="clear"/>
        <w:tabs>
          <w:tab w:val="clear" w:pos="708"/>
          <w:tab w:val="left" w:pos="426" w:leader="none"/>
        </w:tabs>
        <w:suppressAutoHyphens w:val="true"/>
        <w:spacing w:lineRule="auto" w:line="360"/>
        <w:ind w:left="0" w:hanging="0"/>
        <w:jc w:val="both"/>
        <w:rPr/>
      </w:pPr>
      <w:r>
        <w:rPr>
          <w:color w:val="000000"/>
          <w:sz w:val="28"/>
          <w:szCs w:val="28"/>
        </w:rPr>
        <w:t xml:space="preserve">Мартин Р. Психология юмора. – </w:t>
      </w:r>
      <w:r>
        <w:rPr>
          <w:color w:val="000000"/>
          <w:sz w:val="28"/>
          <w:szCs w:val="28"/>
          <w:lang w:val="en-US"/>
        </w:rPr>
        <w:t>C</w:t>
      </w:r>
      <w:r>
        <w:rPr>
          <w:color w:val="000000"/>
          <w:sz w:val="28"/>
          <w:szCs w:val="28"/>
        </w:rPr>
        <w:t>Пб: Питер, 2009.</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еньшикова Л.В. "Я" - концепция и защитные механизмы психики. – М.: РГБ, 2007.</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усийчук М.В. Аксиологическая функция юмора // Вестник Томского государственного университета. - 2007. - № 295. - С. 91-94.</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усийчук М.В. Коммуникативный механизм юмора через призму иронии как приема остроумия // Гуманитарные науки в Сибири. - 2009. - № 01. - С. 68-72.</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усийчук М.В. Психолого-педагогические проблемы юмора: [монография]. – Магнитогорск: Магнитогорский гос. ун-т, 2008.</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бщая психология и психология личности / Под редакцией А. А. Реана. – М.: АСТ, АСТ Москва, Прайм-Еврознак, 2009.</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айгородский Д.Я. Самосознание и защитные механизмы личности. – Самара: Бахрах-М, 2006.</w:t>
      </w:r>
    </w:p>
    <w:p>
      <w:pPr>
        <w:pStyle w:val="Normal"/>
        <w:numPr>
          <w:ilvl w:val="0"/>
          <w:numId w:val="9"/>
        </w:numPr>
        <w:shd w:fill="FFFFFF" w:val="clear"/>
        <w:tabs>
          <w:tab w:val="clear" w:pos="708"/>
          <w:tab w:val="left" w:pos="426" w:leader="none"/>
        </w:tabs>
        <w:suppressAutoHyphens w:val="true"/>
        <w:spacing w:lineRule="auto" w:line="360"/>
        <w:ind w:left="0" w:hanging="0"/>
        <w:jc w:val="both"/>
        <w:rPr/>
      </w:pPr>
      <w:r>
        <w:rPr>
          <w:color w:val="000000"/>
          <w:sz w:val="28"/>
          <w:szCs w:val="28"/>
        </w:rPr>
        <w:t>Райгородский Д.Я. Самосознание и защитные механизмы личности: я - концепция и: внешность, семья, самоуважение, самоотношение, самооценка, одиночество, застенчивость..., процесс переживания, защит. и компенсатор. механизмы личности. – Самара: Бахрах-М, 2006.</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еан А.А. Психология личности. Социализация, поведение, общение. – М.: Прайм-Еврознак, 2007.</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чивко Д.В. Психодинамика чувства юмора // Прикладная юридическая психология. - 2009. - № 3. - С. 14-19.</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анкин М.И. Психология в бизнесе. Юмор как рычаг успеха. Настольная книга руководителя, менеджера, педагога. – М.: Журнал "Управление персоналом", 2008.</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аровойтов В.В. Современный психоанализ. Грани развития. – М.: Институт философии РАН, 2008.</w:t>
      </w:r>
    </w:p>
    <w:p>
      <w:pPr>
        <w:pStyle w:val="Normal"/>
        <w:numPr>
          <w:ilvl w:val="0"/>
          <w:numId w:val="9"/>
        </w:numPr>
        <w:shd w:fill="FFFFFF" w:val="clear"/>
        <w:tabs>
          <w:tab w:val="clear" w:pos="708"/>
          <w:tab w:val="left" w:pos="426" w:leader="none"/>
        </w:tabs>
        <w:suppressAutoHyphens w:val="true"/>
        <w:spacing w:lineRule="auto" w:line="360"/>
        <w:ind w:left="0" w:hanging="0"/>
        <w:jc w:val="both"/>
        <w:rPr/>
      </w:pPr>
      <w:r>
        <w:rPr>
          <w:color w:val="000000"/>
          <w:sz w:val="28"/>
          <w:szCs w:val="28"/>
        </w:rPr>
        <w:t>Столяренко Л.Д., Самыгин С.И. Психология личности. – Ростов-на-Дону: Феникс, 2009.</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амберг Ю.Г. Как развить чувство юмора. – М.: Флинта, 2006.</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рощий А.Р. Психологическая защита. – Ульяновск: УлГТУ, 2009.</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тлик Э.П. Психология личности. – М.: Академия, 2008.</w:t>
      </w:r>
    </w:p>
    <w:p>
      <w:pPr>
        <w:pStyle w:val="Normal"/>
        <w:numPr>
          <w:ilvl w:val="0"/>
          <w:numId w:val="9"/>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рейд З. Введение в психоанализ. Лекции. – М.: СГУ,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7" w:leader="dot"/>
      </w:tabs>
    </w:pPr>
    <w:rPr>
      <w:b/>
      <w:lang w:val="en-US" w:eastAsia="en-US"/>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1:00Z</dcterms:created>
  <dc:creator>Лена</dc:creator>
  <dc:description/>
  <cp:keywords/>
  <dc:language>en-US</dc:language>
  <cp:lastModifiedBy>SYSTEM</cp:lastModifiedBy>
  <dcterms:modified xsi:type="dcterms:W3CDTF">2011-09-09T01:41:00Z</dcterms:modified>
  <cp:revision>2</cp:revision>
  <dc:subject/>
  <dc:title/>
</cp:coreProperties>
</file>