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Задание 1</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 место юридической психологии в системе научного знания. В чем проявляется взаимосвязь юридической психологии с уголовным и гражданским правом, криминологией и криминалистикой.</w:t>
      </w:r>
    </w:p>
    <w:p>
      <w:pPr>
        <w:pStyle w:val="Normal"/>
        <w:widowControl/>
        <w:shd w:fill="FFFFFF" w:val="clear"/>
        <w:spacing w:lineRule="auto" w:line="360"/>
        <w:ind w:firstLine="709"/>
        <w:jc w:val="both"/>
        <w:rPr/>
      </w:pPr>
      <w:r>
        <w:rPr>
          <w:rFonts w:cs="Times New Roman" w:ascii="Times New Roman" w:hAnsi="Times New Roman"/>
          <w:sz w:val="28"/>
          <w:szCs w:val="28"/>
        </w:rPr>
        <w:t>Юридическая психология включает в себя различные области научных знаний, является прикладной наукой и в равной мере принадлежит как психологии, так и юриспруденции. В области общественных отношений, регулируемых нормами права, психическая деятельность людей приобретает своеобразные черты, которые обусловлены спецификой человеческой деятельности в сфере правового регулирования.</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удебная (ныне юридическая) психология возникла в ответ на запросы практики борьбы с преступностью на стыке правовой и психологической наук. Поэтому она носит, безусловно, комплексный, междисциплинарный характер. Юридическая психология является как бы частичкой многих научных дисциплин, поэтому она не может не занимать своё место в нижеперечисленных дисциплинах. Прежде всего, она связана с </w:t>
      </w:r>
      <w:r>
        <w:rPr>
          <w:rFonts w:cs="Times New Roman" w:ascii="Times New Roman" w:hAnsi="Times New Roman"/>
          <w:iCs/>
          <w:sz w:val="28"/>
          <w:szCs w:val="28"/>
        </w:rPr>
        <w:t xml:space="preserve">общей психологией </w:t>
      </w:r>
      <w:r>
        <w:rPr>
          <w:rFonts w:cs="Times New Roman" w:ascii="Times New Roman" w:hAnsi="Times New Roman"/>
          <w:sz w:val="28"/>
          <w:szCs w:val="28"/>
        </w:rPr>
        <w:t>и по отношению к ней находится в ряду аналогичных ей научных дисциплин, которые Л.С. Выготский называл отраслями прикладной психологии (педагогическая, медицинская и др.).</w:t>
      </w:r>
    </w:p>
    <w:p>
      <w:pPr>
        <w:pStyle w:val="Normal"/>
        <w:widowControl/>
        <w:shd w:fill="FFFFFF" w:val="clear"/>
        <w:spacing w:lineRule="auto" w:line="360"/>
        <w:ind w:firstLine="709"/>
        <w:jc w:val="both"/>
        <w:rPr/>
      </w:pPr>
      <w:r>
        <w:rPr>
          <w:rFonts w:cs="Times New Roman" w:ascii="Times New Roman" w:hAnsi="Times New Roman"/>
          <w:sz w:val="28"/>
          <w:szCs w:val="28"/>
        </w:rPr>
        <w:t xml:space="preserve">Тесные связи юридическая психология поддерживает также и </w:t>
      </w:r>
      <w:r>
        <w:rPr>
          <w:rFonts w:cs="Times New Roman" w:ascii="Times New Roman" w:hAnsi="Times New Roman"/>
          <w:iCs/>
          <w:sz w:val="28"/>
          <w:szCs w:val="28"/>
        </w:rPr>
        <w:t xml:space="preserve">с социальной психологией. </w:t>
      </w:r>
      <w:r>
        <w:rPr>
          <w:rFonts w:cs="Times New Roman" w:ascii="Times New Roman" w:hAnsi="Times New Roman"/>
          <w:sz w:val="28"/>
          <w:szCs w:val="28"/>
        </w:rPr>
        <w:t xml:space="preserve">Такие ее разделы, как социально-психологические проблемы личности, являются базовыми в изучении психологических аспектов деятельности следователя, состава суда, психологии преступной группы и некоторых других вопросов. Многие положения юридическая психология заимствует из области </w:t>
      </w:r>
      <w:r>
        <w:rPr>
          <w:rFonts w:cs="Times New Roman" w:ascii="Times New Roman" w:hAnsi="Times New Roman"/>
          <w:iCs/>
          <w:sz w:val="28"/>
          <w:szCs w:val="28"/>
        </w:rPr>
        <w:t xml:space="preserve">педагогической, медицинской, инженерной психологии, психологии труда, управления </w:t>
      </w:r>
      <w:r>
        <w:rPr>
          <w:rFonts w:cs="Times New Roman" w:ascii="Times New Roman" w:hAnsi="Times New Roman"/>
          <w:sz w:val="28"/>
          <w:szCs w:val="28"/>
        </w:rPr>
        <w:t>применительно к решению своих частных задач. В то же время, поскольку юридическая психология обслуживает различные виды профессиональной деятельности юристов в определенном правовом (процессуальном) режиме, она не может быть, несмотря на свой естественнонаучный характер, и вспомогательной правовой наукой, связанной с ее различными отраслями. Причем юридическая психология не только поддерживает с ними междисциплинарные связи, но и оказывает им уникальную помощь, выполняя по отношению к ним познавательную функцию. Это определяется, прежде всего, гносеологической природой установления истины при расследовании (рассмотрении) уголовных дел, в ходе разрешения различных гражданско-правовых споров в суде, поскольку это — не что иное, как разновидность всеобщего процесса познания, осуществляемого с учетом закономерностей психических познавательных процессов, в целом познавательной деятельности челове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роцессы и явления, изучаемые... юридической наукой, — указывает Б.Ф. Ломов, — не могут быть до конца поняты без раскрытия роли в этих процессах и явлениях тех факторов, которые определяются как психологические, без знания «механизмов» индивидуального и группового поведения людей, закономерностей формирования стереотипов поведения, без анализа психологических свойств и особенностей личности, ее способностей, характера, межличностных отношений и т.д.».</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этой связи в первую очередь следует указать на интегративные связи юридической психологии с </w:t>
      </w:r>
      <w:r>
        <w:rPr>
          <w:rFonts w:cs="Times New Roman" w:ascii="Times New Roman" w:hAnsi="Times New Roman"/>
          <w:iCs/>
          <w:sz w:val="28"/>
          <w:szCs w:val="28"/>
        </w:rPr>
        <w:t xml:space="preserve">наукой уголовного процесса, </w:t>
      </w:r>
      <w:r>
        <w:rPr>
          <w:rFonts w:cs="Times New Roman" w:ascii="Times New Roman" w:hAnsi="Times New Roman"/>
          <w:sz w:val="28"/>
          <w:szCs w:val="28"/>
        </w:rPr>
        <w:t>изучающей сущность и принципы уголовного процесса, развитие и основные черты уголовно-процессуального права, правовое положение участников процесса, проблемы теории доказательств, познания истины по уголовным делам, порядок уголовно-процессуальной деятельности от ее начала до завершения, правила деятельности органов расследования, прокуратуры и суда при производстве по уголовным делам.</w:t>
      </w:r>
    </w:p>
    <w:p>
      <w:pPr>
        <w:pStyle w:val="Normal"/>
        <w:widowControl/>
        <w:shd w:fill="FFFFFF" w:val="clear"/>
        <w:spacing w:lineRule="auto" w:line="360"/>
        <w:ind w:firstLine="709"/>
        <w:jc w:val="both"/>
        <w:rPr/>
      </w:pPr>
      <w:r>
        <w:rPr>
          <w:rFonts w:cs="Times New Roman" w:ascii="Times New Roman" w:hAnsi="Times New Roman"/>
          <w:sz w:val="28"/>
          <w:szCs w:val="28"/>
        </w:rPr>
        <w:t>Основным содержанием уголовно-процессуальной деятельности, проводимой правоохранительными органами, является процесс расследования (рассмотрения) уголовных дел, носящий исследовательский, познавательный характер, в ходе которого путем доказывания устанавливается истина по делу. То есть, доказывание истины в уголовном процессе представляет собой не что иное, как разновидность всеобщего процесса познания со всеми присущими ему закономерностями и особенностями психолого-гносеологического характера.</w:t>
      </w:r>
    </w:p>
    <w:p>
      <w:pPr>
        <w:pStyle w:val="Normal"/>
        <w:widowControl/>
        <w:shd w:fill="FFFFFF" w:val="clear"/>
        <w:spacing w:lineRule="auto" w:line="360"/>
        <w:ind w:firstLine="709"/>
        <w:jc w:val="both"/>
        <w:rPr/>
      </w:pPr>
      <w:r>
        <w:rPr>
          <w:rFonts w:cs="Times New Roman" w:ascii="Times New Roman" w:hAnsi="Times New Roman"/>
          <w:sz w:val="28"/>
          <w:szCs w:val="28"/>
        </w:rPr>
        <w:t>Как справедливо указывает А.Р. Ратинов, «судебная психология проникает в сферу уголовно-процессуальной теории, помогая в решении наиболее сложных вопросов доказательственного права, раскрывая психологический механизм оценки доказательств, формирования внутреннего убеждения, рекомендуя оптимальный с точки зрения психологии порядок доказывания и всего уголовного судопроизводства». Аналогичных взглядов придерживаются и другие ученые, считающие, что «многие институты процессуального права вообще не могут быть познаны с достаточной глубиной без применения закономерностей, установленных судебной психологи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принципиально важных положений уголовно-процессуального закона, таких, как независимость судей с подчинением их только закону, гласность, непосредственность, устность и непрерывность судебного разбирательства (ст. 16, 18, 240 УПК РСФСР), вырабатывались на протяжении длительного периода под влиянием практики уголовного судопроизводства, которая со всей очевидностью показала, в какой огромной мере психические процессы, сами условия восприятия судом обстоятельств, подлежащих доказыванию, влияют на объективность установления истины и принятия судебных решений.</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оэтому при анализе норм уголовно-процессуального закона, регулирующих процесс доказывания, установления истины по делу, с точки зрения психологии обращают на себя внимание в первую очередь два аспекта этого регулирования. Во-первых, отражение в ряде уголовно-процессуальных норм психологических закономерностей, учет которых обеспечивает объективность, доброкачественность процесса познания истины по делу, достоверность получаемых результатов. И, во-вторых, наличие гарантий, призванных оградить от различных негативных влияний процессы мышления, памяти, принятия решений различными участниками уголовного процесса. И хотя законодатель не прибегает к собственно психологическим терминам, процедура расследования (рассмотрения) уголовного дела, вобрав в себя накопленный человечеством опыт, учитывает роль психологических факторов в установлении истины по делу. И в этом процессе все более серьезную помощь правоохранительной деятельности будет оказывать психологическая наука, которая должна перейти от распространенного психологического комментария отдельных явлений или процессов, психологического всеобуча работников правоохранительной системы к </w:t>
      </w:r>
      <w:r>
        <w:rPr>
          <w:rFonts w:cs="Times New Roman" w:ascii="Times New Roman" w:hAnsi="Times New Roman"/>
          <w:iCs/>
          <w:sz w:val="28"/>
          <w:szCs w:val="28"/>
        </w:rPr>
        <w:t xml:space="preserve">психологическому обеспечению уголовно-процессуальной деятельности </w:t>
      </w:r>
      <w:r>
        <w:rPr>
          <w:rFonts w:cs="Times New Roman" w:ascii="Times New Roman" w:hAnsi="Times New Roman"/>
          <w:sz w:val="28"/>
          <w:szCs w:val="28"/>
        </w:rPr>
        <w:t>как единой целостной системы.</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сихологическое обеспечение уголовно-процессуальной деятельности (поэтапное психологическое сопровождение ее стадий) в виде постоянно оказываемой психологической помощи должностным лицам правоохранительных органов должно стать принципом правоохранительной деятельности в стране. А это в свою очередь предполагает создание </w:t>
      </w:r>
      <w:r>
        <w:rPr>
          <w:rFonts w:cs="Times New Roman" w:ascii="Times New Roman" w:hAnsi="Times New Roman"/>
          <w:iCs/>
          <w:sz w:val="28"/>
          <w:szCs w:val="28"/>
        </w:rPr>
        <w:t xml:space="preserve">психологической службы в системе правоохранительных органов, </w:t>
      </w:r>
      <w:r>
        <w:rPr>
          <w:rFonts w:cs="Times New Roman" w:ascii="Times New Roman" w:hAnsi="Times New Roman"/>
          <w:sz w:val="28"/>
          <w:szCs w:val="28"/>
        </w:rPr>
        <w:t>укомплектованных соответствующими специалистами в области юридической психологии с возложением на эту службу обязанности оказывать не только периодическую консультативную, но самое главное — постоянную практическую помощь работникам этих органов, например, при выезде на место происшествия, во время проведения обыска и других следственных, розыскных действий, при психологическом отборе лиц в правоохранительные органы, при проведении профилактических мероприятий и т.п.</w:t>
      </w:r>
    </w:p>
    <w:p>
      <w:pPr>
        <w:pStyle w:val="Normal"/>
        <w:widowControl/>
        <w:shd w:fill="FFFFFF" w:val="clear"/>
        <w:spacing w:lineRule="auto" w:line="360"/>
        <w:ind w:firstLine="709"/>
        <w:jc w:val="both"/>
        <w:rPr/>
      </w:pPr>
      <w:r>
        <w:rPr>
          <w:rFonts w:cs="Times New Roman" w:ascii="Times New Roman" w:hAnsi="Times New Roman"/>
          <w:sz w:val="28"/>
          <w:szCs w:val="28"/>
        </w:rPr>
        <w:t xml:space="preserve">Аналогичным образом можно проследить тесную связь юридической психологии и </w:t>
      </w:r>
      <w:r>
        <w:rPr>
          <w:rFonts w:cs="Times New Roman" w:ascii="Times New Roman" w:hAnsi="Times New Roman"/>
          <w:iCs/>
          <w:sz w:val="28"/>
          <w:szCs w:val="28"/>
        </w:rPr>
        <w:t xml:space="preserve">гражданского процесса, </w:t>
      </w:r>
      <w:r>
        <w:rPr>
          <w:rFonts w:cs="Times New Roman" w:ascii="Times New Roman" w:hAnsi="Times New Roman"/>
          <w:sz w:val="28"/>
          <w:szCs w:val="28"/>
        </w:rPr>
        <w:t>который осуществляется с соблюдением тех же принципов судопроизводства, что и уголовный провес: независимость судей с подчинением их только закону, гласность, непосредственность, устность и непрерывность судебного разбирательства (ст. 7, 9, 146 ГПК РСФСР). Хотя гражданский процесс имеет и свои особенности, в том числе и с познавательной, психологической точек зрения Например, если в уголовном процессе материалы предварительного следствия уже содержат модель подлежащего исследованию правонарушения, то «в гражданском процессе мысленная модель фактов, подлежащих установлению, создается самим судьей в ходе подготовки дел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Тесные междисциплинарные связи также имеют место между юридической психологией и наукой </w:t>
      </w:r>
      <w:r>
        <w:rPr>
          <w:rFonts w:cs="Times New Roman" w:ascii="Times New Roman" w:hAnsi="Times New Roman"/>
          <w:iCs/>
          <w:sz w:val="28"/>
          <w:szCs w:val="28"/>
        </w:rPr>
        <w:t xml:space="preserve">уголовного права </w:t>
      </w:r>
      <w:r>
        <w:rPr>
          <w:rFonts w:cs="Times New Roman" w:ascii="Times New Roman" w:hAnsi="Times New Roman"/>
          <w:sz w:val="28"/>
          <w:szCs w:val="28"/>
        </w:rPr>
        <w:t>в изучении целого ряда уголовно-правовых проблем, носящих комплексный характер. Например, к ним можно отнести вопросы, связанные с субъектом, субъективной стороной преступления: психологические особенности личности преступника, его эмоционально-волевая, мотивационная сфера, уровень интеллекта, актуальные психические состояния, которые сопутствуют совершению некоторых преступлений, влияют на то, в какой мере субъект преступления руководит своими действиями и отдает отчет своим поступкам.</w:t>
      </w:r>
    </w:p>
    <w:p>
      <w:pPr>
        <w:pStyle w:val="Normal"/>
        <w:widowControl/>
        <w:shd w:fill="FFFFFF" w:val="clear"/>
        <w:spacing w:lineRule="auto" w:line="360"/>
        <w:ind w:firstLine="709"/>
        <w:jc w:val="both"/>
        <w:rPr/>
      </w:pPr>
      <w:r>
        <w:rPr>
          <w:rFonts w:cs="Times New Roman" w:ascii="Times New Roman" w:hAnsi="Times New Roman"/>
          <w:sz w:val="28"/>
          <w:szCs w:val="28"/>
        </w:rPr>
        <w:t>Уголовный кодекс РФ содержит целый ряд новых понятий, имеющих сугубо психологический либо комплексный психолого-правовой характер. Вот некоторые из них: уголовная ответственность лиц с психическим расстройством, не исключающим вменяемость (ст. 22); «деяние, совершенное по легкомыслию» (ст. 26); несоответствие «психофизиологических качеств требованиям экстремальных условий или нервно-психическим перегрузкам» (ч. 2 ст. 28); устойчивость, сплоченность как признаки преступной группы (ч. 3, 4 ст. 35), психическое принуждение (ст. 40); особая жестокость (п. «д» ст. 105, п. «б» ст. 111, п. «в» ст. 131); аффект, длительная психотравмирующая ситуация (ст. 107, ИЗ); психические страдания (ч. 1 ст. 117); беспомощное состояние потерпевшей стороны (ч. 1 ст. 131, ч. 1 ст. 132) и т.д. Этот перечень подтверждает, какой тесной должна быть связь научных исследований в области уголовного права с психологической наукой и ее прикладной отраслью — юридической психологией.</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одобные связи юридической психологии можно проследить и при анализе гражданско-правовых норм, отдельных ее положений с такой наукой, как </w:t>
      </w:r>
      <w:r>
        <w:rPr>
          <w:rFonts w:cs="Times New Roman" w:ascii="Times New Roman" w:hAnsi="Times New Roman"/>
          <w:iCs/>
          <w:sz w:val="28"/>
          <w:szCs w:val="28"/>
        </w:rPr>
        <w:t xml:space="preserve">гражданское право. </w:t>
      </w:r>
      <w:r>
        <w:rPr>
          <w:rFonts w:cs="Times New Roman" w:ascii="Times New Roman" w:hAnsi="Times New Roman"/>
          <w:sz w:val="28"/>
          <w:szCs w:val="28"/>
        </w:rPr>
        <w:t>Так, проблема компенсации морального вреда в случае причинения гражданину «нравственных страданий» не может быть всесторонне исследована и решена без учета психологического фактора, тем более что суды должны оценивать все это с учетом «индивидуальных особенностей лица, которому причинен вред» (ст. 151, 1101 ГК РФ).</w:t>
      </w:r>
    </w:p>
    <w:p>
      <w:pPr>
        <w:pStyle w:val="Normal"/>
        <w:widowControl/>
        <w:shd w:fill="FFFFFF" w:val="clear"/>
        <w:spacing w:lineRule="auto" w:line="360"/>
        <w:ind w:firstLine="709"/>
        <w:jc w:val="both"/>
        <w:rPr/>
      </w:pPr>
      <w:r>
        <w:rPr>
          <w:rFonts w:cs="Times New Roman" w:ascii="Times New Roman" w:hAnsi="Times New Roman"/>
          <w:sz w:val="28"/>
          <w:szCs w:val="28"/>
        </w:rPr>
        <w:t>Не менее актуальной в гражданском праве становится проблема признания сделок недействительными вследствие необычного состояния психики гражданина, сниженного интеллекта, дефектов его волеизъявления, а также ошибок восприятия, связанных с пониженным уровнем чувствительности тех или иных анализаторов (зрительных, слуховых и пр.), с повышенной внушаемостью, т.е. качеств, которые способствуют введению в заблуждение человека при принятии им решений правового характера (см. ст. 177, 178 ГК РФ).</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се еще недостаточно изученными остаются смежные проблемы психолого-правового характера в области </w:t>
      </w:r>
      <w:r>
        <w:rPr>
          <w:rFonts w:cs="Times New Roman" w:ascii="Times New Roman" w:hAnsi="Times New Roman"/>
          <w:iCs/>
          <w:sz w:val="28"/>
          <w:szCs w:val="28"/>
        </w:rPr>
        <w:t xml:space="preserve">семейного, трудового права </w:t>
      </w:r>
      <w:r>
        <w:rPr>
          <w:rFonts w:cs="Times New Roman" w:ascii="Times New Roman" w:hAnsi="Times New Roman"/>
          <w:sz w:val="28"/>
          <w:szCs w:val="28"/>
        </w:rPr>
        <w:t>(законодательств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амая тесная связь юридической психологии установилась с </w:t>
      </w:r>
      <w:r>
        <w:rPr>
          <w:rFonts w:cs="Times New Roman" w:ascii="Times New Roman" w:hAnsi="Times New Roman"/>
          <w:iCs/>
          <w:sz w:val="28"/>
          <w:szCs w:val="28"/>
        </w:rPr>
        <w:t xml:space="preserve">криминалистикой, </w:t>
      </w:r>
      <w:r>
        <w:rPr>
          <w:rFonts w:cs="Times New Roman" w:ascii="Times New Roman" w:hAnsi="Times New Roman"/>
          <w:sz w:val="28"/>
          <w:szCs w:val="28"/>
        </w:rPr>
        <w:t>особенно с ее разделами, посвященными следственной тактике и методике расследования преступлений. Однако в этом интеграционном процессе необходим более высокий качественный уровень, который привел бы, о чем уже говорилось выше применительно к уголовно-процессуальной деятельности, к созданию системы психологического обеспечения внедрения и реализации рекомендаций криминалистики (и не только следственной тактики, но и всех ее трех частей) в деятельность правоохранительных орган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широкая и квалифицированная методическая (по сравнению с настоящим положением) помощь специалистов (экспертов)-психологов в процессе расследования (рассмотрения) уголовных де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института судебного психолога в систему республиканских, областных (краевых), окружных (им приравненных) правоохранительных органов для оказания психологической помощи должностным лицам этих органов в проведении следственных, розыскных действий, в расследовании особо сложных групповых преступлений.</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есьма тесная связь существует между юридической психологией и </w:t>
      </w:r>
      <w:r>
        <w:rPr>
          <w:rFonts w:cs="Times New Roman" w:ascii="Times New Roman" w:hAnsi="Times New Roman"/>
          <w:iCs/>
          <w:sz w:val="28"/>
          <w:szCs w:val="28"/>
        </w:rPr>
        <w:t xml:space="preserve">криминологией. </w:t>
      </w:r>
      <w:r>
        <w:rPr>
          <w:rFonts w:cs="Times New Roman" w:ascii="Times New Roman" w:hAnsi="Times New Roman"/>
          <w:sz w:val="28"/>
          <w:szCs w:val="28"/>
        </w:rPr>
        <w:t>Важнейшие разделы криминологической науки просто не могли бы развиваться без опоры на ее разделы, касающиеся психологии личности. Особое внимание криминологов привлекают именно «те особенности личности преступника, которое связаны с его преступным деянием, объясняют его совершение» (направленность, ценностные ориентации, основные потребности, интересы, отношение к нормам морали, уровень правосознания, психические и психофизиологические особенност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Традиционные связи поддерживаются между юридической психологией и </w:t>
      </w:r>
      <w:r>
        <w:rPr>
          <w:rFonts w:cs="Times New Roman" w:ascii="Times New Roman" w:hAnsi="Times New Roman"/>
          <w:iCs/>
          <w:sz w:val="28"/>
          <w:szCs w:val="28"/>
        </w:rPr>
        <w:t xml:space="preserve">судебной психиатрией, </w:t>
      </w:r>
      <w:r>
        <w:rPr>
          <w:rFonts w:cs="Times New Roman" w:ascii="Times New Roman" w:hAnsi="Times New Roman"/>
          <w:sz w:val="28"/>
          <w:szCs w:val="28"/>
        </w:rPr>
        <w:t>особенно в пограничных областях знаний человеческой психики, находящейся между психической нормой и психической патологией, о чем свидетельствует развитие такого междисциплинарного вида совместных исследований, которое определилось в качестве комплексной психолого-психиатрической экспертизы.</w:t>
      </w:r>
      <w:r>
        <w:br w:type="page"/>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667250"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67250" cy="258318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1 Междисциплинарные связи юридической психологии с различными отраслями правовой нау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Задание 2</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ерите правильный ответ и обоснуйте свой выбо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андартизорованное психологическое испытание, в результате которого делается попытка оценить тот или иной психический процесс или личность в целом - эт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есе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ес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ксперимент</w:t>
      </w:r>
    </w:p>
    <w:p>
      <w:pPr>
        <w:pStyle w:val="Normal"/>
        <w:widowControl/>
        <w:spacing w:lineRule="auto" w:line="360"/>
        <w:ind w:firstLine="709"/>
        <w:jc w:val="both"/>
        <w:rPr/>
      </w:pPr>
      <w:r>
        <w:rPr>
          <w:rFonts w:cs="Times New Roman" w:ascii="Times New Roman" w:hAnsi="Times New Roman"/>
          <w:sz w:val="28"/>
          <w:szCs w:val="28"/>
        </w:rPr>
        <w:t>Стандартизорованное психологическое испытание, в результате которого делается попытка оценить тот или иной психический процесс или личность в целом – это тест. Тесты дают возможность количественно оценить качественные характеристики психики (тест на интеллект). Тестовые задания могут быть самыми различными, как и ответы на них (свободные, с вариантами, рисунками). Тесты обладают валидностью, меры соответствия результатов теста объективным внешним критериям. Тесты разрабатываются десятилетиями, испытываются на десятках тысяч людей и проверяются параллельными методами.</w:t>
      </w:r>
    </w:p>
    <w:p>
      <w:pPr>
        <w:pStyle w:val="Normal"/>
        <w:widowControl/>
        <w:spacing w:lineRule="auto" w:line="360"/>
        <w:ind w:firstLine="709"/>
        <w:jc w:val="center"/>
        <w:rPr/>
      </w:pPr>
      <w:r>
        <w:rPr>
          <w:rFonts w:cs="Times New Roman" w:ascii="Times New Roman" w:hAnsi="Times New Roman"/>
          <w:b/>
          <w:sz w:val="28"/>
          <w:szCs w:val="28"/>
        </w:rPr>
        <w:t>Задание 3</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задание содержит две колонки: в левой колонке представлены познавательные психические процессы, а в правой их виды, свойства, закономерности. Каждому познавательному психическому процессу соответствует только одна характеристика из правой колонки. Определите данное соответствие и обоснуйте свой выбор.</w:t>
      </w:r>
    </w:p>
    <w:p>
      <w:pPr>
        <w:pStyle w:val="Normal"/>
        <w:widowControl/>
        <w:tabs>
          <w:tab w:val="clear" w:pos="708"/>
          <w:tab w:val="left" w:pos="36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ображение А. Адаптация</w:t>
      </w:r>
    </w:p>
    <w:p>
      <w:pPr>
        <w:pStyle w:val="Normal"/>
        <w:widowControl/>
        <w:spacing w:lineRule="auto" w:line="360"/>
        <w:ind w:firstLine="709"/>
        <w:jc w:val="both"/>
        <w:rPr/>
      </w:pPr>
      <w:r>
        <w:rPr>
          <w:rFonts w:cs="Times New Roman" w:ascii="Times New Roman" w:hAnsi="Times New Roman"/>
          <w:sz w:val="28"/>
          <w:szCs w:val="28"/>
        </w:rPr>
        <w:t>2. Восприятие В. Воссоздающее</w:t>
      </w:r>
    </w:p>
    <w:p>
      <w:pPr>
        <w:pStyle w:val="Normal"/>
        <w:widowControl/>
        <w:tabs>
          <w:tab w:val="clear" w:pos="708"/>
          <w:tab w:val="left" w:pos="37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щущение С. Реминисценция</w:t>
      </w:r>
    </w:p>
    <w:p>
      <w:pPr>
        <w:pStyle w:val="Normal"/>
        <w:widowControl/>
        <w:tabs>
          <w:tab w:val="clear" w:pos="708"/>
          <w:tab w:val="left" w:pos="37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амять Д. Сравнение</w:t>
      </w:r>
    </w:p>
    <w:p>
      <w:pPr>
        <w:pStyle w:val="Normal"/>
        <w:widowControl/>
        <w:tabs>
          <w:tab w:val="clear" w:pos="708"/>
          <w:tab w:val="left" w:pos="37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ышление Е. Избирательность</w:t>
      </w:r>
    </w:p>
    <w:p>
      <w:pPr>
        <w:pStyle w:val="Normal"/>
        <w:widowControl/>
        <w:tabs>
          <w:tab w:val="clear" w:pos="708"/>
          <w:tab w:val="left" w:pos="37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spacing w:lineRule="auto" w:line="360"/>
        <w:ind w:firstLine="709"/>
        <w:jc w:val="both"/>
        <w:rPr/>
      </w:pPr>
      <w:r>
        <w:rPr>
          <w:rFonts w:cs="Times New Roman" w:ascii="Times New Roman" w:hAnsi="Times New Roman"/>
          <w:sz w:val="28"/>
          <w:szCs w:val="28"/>
        </w:rPr>
        <w:t xml:space="preserve">1. Воображение—В. </w:t>
      </w:r>
      <w:r>
        <w:rPr>
          <w:rFonts w:cs="Times New Roman" w:ascii="Times New Roman" w:hAnsi="Times New Roman"/>
          <w:bCs/>
          <w:sz w:val="28"/>
          <w:szCs w:val="28"/>
        </w:rPr>
        <w:t>Воссоздающее</w:t>
      </w:r>
      <w:r>
        <w:rPr>
          <w:rFonts w:cs="Times New Roman" w:ascii="Times New Roman" w:hAnsi="Times New Roman"/>
          <w:sz w:val="28"/>
          <w:szCs w:val="28"/>
        </w:rPr>
        <w:t xml:space="preserve"> воображение – один из видов активного воображения, при котором происходит конструирование новых образов, представлений у людей в соответствии с воспринятой из вне стимуляцией в виде словесных сообщений, схем, условных изображений, знаков. </w:t>
      </w:r>
    </w:p>
    <w:p>
      <w:pPr>
        <w:pStyle w:val="Normal"/>
        <w:widowControl/>
        <w:tabs>
          <w:tab w:val="clear" w:pos="708"/>
          <w:tab w:val="left" w:pos="3795" w:leader="none"/>
        </w:tabs>
        <w:spacing w:lineRule="auto" w:line="360"/>
        <w:ind w:firstLine="709"/>
        <w:jc w:val="both"/>
        <w:rPr/>
      </w:pPr>
      <w:r>
        <w:rPr>
          <w:rFonts w:cs="Times New Roman" w:ascii="Times New Roman" w:hAnsi="Times New Roman"/>
          <w:sz w:val="28"/>
          <w:szCs w:val="28"/>
        </w:rPr>
        <w:t>2. Восприятие—Е.</w:t>
      </w:r>
      <w:r>
        <w:rPr>
          <w:rFonts w:cs="Times New Roman" w:ascii="Times New Roman" w:hAnsi="Times New Roman"/>
          <w:bCs/>
          <w:sz w:val="28"/>
          <w:szCs w:val="24"/>
        </w:rPr>
        <w:t xml:space="preserve"> </w:t>
      </w:r>
      <w:r>
        <w:rPr>
          <w:rFonts w:cs="Times New Roman" w:ascii="Times New Roman" w:hAnsi="Times New Roman"/>
          <w:bCs/>
          <w:sz w:val="28"/>
          <w:szCs w:val="28"/>
        </w:rPr>
        <w:t xml:space="preserve">Избирательность </w:t>
      </w:r>
      <w:r>
        <w:rPr>
          <w:rFonts w:cs="Times New Roman" w:ascii="Times New Roman" w:hAnsi="Times New Roman"/>
          <w:sz w:val="28"/>
          <w:szCs w:val="28"/>
        </w:rPr>
        <w:t>восприятия проявляется в преимущественном выделении одних объектов по сравнению с другими. Учеными было установлено, что даже бессмысленные чернильные пятна всегда воспринимаются как что-то осмысленное (собака, облако, озеро и так далее), и только некоторые психически больные склонны воспринимать чернильные пятна как таковые. То есть, процесс восприятия протекает как динамический процесс поиска ответа на вопрос: «Что это такое?».</w:t>
      </w:r>
    </w:p>
    <w:p>
      <w:pPr>
        <w:pStyle w:val="Normal"/>
        <w:widowControl/>
        <w:spacing w:lineRule="auto" w:line="360"/>
        <w:ind w:firstLine="709"/>
        <w:jc w:val="both"/>
        <w:rPr/>
      </w:pPr>
      <w:r>
        <w:rPr>
          <w:rFonts w:cs="Times New Roman" w:ascii="Times New Roman" w:hAnsi="Times New Roman"/>
          <w:sz w:val="28"/>
          <w:szCs w:val="28"/>
        </w:rPr>
        <w:t>3. Ощущение—А. Адаптация– это приспособленность органов чувств к внешним условиям; в зависимости от жизненной важности ощущений, адаптация разных видов ощущений будет протекать по-разному; наиболее сильная адаптация наблюдается обонятельных и тактильных ощущений (палочки отвечают за ночное зрение, колбочки за дневное), значительно меньшая – слуховых и кодовых, минимальная – к органическим ощущениям.</w:t>
      </w:r>
    </w:p>
    <w:p>
      <w:pPr>
        <w:pStyle w:val="Normal"/>
        <w:widowControl/>
        <w:tabs>
          <w:tab w:val="clear" w:pos="708"/>
          <w:tab w:val="left" w:pos="37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амять—С. Реминисценция</w:t>
      </w:r>
      <w:r>
        <w:rPr>
          <w:rFonts w:cs="Times New Roman" w:ascii="Times New Roman" w:hAnsi="Times New Roman"/>
          <w:sz w:val="28"/>
          <w:szCs w:val="24"/>
        </w:rPr>
        <w:t xml:space="preserve"> </w:t>
      </w:r>
      <w:r>
        <w:rPr>
          <w:rFonts w:cs="Times New Roman" w:ascii="Times New Roman" w:hAnsi="Times New Roman"/>
          <w:sz w:val="28"/>
          <w:szCs w:val="28"/>
        </w:rPr>
        <w:t xml:space="preserve">явление улучшения </w:t>
      </w:r>
      <w:r>
        <w:rPr>
          <w:rFonts w:cs="Times New Roman" w:ascii="Times New Roman" w:hAnsi="Times New Roman"/>
          <w:iCs/>
          <w:sz w:val="28"/>
          <w:szCs w:val="28"/>
        </w:rPr>
        <w:t>памяти.</w:t>
      </w:r>
      <w:r>
        <w:rPr>
          <w:rFonts w:cs="Times New Roman" w:ascii="Times New Roman" w:hAnsi="Times New Roman"/>
          <w:sz w:val="28"/>
          <w:szCs w:val="28"/>
        </w:rPr>
        <w:t xml:space="preserve"> В соответствии с основным законом сохранения (Г. Эббингауз, Германия) воспроизведение заученного материала с течением времени должно ухудшаться. Вопреки этому, явление </w:t>
      </w:r>
      <w:r>
        <w:rPr>
          <w:rStyle w:val="StrongEmphasis"/>
          <w:rFonts w:cs="Times New Roman" w:ascii="Times New Roman" w:hAnsi="Times New Roman"/>
          <w:b w:val="false"/>
          <w:sz w:val="28"/>
          <w:szCs w:val="28"/>
        </w:rPr>
        <w:t xml:space="preserve">реминисценция </w:t>
      </w:r>
      <w:r>
        <w:rPr>
          <w:rFonts w:cs="Times New Roman" w:ascii="Times New Roman" w:hAnsi="Times New Roman"/>
          <w:sz w:val="28"/>
          <w:szCs w:val="28"/>
        </w:rPr>
        <w:t xml:space="preserve">состоит в том, что воспроизведение материала по прошествии некоторого времени с момента его </w:t>
      </w:r>
      <w:r>
        <w:rPr>
          <w:rFonts w:cs="Times New Roman" w:ascii="Times New Roman" w:hAnsi="Times New Roman"/>
          <w:iCs/>
          <w:sz w:val="28"/>
          <w:szCs w:val="28"/>
        </w:rPr>
        <w:t>запоминания</w:t>
      </w:r>
      <w:r>
        <w:rPr>
          <w:rFonts w:cs="Times New Roman" w:ascii="Times New Roman" w:hAnsi="Times New Roman"/>
          <w:sz w:val="28"/>
          <w:szCs w:val="28"/>
        </w:rPr>
        <w:t xml:space="preserve"> даёт лучшие результаты, нежели непосредственно после него. При этом отмечается не только воспроизведение элементов, которые не могли быть воспроизведены сразу после заучивания, но и общее улучшение воспроизведения. Выявлены многочисленные факторы, определяющие силу </w:t>
      </w:r>
      <w:r>
        <w:rPr>
          <w:rStyle w:val="StrongEmphasis"/>
          <w:rFonts w:cs="Times New Roman" w:ascii="Times New Roman" w:hAnsi="Times New Roman"/>
          <w:b w:val="false"/>
          <w:sz w:val="28"/>
          <w:szCs w:val="28"/>
        </w:rPr>
        <w:t>реминисценции</w:t>
      </w:r>
      <w:r>
        <w:rPr>
          <w:rFonts w:cs="Times New Roman" w:ascii="Times New Roman" w:hAnsi="Times New Roman"/>
          <w:sz w:val="28"/>
          <w:szCs w:val="28"/>
        </w:rPr>
        <w:t xml:space="preserve">: скорость предъявления материала, распределение упражнений во времени, степень заучивания, сходство отдельных частей материала, его объём и др. </w:t>
      </w:r>
    </w:p>
    <w:p>
      <w:pPr>
        <w:pStyle w:val="Normal"/>
        <w:widowControl/>
        <w:tabs>
          <w:tab w:val="clear" w:pos="708"/>
          <w:tab w:val="left" w:pos="37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ышление—Д. Сравнение– мыслительное установление сходства и различия между предметами и явлениями или их признак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ской прокуратуре расследуется уголовное дело по обвинению Елисеева в совершении преступления, предусмотренного ч. 2 ст. 131 УК РФ.</w:t>
      </w:r>
    </w:p>
    <w:p>
      <w:pPr>
        <w:pStyle w:val="Normal"/>
        <w:widowControl/>
        <w:spacing w:lineRule="auto" w:line="360"/>
        <w:ind w:firstLine="709"/>
        <w:jc w:val="both"/>
        <w:rPr/>
      </w:pPr>
      <w:r>
        <w:rPr>
          <w:rFonts w:cs="Times New Roman" w:ascii="Times New Roman" w:hAnsi="Times New Roman"/>
          <w:sz w:val="28"/>
          <w:szCs w:val="28"/>
        </w:rPr>
        <w:t>В ходе предварительного следствия установлено: 16 октября в 22-ом часу Елисеев встретил на безлюдной улице возвращающуюся из вечерней школы 18—летнюю Тарасову Надю. Догнав ее, Елисеев взял Тарасову под руку и сказал, что проводит ее до сквера. Последняя попыталась освободиться от его руки и уйти домой. Однако Елисеев пригрозил ей, что, если он побежит или начнет кричать, он ее зарежет. Тарасова заплакала и стала просить его отпустить се, не делая каких-либо активных попыток вырваться от него, убежать или позвать на помощь кого-либо.</w:t>
      </w:r>
    </w:p>
    <w:p>
      <w:pPr>
        <w:pStyle w:val="Normal"/>
        <w:widowControl/>
        <w:spacing w:lineRule="auto" w:line="360"/>
        <w:ind w:firstLine="709"/>
        <w:jc w:val="both"/>
        <w:rPr/>
      </w:pPr>
      <w:r>
        <w:rPr>
          <w:rFonts w:cs="Times New Roman" w:ascii="Times New Roman" w:hAnsi="Times New Roman"/>
          <w:sz w:val="28"/>
          <w:szCs w:val="28"/>
        </w:rPr>
        <w:t>После того как они оказались в сквере, Елисеев ударил Тарасову ребром ладони руки по шее и потребовал раздеваться. Когда та безропотно сняла с себя часть, одежды, Елисеев повалил ее на землю и изнасиловал. После этого, видя, что Тарасова не оказывает ему никакого сопротивления, он совершил с ней половой акт в извращённой форме. 3атем по его требованию, Тарасова оделась. Перед уходом Елисеев пригрозил ей убийством, если она расскажет кому-нибудь о случившемся.</w:t>
      </w:r>
    </w:p>
    <w:p>
      <w:pPr>
        <w:pStyle w:val="Normal"/>
        <w:widowControl/>
        <w:spacing w:lineRule="auto" w:line="360"/>
        <w:ind w:firstLine="709"/>
        <w:jc w:val="both"/>
        <w:rPr/>
      </w:pPr>
      <w:r>
        <w:rPr>
          <w:rFonts w:cs="Times New Roman" w:ascii="Times New Roman" w:hAnsi="Times New Roman"/>
          <w:sz w:val="28"/>
          <w:szCs w:val="28"/>
        </w:rPr>
        <w:t>В ходе допроса потерпевшая Тарасова пояснила:</w:t>
      </w:r>
    </w:p>
    <w:p>
      <w:pPr>
        <w:pStyle w:val="Normal"/>
        <w:widowControl/>
        <w:spacing w:lineRule="auto" w:line="360"/>
        <w:ind w:firstLine="709"/>
        <w:jc w:val="both"/>
        <w:rPr/>
      </w:pPr>
      <w:r>
        <w:rPr>
          <w:rFonts w:cs="Times New Roman" w:ascii="Times New Roman" w:hAnsi="Times New Roman"/>
          <w:sz w:val="28"/>
          <w:szCs w:val="28"/>
        </w:rPr>
        <w:t>- От испуга я вся замерла, ноги не слушались меня, сделались как ватные. Я не могла бежать. Мне стало страшно. Кругом было темно. Чтобы он меня не убивал, я решила дойти с ним до сквера. Сначала я не понимала, чего он хочет от меня. Я очень его боялась, не соображала от испуга, что делаю и зачем. Я вся дрожала. Все было как в туман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ь Тарасова, мать потерпевшей, показала: </w:t>
      </w:r>
    </w:p>
    <w:p>
      <w:pPr>
        <w:pStyle w:val="Normal"/>
        <w:widowControl/>
        <w:spacing w:lineRule="auto" w:line="360"/>
        <w:ind w:firstLine="709"/>
        <w:jc w:val="both"/>
        <w:rPr/>
      </w:pPr>
      <w:r>
        <w:rPr>
          <w:rFonts w:cs="Times New Roman" w:ascii="Times New Roman" w:hAnsi="Times New Roman"/>
          <w:sz w:val="28"/>
          <w:szCs w:val="28"/>
        </w:rPr>
        <w:t>- Надя росла очень спокойной, медлительной девочкой. В школе училась плохо, отставала в учебе от своих сверстниц, и мы взяли се из школы после 7-го класса. В больнице, куда мы возили Надю к невропатологом, врачи сказали, что с годами ее развитие выровняется, какого-либо психического заболевания у нее не обнаружили. Дома она всегда была послушным ребенком. Чтобы ей не сказали, она всегда все сделает. Особенно она боялась отца, который был с ней строг, запрещал встречаться с мальчиками.</w:t>
      </w:r>
    </w:p>
    <w:p>
      <w:pPr>
        <w:pStyle w:val="Normal"/>
        <w:widowControl/>
        <w:spacing w:lineRule="auto" w:line="360"/>
        <w:ind w:firstLine="709"/>
        <w:jc w:val="both"/>
        <w:rPr/>
      </w:pPr>
      <w:r>
        <w:rPr>
          <w:rFonts w:cs="Times New Roman" w:ascii="Times New Roman" w:hAnsi="Times New Roman"/>
          <w:sz w:val="28"/>
          <w:szCs w:val="28"/>
        </w:rPr>
        <w:t>Допрошенный в качестве подозреваемого Елисеев, в основном, подтвердил изложенные выше обстоятельства. Однако пояснил, что намерения убивать ее не имел, половой акт с ней совершил, поскольку она не сопротивлялась. Такое поведение он расценил как молчаливое согласие вступить с ним в интимную связь. Если бы она кричала вырывалась, он бы не стал добиваться половой близости.</w:t>
      </w:r>
    </w:p>
    <w:p>
      <w:pPr>
        <w:pStyle w:val="Normal"/>
        <w:widowControl/>
        <w:spacing w:lineRule="auto" w:line="360"/>
        <w:ind w:firstLine="709"/>
        <w:jc w:val="both"/>
        <w:rPr/>
      </w:pPr>
      <w:r>
        <w:rPr>
          <w:rFonts w:cs="Times New Roman" w:ascii="Times New Roman" w:hAnsi="Times New Roman"/>
          <w:sz w:val="28"/>
          <w:szCs w:val="28"/>
        </w:rPr>
        <w:t>Поэтому свои действия он не расценивает как акт насилия.</w:t>
      </w:r>
      <w:r>
        <w:br w:type="page"/>
      </w:r>
    </w:p>
    <w:p>
      <w:pPr>
        <w:pStyle w:val="Normal"/>
        <w:widowControl/>
        <w:spacing w:lineRule="auto" w:line="360"/>
        <w:ind w:firstLine="709"/>
        <w:jc w:val="center"/>
        <w:rPr/>
      </w:pPr>
      <w:r>
        <w:rPr>
          <w:rFonts w:cs="Times New Roman" w:ascii="Times New Roman" w:hAnsi="Times New Roman"/>
          <w:b/>
          <w:sz w:val="28"/>
          <w:szCs w:val="24"/>
        </w:rPr>
        <w:t>ВОПРОСЫ:</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1. Признаки, какого психического состояния обнаруживаются у потерпевшей в момент нападения на нее Елисеева?</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 Есть ли основания полагать, что Тарасова находилась в беспомощном состоянию? Ответ обоснуйт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Ш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читаю, что в нашем случае потерпевшая была наделена следующими психологическими особенностями, такими как сильная внушаемость, исключительная роб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мент, когда Елисеев подошел к потерпевшей Тарасовой Наде, она в силу своих психологических особенностей испытала состояние подавленности и фрустрации.</w:t>
      </w:r>
    </w:p>
    <w:p>
      <w:pPr>
        <w:pStyle w:val="TextBody"/>
        <w:spacing w:lineRule="auto" w:line="360" w:before="0" w:after="0"/>
        <w:ind w:firstLine="709"/>
        <w:jc w:val="both"/>
        <w:rPr>
          <w:sz w:val="28"/>
          <w:szCs w:val="28"/>
        </w:rPr>
      </w:pPr>
      <w:r>
        <w:rPr>
          <w:sz w:val="28"/>
          <w:szCs w:val="28"/>
        </w:rPr>
        <w:t xml:space="preserve">Фрустрация - (От латинского frustratio- обман неудача). Данное состояние возникает в ситуации разочарования, неосуществления значимой для личности цели, потребности. Проявляется в гнетущем напряжении, тревожности, чувстве безысходности. Реакцией на фрустрацию может быть уход в мир грез и фантазий, агрессивность в поведении и т.п. Не редко наблюдается остаточная неуверенность в себе, а так же фиксация принимавшихся в ситуации фрустрации способов действия. Часто фрустрация бывает одним из источников неврозов. Особое значение (прежде всего с точки зрения прикладных задач) в современной психологии проблема “выносливости” (стойкости) человека в отношении фрустрации. </w:t>
      </w:r>
    </w:p>
    <w:p>
      <w:pPr>
        <w:pStyle w:val="TextBody"/>
        <w:spacing w:lineRule="auto" w:line="360" w:before="0" w:after="0"/>
        <w:ind w:firstLine="709"/>
        <w:jc w:val="both"/>
        <w:rPr>
          <w:sz w:val="28"/>
          <w:szCs w:val="28"/>
        </w:rPr>
      </w:pPr>
      <w:r>
        <w:rPr>
          <w:sz w:val="28"/>
          <w:szCs w:val="28"/>
        </w:rPr>
        <w:t>Фрустрация - крайняя неудовлетворенность, блокада стремления, вызывающая стойкое отрицательное эмоциональное переживание, может стать основой фрустрации, т.е. дезорганизации сознания и деятельности.</w:t>
      </w:r>
    </w:p>
    <w:p>
      <w:pPr>
        <w:pStyle w:val="TextBody"/>
        <w:spacing w:lineRule="auto" w:line="360" w:before="0" w:after="0"/>
        <w:ind w:firstLine="709"/>
        <w:jc w:val="both"/>
        <w:rPr>
          <w:sz w:val="28"/>
          <w:szCs w:val="28"/>
        </w:rPr>
      </w:pPr>
      <w:r>
        <w:rPr>
          <w:sz w:val="28"/>
          <w:szCs w:val="28"/>
        </w:rPr>
        <w:t>Не всякое неудовлетворение желания, мотива, цели вызывает фрустрацию. Человек часто испытывает неудовлетворенность. Например, опоздал на лекцию, не успел утром позавтракать, получил выговор. Однако, эти случаи не всегда дезорганизуют наше сознание и деятельность. Фрустрация проявляется только тогда, когда степень неудовлетворенности выше того, что человек может вынести.</w:t>
      </w:r>
    </w:p>
    <w:p>
      <w:pPr>
        <w:pStyle w:val="TextBody"/>
        <w:spacing w:lineRule="auto" w:line="360" w:before="0" w:after="0"/>
        <w:ind w:firstLine="709"/>
        <w:jc w:val="both"/>
        <w:rPr/>
      </w:pPr>
      <w:r>
        <w:rPr>
          <w:sz w:val="28"/>
          <w:szCs w:val="28"/>
        </w:rPr>
        <w:t>Фрустрация возникает в условиях отрицательной социальной оценки и самооценки личности, когда оказываются затронутыми глубокие личностно-значимые отношения. В большей мере фрустрации подвержены эмоциональные натуры, люди с повышенной возбудимостью, не закаленные в “битвах жизни”, плохо подготовленные к невзгодам, трудностям, с недостаточно развитыми волевыми чертами характера. У избалованных детей, например, при ограничениях, часто проявляется фрустрация.</w:t>
      </w:r>
    </w:p>
    <w:p>
      <w:pPr>
        <w:pStyle w:val="TextBody"/>
        <w:spacing w:lineRule="auto" w:line="360" w:before="0" w:after="0"/>
        <w:ind w:firstLine="709"/>
        <w:jc w:val="both"/>
        <w:rPr>
          <w:sz w:val="28"/>
          <w:szCs w:val="28"/>
        </w:rPr>
      </w:pPr>
      <w:r>
        <w:rPr>
          <w:sz w:val="28"/>
          <w:szCs w:val="28"/>
        </w:rPr>
        <w:t>В состоянии фрустрации человек испытывает особо сильное нервно-психическое потрясение. Оно раскрывается как крайняя досада, озлобленность, подавленность, неограниченное самобичевание.</w:t>
      </w:r>
    </w:p>
    <w:p>
      <w:pPr>
        <w:pStyle w:val="TextBody"/>
        <w:spacing w:lineRule="auto" w:line="360" w:before="0" w:after="0"/>
        <w:ind w:firstLine="709"/>
        <w:jc w:val="both"/>
        <w:rPr>
          <w:sz w:val="28"/>
          <w:szCs w:val="28"/>
        </w:rPr>
      </w:pPr>
      <w:r>
        <w:rPr>
          <w:sz w:val="28"/>
          <w:szCs w:val="28"/>
        </w:rPr>
        <w:t>Особенности протекания фрустрации зависят от возможной разрядки возникшего напряжения. Фрустрация может ослабевать, исчезать или усиливаться. Если чрезмерное напряжение не может завершиться разрядкой, то фрустрация наступает в других неадекватных условиях. Так, раздражительность, досада, озлобленность могут разредиться на совершенно невинных людях, друзьях, товарищах, членах семьи.</w:t>
      </w:r>
    </w:p>
    <w:p>
      <w:pPr>
        <w:pStyle w:val="TextBody"/>
        <w:spacing w:lineRule="auto" w:line="360" w:before="0" w:after="0"/>
        <w:ind w:firstLine="709"/>
        <w:jc w:val="both"/>
        <w:rPr>
          <w:sz w:val="28"/>
          <w:szCs w:val="28"/>
        </w:rPr>
      </w:pPr>
      <w:r>
        <w:rPr>
          <w:sz w:val="28"/>
          <w:szCs w:val="28"/>
        </w:rPr>
        <w:t>В нашем случае у потерпевшей Тарасовой как раз фрустрация выразилась в подавленности и невозможности что-либо сделать для своего освобождения из рук Елисеева.</w:t>
      </w:r>
    </w:p>
    <w:p>
      <w:pPr>
        <w:pStyle w:val="TextBody"/>
        <w:spacing w:lineRule="auto" w:line="360" w:before="0" w:after="0"/>
        <w:ind w:firstLine="709"/>
        <w:jc w:val="both"/>
        <w:rPr/>
      </w:pPr>
      <w:r>
        <w:rPr>
          <w:sz w:val="28"/>
          <w:szCs w:val="28"/>
        </w:rPr>
        <w:t>2. Считаю, что у следствия и суда имеются все основания полагать, что Тарасова была именно в беспомощном состоянии при совершении над ней Елисеевым акта насилия. Согласно Постановлению Пленума Верховного Суда Российской Федерации от 15 июня 2004 г. № 11 п. 3, Изнасилование (статья 131 УК РФ) и насильственные действия сексуального характера (статья 132 УК РФ) следует признавать совершенными с использованием беспомощного состояния потерпевшего лица в тех случаях, когда оно в силу своего физического или психического состояния (слабоумие или другое психическое расстройство, физические недостатки, иное болезненное либо бессознательное состояние, малолетний или престарелый возраст и т.п.) не могло понимать характер и значение совершаемых с ним действий либо оказать сопротивление виновному лицу. При этом лицо, совершая изнасилование либо насильственные действия сексуального характера, должно сознавать, что потерпевшее лицо находится в беспомощном состоянии.</w:t>
      </w:r>
      <w:bookmarkStart w:id="0" w:name="p15"/>
      <w:bookmarkEnd w:id="0"/>
    </w:p>
    <w:p>
      <w:pPr>
        <w:pStyle w:val="TextBody"/>
        <w:spacing w:lineRule="auto" w:line="360" w:before="0" w:after="0"/>
        <w:ind w:firstLine="709"/>
        <w:jc w:val="both"/>
        <w:rPr>
          <w:sz w:val="28"/>
          <w:szCs w:val="28"/>
        </w:rPr>
      </w:pPr>
      <w:r>
        <w:rPr>
          <w:sz w:val="28"/>
          <w:szCs w:val="28"/>
        </w:rPr>
        <w:t>Решая вопрос о том, является ли состояние потерпевшего лица беспомощным, судам следует исходить из имеющихся доказательств по делу, включая соответствующее заключение эксперта, когда для установления психического или физического состояния потерпевшего (потерпевшей) проведение судебной экспертизы является необходимым.</w:t>
      </w:r>
    </w:p>
    <w:p>
      <w:pPr>
        <w:pStyle w:val="TextBody"/>
        <w:spacing w:lineRule="auto" w:line="360" w:before="0" w:after="0"/>
        <w:ind w:firstLine="709"/>
        <w:jc w:val="both"/>
        <w:rPr>
          <w:sz w:val="28"/>
          <w:szCs w:val="28"/>
        </w:rPr>
      </w:pPr>
      <w:r>
        <w:rPr>
          <w:sz w:val="28"/>
          <w:szCs w:val="28"/>
        </w:rPr>
        <w:t xml:space="preserve">Считаю, что в нашем случае суду не стоит обращать внимания и на слова Елисеева о том, что Тарасова не сопротивлялась и верил, что половой акт совершается по ее согласию, ведь потерпевшая плакала и просила ее отпустить.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center"/>
        <w:rPr/>
      </w:pPr>
      <w:r>
        <w:rPr>
          <w:rFonts w:cs="Times New Roman" w:ascii="Times New Roman" w:hAnsi="Times New Roman"/>
          <w:b/>
          <w:sz w:val="28"/>
          <w:szCs w:val="28"/>
        </w:rPr>
        <w:t>Задание 5</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Дайте понятие о воле. Опишите структуру сложного волевого действия.</w:t>
      </w:r>
    </w:p>
    <w:p>
      <w:pPr>
        <w:pStyle w:val="Heading2"/>
        <w:spacing w:lineRule="auto" w:line="360"/>
        <w:ind w:firstLine="709"/>
        <w:jc w:val="both"/>
        <w:rPr>
          <w:b w:val="false"/>
          <w:b w:val="false"/>
          <w:color w:val="000000"/>
          <w:sz w:val="28"/>
          <w:szCs w:val="28"/>
        </w:rPr>
      </w:pPr>
      <w:r>
        <w:rPr>
          <w:b w:val="false"/>
          <w:color w:val="000000"/>
          <w:sz w:val="28"/>
          <w:szCs w:val="28"/>
        </w:rPr>
        <w:t>Воля—сознательное регулирование человеком своего поведения и деятельности, связанное с преодолением внутренних и внешних препятствий. Это качество сознания и деятельности возникло с появлением общества, труда. Воля является важным компонентом психики человека, неразрывно связанным с познавательными и эмоциональными процессами.</w:t>
      </w:r>
    </w:p>
    <w:p>
      <w:pPr>
        <w:pStyle w:val="Heading2"/>
        <w:spacing w:lineRule="auto" w:line="360"/>
        <w:ind w:firstLine="709"/>
        <w:jc w:val="both"/>
        <w:rPr>
          <w:b w:val="false"/>
          <w:b w:val="false"/>
          <w:color w:val="000000"/>
          <w:sz w:val="28"/>
          <w:szCs w:val="28"/>
        </w:rPr>
      </w:pPr>
      <w:r>
        <w:rPr>
          <w:b w:val="false"/>
          <w:color w:val="000000"/>
          <w:sz w:val="28"/>
          <w:szCs w:val="28"/>
        </w:rPr>
        <w:t xml:space="preserve">Воля выполняет 2 взаимосвязанные функции: </w:t>
      </w:r>
    </w:p>
    <w:p>
      <w:pPr>
        <w:pStyle w:val="Heading2"/>
        <w:numPr>
          <w:ilvl w:val="0"/>
          <w:numId w:val="3"/>
        </w:numPr>
        <w:spacing w:lineRule="auto" w:line="360"/>
        <w:ind w:left="0" w:firstLine="709"/>
        <w:jc w:val="both"/>
        <w:rPr>
          <w:b w:val="false"/>
          <w:b w:val="false"/>
          <w:color w:val="000000"/>
          <w:sz w:val="28"/>
          <w:szCs w:val="28"/>
        </w:rPr>
      </w:pPr>
      <w:r>
        <w:rPr>
          <w:b w:val="false"/>
          <w:color w:val="000000"/>
          <w:sz w:val="28"/>
          <w:szCs w:val="28"/>
        </w:rPr>
        <w:t>Побудительная. Обеспечивается активностью человека. В отличие от реактивности, когда действие обуславливается предшествующей ситуацией, (на оклик человек оборачивается), активность порождает действия (человек, нуждающийся в получении необходимой информации, окликает товарища)</w:t>
      </w:r>
    </w:p>
    <w:p>
      <w:pPr>
        <w:pStyle w:val="Heading2"/>
        <w:numPr>
          <w:ilvl w:val="0"/>
          <w:numId w:val="3"/>
        </w:numPr>
        <w:spacing w:lineRule="auto" w:line="360"/>
        <w:ind w:left="0" w:firstLine="709"/>
        <w:jc w:val="both"/>
        <w:rPr>
          <w:b w:val="false"/>
          <w:b w:val="false"/>
          <w:color w:val="000000"/>
          <w:sz w:val="28"/>
          <w:szCs w:val="28"/>
        </w:rPr>
      </w:pPr>
      <w:r>
        <w:rPr>
          <w:b w:val="false"/>
          <w:color w:val="000000"/>
          <w:sz w:val="28"/>
          <w:szCs w:val="28"/>
        </w:rPr>
        <w:t xml:space="preserve">Тормозная. Выступает в единстве с побудительной функцией, проявляется в сдерживании нежелательных проявлений активности. Личность способна тормозить пробуждение мотивов и действий, которые не соответствуют её мировоззрению, идеалам и убеждениям. Регулирование поведения было бы невозможно без процесса тормож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ём единстве побудительная и тормозная функции воли обеспечивают преодоление трудностей на пути к достижению це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вые действия бывают простые и сложные. К простым волевым действиям относятся те, при которых человек без колебаний идет к намеченной цели, ему ясно, каким путем он будет добиваться, т.е. побуждение к действию переходит в само действие почти автоматически</w:t>
      </w:r>
    </w:p>
    <w:p>
      <w:pPr>
        <w:pStyle w:val="Normal"/>
        <w:widowControl/>
        <w:spacing w:lineRule="auto" w:line="360"/>
        <w:ind w:firstLine="709"/>
        <w:jc w:val="both"/>
        <w:rPr/>
      </w:pPr>
      <w:r>
        <w:rPr>
          <w:rFonts w:cs="Times New Roman" w:ascii="Times New Roman" w:hAnsi="Times New Roman"/>
          <w:sz w:val="28"/>
          <w:szCs w:val="28"/>
        </w:rPr>
        <w:t>Сложное волевое действие состоит из последовательного решения ряда частных промежуточных функциональных задач. Общая система этих функциональных задач, характерная для любого вида деятельности, и составляет структуру деятельности. Осуществляя деятельность, человек прежде всего осознает ее необходимость для удовлетворения той или иной потребности. Потребности могут быть удовлетворены разными предметами, объектами, условиями, а овладение этими предметами или достижение необходимых условий может быть осуществлено разными способами. Само действие возникает и осуществляется на основе мотивации. Нередко у человека возникает ряд противоречивых, но одинаковых по силе доводов в пользу разных действий - происходит борьба мотивов, сопровождающаяся волевым усилием (но противоборство мотивов не является обязательным признаком волевого действия). Приняв решение; наметив цель действия, человек соотносит ее с имеющимися условиями, то есть осознает задачу действия и намечает способы ее решения. Далее, привлекая соответствующие знания, человек создает умственный образ действия - ориентировочную ею основу. При этом также проявляется волевое усилие, так как из ряда возможных схем данного действия следует выбрать лишь одну. Только после этого человек переходит к исполнению данного действия, преодолевая при этом ряд внешних и внутренних препятствий. Достигнув соответствующих результатов, человек, осознает их соответствие потребностям. Такова структура сложного волевого действ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ЗАДАЧ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Назовите основания для назначения судебно-психологической экспертизы в нижеприведенном ниже примере. Дайте конкретные формулировки вопросов, которые могут быть поставлены перед психологами-экспертами.</w:t>
      </w:r>
    </w:p>
    <w:p>
      <w:pPr>
        <w:pStyle w:val="Normal"/>
        <w:widowControl/>
        <w:spacing w:lineRule="auto" w:line="360"/>
        <w:ind w:firstLine="709"/>
        <w:jc w:val="both"/>
        <w:rPr/>
      </w:pPr>
      <w:r>
        <w:rPr>
          <w:rFonts w:cs="Times New Roman" w:ascii="Times New Roman" w:hAnsi="Times New Roman"/>
          <w:sz w:val="28"/>
          <w:szCs w:val="28"/>
        </w:rPr>
        <w:t>В., которому к моменту совершения преступления было 15 лет, по предварительному сговору с другими подростками неоднократно совершал кражи из школьного буфета из уличных ларьков. Подростки крали шоколад, конфеты, сигареты, деньги; всего они похитили товаров на 1200 руб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варительном следствии было установлено, что В. воспитывался в семье рабочих, был единственным ребенком. Материальное положение семьи было хорошим, но никто из родителей воспитанием сына всерьез систематически не занимался. В. пошёл учиться с семи лет и за восемь лет пребывания в школе окончил только 4 класса. В пятом классе В. не успевал, часто без уважительных причин пропускал уроки. </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менение психологических знаний, способствует правильному решению задач раскрытия и расследования преступлений и перевоспитания лиц, совершивших преступления. Судебно-психологические знания в правоохранительной деятельности применяются по-разному, и в первую очередь непосредственно работниками органов предварительного следствия, обеспечивая правильную диагностику личности, индивидуальный подход к человеку, выбор и применение наиболее соответствующих ситуациям тактических приемов и решени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едметом психологической экспертизы является не установление достоверности показаний обвиняемых, подсудимых, свидетелей и потерпевших (это входит в компетенцию следователя и суда), а выяснение возможности допрашиваемого лица в силу индивидуальных особенностей протекания психических процессов адекватно воспринять, сохранить в памяти и воспроизвести сведения о фактах, подлежащих доказыва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индивидуально-психологические (характерологические) особенности присущи личности В.?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Имеются ли у В. индивидуально-психологические особенности (интеллектуальные, характерологические, эмоционально-волевые, мотивационные и др.), которые могли существенно повлиять на его поведение в исследуемой ситуации?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Имеются ли у В. признаки не связанного с психическим заболеванием отставания в психическом развитии; если имеются, в чем они выражаются и какое влияние они оказали на его поведение в исследуемой ситу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 ли В. с учетом уровня своего психического развития в полной мере осознавать значение своих действий и руководить ими?</w:t>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минов И.Л. Юридическая психология: уч. пос. для ст. вузов/ И.Л. Аминов.-М.: ЮНИТИ-ДАНА, 2007.-416 с.</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ранов П.П. Юридическая психология: уч. пос. для вузов/ П.П. Баранов, В.И. Курбатов.-Ростов н/Д: Феникс, 2004.-576 с.</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ильев В.Д. Юридическая психология/ В.Д. Васильев.-М.: Юрид. лит-ра, 1991.-462 с.</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никеев М.И. Юридическая психология: учеб. для вузов/ М.Н. Еникеев.-М.: КОРМА-ИНФРА-М., 2002.-517 с.</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епанова Ю.Н. Психология в деятельности сотрудников милиции общественной безопасности. МВД.РФ., Сар. юр. инт.-Сар.: Сар. юр. инст. МВД РФ, 2005.-416 с.</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стицкий М.В. Введение в юридическую психологию.-Киев.: Высш. школа, 1990.-259 с.</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иновская И.Д. Юридическая психология: уч. пос. для вузов.- М.: Дело, 2005.-384 с.</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манов В.В. Юридическая психология: уч. для студ., обуч. по юр. сцец. и юрид. напр.-М.: Юристъ, 1998.-488 с.</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уфаровский Ю.В. Юридическая психология.-М.: Юристъ, 1995.-256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10"/>
        </w:tabs>
        <w:ind w:left="810" w:hanging="45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widowControl/>
      <w:numPr>
        <w:ilvl w:val="1"/>
        <w:numId w:val="1"/>
      </w:numPr>
      <w:outlineLvl w:val="1"/>
    </w:pPr>
    <w:rPr>
      <w:rFonts w:ascii="Times New Roman" w:hAnsi="Times New Roman" w:cs="Times New Roman"/>
      <w:b/>
      <w:bCs/>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note">
    <w:name w:val="Footnote Text"/>
    <w:basedOn w:val="Normal"/>
    <w:pPr>
      <w:widowControl/>
    </w:pPr>
    <w:rPr>
      <w:rFonts w:ascii="Times New Roman" w:hAnsi="Times New Roman" w:cs="Times New Roman"/>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9:00Z</dcterms:created>
  <dc:creator>adm</dc:creator>
  <dc:description/>
  <cp:keywords/>
  <dc:language>en-US</dc:language>
  <cp:lastModifiedBy>SYSTEM</cp:lastModifiedBy>
  <dcterms:modified xsi:type="dcterms:W3CDTF">2011-09-09T01:39:00Z</dcterms:modified>
  <cp:revision>2</cp:revision>
  <dc:subject/>
  <dc:title>Федеральное агентство по образованию Российской Федерации</dc:title>
</cp:coreProperties>
</file>