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аптивная физическая культур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ля лиц с ограниченными возможностями здоровья)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ква 2009 г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437"/>
        <w:gridCol w:w="9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Область применени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Термины, определения, обозначения, сокращени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еречень нормативных документов для разработки программы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ребования к обучающемуся по программ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Характеристика профессиональной деятельност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еречень компетенций обучающихся (слушателей) по программе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Требования к структуре программы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римерный компетентностно-ориентированный учебный план профессиональной переподготовк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.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Учебный план профессиональной переподготовк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.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Учебно-тематический план профессиональной переподготовк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римерный календарный учебный график профессиональной переподготовк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Требования к промежуточным (поэтапным) комплексным испытаниям (аттестации) обучающихся (слушателей) на соответствие их подготовки ожидаемым результатам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Требования к итоговым комплексным испытаниям (итоговой аттестации) обучающихся (слушателей) и выдаче диплома о профессиональной переподготовке по практикоориентированной образовательной программе «Адаптивная физическая культура (для лиц с ограниченными возможностями здоровья)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граммы лабораторных занятий, научно-исследовательской работы, практики, стажиров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ребования к ресурсному обеспечению профессиональной переподготовки по практикоориентированной образовательной программе «Адаптивная физическая культура (для лиц с ограниченными возможностями здоровья)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.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ребования к учебно-методическому обеспечению програм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.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ребования к информационному обеспечению програм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.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ребования к кадровому обеспечению програм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.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ребования к материально-техническим обеспечению програм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.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Требования к финансовым условиям реализации программы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Фонды оценочных средств для проведения текущего контроля успеваемости, промежуточной и итоговой аттестации обучающихся (слушателей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.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Фонды оценочных средств для проведения текущего контроля успеваемости обучающихся (слушателей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.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Фонды оценочных средств для промежуточной аттестации обучающихся (слушателей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.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Фонды оценочных средств для итоговой аттестации обучающихся (слушателей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егламенты периодического обновления программы с учетом развития науки, техники, культуры, экономики, технологии и социальной сфер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br w:type="page"/>
      </w:r>
      <w:r>
        <w:rPr>
          <w:rFonts w:cs="Times New Roman" w:ascii="Times New Roman" w:hAnsi="Times New Roman"/>
          <w:b w:val="false"/>
          <w:sz w:val="28"/>
        </w:rPr>
        <w:t>1. Область приме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ящая программа дополнительного профессионального образования представляет собой совокупность требований, обязательных при реализации образовательной практико-ориентированной программы профессиональной переподготовки кадров по профилю «Адаптивная физическая культура (для лиц с ограниченными возможностями здоровья)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 для КММ «Адаптивная физическая культура (для лиц с ограниченными возможностями здоровья)» базируется на принцип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емственности по отношению к государственным образовательным стандартам высшего профессионального образования по специальности «Социально-культурный сервис и туриз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ветствия квалификационным требованиям к профессиям и должностям с учетом изменения запросов к профессиональным компетенциям, связанным с развитием современных технологий профессиональной деятельности при проведении крупномасштабных международных мероприятий и особенностями их реализации в условиях конкретного реги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оответствия цели и содержания образовательной практико-ориентированной программы профессиональной переподготовки кадров требованиям работод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менения модульно-компетентностного подхода при разработке и реализации образовательных практико-ориентированных программ профессиональной переподготовки кадров и обеспечение на этой основе возможности построения индивидуальных образовательных траектор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ации на современные образовательные технологии и средства обучения (в том числе индивидуализация обучения, использование активных методов обучения, применение тестирования и рейтингов, обеспечение профориентации в процессе обучения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я учебной нагрузки слушателей существующим норматив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цель программы – обучение с целью сохранения и наращивания профессионального потенциала работника по имеющемуся профилю, квалификации с приобретением дополнительных знаний, умений, навыков (профессиональных компетенций), востребованных при проведении крупномасштабных международных мероприятий для выполнения работником нового вида профессиональ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ользователями ПОП для КММ «Адаптивная физическая культура (для лиц с ограниченными возможностями здоровья)» являются: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профессорско-преподавательские коллективы учебных заведений, ответственные за качественную разработку, эффективную реализацию и обновление ПОП для КММ с учетом достижений науки, техники, развития профессиональной деятельности по данному профилю программы;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обучающиеся, ответственные за эффективную реализацию своей учебной деятельности по освоению практико-ориентированной образовательной программы по данному профилю;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торы учебных заведений и проректоры, отвечающие в пределах своей компетенции за качество подготовки слушателей по программам дополнительного профессионального образования;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я работодателей, саморегулируемые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 уполномоченные органы исполнительной власти разных уровней (Министерство образования и науки РФ, Министерство спорта, туризма и молодежной политики РФ, Федеральное агентство по туризму и др.), осуществляющие мероприятия, связанные с проведением крупномасштабных международных мероприятий;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лномоченные государственные органы исполнительной власти, осуществляющие аккредитацию, контроль качества и контроль соблюдения законодательства в сфере дополнительного профессион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для проведения обучения по дополнительным профессиональным образовательным программам должно иметь лицензию на право ведения образовательной деятельности по программам профессиональной подготовки и повышения квалификации руководящих работников и специалистов по профилю основных образовательных программ высшего профессионального образования по специальности «Социально-культурный сервис и туриз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тельные учреждения, имеющие государственную аккредитацию по программам повышения квалификации руководящих работников и специалистов по профилю основных образовательных программ высшего профессионального образования по специальности «Социально-культурный сервис и туризм» выдают слушателям после успешного окончания обучения диплом государственного образца о профессиональной переподготов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мины, определения, обозначения, сокращ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й программе используются термины и определения в соответствии с Законом РФ «Об образовании», Федеральным Законом </w:t>
      </w:r>
      <w:r>
        <w:rPr>
          <w:sz w:val="28"/>
          <w:szCs w:val="28"/>
          <w:vertAlign w:val="superscript"/>
        </w:rPr>
        <w:t>«</w:t>
      </w:r>
      <w:r>
        <w:rPr>
          <w:sz w:val="28"/>
          <w:szCs w:val="28"/>
        </w:rPr>
        <w:t>О высшем и послевузовском профессиональном образовании», а также с международными документами в сфере высшего образ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ид профессиональной деятельности </w:t>
      </w:r>
      <w:r>
        <w:rPr>
          <w:sz w:val="28"/>
          <w:szCs w:val="28"/>
        </w:rPr>
        <w:t>- методы, способы, приемы, характер воздействия на объект профессиональной деятельности с целью его изменения, преобра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четная единица </w:t>
      </w:r>
      <w:r>
        <w:rPr>
          <w:sz w:val="28"/>
          <w:szCs w:val="28"/>
        </w:rPr>
        <w:t>- мера трудоемкости образовательной программ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мпетенция </w:t>
      </w:r>
      <w:r>
        <w:rPr>
          <w:sz w:val="28"/>
          <w:szCs w:val="28"/>
        </w:rPr>
        <w:t xml:space="preserve">- способность применять знания умения и личностные качества для успешной деятельности в определенной обла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одуль</w:t>
      </w:r>
      <w:r>
        <w:rPr>
          <w:sz w:val="28"/>
          <w:szCs w:val="28"/>
        </w:rPr>
        <w:t xml:space="preserve"> – совокупность частей учебной дисциплины (курса) или учебных дисциплин (курсов), имеющая определенную логическую завершенность по отношению к установленным целям и результатам воспитания, обуч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правление подготовки </w:t>
      </w:r>
      <w:r>
        <w:rPr>
          <w:sz w:val="28"/>
          <w:szCs w:val="28"/>
        </w:rPr>
        <w:t xml:space="preserve">- совокупность образовательных программ различного уровня в одной профессиональной област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ъект профессиональной деятельности </w:t>
      </w:r>
      <w:r>
        <w:rPr>
          <w:sz w:val="28"/>
          <w:szCs w:val="28"/>
        </w:rPr>
        <w:t xml:space="preserve">- системы, предметы, явления, процессы, на которые направлено воздействие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ласть профессиональной деятельности </w:t>
      </w:r>
      <w:r>
        <w:rPr>
          <w:sz w:val="28"/>
          <w:szCs w:val="28"/>
        </w:rPr>
        <w:t>- совокупность объектов профессиональной деятельности в их научном, социальном, экономическом, производственном проявлен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ная образовательная программа бакалавриата (бакалаврская программа) </w:t>
      </w:r>
      <w:r>
        <w:rPr>
          <w:sz w:val="28"/>
          <w:szCs w:val="28"/>
        </w:rPr>
        <w:t>- совокупность учебно-методической документации, включающей в себя учебный план, рабочие программы учебных курсов, предметов, дисциплин (модулей) и другие материалы, обеспечивающие воспитание и качество подготовки обучающихся, а также программы учебной и производственной практик, календарный учебный график и методические материалы, обеспечивающие реализацию соответствующей образовательной технолог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филь </w:t>
      </w:r>
      <w:r>
        <w:rPr>
          <w:sz w:val="28"/>
          <w:szCs w:val="28"/>
        </w:rPr>
        <w:t xml:space="preserve">- направленность основной образовательной программы на конкретный вид и (или) объект профессиональной деятельност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езультаты обучения </w:t>
      </w:r>
      <w:r>
        <w:rPr>
          <w:sz w:val="28"/>
          <w:szCs w:val="28"/>
        </w:rPr>
        <w:t>- усвоенные знания, умения, навыки и освоенные компетен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чебный цикл </w:t>
      </w:r>
      <w:r>
        <w:rPr>
          <w:sz w:val="28"/>
          <w:szCs w:val="28"/>
        </w:rPr>
        <w:t>- совокупность дисциплин (модулей) основной образовательной программы, обеспечивающих усвоение знаний, умений и формирование компетенций в соответствующей сфере научной и (или) профессиона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 настоящем стандарте используются следующие сокращения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822"/>
      </w:tblGrid>
      <w:tr>
        <w:trPr/>
        <w:tc>
          <w:tcPr>
            <w:tcW w:w="2250" w:type="dxa"/>
            <w:tcBorders/>
          </w:tcPr>
          <w:p>
            <w:pPr>
              <w:pStyle w:val="12"/>
              <w:rPr/>
            </w:pPr>
            <w:r>
              <w:rPr/>
              <w:t xml:space="preserve">ВПО </w:t>
            </w:r>
          </w:p>
        </w:tc>
        <w:tc>
          <w:tcPr>
            <w:tcW w:w="6822" w:type="dxa"/>
            <w:tcBorders/>
          </w:tcPr>
          <w:p>
            <w:pPr>
              <w:pStyle w:val="12"/>
              <w:rPr/>
            </w:pPr>
            <w:r>
              <w:rPr/>
              <w:t xml:space="preserve">– </w:t>
            </w:r>
            <w:r>
              <w:rPr/>
              <w:t>высшее профессиональное образование;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12"/>
              <w:rPr/>
            </w:pPr>
            <w:r>
              <w:rPr/>
              <w:t xml:space="preserve">ООП </w:t>
            </w:r>
          </w:p>
        </w:tc>
        <w:tc>
          <w:tcPr>
            <w:tcW w:w="6822" w:type="dxa"/>
            <w:tcBorders/>
          </w:tcPr>
          <w:p>
            <w:pPr>
              <w:pStyle w:val="12"/>
              <w:rPr/>
            </w:pPr>
            <w:r>
              <w:rPr/>
              <w:t xml:space="preserve">– </w:t>
            </w:r>
            <w:r>
              <w:rPr/>
              <w:t>основная образовательная программа;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12"/>
              <w:rPr/>
            </w:pPr>
            <w:r>
              <w:rPr/>
              <w:t>ПОП для КММ</w:t>
            </w:r>
          </w:p>
        </w:tc>
        <w:tc>
          <w:tcPr>
            <w:tcW w:w="6822" w:type="dxa"/>
            <w:tcBorders/>
          </w:tcPr>
          <w:p>
            <w:pPr>
              <w:pStyle w:val="12"/>
              <w:rPr/>
            </w:pPr>
            <w:r>
              <w:rPr/>
              <w:t xml:space="preserve">– </w:t>
            </w:r>
            <w:r>
              <w:rPr/>
              <w:t>практикоориентированная программа профессиональной переподготовки кадров по профилю «Физическая культура и спорт»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12"/>
              <w:rPr/>
            </w:pPr>
            <w:r>
              <w:rPr/>
              <w:t>ОК</w:t>
            </w:r>
          </w:p>
        </w:tc>
        <w:tc>
          <w:tcPr>
            <w:tcW w:w="6822" w:type="dxa"/>
            <w:tcBorders/>
          </w:tcPr>
          <w:p>
            <w:pPr>
              <w:pStyle w:val="12"/>
              <w:rPr/>
            </w:pPr>
            <w:r>
              <w:rPr/>
              <w:t xml:space="preserve"> – </w:t>
            </w:r>
            <w:r>
              <w:rPr/>
              <w:t>общекультурные компетенции;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12"/>
              <w:rPr/>
            </w:pPr>
            <w:r>
              <w:rPr/>
              <w:t xml:space="preserve">ПК </w:t>
            </w:r>
          </w:p>
        </w:tc>
        <w:tc>
          <w:tcPr>
            <w:tcW w:w="6822" w:type="dxa"/>
            <w:tcBorders/>
          </w:tcPr>
          <w:p>
            <w:pPr>
              <w:pStyle w:val="12"/>
              <w:rPr/>
            </w:pPr>
            <w:r>
              <w:rPr/>
              <w:t xml:space="preserve">– </w:t>
            </w:r>
            <w:r>
              <w:rPr/>
              <w:t>профессиональные компетенции;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12"/>
              <w:rPr/>
            </w:pPr>
            <w:r>
              <w:rPr/>
              <w:t xml:space="preserve">УЦ ООП </w:t>
            </w:r>
          </w:p>
        </w:tc>
        <w:tc>
          <w:tcPr>
            <w:tcW w:w="6822" w:type="dxa"/>
            <w:tcBorders/>
          </w:tcPr>
          <w:p>
            <w:pPr>
              <w:pStyle w:val="12"/>
              <w:rPr/>
            </w:pPr>
            <w:r>
              <w:rPr/>
              <w:t xml:space="preserve">– </w:t>
            </w:r>
            <w:r>
              <w:rPr/>
              <w:t>учебный цикл основной образовательной программы;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12"/>
              <w:rPr/>
            </w:pPr>
            <w:r>
              <w:rPr/>
              <w:t xml:space="preserve">ГОС ВПО </w:t>
            </w:r>
          </w:p>
        </w:tc>
        <w:tc>
          <w:tcPr>
            <w:tcW w:w="6822" w:type="dxa"/>
            <w:tcBorders/>
          </w:tcPr>
          <w:p>
            <w:pPr>
              <w:pStyle w:val="12"/>
              <w:rPr/>
            </w:pPr>
            <w:r>
              <w:rPr/>
              <w:t>–</w:t>
            </w:r>
            <w:r>
              <w:rPr/>
              <w:t>государственный образовательный стандарт высшего профессионального образовани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нормативных документов для разработки программ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10 июля 1992 г. № 3266-1 «Об образовании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 августа 1996 г. № 125-ФЗ «О высшем и послевузовском профессиональном образовании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РФ от 14 февраля 2008 г. № 71 «Об утверждении Типового положения об образовательном учреждении высшего профессионального образования (высшем учебном заведении)» № 71 от 14 февраля 2009 год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нтикризисных мер Правительства Российской Федерации на 2009 год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26 июня 1995 г. № 610 «Об утверждении Типового положения об образовательном учреждении дополнительного профессионального образования (повышения квалификации) специалистов» (с изменениями от 10 марта 2000г., 23 декабря 2002 г., 3 марта 2003г.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комвуза РФ от 27 декабря 1995 г. № 12 «Об утверждении положения о порядке и условиях профессиональной переподготовке специалистов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комвуза РФ от 10 апреля 1996 г. № 2 «Об утверждении Типового положения о структурных подразделениях дополнительного профессионального образования (повышения квалификации) специалистов, организуемых в высших и средних специальных учебных заведениях 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азования РФ от 23 сентября 1996 г. № 113 «Об утверждении Положения о государственной аккредитации образовательных учреждений, реализующих программы профессиональной переподготовки специалистов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каз Миндзрава РФ от 16 мая 1997 г. № 148 «Об утверждении Типового положения о факультете повышения квалификации и профессиональной переподготовки специалистов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азовании РФ от 18 июня 1997 г. № 1221 «Об утверждении Требований к содержанию дополнительных профессиональных образовательных программ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азования РФ от 25 сентября 2000 г. № 2749 № «Об утверждении Примерного положения о структурных подразделениях дополнительного профессионального образования специалистов, организуемых в образовательных учреждениях высшего и среднего профессионального образования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азования РФ от 6 сентября 2000 г. № 2571 «Об утверждении Положения о порядке и условиях профессиональной переподготовки специалистов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азования РФ от 29 октября 2001 г. №3477 «Об утверждении перечня профессий профессиональной подготовки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азования РФ от 18 июня 1997 г. №1221 «Об утверждении Требований к содержанию дополнительных профессиональных образовательных программ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азования РФ от 21 октября 1994 г. №407 «О введении модели учебного плана для профессиональной подготовки персонала по рабочим профессиям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науки РФ от 14 декабря 2007 г. №339 «Об утверждении перечня профессий начального профессионального образования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науки РФ от 20 декабря 2007 г. №370 «Об утверждении перечня профессий среднего профессионального образования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науки РФ от 02 марта 2006 г. №43 «Перечень направлений подготовки (специальностей) высшего профессионального образования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комвуза РФ от 27 декабря 1995 г. № 13 «Об утверждении форм документов государственного образца о повышении квалификации и профессиональной переподготовки специалистов и требований к документам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Госкомвуза РФ от 19 апреля 1996 г. № 708 «Об утверждении инструкции о порядке заполнения государственных документов о повышении квалификации и профессиональной переподготовке специалистов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6 мая 2008 г. № 362 «Об утверждении государственных требований к профессиональной переподготовке, повышению квалификации и стажировке государственных гражданских служащих 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ороны РФ от 18 марта 2009 г. № 95 «О порядке и условиях профессиональной переподготовки по одной из гражданских специальностей военнослужащих - граждан Российской Федерации, проходящих военную службу по контракту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классификатор профессий рабочих, должностей служащих и тарифных разрядов (ОКПДТР) (принят постановлением Госстандарта РФ от 26 декабря 1994 г. №367) (с изменениями и дополнениями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формировании системы независимой оценки качества профессионального образования, утвержденное Минобрнауки РФ и РСПП от 31.07.2009 №АФ-318/0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ценке и сертификации квалификаций выпускников образовательных учреждений профессионального образования, других категорий, прошедших профессиональное обучение в различных формах, утвержденное Минобрнауки РФ и РСПП от 31.07.2009 №АФ-317/0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7.0.5-2008 «Библиографическая ссылка. Общие требования и правила составления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 ВПО специальности «Социально-культурный сервис и туризм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Требования к обучающемуся по программе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ися (слушателями) по практико-ориентированной программе (ПОП для КММ) профессиональной переподготовки</w:t>
      </w:r>
      <w:r>
        <w:rPr>
          <w:sz w:val="28"/>
          <w:szCs w:val="28"/>
          <w:lang w:eastAsia="ar-SA"/>
        </w:rPr>
        <w:t xml:space="preserve"> могут быть граждане, привлекаемые к организации и проведению крупномасштабных международных мероприятий, имеющие диплом государственного образца о среднем или высшем профессиональном образовании с уровнем образования не ниже требуемого для нового вида профессион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шатель программы должен обладать следующими основными </w:t>
      </w:r>
      <w:r>
        <w:rPr>
          <w:bCs/>
          <w:iCs/>
          <w:sz w:val="28"/>
          <w:szCs w:val="28"/>
        </w:rPr>
        <w:t>общекультурными компетенциям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ОК):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культурой мышления, целостной системой научных знаний об окружающем мире, способен ориентироваться в ценностях бытия, жизни, культуры (ОК-1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использовать базовые положения математики, естественных, гуманитарных и экономических наук при решении социальных и профессиональных задач (ОК-2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принимать меры по сохранению и защите экосистемы в ходе общественной и профессиональной деятельности (ОК-3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основными методами организации безопасности жизнедеятельности людей, их защиты от возможных последствий аварий, катастроф, стихийных бедствий (ОК-4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к анализу социально значимых процессов и явлений, к ответственному участию в общественно-политической жизни (ОК-5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ет гражданскую позицию, интегрированность в современное общество, нацеленность на его совершенствование на принципах гуманизма и демократии (ОК-6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владеет письменной и устной речью на русском языке, способен использовать профессионально ориентированную риторику, владеет методами создания понятных текстов, способен осуществлять социальное взаимодействие на одном из иностранных языков (ОК-7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к социальному взаимодействию на основе принятых моральных и правовых норм, демонстрируя уважение к людям, толерантность к другой культуре, готовность к поддержании партнерских отношений (ОК-8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к работе в коллективе, в том числе применяя принципы и методы организации и управления малыми и средними коллективами (ОК-9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осуществлять деятельность, связанную с руководством действиями отдельных сотрудников, оказывать помощь подчиненным (ОК-10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на научной основе организовать свой труд, оценить с большой степенью самостоятельности результаты своей деятельности, владеет навыками самостоятельной работы (ОК-11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нформационной безопасности, в том числе защиты государственной тайны (ОК-12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основными методами, способами и средствами получения, хранения, переработки информации, имеет навыки работы с компьютером как средством управления информацией; способен работать с информацией в глобальных компьютерных сетях (ОК-13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участвовать в работе над инновационными проектами, используя базовые методы исследовательской деятельности (ОК-14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ся к постоянному личностному развитию и повышению профессионального мастерства, способен с помощью коллег критически оценить свои достоинства и недостатки, делать необходимые выводы (ОК-15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самостоятельно применять методы и средства познания, обучения и самоконтроля для приобретения новых знаний и умений, развития социальных и профессиональных компетенций, сохранения своего здоровья, нравственного и физического самосовершенствования (ОК-16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культурой мышления, способен к обобщению, анализу, систематизации, постановке целей и выбору путей их достижения, умеет логически верно, аргументировано и ясно строить свою речь (ОК-17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к компромиссу с потребителем по возможному варианту и требуемому качеству обслуживания (ОК-18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к общению с потребителями, владеет навыками аргументации, ведения дискуссии и полемики (ОК-19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подчинять личностные интересы интересам потребителя, общественным и корпоративным интересам с целью успешной реализации сервисной деятельности (ОК-20)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основами законодательства о физической культуре и спорте, методами и средствами физического воспитания для оптимизации работоспособности и здорового образа жизни (ОК-2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Характеристика профессиональной деятель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 Область профессиональной деятельности выпускни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офессиональной деятельности выпускника включа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сть педагогической антропологии, где он является активным субъектом приобщения лиц с отклонениями в состоянии здоровья (включая инвалидов) всех нозологических форм, возрастных и гендерных групп к адаптивной физической культуре, саморазвитию, самосовершенствованию и самоактуализации, а также формирования и (или) коррекции у них физических, психических, социальных и духовных характеристик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истема профессиональной деятельности «человек-человек», в которой основой является глубокая интеграция гуманитарных, социально-экономических, естественнонаучных, психолого-педагогических, медико-биологических, физкультурных знаний; сформированных в процессе обучения умений и личностных качеств, обеспечивающих научно обоснованное целеполагание, конструирование и процессуальное развитие деятельности в различных видах адаптивной физическ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билитационная (восстановительная), компенсаторная, профилактические виды профессиональной деятельности, реализуюемые в контексте традиционных для педагогических профессий в области физической культуры образовательной, воспитательной, развивающей деятельности, с одной стороны, и управленческой, с другой сторон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 Объекты профессиональной деятельности выпускни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профессиональной деятельности выпускника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физические, психические, социальные и духовные характеристики лиц с отклонениями в состоянии здоровья (включая инвалидов) всех нозологических форм, возрастных и гендерных групп, реализующих свои потребности в процессе занятий различными видами адаптивной физической культуры: адаптивным физическим воспитанием, адаптивным спортом, адаптивной двигательной рекреацией, физической реабилитацией, экстремальными и креативными видами двигательной активн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 Виды профессиональной деятельности выпускни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ами профессиональной деятельности выпускника являются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образовательна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ная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развивающая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реабилитационная (восстанавительная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енсаторная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профилактическая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учно-исследовательская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организационно-управленческ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виды профессиональной деятельности реализуются с перечисленными объектами в следующих учреждениях и организациях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ециальных (коррекционных) образовательных учреждениях для детей, воспитанников с ограниченными возможностями здоровья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разовательных учреждениях всех видов и типов (с лицами, отнесенными к специальным медицинским группам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учреждениях дополнительного образования детей - чреждениях адаптивной физической культуры и адаптивного спорта (детско- юношеских спортивно-адаптивных школах, адаптивных детско-юношеских клубах физической подготовки; филиалах, отделениях, структурных подразделениях по адаптивному спорту в образовательных учреждениях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ых и реабилитационных центрах, лечебно- профилактических учреждениях, санаториях, домах отдыха; физкультурно- оздоровительных структурах национальных парков и рекреационных земель,туристических клуба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х, региональных государственных органах исполнительной власти по физической культуре и спорт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 организациях инвалидов и для инвалидов (федерациях, ассоциациях, клубах и др.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виды профессиональной деятельности, к которым в основном готовится выпускник, определяются высшим учебным заведением совместно с заинтересованными участниками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4 Задачи профессиональной деятельности выпускн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 должен быть подготовлен к выполнению следующих задач профессиональной деятель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1. Образовательная деятельнос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разование лиц с отклонениями в состоянии здоровья в области специальных знаний и способов их рационального применения для оптимизации физических потенций в соответствии с выделяемыми видами адаптивной физической культур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обеспечивать усвоение занимающимися с ограниченными возможностями здоровья двигательных действий, позволяющих реализовывать жизненно и профессионально важные умения и навыки, избранный вид соревновательной деятельности, отдых и переключение с основных видов бытовой и профессиональной деятельности, лечебное воздействие на организм человека, экстремальные и креативные виды двигательной актив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определять, планировать, реализовывать и корректировать содержание когнитивного и двигательного (моторного) обучения, исходя из единства механизмов формирования ориентировочной основы умственных, сенсорных, перцептивных и двигательных действий и понятий и с учетом результатов оценивания физического, функционального и психического состояния занимающихся;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пособствовать формированию у лиц с отклонениями в состоянии здоровья способов познания и преобразования собственных физических качеств и окружающего мира (способов самообразования в сфере адаптивной физической культуры), обеспечивающих им условия для самоопределения, физического (телесного) самосовершенствования и, как следствие, самоакту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2. Воспитательная деятельность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лиц с отклонениями в состоянии здоровья социально значимые потребности, которые будут определять ценностные ориентации, направленность личности, мотивацию в деятельности, установки, убеждения, соответствующие современному этапу развития общества, гуманистическим идеалам европейской и мировой культур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оспитание у занимающихся негативного отношения ко всем видам антисоциального поведения и зависимостей человека от психоактивных веществ, алкоголя, табакокурения, компьютерной, экранной, игровой и других видов зависимосте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иваться того, чтобы ценности адаптивной физической культуры, здорового образа жизни становились достоянием общества и лиц с отклонениями в состоянии здоровья, формировать у них способности вести самостоятельную жизнь на основе сформированных потребностей и ценностных ориент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3. Развивающая деятельность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психических и физических качеств у лиц с отклонениями в состоянии здоровья с учетом сенситивных периодов развития тех или иных психических и физиологических функций, а также структуры, характера, этиологии и патогинеза заболева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вать усвоение занимающимися спектра знаний из различных областей науки о закономерностях развития человека, его двигательной, психической, духовной сфер с целью своевременного и целенаправленного воздействия для оптимизации процесса развит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содействовать реализации задач развивающего обучения, обеспечивающего полноценное усвоение знаний, формирование учебной деятельности, непосредственно влияющих на умственное и физическое развитие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4. Реабилитационная (восстановительная) деятельнос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способствовать восстановлению нарушенных или временно утраченных функций организма человека и способностей к общественной и профессиональной деятельности инвалидов и лиц с отклонениями в состоянии здоровья с использованием средств и методов адаптивной физической культуры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обеспечивать возможности более полного устранения ограничений жизнедеятельности, вызванных нарушением здоровья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проводить комплекс восстановительных мероприятий у лиц с отклонениями в состоянии здоровья после выполнения ими физических нагруз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5. Компенсаторная деятельность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особствовать развитию оставшихся после болезни или травмы функций организма человека с целью частичной или полной замены утраченных функций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обеспечивать освоение новых способов реализации основных видов жизнедеятельности человека, исходя из его оставшихся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6. Профилактическая деятельнос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проводить комплекс мероприятий по предупреждению прогрессирования основного заболевания (дефекта) организма человек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мплекс мероприятий по предупреждению возникновения и (или) прогрессирования заболеваний, обусловленных основной причиной, ограничивающей возможности здоровья человек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сихотерапевтические меры по недопущению и (или) устранению психологических комплексов, обусловленных тем или иным заболеванием человека или видом инвалид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Научно-исследовательская деятельность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выявлять актуальные вопросы в сфере адаптивной физической культуры и ее основных вид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научные исследования эффективности различных способов деятельности в сфере адаптивной физической культуры и ее основных видов с использованием современных методов исследова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научный анализ, обобщение, оформление и презентацию результатов науч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Организационно-управленческая деятельность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физкультурно-массовые и спортивные мероприятия с лицами, имеющими отклонения в состоянии здоровь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вою профессиональную деятельность, руководствуясь Конституцией РФ, законами РФ и органов управления в сфере физической культуры и спорта и образования, нормативно-правовыми актами в сфере физической культуры и спорта и образования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соблюдать правила и нормы охраны труда, техники безопасности, обеспечивать охрану жизни и здоровья занимающихся в процессе занят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еречень компетенций обучающихся (слушателей) по программ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 программы должен обладать следующими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фессиональными компетенциями (ПК)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bCs/>
          <w:sz w:val="28"/>
          <w:szCs w:val="28"/>
        </w:rPr>
        <w:t>образовательная деятельность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ет историю, закономерности, функции, принципы, средства и методы отечественной и зарубежной систем адаптивной физической культуры, их роль и место в общей системе физической культуры (ПК-1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ет отечественный и зарубежный опыт адаптивной физической культуры (ПК-2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знает морфофункциональные, социально-психологические особенности лиц с отклонениями в состоянии здоровья различных нозологических форм, возрастных и гендерных групп (ПК-3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обучать лиц с отклонениями в состоянии здоровья специальными знаниями и способами их рационального применения при воздействии на телесность в соответствии с выделяемыми видами адаптивной физической культуры (ПК-4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обучать лиц с отклонениями в состоянии здоровья двигательным действиям, позволяющим реализовывать потребности, характерные для конкретного вида адаптивной физической культуры (ПК-5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определять цели и задачи адаптивной физической культуры как фактора гармоничного развития личности, укрепления здоровья, физической реабилитации лиц с отклонениями в состоянии здоровья (ПК-6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планировать содержание уроков, занятий и других форм использования физических упражнений с учетом возраста, пола, нозологических форм заболеваний занимающихся, санитарно-гигиенических основ образовательной деятельности, климатических, национальных, религиозных особенностей (ПК-7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тов применять в профессиональной деятельности современные средства, методы, приемы, технические средства для осуществления когнитивного и двигательного (моторного) обучения и оценивать состояние занимающихся (ПК-8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тов формировать у лиц с отклонениями в состоянии здоровья способы самообразования в сфере адаптивной физической культуры (ПК-9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изучать с позиций достижений психолого-педагогической и социологической науки и передовой практики коллектив и индивидуальные особенности лиц с отклонениями в состоянии здоровья в процессе занятий тем или иным видом адаптивной физической культуры и использовать полученную информацию при планировании и построении занятий (ПК-10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bCs/>
          <w:sz w:val="28"/>
          <w:szCs w:val="28"/>
        </w:rPr>
        <w:t>воспитательная деятельнос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знает потребности человека, его ценностные ориентации, направленность личности, мотивацию в деятельности, установки, убеждения, эмоции и чувства (ПК-11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современные идеалы европейской и мировой культуры (ПК-12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формировать у лиц с отклонениями в состоянии здоровья социально значимые потребности, ценностные ориентации, направленность личности, мотивацию в деятельности, установки, убеждения, позволяющие им самим управлять собой, подчинять самого себя собственной воле (ПК-13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основные причины и условия возникновения негативного социального поведения (наркомании, алкоголизма, табакокурения, компьютерной, экранной, игровой зависимостей), способы и приемывоспитания у лиц с отклонениями в состоянии здоровья активного отрицательного отношения к этим явлениям (ПК-14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проводить профилактическую работу по недопущению негативных социальных явлений в жизни лиц с отклонениями в состоянии здоровья (ПК-15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формировать ценности адаптивной физической культуры, здорового образа жизни у лиц с отклонениями в состоянии здоровья, ихспособности вести самостоятельную жизнь, самосовершенствоваться и самоактуализироваться (ПК-16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3. развивающая деятельность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знает закономерности развития физических и психических качеств лиц с отклонениями в состоянии здоровья, кризисы, обусловленные их физическим и психическим созреванием и функционированием, сенситивные периоды развития тех или иных функций (ПК-17)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знает этиологию и патогенез основных заболеваний лиц с отклонениями в состоянии здоровья (ПК-18)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готов способствовать развитию психических и физических качеств лиц с отклонениями в состоянии здоровья с учетом сенситивных периодов развертывания их функций, этиологии и патогенеза заболеваний (ПК-19)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готов воплощать в жизнь задачи развивающего обучения, обеспечивающего оптимальное умственное и физическое развитие человека (ПК-20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4. реабилитационная (восстановительная) деятельность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знает закономерности восстановления нарушенных или временно утраченных функций организма человека для наиболее типичных нозологических форм, видов инвалидности, различных возрастных и гендерных групп лиц с отклонениями в состоянии здоровья (ПК-21)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готов работать в междисциплинарной команде специалистов, реализующих процесс восстановления лиц с ограниченными возможностями здоровья (ПК-22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готов проводить с занимающимися комплексы физических упражнений, применять физические средства и методы воздействия на лиц с отклонениями в состоянии здоровья с целью восстановления у них нарушенных или временно утраченных функций (ПК-23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к использованию методов измерения и оценки физического развития, функциональной подготовленности, психического состояния лиц с отклонениями в состоянии здоровья и внесению коррекций в восстановительные воздействия в зависимости от результатов измерений и(или) рекомендаций членов междисциплинарной команды (ПК-24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производить комплекс восстановительных мероприятий у лиц с отклонениями в состоянии здоровья после выполнения ими физических нагрузок (ПК-25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ен обеспечивать условия для наиболее полного устранения ограничений жизнедеятельности, вызванных нарушением или временной утратой функций организма человека (ПК-26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работать с индивидуальными программами реабилитации (ПК-27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5. компенсаторная деятельность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знает компенсаторные возможности оставшихся после болезни или травмы функций организма человека для наиболее типичных нозологических форм, видов инвалидности, различных возрастных и гендерных групп лиц с отклонениями в состоянии здоровья (ПК-28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развивать оставшиеся после болезни или травмы функции организма человека с целью частичной или полной замены навсегда утраченных функций в результате того или иного заболевания и (или) травмы (ПК-29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развивать физические качества, обучать новым способам двигательной деятельности лиц с отклонениями в состоянии здоровья, исходя из нарушенных или навсегда утраченных функций (ПК-30)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знает основы эргономики и возможности приспособления (адаптации) внешней среды для реализации основных видов жизнедеятельности человека с отклонениями в состоянии здоровья (самообслуживание, профессиональная деятельность, культура, спорт, отдых и др.) (ПК-31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6. профилактическая деятельность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ет закономерности развития различных видов заболеваний и поражений организма человека, вторичных отклонений, обусловленных основным заболеванием и поражением, сопутствующих основному дефекту, заболеванию и поражению (ПК-32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проводить комплекс мероприятий по предупреждению прогрессирования основного заболевания (дефекта) организма лиц с отклонениями в состоянии здоровья (включая инвалидов) (ПК-33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проводить комплексы физических упражнений, применять физические средства и методы воздействия на человека с целью предупреждения возможного возникновения и (или) прогрессирования заболеваний, обусловленных основным дефектом организма лиц с отклонениями в состоянии здоровья (вторичных отклонений и сопутствующих заболеваний) (ПК-34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способен осуществлять простейшие психотерапевтические приемы по профилактике прогрессирования и (или) устранению психологических комплексов, характерных для различных нозологических форм, возрастных и гендерных групп занимающихся с отклонениями в состоянии здоровья (ПК-35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7. научно-исследовательская деятельность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знает актуальные проблемы в сфере адаптивной физической культуры (ПК-36)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способен проводить научные исследования по определению эффективности различных сторон деятельности в сфере адаптивной физической культуры с использованием современных методов исследования (ПК-37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особен проводить обработку результатов исследований с использованием методов математической статистики, информационных технологий, формулировать и представлять обобщения и выводы (ПК-38)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способен проводить научный анализ результатов исследований и использовать их в практической деятельности (ПК-39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8. организационно-управленческая деятельность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способен составлять финансовые документы учета и отчетности в сфере адаптивной физической культуры, работать с финансово-хозяйственной документацией (ПК-40)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способен разрабатывать оперативные планы работы и обеспечивать их реализацию в первичных структурных подразделениях (ПК-41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особен составлять плановую и отчетную документацию, организовывать и проводить массовые физкультурные мероприятия и спортивные соревнования по паралимпийским, сурдоолимпийским и специальным олимпийским видам спорта (ПК-42)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готов обеспечивать подготовку и работу необходимого оборудования и организовывать судейство соревнований по различным видам адаптивного спорта (ПК-43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и умеет организовывать и проводить соревнования с учетом медицинской, спортивно-функциональной и гандикапной классификации спортсменов (ПК-44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и готов обеспечивать технику безопасности при проведении занятий (ПК-45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знает и способен практически использовать документы государственных и общественных органов управления в сфере адаптивной физической культуры (ПК-46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Требования к структуре программ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й переподготовки предусматривает изучение учебного цикла, разделов и дисциплин (таблица 1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й цикл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цик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– Структура практико-ориентированной образовате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иональной переподготовки «Адаптивная физическая культура (для лиц </w:t>
      </w:r>
      <w:r>
        <w:rPr/>
        <w:t>с ограниченными возможностями здоровья)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643"/>
        <w:gridCol w:w="1605"/>
        <w:gridCol w:w="2135"/>
      </w:tblGrid>
      <w:tr>
        <w:trPr>
          <w:trHeight w:val="122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д</w:t>
            </w:r>
          </w:p>
          <w:p>
            <w:pPr>
              <w:pStyle w:val="12"/>
              <w:rPr/>
            </w:pPr>
            <w:r>
              <w:rPr/>
              <w:t>УЦ ОО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Учебные циклы</w:t>
            </w:r>
          </w:p>
          <w:p>
            <w:pPr>
              <w:pStyle w:val="12"/>
              <w:rPr/>
            </w:pPr>
            <w:r>
              <w:rPr/>
              <w:t>и проектируемые</w:t>
            </w:r>
          </w:p>
          <w:p>
            <w:pPr>
              <w:pStyle w:val="12"/>
              <w:rPr/>
            </w:pPr>
            <w:r>
              <w:rPr/>
              <w:t>результаты их осво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Трудоемкость</w:t>
            </w:r>
          </w:p>
          <w:p>
            <w:pPr>
              <w:pStyle w:val="12"/>
              <w:rPr/>
            </w:pPr>
            <w:r>
              <w:rPr/>
              <w:t>(час.)*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Перечень</w:t>
            </w:r>
          </w:p>
          <w:p>
            <w:pPr>
              <w:pStyle w:val="12"/>
              <w:rPr/>
            </w:pPr>
            <w:r>
              <w:rPr/>
              <w:t>дисциплин</w:t>
            </w:r>
          </w:p>
        </w:tc>
      </w:tr>
      <w:tr>
        <w:trPr>
          <w:trHeight w:val="93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П.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Профессиональный цикл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В результате изучения профессионального цикла, обучающийся (слушатель) должен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знать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специальную терминологию физкультурно-спортивной отрасли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закономерности, принципы и методы отечественной и зарубежных систем физического воспитания, их роль и место в общей системе физической культуры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характеристику основных средств и методов физического воспитания людей разного возраста и пола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уметь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определять цели и задачи физического воспитания, спортивной подготовки физкультурно-оздоровительной работы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планировать различные формы физкультурно-спортивных занятий с учетом возраста и пола занимающихся;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 применять в профессиональной деятельности в сфере физической культуры и спорта современные методы, приемы, технические средства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в зависимости от возраста и пола, подготовленности занимающихся формировать цели и задачи физкультурно-спортивных занятий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владеть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методами и приемами проектирования, организации и оценки массовых мероприятий в области физической культуры и спорта; 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 способами применения на занятиях по физической культуре и спорту средств и методов, адекватных поставленным задачам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овременными технологиями физической подготовки разных категорий населения;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 приемами использования разнообразных форм занятий с учетом возрастных, морфофункциональных и индивидуально-психологических особенностей занимающихся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методиками определения уровня физической и спортивной подготовленности, состояния здоровья занимающихся физической культурой и спортом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знать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характеристику базовых видов двигательной деятельности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основы теории и методики обучения базовым видам двигательной деятельности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одержание, формы и методы планирования и организации учебно-тренировочной и соревновательной работы по базовым видам физкультурно-спортивной деятельности и воспитательной работы в коллективах занимающихся;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 условия, необходимые для обучения базовым видам двигательной деятельности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уметь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использовать различные техники, методики обучения и тренировки базовых видов (гимнастики, легкой атлетики, плавания, лыжного спорта, спортивных и подвижных игр)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методически грамотно организовывать спортивные соревнования для лиц с ограниченными возможностями, судейство соревнований; </w:t>
            </w:r>
          </w:p>
          <w:p>
            <w:pPr>
              <w:pStyle w:val="12"/>
              <w:rPr/>
            </w:pPr>
            <w:r>
              <w:rPr>
                <w:szCs w:val="24"/>
              </w:rPr>
              <w:t xml:space="preserve">- использовать оборудование, необходимое для различных базовых видов двигательной деятельности с учетом их особенностей эксплуатации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владеть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техническими элементами базовой физической культуры, адаптированными к определенному виду деятельности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приемами объяснения и демонстрации основных и вспомогательных элементов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техникой безопасности при занятиях базовыми видами двигательной деятельности;</w:t>
            </w:r>
          </w:p>
          <w:p>
            <w:pPr>
              <w:pStyle w:val="12"/>
              <w:rPr/>
            </w:pPr>
            <w:r>
              <w:rPr>
                <w:szCs w:val="24"/>
              </w:rPr>
              <w:t xml:space="preserve">- знаниями о требованиях к спортивному оборудованию для занятий физической культурой и спортом и предупреждение травматизма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знать: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пециальную терминологию адаптивной физической культуры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содержание, формы и методы адаптивного физического воспитания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закономерности восстановления нарушенных или временно утраченных функций организма человека в процессе воспитания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характеристику наиболее типичных нозологических форм, видов инвалидности, различных возрастных и гендрных групп, лиц с отклонениями в состоянии здоровья: компенсаторные возможности оставшихся после болезни или травмы функций организма человека для учета в организации воспитательного процесса;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 возможности приспособления внешней среды для реализации основных видов жизнедеятельности человека с отклонениями в состоянии здоровья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закономерности развития различных видов заболеваний и поражений организма человека, вторичных отклонений, обусловленных основным заболеванием, сопутствующих основному дефекту заболеваний и поражений для осуществления воспитательного процесса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уметь: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определять цели и задачи воспитания лиц с ограниченными возможностями здоровья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планировать воспитательную работу с лицами с ограниченными возможностями здоровья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способствовать развитию психических и физических качеств занимающихся с учетом сенситивных периодов развития их функций, этиологии и патогенеза заболеваний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формировать у занимающихся социально-значимые потребности, ценностные ориентации, проводить профилактику негативных социальных явлений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формировать ценности адаптивной физической культуры, здорового образа жизни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владеть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средствами, методами, приемами, техническими средствами и тренажерами для осуществления когнитивного и двигательного (моторного) бучения, воспитания и развития (тренировки) лиц с ограниченными возможностями здоровья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способами планирования воспитательной работы с лицами с ограниченными возможностями здоровья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знать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историю, закономерности, принципы, функции, средства и методы отечественной и зарубежной систем адаптивной физической культуры, их роль и место в общей системе физической культуры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отечественный и зарубежный опыт адаптивной физической культуры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морфофункциональные, социально- психологические особенности занимающихся, в том числе лиц с отклонениями в состоянии здоровья различных нозологических форм, возрастных и гендерных групп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потребности человека, в том числе с отклонениями в состоянии здоровья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основы теории образовательной, воспитательной, развивающей (тренировочной) деятельностей, их особенности в процессе реализации реабилитационных, компенсаторных, профилактических мероприятий в различных видах адаптивной физической культуры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труктуру и основу теории организационно-управленческой и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научно-исследовательской деятельности;</w:t>
            </w:r>
          </w:p>
          <w:p>
            <w:pPr>
              <w:pStyle w:val="12"/>
              <w:rPr/>
            </w:pPr>
            <w:r>
              <w:rPr>
                <w:szCs w:val="24"/>
              </w:rPr>
              <w:t xml:space="preserve">- психолого-педагогические особенности профессионального общения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актуальные проблемы в сфере адаптивной физической культуры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уметь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формировать у лиц с отклонениями в состоянии здоровья способы самообразования в сфере адаптивной физической культуры;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 использовать передовой опыт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Образовательной деятельности;</w:t>
            </w:r>
          </w:p>
          <w:p>
            <w:pPr>
              <w:pStyle w:val="12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воплощать в жизнь задачи развивающего обучения, осуществлять простейшие приемы психотерапии по профилактике и (или) устранению психологических комплексов болезни и инвалидности; проводить научные исследования, обработку результатов, анализ полученных данных; - планировать и проводить соревнования по адаптивному спорту с учетом медицинской, спортивно-функциональной и гандикапной классификацией спортсменов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обучать их двигательным действиям, определить цели и задачи занятий для гармоничного развития личности, укрепления здоровья, физической реабилитации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применять средства и методы для осуществления когнитивного и двигательного (моторного) обучения и оценивать состояние занимающихся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владеть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методами, приемами проведения комплексов физических упражнений,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способами применения физических факторов воздействия на лиц с отклонениями в состоянии здоровья с целью восстановления у них нарушенных или временно утраченных функций, развития оставшихся функций,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приемами предупреждения прогрессирования основного заболевания; возможности появления и (или) прогрессирования сопутствующих заболеваний и вторичных отклонений, обусловленных (провоцируемых) основным дефектом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знать: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пециальную терминологию адаптивной физической культуры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характеристику различных методик адаптивной физической культуры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технику безопасности при занятиях адаптивной физической культурой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классификацию методик адаптивной физической культуры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цели и задачи различных методик применения физических упражнений для инвалидов различных категорий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методику занятий с детьми-инвалидами; методику занятий с детьми-инвалидами с поражениями опорно-двигательного аппарата, слуха, зрения, с нарушениями интеллекта, соматическими заболеваниями и комбинированными поражениями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методику занятий с молодыми инвалидами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методику занятий с женщинами-инвалидами;</w:t>
            </w:r>
          </w:p>
          <w:p>
            <w:pPr>
              <w:pStyle w:val="12"/>
              <w:rPr/>
            </w:pPr>
            <w:r>
              <w:rPr>
                <w:szCs w:val="24"/>
              </w:rPr>
              <w:t xml:space="preserve">- методику занятий с инвалидами зрелого и пожилого возраста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уметь: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 обучить лиц с отклонениями в состоянии здоровья знаниями и способами воздействия на физические характеристики в соответствии с выделяемыми видами адаптивной физической культуры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- методиками определения уровня физической и спортивной подготовленности, состояния здоровья занимающихся физической культурой и спортом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владеть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пособами работы в междисциплинарной команде специалистов, реализующих процесс восстановления, компенсации и профилактики лиц с ограниченными возможностями здоровья;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 методами измерения и оценки физического развития, функциональной подготовленности,психического состояния лиц с ограниченными возможностями здоровья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методами коррекции программ воздействия на занимающихся; 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 способами обеспечения условий для наиболее полного устранения ограничений жизнедеятельности, вызванных нарушением или временной утратой функций организма человека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пособами организации оздоровительных тренировок как основной формы организации занятий с инвалидами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знать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основы психологии физической культуры и спорта, взаимосвязь физического, психомоторного и психического развития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ценностные ориентации, направленность личности, мотивацию, установки, убеждения, закономерности развития физических качеств и формирования двигательных умений у лиц с ограниченными возможностями здоровья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психологические, социально- психологические закономерности развития физических качеств и двигательных умений у субъектов физкультурно-спортивной деятельности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психические особенности людей разного возраста и пола с ограниченными возможностями здоровья, занимающихся физической культурой и спортом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оциально-психические особенности групп людей, спортивных команд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психологические основы организации учебно-воспитательной и тренировочной работы, массовых физкультурно-оздоровительных, спортивных занятий с лицами, имеющими ограниченные возможности здоровья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психолого – педагогические особенности профессионального общения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взаимодействие биологического, социального и аномального в человеке, структуру дефекта и диалектическую взаимосвязь между его подструктурами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особенности психического развития детей разного возраста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оциальные и психологические факторы влияющие на развитие ребенка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основы сурдопсихологии, тифлопсихологии, олигофренопсихологии; психология лиц с двигательными нарушениями; психология лиц с выраженными речевыми расстройствами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уметь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устанавливать взаимодействие и межличностные отношения с лицами, имеющими ограниченные возможности здоровья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 позиций достижений психолого-педагогической науки и передовой практики изучать коллектив и индивидуальные особенности занимающихся адаптивной физической культурой и спортом и использовать полученную информацию при построении и планировании занятий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владеть:</w:t>
            </w:r>
          </w:p>
          <w:p>
            <w:pPr>
              <w:pStyle w:val="12"/>
              <w:rPr/>
            </w:pPr>
            <w:r>
              <w:rPr>
                <w:szCs w:val="24"/>
              </w:rPr>
              <w:t xml:space="preserve">- приемами оценивания уровня общей и специальной работоспособности занимающихся адаптивной физической культурой и спортом с помощью комплекса тестов и на основе этого вносить коррективы в тренировочный процесс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пособами диагностики особенностей восприятия обучающимися ценностно-смыслового значения физкультурно-спортивных занятий и подбора оптимальных вариантов решения актуальных педагогических задач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знаниями о специфических проблемах развития в разных возрастных группах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способами изучения компенсаторных возможностей психики ребенка с нарушенным слуха, зрения, интеллекта, нарушениями в двигательной сфере; умственной отсталостью, причин, форм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методами диагностики отклонений в развитии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знать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цели и задачи, методологию и историю отечественной дефектологии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одержание обучения и воспитания лиц с ограниченными возможностями здоровья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принципы дидактики и методы обучения лиц с недостатками в развитии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достижения отечественной специальной педагогики и перспективы ее развития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истему учреждений по обучению, воспитанию и содержанию лиц с психическими и физическими недостатками, их основные задачи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особенности социально-психологической реабилитации лиц с ограниченными возможностями здоровья, их интеграция в обществе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основы сурдопедагогики, тифлопедагогики, олигофренопедагогики, дидактики, обучения и воспитания лиц со сложными дефектами и поражениями опорно-двигательного аппарата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оциальную сущность и педагогические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процессы воспитания и гармоничного развития личности средствами физической культуры и спорта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основные методы проведения педагогического контроля за физическим развитием занимающихся физической культурой и спортом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ущностные характеристики научно- методической деятельности;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 психопедагогические средства и способы организации и управления индивидом, группой людей, командой, имеющих ограниченные возможности здоровья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педагогические основы организации учебно-воспитательной и тренировочной работы, массовых физкультурно-оздоровительных занятий для лиц, имеющих ограниченные возможности здоровья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уметь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организовывать и проводить научные исследования в сфере адаптивной физической культуры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определять целесообразные методы и приемы воздействия на лиц, имеющих ограниченные возможности здоровья. В процессе занятий физической культурой и спортом;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 устанавливать контакт с лицами, имеющими ограниченные возможности здоровья для успешной интеграции их в общество посредством занятий физической культурой и спортом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ладеть: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 навыками организации физкультурно-оздоровительных и спортивных мероприятий для разного контингента населения, в том числе для лиц, имеющих ограниченные возможности здоровья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образной и эмоциональной речью как средством воздействия на занимающихся физической культурой и спортом;</w:t>
            </w:r>
          </w:p>
          <w:p>
            <w:pPr>
              <w:pStyle w:val="12"/>
              <w:rPr/>
            </w:pPr>
            <w:r>
              <w:rPr>
                <w:szCs w:val="24"/>
              </w:rPr>
              <w:t xml:space="preserve">- системой знаний о современных адаптивных технологиях воспитания, обучения и развития лиц, имеющих ограниченные возможности здоровья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знать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основные требования, предъявляемые к профессиональной деятельности и личности специалиста в области адаптивной физической культуры и спорта;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 нормативно-правовую базу в сфере адаптивной физической культуры и спорта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основные документы, регламентирующие профессиональную деятельность в сфере физической культуры и спорта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правовые основы деятельности международных физкультурно-спортивных организаций; основы законодательства Российской Федерации о физической культуре, спорте и охране здоровья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уметь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применять законы, положения, инструкции в конкретных ситуациях в сфере адаптивной физической культуры и спорта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владеть: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 информацией о законах РФ в области адаптивной физической культуры и спорта и постановлениях государственных органов управления физической культурой и спортом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способами оказания правовой помощи организаторам и занимающимся адаптивной физической культурой и спортом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пособами правового регулирования создания и организации деятельности государственных организаций, общественных объединений, коммерческих организаций физкультурно-спортивной и оздоровительной направленности для лиц с ограниченными возможностями здоровь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397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60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56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48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60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36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51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50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Теория и методика физической культуры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Базовые виды двигательной деятельности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Адаптивное физическое воспитание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Теория и организация адаптивной физической культуры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Частные методики адаптивной физической культуры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Специальная психология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/>
            </w:pPr>
            <w:r>
              <w:rPr>
                <w:szCs w:val="24"/>
              </w:rPr>
              <w:t xml:space="preserve">Специальная педагогика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Правовые вопросы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П.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Стажировка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В результате прохождения стажировки, обучающийся (слушатель) должен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уметь: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</w:t>
              <w:tab/>
              <w:t xml:space="preserve">планировать, проводить и анализировать учебно-тренировочные занятия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и массовые мероприятия по адаптивной физической культуре, 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</w:t>
              <w:tab/>
              <w:t xml:space="preserve">отбирать занимающихся в секции(или другой группе) по адаптивному спорту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использовать данные хронометрирования, пульсометрии, педагогических наблюдений для контроля и коррекции уроков, учебно- тренировочных занятий и массовых мероприятий;</w:t>
            </w:r>
          </w:p>
          <w:p>
            <w:pPr>
              <w:pStyle w:val="12"/>
              <w:rPr/>
            </w:pPr>
            <w:r>
              <w:rPr>
                <w:szCs w:val="28"/>
              </w:rPr>
              <w:t xml:space="preserve">- </w:t>
            </w:r>
            <w:r>
              <w:rPr>
                <w:szCs w:val="24"/>
              </w:rPr>
              <w:t>осуществлять различные виды профессиональной деятельности в сфере адаптивной физической культуры и спорта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использовать медико-биологических и психолого-педагогические знания при развитии физических качеств и формировании двигательных умений и навыков у субъектов организуемого процесса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формировать знания, умения, навыки в области адаптивной физической культуры и спорта, двигательной культуры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взаимодействовать с государственными, коммерческими и общественными организациями по вопросам адаптивной физической культуры и спорта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использовать современные средства восстановления и повышения спортивной работоспособности у лиц с ограниченными возможностями здоровья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выбирать и применять наиболее эффективные адаптивные физкультурно - оздоровительные технологии с различными формами проведения занятий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разрабатывать программы адаптивной оздоровительной направленности с учетом возникающих потребностей у определенного контингента занимающихся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обучать лиц с ограниченными возможностями здоровья различным методам контроля физического состояния и саморегуляции физической нагрузки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владеть: 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 навыками тестирования физических и психических качеств у лиц с ограниченными возможностями здоровья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умениями проводить учебно-тренировочные занятия по адаптивной физической культуре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методами психолого-педагогического воздействия на воспитание и гармоничное развитие личности средствами адаптивной физической культуры и спорта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методикой организации адаптивных физкультурно-оздоровительных и спортивных массовых мероприятий, в том числе и международных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технологиями организации и проведения физкультурно-оздоровительных мероприятий на разных уровнях для лиц с ограниченными возможностями здоровья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основами культуры речи, обеспечивающей успешное взаимодействие субъектов в сфере адаптивной физической культуры и спорта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навыками проведения массовых физкультурно-оздоровительных и спортивных мероприятий для лиц с ограниченными возможностями здоровь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П.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Итоговая аттестация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В результате освоения программы, обучающийся (слушатель) должен: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знать: </w:t>
            </w:r>
          </w:p>
          <w:p>
            <w:pPr>
              <w:pStyle w:val="12"/>
              <w:rPr/>
            </w:pPr>
            <w:r>
              <w:rPr>
                <w:szCs w:val="24"/>
              </w:rPr>
              <w:t>- историю, принципы и методы, специфику системы адаптивного физического воспитания и развития лиц с ограниченными возможностями здоровья, ее роль и место в общей системе физической культуры и спорта;</w:t>
            </w:r>
          </w:p>
          <w:p>
            <w:pPr>
              <w:pStyle w:val="12"/>
              <w:rPr/>
            </w:pPr>
            <w:r>
              <w:rPr>
                <w:szCs w:val="24"/>
              </w:rPr>
              <w:t xml:space="preserve">- специальную терминологию физкультурно-спортивной отрасли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организационную структуру профессиональной деятельности в сфере адаптивной физической культуры и спорта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психолого - педагогические основы профессионального общения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основы организации адаптивного физического обучения, воспитания, тренировочной работы, спортивно-массовой и физкультурно-оздоровительной работы с лицами с ограниченными возможностями здоровья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основы моделирования и прогнозирования различных сторон адаптивной физкультурно-спортивной деятельности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требования нормативных документов, регулирующих профессиональную деятельность в области адаптированной физической культуры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меть:</w:t>
            </w:r>
          </w:p>
          <w:p>
            <w:pPr>
              <w:pStyle w:val="12"/>
              <w:rPr/>
            </w:pPr>
            <w:r>
              <w:rPr>
                <w:szCs w:val="24"/>
              </w:rPr>
              <w:t xml:space="preserve">- определять общие и конкретные цели, задачи адаптивной физкультурно-оздоровительной работы, физического воспитания, спортивной подготовки лиц с ограниченными возможностями здоровья, с учетом их индивидуальных и возрастных особенностей, возможностей, отклонений; </w:t>
            </w:r>
          </w:p>
          <w:p>
            <w:pPr>
              <w:pStyle w:val="12"/>
              <w:rPr/>
            </w:pPr>
            <w:r>
              <w:rPr>
                <w:szCs w:val="24"/>
              </w:rPr>
              <w:t xml:space="preserve">- использовать инновационные адаптивные технологии обучения и воспитания в профессиональной деятельности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оценивать эффективность используемых средств и методов организации адаптивных физкультурно-спортивных мероприятий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изучать коллектив и индивидуальные особенности занимающихся адаптивной физкультурно-спортивной деятельностью с позиций достижений специальной психолого-педагогической науки и использовать полученную информацию в работе с ними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применять нормативно-правовую документацию, регламентирующую профессиональную деятельность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выбирать оптимальные методы и средства решения профессиональной задачи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амостоятельно применять методы и средства познания, обучения и самоконтроля для приобретения новых знаний и умений, развития общих и профессиональных компетенций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амостоятельно находить и использовать различные источники информации для организации адаптивных физкультурно-оздоровительных, спортивных занятий и массовых, в том числе и международных, мероприятий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владеть: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всеми видами профессиональной деятельности, а именно: </w:t>
            </w:r>
          </w:p>
          <w:p>
            <w:pPr>
              <w:pStyle w:val="12"/>
              <w:rPr/>
            </w:pPr>
            <w:r>
              <w:rPr>
                <w:szCs w:val="24"/>
              </w:rPr>
              <w:t xml:space="preserve">образовательной, воспитательной, развивающей, реабилитационной, компенсаторной, профилактической, научно-исследовательской, </w:t>
            </w:r>
            <w:r>
              <w:rPr/>
              <w:t xml:space="preserve">организационно-управленческой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овременными информационными и коммуникационными технологиями;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- методами и средствами сбора, обобщения и использования информации о достижениях адаптивной физической культуры и спорта для решения профессиональных задач;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- способами и приемами установления взаимодействия, межличностных отношений и общения с лицами с ограниченными возможностями здоровья, занимающимися адаптивной физической культурой и спорто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Общая трудоемкость программ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50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римерный компетентностно-ориентированный учебный план профессиональной переподготовк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1 Учебный план профессиональной переподготовки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УТВЕРЖДА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тор ФГОУВПО «РГУТи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А.А. Федул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___ 2009 г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Й ПЛ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актико-ориентированной образовательной программы профессиональной переподготовк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Адаптивная физическая культура (для лиц с ограниченными возможностями здоровья)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Цель программы: </w:t>
      </w:r>
      <w:r>
        <w:rPr>
          <w:bCs/>
          <w:iCs/>
          <w:sz w:val="28"/>
          <w:szCs w:val="28"/>
          <w:u w:val="single"/>
        </w:rPr>
        <w:t>получение дополнительных знаний, умений, навыков; расширение практико-ориентированной квалификации специалистов в целях их адаптации к новым экономическим и социальным условиям и ведения новой профессиональной деятельности - проведения крупномасштабных международных мероприятий с учетом нормативных требований и стандар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тегория слушателей: </w:t>
      </w:r>
      <w:r>
        <w:rPr>
          <w:bCs/>
          <w:iCs/>
          <w:sz w:val="28"/>
          <w:szCs w:val="28"/>
          <w:u w:val="single"/>
        </w:rPr>
        <w:t xml:space="preserve">специалисты с уровнем квалификации не ниже требуемой для нового вида профессиональной деятель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ок обучения: </w:t>
      </w:r>
      <w:r>
        <w:rPr>
          <w:bCs/>
          <w:iCs/>
          <w:sz w:val="28"/>
          <w:szCs w:val="28"/>
          <w:u w:val="single"/>
        </w:rPr>
        <w:t>501 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bCs/>
          <w:iCs/>
          <w:sz w:val="28"/>
          <w:szCs w:val="28"/>
          <w:u w:val="single"/>
        </w:rPr>
        <w:t>Индивидуальная форма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жим занятий: </w:t>
      </w:r>
      <w:r>
        <w:rPr>
          <w:bCs/>
          <w:iCs/>
          <w:sz w:val="28"/>
          <w:szCs w:val="28"/>
          <w:u w:val="single"/>
        </w:rPr>
        <w:t>6 часов в 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ид занятий: </w:t>
      </w:r>
      <w:r>
        <w:rPr>
          <w:bCs/>
          <w:iCs/>
          <w:sz w:val="28"/>
          <w:szCs w:val="28"/>
          <w:u w:val="single"/>
        </w:rPr>
        <w:t>лекции (Л), практические занятия (ПЗ), семинарские занятия (СЗ), тренинги (Тр), ролевые игры (РИ), научно-исследовательская работа (НИР), практики по профилю программы ДПО (П), итоговая аттестация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54"/>
        <w:gridCol w:w="680"/>
        <w:gridCol w:w="585"/>
        <w:gridCol w:w="491"/>
        <w:gridCol w:w="585"/>
        <w:gridCol w:w="491"/>
        <w:gridCol w:w="585"/>
        <w:gridCol w:w="585"/>
        <w:gridCol w:w="1532"/>
      </w:tblGrid>
      <w:tr>
        <w:trPr>
          <w:trHeight w:val="555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аименование разделов и дисциплин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сего</w:t>
            </w:r>
          </w:p>
        </w:tc>
        <w:tc>
          <w:tcPr>
            <w:tcW w:w="3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 том числ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Форма аттестации и контроля знаний*</w:t>
            </w:r>
          </w:p>
        </w:tc>
      </w:tr>
      <w:tr>
        <w:trPr>
          <w:trHeight w:val="320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Т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Р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И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рофессиональный цик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9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Теория и методика физической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Экзамен</w:t>
            </w:r>
          </w:p>
        </w:tc>
      </w:tr>
      <w:tr>
        <w:trPr>
          <w:trHeight w:val="32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азовые виды двигательной деятель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чет</w:t>
            </w:r>
          </w:p>
        </w:tc>
      </w:tr>
      <w:tr>
        <w:trPr>
          <w:trHeight w:val="32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Технологии физкультурно-спортивной деятель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Экзамен</w:t>
            </w:r>
          </w:p>
        </w:tc>
      </w:tr>
      <w:tr>
        <w:trPr>
          <w:trHeight w:val="32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Теория и организация адаптивной физической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Экзамен</w:t>
            </w:r>
          </w:p>
        </w:tc>
      </w:tr>
      <w:tr>
        <w:trPr>
          <w:trHeight w:val="32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Частные методики адаптивной физической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чет</w:t>
            </w:r>
          </w:p>
        </w:tc>
      </w:tr>
      <w:tr>
        <w:trPr>
          <w:trHeight w:val="32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пециальная психолог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чет</w:t>
            </w:r>
          </w:p>
        </w:tc>
      </w:tr>
      <w:tr>
        <w:trPr>
          <w:trHeight w:val="32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пециальная педагог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чет</w:t>
            </w:r>
          </w:p>
        </w:tc>
      </w:tr>
      <w:tr>
        <w:trPr>
          <w:trHeight w:val="32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равовые вопросы физической культуры и спор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чет</w:t>
            </w:r>
          </w:p>
        </w:tc>
      </w:tr>
      <w:tr>
        <w:trPr>
          <w:trHeight w:val="32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тажировка*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чет</w:t>
            </w:r>
          </w:p>
        </w:tc>
      </w:tr>
      <w:tr>
        <w:trPr>
          <w:trHeight w:val="32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Итоговая аттеста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Междисциплинарный итоговый экзамен</w:t>
            </w:r>
          </w:p>
        </w:tc>
      </w:tr>
      <w:tr>
        <w:trPr>
          <w:trHeight w:val="35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бщая трудоемкость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- зачет или экзам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- Стажировка проводится в целях формирования и закрепления на практике профессиональных знаний, умений и навыков, полученных в результате теоретической подготовки, предусматривает изучение передового опыта, приобретение профессиональных и организаторских навыков для проведения крупномасштабных международ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ектор по учебной работе</w:t>
        <w:tab/>
        <w:tab/>
        <w:tab/>
        <w:t>Н.Г. Новик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граммы</w:t>
        <w:tab/>
        <w:tab/>
        <w:tab/>
        <w:tab/>
        <w:t>Г.Н. Дин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2 Учебно-тематический план профессиональной переподготовк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УТВЕРЖДА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тор ФГОУВПО «РГУТи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А.А. Федул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_____ 2009 г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ТЕМАТИЧЕСКИЙ ПЛ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актико-ориентированной образовательной программы профессиональной переподготовки «Физическая культура и спорт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Цель программы: </w:t>
      </w:r>
      <w:r>
        <w:rPr>
          <w:bCs/>
          <w:iCs/>
          <w:sz w:val="28"/>
          <w:szCs w:val="28"/>
          <w:u w:val="single"/>
        </w:rPr>
        <w:t>получение дополнительных знаний, умений, навыков; расширение практико-ориентированной квалификации специалистов в целях их адаптации к новым экономическим и социальным условиям и ведения новой профессиональной деятельности - проведения крупномасштабных международных мероприятий с учетом нормативных требований и стандар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тегория слушателей: </w:t>
      </w:r>
      <w:r>
        <w:rPr>
          <w:bCs/>
          <w:iCs/>
          <w:sz w:val="28"/>
          <w:szCs w:val="28"/>
          <w:u w:val="single"/>
        </w:rPr>
        <w:t xml:space="preserve">специалисты с уровнем квалификации не ниже требуемой для нового вида профессиональной деятель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ок обучения: </w:t>
      </w:r>
      <w:r>
        <w:rPr>
          <w:bCs/>
          <w:iCs/>
          <w:sz w:val="28"/>
          <w:szCs w:val="28"/>
          <w:u w:val="single"/>
        </w:rPr>
        <w:t>501 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bCs/>
          <w:iCs/>
          <w:sz w:val="28"/>
          <w:szCs w:val="28"/>
          <w:u w:val="single"/>
        </w:rPr>
        <w:t>Индивидуальная форма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жим занятий: </w:t>
      </w:r>
      <w:r>
        <w:rPr>
          <w:bCs/>
          <w:iCs/>
          <w:sz w:val="28"/>
          <w:szCs w:val="28"/>
          <w:u w:val="single"/>
        </w:rPr>
        <w:t>6 часов в 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ид занятий: </w:t>
      </w:r>
      <w:r>
        <w:rPr>
          <w:bCs/>
          <w:iCs/>
          <w:sz w:val="28"/>
          <w:szCs w:val="28"/>
          <w:u w:val="single"/>
        </w:rPr>
        <w:t>лекции (Л), практические занятия (ПЗ), семинарские занятия (СЗ), тренинги (Тр), ролевые игры (РИ), научно-исследовательская работа (НИР), практики по профилю программы ДПО (П), итоговая аттестация и т.п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078"/>
        <w:gridCol w:w="999"/>
        <w:gridCol w:w="836"/>
        <w:gridCol w:w="673"/>
        <w:gridCol w:w="836"/>
        <w:gridCol w:w="673"/>
        <w:gridCol w:w="836"/>
        <w:gridCol w:w="836"/>
        <w:gridCol w:w="2463"/>
      </w:tblGrid>
      <w:tr>
        <w:trPr>
          <w:trHeight w:val="555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аименование разделов и дисциплин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сего</w:t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 том числ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Форма аттестации и контроля знаний</w:t>
            </w:r>
          </w:p>
        </w:tc>
      </w:tr>
      <w:tr>
        <w:trPr>
          <w:trHeight w:val="32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Т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Р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И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.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рофессиональный цик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Теория и методика физической культуры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Понятие о теории и методике физической культуры и ее интегрирующей роли и месте в жизни общества, культуры и личности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Понятийный аппарат. Методические основы системы физического воспитания. Систематика средств и методов физического воспитания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Теория и технология обучения двигательным действиям и развития физических качеств индивидуума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Методические основы профилирования физкультурных занятий в зависимости от возрастных, половых и других особенностей контингента занимающихся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Спортивная тренировка и спортивная подготовка и их основные принципы. Тенденции развития спорта. </w:t>
            </w:r>
          </w:p>
          <w:p>
            <w:pPr>
              <w:pStyle w:val="12"/>
              <w:rPr/>
            </w:pPr>
            <w:r>
              <w:rPr>
                <w:szCs w:val="24"/>
              </w:rPr>
              <w:t xml:space="preserve">Физкультурно-кондиционная тренировка и другие формы системного использования факторов физической культуры в оздоровительных и других социально важных целях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Экзамен</w:t>
            </w:r>
          </w:p>
        </w:tc>
      </w:tr>
      <w:tr>
        <w:trPr>
          <w:trHeight w:val="32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азовые виды двигательной деятельности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Теория и методика базовых видов физкультурно-спортивной деятельности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Основы техники, методики обучения и тренировки базовых видов (гимнастики, легкой атлетики, плавания, лыжного спорта, спортивных и подвижных игр)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Особенности методики, организация и судейство соревнований; сооружения и оборудования и их особенности эксплуатации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Техника безопасности при занятиях базовыми видами физкультурно-спортивной деятельности. </w:t>
            </w:r>
          </w:p>
          <w:p>
            <w:pPr>
              <w:pStyle w:val="12"/>
              <w:rPr/>
            </w:pPr>
            <w:r>
              <w:rPr>
                <w:szCs w:val="24"/>
              </w:rPr>
              <w:t xml:space="preserve">Требования к спортивному оборудованию для занятий физической культурой и спортом и предупреждение травматизма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Организация и проведение соревнований по различным видам спорт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чет</w:t>
            </w:r>
          </w:p>
        </w:tc>
      </w:tr>
      <w:tr>
        <w:trPr>
          <w:trHeight w:val="32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Адаптивное физическое воспитание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Сущность адаптивного физического воспитания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Содержание, особенности, средства адаптивного физического воспитания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Формы построения занятий, особенности методов, методических приемов адаптивного физического воспитания в различные периоды жизни инвалидов и лиц с отклонениями в состоянии здоровья.</w:t>
            </w:r>
          </w:p>
          <w:p>
            <w:pPr>
              <w:pStyle w:val="12"/>
              <w:rPr/>
            </w:pPr>
            <w:r>
              <w:rPr>
                <w:szCs w:val="24"/>
              </w:rPr>
              <w:t>Специфика организации адаптивного физического воспитания в различных учреждениях: в домах ребенка, в специальных (коррекционных) образовательных учреждениях для обучающихся (воспитанников) с отклонениями в развитии (дошкольных, школьных), в интернатах, вузах и других учреждениях, где обучаются, трудятся и проживают взрослые инвалиды, в общеобразовательных школах и вузах с контингентом учащихся и студентов специальных медицинских групп; особенности адаптивного самовоспитани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Экзамен</w:t>
            </w:r>
          </w:p>
        </w:tc>
      </w:tr>
      <w:tr>
        <w:trPr>
          <w:trHeight w:val="32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Теория и организации адаптивной физической культуры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Понятие об адаптивной физической культуре, история ее становления и развития. Предмет и задачи адаптивной физической культуры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Общие особенности реализации принципов физического воспитания в АФК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Специфика адаптивных физической культуры и спорта в выборе и составе средств, методов и форм построения занятия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Организация физкультурного движения инвалидов. Федерация физической культуры и спорта инвалидов; Параолимпийский Комитет России; Специальный олимпийский Комитет; организация деятельности первичных физкультурно-спортивных организаций инвалидов (ФОК)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рганизация центров спортивной реабилитации инвалидов; формы и методы совместной деятельности государственных и общественных организаций; организация физкультурно-спортивной работы в различных звеньях физкультурного движения инвалидов (дошкольные и школьные специальные учреждения, на промышленных предприятиях, по месту жительства и т.д.)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Организационные формы и источники финансировани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Частные методики адаптивной физической культуры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Классификация и терминология; цели и задачи различных методик применения физических упражнений инвалидов различных категорий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Оздоровительная тренировка как основная форма организации занятий с инвалидами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Методика занятий с детьми-инвалидами; методика занятий с детьми-инвалидами с поражениями опорно-двигательного аппарата, слуха, зрения, с нарушениями интеллекта, соматическими заболеваниями и комбинированными поражениями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Методика занятий с молодыми инвалидами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Методика занятий с женщинами-инвалидами.</w:t>
            </w:r>
          </w:p>
          <w:p>
            <w:pPr>
              <w:pStyle w:val="12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етодика занятий с инвалидами зрелого и пожилого возраст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чет</w:t>
            </w:r>
          </w:p>
        </w:tc>
      </w:tr>
      <w:tr>
        <w:trPr>
          <w:trHeight w:val="322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Специальная психология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Теоретические основы психологии физической культуры и спорта. Взаимосвязь физического, психомоторного и психического развития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Целостность и неделимость психического; норма и дефект; взаимодействие биологического, социального и аномального в человеке; структура дефекта и диалектическая взаимосвязь между его подструктурамиэ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Психическое развитие ребенка первых 3 лет жизни; дальнейшее развитие в дошкольном возрасте; развитие ребенка в школьном возрасте; особенности развития в подростковом возрасте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Социальные и психологические факторы влияющие на развитие ребенка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Специфические проблемы развития в разных возрастных группах; компенсаторные возможности психики ребенка с нарушенным слухом, зрением, интеллектом, нарушениями в двигательной сфере; умственная отсталость, причины, формы, методы диагностики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Задержка психического развития, причины, клиническая картина различных форм; слабоумие (деменция); особенности слабоумия при психических сосудистых и других заболеваниях головного мозга; методы диагностики интеллектуальных расстройств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сновы сурдопсихологии, тифлопсихологии, олигофренопсихологии; психология лиц с двигательными нарушениями; психология лиц с выраженными речевыми расстройствами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Экзамен</w:t>
            </w:r>
          </w:p>
        </w:tc>
      </w:tr>
      <w:tr>
        <w:trPr>
          <w:trHeight w:val="32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Специальная педагогика </w:t>
            </w:r>
          </w:p>
          <w:p>
            <w:pPr>
              <w:pStyle w:val="12"/>
              <w:rPr/>
            </w:pPr>
            <w:r>
              <w:rPr>
                <w:szCs w:val="24"/>
              </w:rPr>
              <w:t>Предмет цели и задачи дефектологии, методология и история отечественной дефектологии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Общие сведения о науках, входящих в структуру дефектологии; система образования лиц с недостатками в психическом развитии в РФ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Содержание обучения и воспитание лиц с различными недостатками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Принципы дидактики и методы обучения лиц с недостатками в развитии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Система трудового обучения; система физического воспитания.</w:t>
            </w:r>
          </w:p>
          <w:p>
            <w:pPr>
              <w:pStyle w:val="12"/>
              <w:rPr/>
            </w:pPr>
            <w:r>
              <w:rPr>
                <w:szCs w:val="24"/>
              </w:rPr>
              <w:t>Достижения отечественной специальной педагогики и перспективы ее развития; учение Л.С. Выготского о сложной структуре аномального развития, о первичном дефекте и вторичных отклонениях, возникающих в процессе онтогенетического развития ребенка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истема учреждений по обучению, воспитанию и содержанию лиц с психическими и физическими недостатками, их основные задачи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Социально-психологическая реабилитация лиц с особыми проблемами, их интеграция в обществе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сновы сурдопедагогики, тифлопедагогики, олигофренопедагогики, дидактика обучения и воспитания лиц со сложными дефектами и поражениями опорно-двигательного аппарата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чет</w:t>
            </w:r>
          </w:p>
        </w:tc>
      </w:tr>
      <w:tr>
        <w:trPr>
          <w:trHeight w:val="32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Правовые вопросы физической культуры и спорта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Нормативно-правовая база в сфере физической культуры и спорта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Правовые основы деятельности международных физкультурно-спортивных организаций; основы законодательства Российской Федерации о физической культуре, спорте и охране здоровья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Правовое регулирование создания и организации деятельности государственных организаций, общественных объединений, коммерческих организаций физкультурно-спортивной и оздоровительной направленности для лиц с ограниченными возможностями здоровья.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 xml:space="preserve">Защита прав потребителей физкультурно-спортивных товаров и услуг в условиях рыночных отношений. </w:t>
            </w:r>
          </w:p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Нормативно-правовые акты международных организаций адаптивной физической культуры и спорт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чет</w:t>
            </w:r>
          </w:p>
        </w:tc>
      </w:tr>
      <w:tr>
        <w:trPr>
          <w:trHeight w:val="32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.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тажиров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чет</w:t>
            </w:r>
          </w:p>
        </w:tc>
      </w:tr>
      <w:tr>
        <w:trPr>
          <w:trHeight w:val="32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.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Итоговая аттестац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Cs w:val="24"/>
              </w:rPr>
            </w:pPr>
            <w:r>
              <w:rPr>
                <w:szCs w:val="24"/>
              </w:rPr>
              <w:t>Междисциплинарный итоговый экзамен</w:t>
            </w:r>
          </w:p>
        </w:tc>
      </w:tr>
      <w:tr>
        <w:trPr>
          <w:trHeight w:val="352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бщая трудоемкость 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ектор по учебной работе</w:t>
        <w:tab/>
        <w:tab/>
        <w:tab/>
        <w:tab/>
        <w:tab/>
        <w:tab/>
        <w:t>Н.Г. Новик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граммы</w:t>
        <w:tab/>
        <w:tab/>
        <w:tab/>
        <w:tab/>
        <w:tab/>
        <w:tab/>
        <w:tab/>
        <w:t>Г.Н. Диниц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римерный календарный учебный график профессиональной переподготовк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ок обучения: </w:t>
      </w:r>
      <w:r>
        <w:rPr>
          <w:bCs/>
          <w:iCs/>
          <w:sz w:val="28"/>
          <w:szCs w:val="28"/>
          <w:u w:val="single"/>
        </w:rPr>
        <w:t>501 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bCs/>
          <w:iCs/>
          <w:sz w:val="28"/>
          <w:szCs w:val="28"/>
          <w:u w:val="single"/>
        </w:rPr>
        <w:t>Индивидуальная форма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</w:rPr>
        <w:t xml:space="preserve">Режим занятий: </w:t>
      </w:r>
      <w:r>
        <w:rPr/>
        <w:t>6 часов в день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98"/>
        <w:gridCol w:w="398"/>
        <w:gridCol w:w="398"/>
        <w:gridCol w:w="398"/>
        <w:gridCol w:w="398"/>
        <w:gridCol w:w="398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Учебные дисциплины</w:t>
            </w:r>
          </w:p>
        </w:tc>
        <w:tc>
          <w:tcPr>
            <w:tcW w:w="87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Учебные недели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2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2"/>
              <w:ind w:left="113" w:right="113" w:hanging="0"/>
              <w:rPr/>
            </w:pPr>
            <w:r>
              <w:rPr/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2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2"/>
              <w:ind w:left="113" w:right="113" w:hanging="0"/>
              <w:rPr/>
            </w:pPr>
            <w:r>
              <w:rPr/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2"/>
              <w:ind w:left="113" w:right="113" w:hanging="0"/>
              <w:rPr/>
            </w:pPr>
            <w:r>
              <w:rPr/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2"/>
              <w:ind w:left="113" w:right="113" w:hanging="0"/>
              <w:rPr/>
            </w:pPr>
            <w:r>
              <w:rPr/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2"/>
              <w:ind w:left="113" w:right="113" w:hanging="0"/>
              <w:rPr/>
            </w:pPr>
            <w:r>
              <w:rPr/>
              <w:t>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2"/>
              <w:ind w:left="113" w:right="113" w:hanging="0"/>
              <w:rPr/>
            </w:pPr>
            <w:r>
              <w:rPr/>
              <w:t>1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2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2"/>
              <w:ind w:left="113" w:right="113" w:hanging="0"/>
              <w:rPr/>
            </w:pPr>
            <w:r>
              <w:rPr/>
              <w:t>1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2"/>
              <w:ind w:left="113" w:right="113" w:hanging="0"/>
              <w:rPr/>
            </w:pPr>
            <w:r>
              <w:rPr/>
              <w:t>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2"/>
              <w:ind w:left="113" w:right="113" w:hanging="0"/>
              <w:rPr/>
            </w:pPr>
            <w:r>
              <w:rPr/>
              <w:t>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2"/>
              <w:ind w:left="113" w:right="113"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.1.1. Теория и методика физической культуры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.1.2. Базовые виды двигательной деятельност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.1.3. Адаптивное физическое воспитание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П.1.4. Теория и организации адаптивной физической культуры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.1.5. Частные методики адаптивной физической культуры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П.1.6. Специальная психология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П.1.7. Специальная педагогика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П.1.8. Правовые вопросы физической культуры и спорта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.2. Стажировк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.3. Итоговая аттестация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сего часов в неделю: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Требования к промежуточным (поэтапным) комплексным испытаниям (аттестации) обучающихся (слушателей) на соответствие их подготовки ожидаемым результатам по программе ПОП для КММ «Адаптивная физическая культура (для лиц с ограниченными возможностями здоровья)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ежуточные (поэтапные) комплексные испытания являются одной из форм определения успешности освоения слушателями практико-ориентированной программы профессиональной переподготовки кадров для крупномасштабных массовых мероприятий (ПОП для К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испытания завершают изучение каждой обязательной позиции учебного плана и демонстрируют фактический уровень приобретенных теоретических знаний, практических умений и навы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межуточных испытаний заключается в комплексной и объективной оценке уровня персональных достижений слушателей, сформированности профессиональных компетенций на конкретном этапе освоения программы и их соответствия основным требованиям к приобретаемой квалификации в новом вид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ый план программы ПОП для КММ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Адаптивная физическая культура (для лиц с ограниченными возможностями здоровья)» включает следующие формы промежуточных испыт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ч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а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виды двигательной деятельности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методики адаптивной физической куль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ециальная педагог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ециальная псих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авовые вопросы физической культуры и спор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зам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ория и методика физической куль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аптивное физическое воспит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еория и организация адаптивной физической куль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зачета предусматривает: 1) тестирование по всему пройденному материалу; 2) выполнение практического задания, представленного в виде профессионально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кзамена предусматривает: 1) тестирование по всему пройденному материалу; 2) освещение теоретического вопроса; 3) выполнение практического задания, представленного в виде профессиональн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ттестации обучающихся на соответствие приобретенных компетенций поэтапным требованиям ПОП для КММ «Адаптивная физическая культура (для лиц с ограниченными возможностями здоровья)» создаются фонды оценочных средств, позволяющих оценить знания, умения и уровень приобретенных компетенций (раздел 14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Требования к итоговым комплексным испытаниям (итоговой аттестации) обучающихся (слушателей) и выдачи диплома о профессиональной переподготовке по ПОП для КММ «Адаптированная физическая культура (для лиц с ограниченными возможностями здоровья)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оговая аттестация завершает процесс освоения слушателями практикоориентированной программы профессиональной переподготовки кадров для крупномасштабных массовых мероприятий (ПОП для КМ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комплексные испытания являются обязательным компонентом, определяющим уровень и качество подготовки слушателя с учетом общих требований к знаниям и умениям по всем дисциплинам учебного плана программы ПОП для КММ «Адаптивная физическая культура (для лиц с ограниченными возможностями здоровь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комплексные испытания проводятся в форме междисциплинарного экзамена, который ставит своей целью оценить теоретические знания, практические умения и навыки, приобретенные слушателем в процессе освоения всех дисциплин учебного плана программы профессиональной переподготовки ПОП для КММ, определить уровень его подготовленности к новому виду профессиональной деятельности, а также соответствия новых профессиональных компетенций основным требованиям дополнительной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тоговом междисциплинарном экзамене слушатель должен продемонстрирова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тории, принципов и методов, специфики системы адаптивного физического воспитания и развития лиц с ограниченными возможностями здоровья, ее роли и места в общей системе физической культуры и сп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пециальной терминологии физкультурно-спортивной отрасл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ой структуры профессиональной деятельности в сфере адаптивной физической культуры и спор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сихолого-педагогических основ профессионального общ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снов организации адаптивного физического обучения, воспитания, тренировочной работы, спортивно-массовой и физкультурно-оздоровительной работы с лицами с ограниченными возможностями здоровь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 моделирования и прогнозирования различных сторон адаптивной физкультурно-спортивной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я нормативных документов, регулирующих профессиональную деятельность в области адаптивной физической культур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м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ределять общие и конкретные цели, задачи адаптивной физкультурно-оздоровительной работы, физического воспитания, спортивной подготовки лиц с ограниченными возможностями здоровья, с учетом их индивидуальных и возрастных особенностей, возможностей, отклонен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спользовать инновационные адаптивные технологии обучения и воспитания в профессиональной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ивать эффективность используемых средств и методов организации адаптивных физкультурно-спортивных мероприят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ать коллектив и индивидуальные особенности занимающихся адаптивной физкультурно-спортивной деятельностью с позиций достижений специальной психолого-педагогической науки и использовать полученную информацию в работе с ни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нормативно-правовую документацию, регламентирующую профессиональную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ирать оптимальные методы и средства решения профессиональной задач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применять методы и средства познания, обучения и самоконтроля для приобретения новых знаний и умений, развития общих и профессиональных компетен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находить и использовать различные источники информации для организации адаптивных физкультурно-оздоровительных, спортивных занятий и массовых, в том числе и международных, меро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влад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всеми видами профессиональной деятельности, а имен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, воспитательной, развивающей, реабилитационной, компенсаторной, профилактической, научно-исследовательской, организационно-управленческо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ременными информационными и коммуникационными технологиями для успешной профессиональ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ами и средствами сбора, обобщения и использования информации о достижениях адаптивной физической культуры и спорта для решения профессиональных задач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ами и приемами установления взаимодействия, межличностных отношений и общения с лицами с ограниченными возможностями здоровья, занимающимися адаптивной физической культурой и спо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итоговым испытаниям допускаются слушатели, завершившие полный курс обучения и успешно прошедшие промежуточные испытания, предусмотренные программой ПОП для КММ «Адаптивная физическая культура (для лиц с ограниченными возможностями здоровья)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междисциплинарный экзамен включает актуальные и практически значимые вопросы учебных дисциплин, составляющих учебный план программы ПОП для К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ный перечень вопросов итогового междисциплинарного экзамена программы ПОП для КММ «Адаптивная физическая культура (для лиц с ограниченными возможностями здоровья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ая оценка профессиональных компетенций, приобретенных слушателем в ходе освоения дисциплин программы ПОП для КММ «Адаптивная физическая культура (для лиц с ограниченными возможностями здоровья)», производится на основе Фонда оценочных средств, разрабатываемых для проведения итоговых комплексных испытаний (раздел 14.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профессиональной подготовки по программе ПОП для КММ «Адаптивная физическая культура (для лиц с ограниченными возможностями здоровья)» предусматривается выдача диплома установленного образца о профессиональной переподготов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Программы лабораторных занятий, научно-исследовательской работы, стажировки по программе ПОП для КММ «Адаптивная физическая культура (для лиц с ограниченными возможностями здоровья)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учебному плану программы ПОП для КММ «Адаптивная физическая культура (для лиц с ограниченными возможностями здоровья)» лабораторные занятия и научно-исследовательская работа не предусмотрены. Программа предусматривает проведение стаж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жировка проводится с целью закрепления знаний и умений, приобретаемых обучающимися в результате освоения теоретических курсов и практических занятий, вырабатывает практические навыки и способствует комплексному формированию профессиональных компетен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а проводится в сфере адаптивной физической культуры и спор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1 Цели стажировк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а проводится с целью закрепления и углубления теоретической подготовки обучающегося, приобретения им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2 Задачи стажировк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стажировки является формирование практических умений и навыков профессиональной деятельности, включающих:</w:t>
      </w:r>
    </w:p>
    <w:p>
      <w:pPr>
        <w:pStyle w:val="Normal"/>
        <w:shd w:fill="FFFFFF" w:val="clear"/>
        <w:tabs>
          <w:tab w:val="clear" w:pos="708"/>
          <w:tab w:val="left" w:pos="3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навыки планирования, проведения и анализа учебно-тренировочных занятий 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массовых мероприятий по адаптивной физической культуре, </w:t>
      </w:r>
    </w:p>
    <w:p>
      <w:pPr>
        <w:pStyle w:val="Normal"/>
        <w:shd w:fill="FFFFFF" w:val="clear"/>
        <w:tabs>
          <w:tab w:val="clear" w:pos="708"/>
          <w:tab w:val="left" w:pos="4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умения отбирать занимающихся в секции (или другой группе) по адаптивному спорту; </w:t>
      </w:r>
    </w:p>
    <w:p>
      <w:pPr>
        <w:pStyle w:val="Normal"/>
        <w:shd w:fill="FFFFFF" w:val="clear"/>
        <w:tabs>
          <w:tab w:val="clear" w:pos="708"/>
          <w:tab w:val="left" w:pos="4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я использовать данные хронометрирования, пульсометрии, педагогических наблюдений для контроля и коррекции уроков, учебно-тренировочных занятий и массовых спортивных мероприят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ия осуществлять различные виды профессиональной деятельности в сфере адаптивной физической культуры и спор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выки использования медико-биологических и психолого-педагогических знаний при развитии физических качеств и формировании двигательных умений и навыков у субъектов организуемого процесс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выки формирования знаний, умений, навыков в области адаптивной физической культуры и спорта, двигательной культур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ия взаимодействовать с государственными, коммерческими, международными и общественными организациями по вопросам адаптивной физической культуры и спор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и использования современных средств восстановления и повышения спортивной работоспособности у лиц с ограниченными возможностями здоровь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я выбирать и применять наиболее эффективные адаптивные физкультурно-оздоровительные технологии с различными формами проведения занят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я разрабатывать программы адаптивной оздоровительной направленности с учетом возникающих потребностей у определенного контингента занимающихся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умения обучать лиц с ограниченными возможностями здоровья различным методам контроля физического состояния и саморегуляции физической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выки тестирования физических и психических качеств у лиц с ограниченными возможностями здоров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я проводить учебно-тренировочные занятия по адаптивной физической культур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и использования методов психолого-педагогического воздействия на воспитание и гармоничное развитие личности средствами адаптивной физической культуры и спор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и организации адаптивных физкультурно-оздоровительных и спортивных массовых мероприятий, в том числе и международны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выки использования технологий организации и проведения физкультурно-оздоровительных мероприятий на разных уровнях для лиц с ограниченными возможностями здоров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выки культуры речи, обеспечивающей успешное взаимодействие субъектов в сфере адаптивной физической культуры и 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и проведения массовых физкультурно-оздоровительных и спортивных мероприятий для лиц с ограниченными возможностями здоров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2.3 Место стажировки в структуре ПОП для КМ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а базируется на следующих учебных дисциплина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и методика физической культуры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ивное физическое воспитание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и организация адаптивной физической культуры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виды двигательной деятельности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ые методики адаптивной физической культуры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ая педагогик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пециальная психология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Правовые вопросы физической культуры и спорта,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4 Форма проведения стажировк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жировка проводится в организациях, имеющих соответствующий требованиям ФГОС кадровый и научно-технический потенциал, в сферу деятельности которых входит регулярное проведение крупномасштабных мероприятий различных уровней, а именно: в учреждениях системы дополнительного образования детей и подростков, осуществляющих адаптивную физкультурно-оздоровительную и спортивно-соревновательную работу; в адаптивных оздоровительных центрах; спортивных клубах; в муниципальных органах управления по физической культуре и спорту, организующих крупномасштабные мероприятия для лиц с ограниченными возможностями здоровья в качестве педагогов, организаторов, руководителей мероприятий в сфере адаптивной физической культуры и спорт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5 Место и время проведения стажировк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стажировки обучающийся должен приобрести практические умения и навыки, составляющие содержание следующих профессиональных компетенций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ность формулировать и решать образовательные, воспитательные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здоровительные задачи в сфере адаптивной физической культуры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оявлять в профессиональной деятельности навыки общения на ценностно-смысловом, эмпатийном уровне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готовность использовать средства самостоятельного, методически правильного использования методов адаптивного физического воспитания и самовоспитания для повышения адаптационных резервов организма, укрепления здоровья, коррекции физического развития с использованием навыков рефлексии и самоконтрол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организовывать и проводить различные адаптивные спортивно-массовые и физкультурно-оздоровительные мероприятия с лицами с ограниченными возможностями здоровь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овладевать методами и средствами сбора, обобщения и использования информации о достижениях адаптивной физической культуры и спорта, приемами агитационно-пропагандистской работы по привлечению лиц с ограниченными возможностями здоровья к занятиям адаптивной физической культурой и спортом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ность выбирать и готовность использовать методы, формы и средств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задач и достижения целей профессиональной деятельности в сфере адаптивной физической культуры и спорта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ность и готовность планировать и организовывать процесс адаптивного физического воспитания и спортивной подготовки, соревнования и спортивно-массовые мероприят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спользовать организационно-управленческие навыки в профессиональной и социальной деятельност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активному взаимодействию с государственными, коммерческими и общественными организациями по вопросам адаптивной физической культуры и спорта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выбирать и применять наиболее эффективные физкультурно-оздоровительные адаптивные технологии с различными формами проведения занятий с учетом определенных характеристик контингента занимающихс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ность разрабатывать и реализовывать учебно-тренировочные и соревновательные программы адаптивной спортивной подготовк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ность оценивать эффективность используемых средств и методов адаптивной спортивной подготовки и определять, корректировать тренировочную и соревновательную нагрузку на основе контроля состояния занимающихс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использовать современные технические средства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ные виды оборудования в практической деятельност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ен проводить спортивный отбор и ориентировать занимающихся к определенным видам адаптивной тренировочно-соревновательной деятельности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е базовыми навыками общения, умением устанавливать, поддерживать и развивать межличностные отношения, деловые отношения с представителями различных государственных, образовательных, общественных структур и т.д.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стажировки составляет 100 час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орма промежуточной аттестации по итогам стажировки</w:t>
      </w:r>
      <w:r>
        <w:rPr>
          <w:sz w:val="28"/>
          <w:szCs w:val="28"/>
        </w:rPr>
        <w:t xml:space="preserve"> – зачет на основании защиты отчета по стажиров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Требования к ресурсному обеспечению профессиональной переподготовки по ПОП для КММ «Адаптивная физическая культура (для лиц с ограниченными возможностями здоровья)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3.1 Требования к учебно-методическому обеспечению програм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обеспечиваться учебно-методической документацией и материалами по всем учебным дисциплинам. Содержание каждой из таких учебных дисциплин должно быть представлено в сети Интернет или локальной сети образовательного учре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работа обучающихся должна сопровождаться методическим обеспечением и обоснованием времени, затрачиваемого на ее выполнени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обеспечиваться доступом каждого обучающегося к базам данных и библиотечным фондам, формируемым по полному перечню дисциплин. Во время самостоятельной подготовки обучающиеся должны быть обеспечены доступом к сети Интер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обучающийся по программе должен быть обеспечен не менее чем одним учебным и одним учебно-методическим печатным и/или электронным изданием по каждой дисциплине (включая электронные базы периодических изда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ый фонд должен быть укомплектован печатными и/или электронными изданиями основной учебной литературы по всем дисциплинам, изданными за последние 5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дополнительной литературы помимо учебной должен включать официальные справочно-библиографические и периодические издания в расчете 1-2 экземпляра на каждые 100 обучающихс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му обучающемуся должен быть обеспечен доступ к комплектам библиотечного фонда или электронным базам периодических изданий, включая не менее 4 наименований отечественных и не менее 2 наименований ведущих зарубежных журналов, соответствующих профессиональному циклу, из следующего перечн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физическ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ивная физическая куль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 для все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 за рубеж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а и спо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воспитание, образование, трениров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в шко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ческий спор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жизнь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законодательства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йская панора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йский вест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ник физической куль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естник спортивной медицины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опросы курортологии, физиотерапии и лечебной физическ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усский инвали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заболеваний и укрепление здоров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The Sport Journal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Adapted physical activity quarterly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International Journal of Sport Psychology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erapeu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re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urna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2 Требования к информационному обеспечению программы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должен быть обеспечен доступ к современным профессиональным базам данных, информационным справочным и поисковым системам: «Электронная Россия», Федеральная целевая программа: http:// www.e-rus.ru;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e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usinesswee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arv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view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; Энциклопедия «Википедия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vert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caruss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ost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ja-JP"/>
        </w:rPr>
        <w:t>www</w:t>
      </w:r>
      <w:r>
        <w:rPr>
          <w:sz w:val="28"/>
          <w:szCs w:val="28"/>
          <w:lang w:eastAsia="ja-JP"/>
        </w:rPr>
        <w:t>.</w:t>
      </w:r>
      <w:r>
        <w:rPr>
          <w:sz w:val="28"/>
          <w:szCs w:val="28"/>
          <w:lang w:val="en-US" w:eastAsia="ja-JP"/>
        </w:rPr>
        <w:t>sovetnik</w:t>
      </w:r>
      <w:r>
        <w:rPr>
          <w:sz w:val="28"/>
          <w:szCs w:val="28"/>
          <w:lang w:eastAsia="ja-JP"/>
        </w:rPr>
        <w:t>.</w:t>
      </w:r>
      <w:r>
        <w:rPr>
          <w:sz w:val="28"/>
          <w:szCs w:val="28"/>
          <w:lang w:val="en-US" w:eastAsia="ja-JP"/>
        </w:rPr>
        <w:t>ru</w:t>
      </w:r>
      <w:r>
        <w:rPr>
          <w:sz w:val="28"/>
          <w:szCs w:val="28"/>
          <w:lang w:eastAsia="ja-JP"/>
        </w:rPr>
        <w:t xml:space="preserve">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др.</w:t>
      </w:r>
      <w:r>
        <w:rPr>
          <w:sz w:val="28"/>
          <w:szCs w:val="28"/>
          <w:lang w:eastAsia="ja-JP"/>
        </w:rPr>
        <w:t xml:space="preserve"> профессиональным базам данным, справочным и поисковым системам по усмотрению высшего учебного завед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3 Требования к кадровому обеспечению програм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рограммы должна обеспечиваться научно-педагогическими кадрами, имеющими, как правило, базовое образование, соответствующее профилю преподаваемой дисциплины, и систематически занимающимися научной и научно-методической деятель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преподавателей, имеющих ученую степень и/или ученое звание, в общем числе преподавателей, обеспечивающих образовательный процесс по данной программе, должна быть не менее 50 %; ученые степени доктора наук (в том числе ее зарубежные аналоги, прошедшую установленную процедуру признания и установления эквивалентности) и/или ученое звание профессора должны иметь не менее 6 % преподав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подаватели профессионального цикла должны иметь базовое образование и/или ученую степень, соответствующие профилю преподаваемой дисциплины. Не менее 60 % преподавателей (в приведенных к целочисленным значениям ставок), обеспечивающих учебный процесс по профессиональному циклу, должны иметь ученые степени или ученые звания. К образовательному процессу должно быть привлечено не менее 5 % преподавателей из числа действующих руководителей и работников профильных организаций, предприятий и учрежде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0% от общего числа преподавателей, имеющих ученую степень и/или ученое звание, может быть заменено преподавателями, имеющими стаж практической работы по данному направлению на должностях руководителей или ведущих специалистов более 10 последних ле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4 Требования к материально-техническому обеспечению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сшее учебное заведение, реализующее программы профессиональной переподготовки, должно располагать материально-технической базой, обеспечивающей проведение всех видов дисциплинарной и междисциплинарной подготовки, лабораторной, практической и научно-исследовательской работы обучающихся, предусмотренных учебным планом вуза, и соответствующей действующим санитарным и противопожарным правилам и норм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 необходимый для реализации программы перечень материально-технического обеспечения включает в себя: компьютерные лаборатории, оборудованные мультимедийным оборудованием залы и аудитории, возможность проводить соответствующие занятия в конкретной организации или учреждении на основании соглаш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электронных изданий вуз должен обеспечить каждого обучающегося во время самостоятельной подготовки рабочим местом в компьютерном классе с выходом в Интернет (из расчета один компьютер с выходом в Интернет на каждого студента) в соответствии с объемом изучаемых дисцип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з должен быть обеспечен необходимым комплектом лицензионного программного обеспеч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5 Требования к финансовым условиям реализации програм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овет высшего учебного заведения при введении программ профессиональной переподготовки утверждает бюджет их реализа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еализации программ профессиональной переподгототовки должно осуществляться в объеме не ниже установленных нормативов подушевого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стимулирующих надбавок в рамках общего фонда заработной платы работников вуза не должен быть меньше 30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нды оценочных средств программы ПОП для КММ «Адаптивная физическая культура (для лиц с ограниченными возможностями здоровья)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освоения программы должна включать текущий контроль успеваемости, промежуточные комплексные испытания и итоговую аттес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ые формы и процедуры текущего, промежуточного контроля по каждой дисциплине учебного плана программы и итогового контроля знаний разрабатываются вузом самостоятельно и доводятся до сведения слуш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ттестации слушателя на соответствие его персональных достижений поэтапным и итоговым требованиям соответствующей программы создаются фонды оценочных средств, включающие задания, контрольные работы, тесты и методы контроля, позволяющие оценить знания, умения и уровень приобретенных компетенций. Фонды оценочных средств разрабатываются и утверждаются вуз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нд оценочных средств для текущей, промежуточной и итоговой аттестации слушателей программы ПОП для КММ «Адаптивная физическая культура (для лиц с ограниченными возможностями здоровья)» представляет собой комплект методических материалов, предназначенный для определения соответствия уровня подготовки слушателей квалификационным требованиям приобретаемых компетенций на определенном этапе освоения программы или по окончании всего курса обучен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нды оценочных средств для проведения текущего контроля успеваемости обучающихся (слушателей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текущей аттестации слушателей на соответствие объема и качества освоения дисциплин (текущий контроль успеваемости) создаются фонды оценочных средств, включающие типовые задания, контрольные работы, тесты и методы контроля, позволяющие оценить знания, умения и уровень приобретенных компетенций. Фонды оценочных средств разрабатываются и утверждаются учебным заведением, реализующим программу ПОП для КММ «Адаптивная физическая культура (для лиц с ограниченными возможностями здоровья)». Фонд оценочных средств для проведения текущего контроля успеваемости обучающихся (слушателей) является элементом УМК соответствующе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ды оценочных средств для промежуточной аттестации обучающихся (слушателей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ежуточная аттестация определяет успешность освоения слушателями каждой обязательной позиции учебного плана и фактический уровень приобретенных теоретических знаний, практических умений и навыков. Указанные цели определяют контент Фонда оценочных средств промежуточной аттестации, включающий вопросы, типовые задания и задачи к зачету или экзамену, позволяющие комплексно и объективно оценить персональные достижения слушателей на определенном этапе освоения программы ПОП для КММ «Адаптивная физическая культура (для лиц с ограниченными возможностями здоровья)». Фонд оценочных средств для проведения промежуточного контроля успеваемости обучающихся (слушателей) является элементом УМК соответствующей дисциплин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3 Фонды оценочных средств для итоговой аттестации обучающихся (слушателей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междисциплинарный экзамен представляет собой итоговое испытание по профессионально-ориентированным междисциплинарным проблемам, устанавливающее соответствие подготовленности слушателей для нового вида профессион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экзамену допускаются лица, завершившие полный курс обучения по ПОП для КМ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Адаптивная физическая культура (для лиц с ограниченными возможностями здоровья)» и успешно прошедшие все предшествующие аттестационные испытания, предусмотренные учебным пла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междисциплинарный экзамен проводится в устной форме или письменной форме.</w:t>
      </w:r>
    </w:p>
    <w:p>
      <w:pPr>
        <w:pStyle w:val="Heading3"/>
        <w:spacing w:lineRule="auto" w:line="360"/>
        <w:ind w:firstLine="709"/>
        <w:jc w:val="both"/>
        <w:rPr>
          <w:bCs/>
        </w:rPr>
      </w:pPr>
      <w:r>
        <w:rPr>
          <w:bCs/>
        </w:rPr>
        <w:t>Критерии оценки вопросов, выносимых на итоговый междисциплинарный экзамен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вопросов, выносимых на итоговый междисциплинарный экзамен, разработаны с учетом требований Государственного образовательного стандарта и должны быть доведены до слушателей. Ответы на вопросы, выносимые на итоговый междисциплинарный экзамен, оцениваются по шкале «отлично», «хорошо», «удовлетворительно» и «неудовлетворительно». Содержательная часть оценки следующа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а «отлично».</w:t>
      </w:r>
      <w:r>
        <w:rPr>
          <w:rFonts w:cs="Times New Roman" w:ascii="Times New Roman" w:hAnsi="Times New Roman"/>
          <w:sz w:val="28"/>
          <w:szCs w:val="28"/>
        </w:rPr>
        <w:t xml:space="preserve"> Слушатель демонстрирует исчерпывающие знания всего программного материала, понимание сущности и взаимосвязи рассматриваемых процессов и явлений. Ответы на все вопросы экзаменационного билета логически последовательны, содержательны, не требуют дополнительных пояснений. Полно раскрываются причинно-следственные связи между явлениями и событиями. Делаются обоснованные выводы. Демонстрируются глубокие знания базовых нормативных актов. Соблюдаются нормы литературной реч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ценка «хорошо».</w:t>
      </w:r>
      <w:r>
        <w:rPr>
          <w:sz w:val="28"/>
          <w:szCs w:val="28"/>
        </w:rPr>
        <w:t xml:space="preserve"> Слушатель демонстрирует твердые и достаточно полные знания всего программного материала, правильное понимание сущности и взаимосвязи рассматриваемых процессов и явлений. Ответы на экзаменационные вопросы излагаются систематизировано и последовательно. При ответах на поставленные вопросы могут быть допущены отдельные незначительные неточности. Базовые нормативные акты используются, но в недостаточном объеме. Материал излагается уверенно. Демонстрируется умение анализировать материал, однако не все выводы носят аргументированный и доказательный характер. Соблюдаются нормы литературной реч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ценка «удовлетворительно».</w:t>
      </w:r>
      <w:r>
        <w:rPr>
          <w:sz w:val="28"/>
          <w:szCs w:val="28"/>
        </w:rPr>
        <w:t xml:space="preserve"> Ответы на поставленные вопросы носят последовательный, конкретный характер, однако, могут быть допущены отдельные незначительные неточности. Допускаются нарушения в последовательности изложения. Имеются упоминания об отдельных базовых нормативных актах. Неполно раскрываются причинно-следственные связи между явлениями и событиями. Демонстрируются поверхностные знания вопроса. Имеются затруднения с выводами. Допускаются нарушения норм литературной речи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а «неудовлетворительно».</w:t>
      </w:r>
      <w:r>
        <w:rPr>
          <w:rFonts w:cs="Times New Roman" w:ascii="Times New Roman" w:hAnsi="Times New Roman"/>
          <w:sz w:val="28"/>
          <w:szCs w:val="28"/>
        </w:rPr>
        <w:t xml:space="preserve"> Слушатель демонстрирует неправильный ответ хотя бы на один из основных вопросов, допускает грубые ошибки в ответе, непонимание сущности поставленных вопросов. Материал излагается непоследовательно, сбивчиво, не представляет определенной системы знаний по дисциплине. Не раскрываются причинно-следственные связи между явлениями и событиями. Не проводится анализ. Выводы отсутствуют. Имеются заметные нарушения норм литературной реч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ая тематика итогового междисциплинарного экзаме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тогового междисциплинарного экзамена представлено несколькими дисциплинами, которые характеризуют основные направления подготовки слушателей в области адаптивной физической культуры и спор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ория и методика физической куль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аптивное физическое воспит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ория и организация адаптивной физической куль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зовые виды двигательной деятель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астные методики адаптивной физической куль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ая педагог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ая психолог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овые вопросы физической культуры и спорта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Регламенты периодического обновления программы с учетом развития науки, техники, культуры, экономики, технологии и социальной сфер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ПОП для КММ </w:t>
      </w:r>
      <w:r>
        <w:rPr>
          <w:sz w:val="28"/>
          <w:szCs w:val="28"/>
          <w:u w:val="single"/>
        </w:rPr>
        <w:t>«Адаптивная физическая культура (для лиц с ограниченными возможностями здоровья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ежегодно на основании требований и рекомендаций вышестоящих органов управления образованием и руководящих структур университ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ое заведение, ведущее подготовку в рамках ПОП для КММ </w:t>
      </w:r>
      <w:r>
        <w:rPr>
          <w:sz w:val="28"/>
          <w:szCs w:val="28"/>
          <w:lang w:eastAsia="ar-SA"/>
        </w:rPr>
        <w:t>«Мировой спорт: гостиничный бизнес»</w:t>
      </w:r>
      <w:r>
        <w:rPr>
          <w:sz w:val="28"/>
          <w:szCs w:val="28"/>
        </w:rPr>
        <w:t xml:space="preserve">, должно обеспечивать гарантию качества обучения обучающихся (слушателей) пут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и стратегии по обеспечению качества подготовки с привлечением представителей работод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ниторинга, периодического рецензирования программ ПОП для К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и объективных процедур оценки уровня знаний и умений обучающихся (слушателей), компетен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я компетентности и постоянного повышения квалификации преподавательск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улярном проведении самообследования по согласованным критериям для оценки деятельности (стратегии) и сопоставления с другими образовательными учреждениями с привлечением представителей работод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ировании общественности о результатах своей деятельности, планах, иннов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мся (слушателям) должна быть предоставлена возможность оценки содержания, организации и качества учебного процесса в целом, а также работы отдельных преподавателей.</w: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sz w:val="28"/>
        <w:b/>
        <w:szCs w:val="28"/>
        <w:bCs/>
        <w:rFonts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4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Название Знак"/>
    <w:qFormat/>
    <w:rPr>
      <w:rFonts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MS Mincho;?l?r ??Ѓfc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eastAsia="MS Mincho;?l?r ??Ѓfc" w:cs="Arial"/>
      <w:sz w:val="24"/>
      <w:szCs w:val="24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MS Mincho;?l?r ??Ѓfc"/>
      <w:sz w:val="24"/>
      <w:szCs w:val="24"/>
    </w:rPr>
  </w:style>
  <w:style w:type="paragraph" w:styleId="FR2">
    <w:name w:val="FR2"/>
    <w:qFormat/>
    <w:pPr>
      <w:widowControl w:val="false"/>
      <w:tabs>
        <w:tab w:val="clear" w:pos="708"/>
        <w:tab w:val="left" w:pos="643" w:leader="none"/>
      </w:tabs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spacing w:lineRule="auto" w:line="36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00:00Z</dcterms:created>
  <dc:creator>novikovang</dc:creator>
  <dc:description/>
  <cp:keywords/>
  <dc:language>en-US</dc:language>
  <cp:lastModifiedBy>SYSTEM</cp:lastModifiedBy>
  <cp:lastPrinted>2009-11-02T17:14:00Z</cp:lastPrinted>
  <dcterms:modified xsi:type="dcterms:W3CDTF">2011-09-09T01:00:00Z</dcterms:modified>
  <cp:revision>2</cp:revision>
  <dc:subject/>
  <dc:title>ФЕДЕРАЛЬНОЕ АГЕНТСТВО ПО ОБРАЗОВАНИЮ</dc:title>
</cp:coreProperties>
</file>