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  <w:lang w:val="en-US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  <w:lang w:val="en-US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  <w:lang w:val="en-US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  <w:lang w:val="en-US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  <w:lang w:val="en-US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  <w:lang w:val="en-US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  <w:lang w:val="en-US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  <w:lang w:val="en-US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  <w:lang w:val="en-US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  <w:lang w:val="en-US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</w:rPr>
        <w:t>Развитие мыслительной деятельности учащихся на уроках литературы в старших классах</w:t>
      </w:r>
    </w:p>
    <w:p>
      <w:pPr>
        <w:pStyle w:val="Contents3"/>
        <w:tabs>
          <w:tab w:val="clear" w:pos="708"/>
          <w:tab w:val="right" w:pos="9345" w:leader="dot"/>
        </w:tabs>
        <w:suppressAutoHyphens w:val="true"/>
        <w:spacing w:lineRule="auto" w:line="360"/>
        <w:ind w:left="0" w:firstLine="709"/>
        <w:jc w:val="center"/>
        <w:rPr>
          <w:rStyle w:val="InternetLink"/>
          <w:color w:val="000000"/>
          <w:sz w:val="28"/>
          <w:u w:val="none"/>
          <w:lang w:val="en-US" w:eastAsia="en-US"/>
        </w:rPr>
      </w:pPr>
      <w:r>
        <w:rPr>
          <w:rFonts w:cs="Times New Roman"/>
          <w:b/>
          <w:sz w:val="28"/>
          <w:lang w:val="en-US"/>
        </w:rPr>
      </w:r>
      <w:r>
        <w:br w:type="page"/>
      </w:r>
    </w:p>
    <w:p>
      <w:pPr>
        <w:pStyle w:val="Contents3"/>
        <w:tabs>
          <w:tab w:val="clear" w:pos="708"/>
          <w:tab w:val="right" w:pos="9345" w:leader="dot"/>
        </w:tabs>
        <w:suppressAutoHyphens w:val="true"/>
        <w:spacing w:lineRule="auto" w:line="360"/>
        <w:ind w:left="0" w:firstLine="709"/>
        <w:jc w:val="both"/>
        <w:rPr/>
      </w:pPr>
      <w:r>
        <w:rPr>
          <w:rStyle w:val="InternetLink"/>
          <w:color w:val="000000"/>
          <w:sz w:val="28"/>
          <w:u w:val="none"/>
          <w:lang w:val="en-US" w:eastAsia="en-US"/>
        </w:rPr>
        <w:t>Содержание</w:t>
      </w:r>
    </w:p>
    <w:p>
      <w:pPr>
        <w:pStyle w:val="Contents3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rStyle w:val="InternetLink"/>
          <w:color w:val="000000"/>
          <w:sz w:val="28"/>
          <w:u w:val="none"/>
          <w:lang w:val="en-US" w:eastAsia="en-US"/>
        </w:rPr>
      </w:pPr>
      <w:r>
        <w:rPr/>
      </w:r>
    </w:p>
    <w:p>
      <w:pPr>
        <w:pStyle w:val="Contents3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Введение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1</w:t>
      </w:r>
      <w:r>
        <w:rPr>
          <w:rStyle w:val="InternetLink"/>
          <w:color w:val="000000"/>
          <w:sz w:val="28"/>
          <w:u w:val="none"/>
          <w:lang w:val="en-US" w:eastAsia="en-US"/>
        </w:rPr>
        <w:t>.</w:t>
      </w:r>
      <w:r>
        <w:rPr>
          <w:rStyle w:val="InternetLink"/>
          <w:color w:val="000000"/>
          <w:sz w:val="28"/>
          <w:u w:val="none"/>
          <w:lang w:val="en-US" w:eastAsia="en-US"/>
        </w:rPr>
        <w:t xml:space="preserve"> Категориальный анализ мыслительной деятельности, её общая системная характеристика</w:t>
      </w:r>
    </w:p>
    <w:p>
      <w:pPr>
        <w:pStyle w:val="Contents3"/>
        <w:tabs>
          <w:tab w:val="clear" w:pos="708"/>
          <w:tab w:val="left" w:pos="960" w:leader="none"/>
          <w:tab w:val="right" w:pos="9345" w:leader="dot"/>
        </w:tabs>
        <w:suppressAutoHyphens w:val="true"/>
        <w:spacing w:lineRule="auto" w:line="360"/>
        <w:ind w:left="0" w:hanging="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 xml:space="preserve">1.1 </w:t>
      </w:r>
      <w:r>
        <w:rPr>
          <w:rStyle w:val="InternetLink"/>
          <w:color w:val="000000"/>
          <w:sz w:val="28"/>
          <w:u w:val="none"/>
          <w:lang w:val="en-US" w:eastAsia="en-US"/>
        </w:rPr>
        <w:t>Психологическая теория деятельности</w:t>
      </w:r>
    </w:p>
    <w:p>
      <w:pPr>
        <w:pStyle w:val="Contents3"/>
        <w:tabs>
          <w:tab w:val="clear" w:pos="708"/>
          <w:tab w:val="left" w:pos="960" w:leader="none"/>
          <w:tab w:val="right" w:pos="9345" w:leader="dot"/>
        </w:tabs>
        <w:suppressAutoHyphens w:val="true"/>
        <w:spacing w:lineRule="auto" w:line="360"/>
        <w:ind w:left="0" w:hanging="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 xml:space="preserve">1.2 </w:t>
      </w:r>
      <w:r>
        <w:rPr>
          <w:rStyle w:val="InternetLink"/>
          <w:color w:val="000000"/>
          <w:sz w:val="28"/>
          <w:u w:val="none"/>
          <w:lang w:val="en-US" w:eastAsia="en-US"/>
        </w:rPr>
        <w:t>Категориальный анализ</w:t>
      </w:r>
    </w:p>
    <w:p>
      <w:pPr>
        <w:pStyle w:val="Contents3"/>
        <w:tabs>
          <w:tab w:val="clear" w:pos="708"/>
          <w:tab w:val="left" w:pos="960" w:leader="none"/>
          <w:tab w:val="right" w:pos="9345" w:leader="dot"/>
        </w:tabs>
        <w:suppressAutoHyphens w:val="true"/>
        <w:spacing w:lineRule="auto" w:line="360"/>
        <w:ind w:left="0" w:hanging="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 xml:space="preserve">1.3 </w:t>
      </w:r>
      <w:r>
        <w:rPr>
          <w:rStyle w:val="InternetLink"/>
          <w:color w:val="000000"/>
          <w:sz w:val="28"/>
          <w:u w:val="none"/>
          <w:lang w:val="en-US" w:eastAsia="en-US"/>
        </w:rPr>
        <w:t>Мыслительная деятельность как составляющая познавательной деятельности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2.</w:t>
      </w:r>
      <w:r>
        <w:rPr>
          <w:rStyle w:val="InternetLink"/>
          <w:color w:val="000000"/>
          <w:sz w:val="28"/>
          <w:u w:val="none"/>
          <w:lang w:val="en-US" w:eastAsia="en-US"/>
        </w:rPr>
        <w:t xml:space="preserve"> Активизация мыслительной деятельности учащихся на уроках литературы в старших классах</w:t>
      </w:r>
    </w:p>
    <w:p>
      <w:pPr>
        <w:pStyle w:val="Contents3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2.1</w:t>
      </w:r>
      <w:r>
        <w:rPr>
          <w:rStyle w:val="InternetLink"/>
          <w:color w:val="000000"/>
          <w:sz w:val="28"/>
          <w:u w:val="none"/>
          <w:lang w:val="en-US" w:eastAsia="en-US"/>
        </w:rPr>
        <w:t xml:space="preserve"> Активная мыслительная деятельность учащихся как основа усвоения знаний</w:t>
      </w:r>
    </w:p>
    <w:p>
      <w:pPr>
        <w:pStyle w:val="Contents3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2.2</w:t>
      </w:r>
      <w:r>
        <w:rPr>
          <w:rStyle w:val="InternetLink"/>
          <w:color w:val="000000"/>
          <w:sz w:val="28"/>
          <w:u w:val="none"/>
          <w:lang w:val="en-US" w:eastAsia="en-US"/>
        </w:rPr>
        <w:t xml:space="preserve"> Методы и приёмы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2.3</w:t>
      </w:r>
      <w:r>
        <w:rPr>
          <w:rStyle w:val="InternetLink"/>
          <w:color w:val="000000"/>
          <w:sz w:val="28"/>
          <w:u w:val="none"/>
          <w:lang w:val="en-US" w:eastAsia="en-US"/>
        </w:rPr>
        <w:t xml:space="preserve"> Игра как форма урока, использование приёмов активизации мыслительной деятельности учащихся во время игры</w:t>
      </w:r>
    </w:p>
    <w:p>
      <w:pPr>
        <w:pStyle w:val="Contents3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Литература</w:t>
      </w:r>
    </w:p>
    <w:p>
      <w:pPr>
        <w:pStyle w:val="Heading3"/>
        <w:keepNext w:val="false"/>
        <w:suppressAutoHyphens w:val="true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lang w:val="en-US" w:eastAsia="en-US"/>
        </w:rPr>
      </w:r>
      <w:r>
        <w:br w:type="page"/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/>
          <w:b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"В деятельности человек раскрывает своё особенное место в мире и утверждает себя в нём как существо общественное. Поэтому ответить на вопрос "Что такое человеческая деятельность?" - значит выяснить, что представляет собой сам человек".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eastAsia="MS Mincho;?l?r ???fc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екоторое время назад проблематика деятельности и деятельностного подхода в различных науках, в том числе и в педагогике и в психологии, была весьма популярна. Разные варианты этого подхода разрабатывались такими выдающимися философами, как М.К.Мамардашвили, Г.С.Батищев, Г.П.Щедровицкий, Э.Г.Юдин. Интенсивно изучались в эти годы проблемы общей структуры деятельности, предпринимались попытки представить её как систему (Каган М.С., Кветной М.С.), исследовались отдельные аспекты деятельности (Буева Л.П.). Много философских, социологических, психологических и педагогических исследований были посвящены различным видам деятельности. Между тем в настоящее время деятельностная тематика утратила былую популярность, в адрес деятельностного подхода выдвигается ряд обвинений, в частности, в пагубном антропоцентризме, "узости" теории деятельности. Но ведь можно и иное понимание деятельности. Взаимная деятельность, взаимодействие свободно участвующих в процессе участников, коллективная деятельность может дать новый толчок для развития деятельностного подхода в разработке теорий различных наук.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eastAsia="MS Mincho;?l?r ???fc" w:cs="Times New Roman"/>
          <w:sz w:val="28"/>
          <w:szCs w:val="24"/>
        </w:rPr>
      </w:pPr>
      <w:r>
        <w:rPr>
          <w:rFonts w:eastAsia="MS Mincho;?l?r ???fc" w:cs="Times New Roman" w:ascii="Times New Roman" w:hAnsi="Times New Roman"/>
          <w:sz w:val="28"/>
          <w:szCs w:val="24"/>
        </w:rPr>
        <w:t xml:space="preserve">Деятельность как философская категория является "сквозной" для разных отраслей наук, в том числе и для психологии. Психологическая теория деятельности, составной частью которой является и мыслительная деятельность, служит основой для ряда теоретических и экспериментальных разработок в области педагогики, ряда её концепций. Неслучайным является и тот факт, что выдающиеся психологи, такие, как С.Л.Рубинштейн, А.Н. Леонтьев, Л.Я.Гальперин, В.В.Давыдов, занимались изучением отдельных аспектов данной категории. </w:t>
      </w:r>
      <w:r>
        <w:rPr>
          <w:rFonts w:cs="Times New Roman" w:ascii="Times New Roman" w:hAnsi="Times New Roman"/>
          <w:sz w:val="28"/>
          <w:szCs w:val="24"/>
        </w:rPr>
        <w:t>В общей теории учения (основы которой были заложены Я.А. Коменским, И.Г. Песталоцци, А. Диствервегом, в нашей стране - К.Д. Ушинским, П.Ф. Каптеревым, С.Т. Шацким, П.П. Нечаевым, М.Я. Басовым, П.П. Блонским, Л.С. Выготским, а также крупнейшими представителями отечественной и зарубежной педагогической психологии середины XX столетия - Д.Б. Элькониным, В.В. Давыдовым, И. Лингартом, И. Ломпшером и другими учеными) сформировалась собственно психологическая теория учебной деятельности, приоритет в научной разработке которой принадлежит России. Ее разработчики - Д.Б. Эльконин, В.В. Давыдов, А.К. Маркова, П.Я. Гальперин, Н.Ф. Талызина и др. В трудах этих учёных большое значение уделяется процессу учения, развития, который основывается на принципах единства психики и деятельности.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 всё же не все проблемы мыслительной деятельности, анализ её сущности и структуры получили всестороннее раскрытие в научной психологической и педагогической литературе: требуется внести ясность в определении мыслительной деятельности, нет системных теоретических трудов о развитии мыслительной деятельности учащихся на уроках филологического цикла, недостаточно полно представлены практические приёмы, формы и способы активизации мыслительной деятельности на уроках литературы.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4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szCs w:val="24"/>
          <w:lang w:val="en-US"/>
        </w:rPr>
      </w:r>
      <w:r>
        <w:br w:type="page"/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en-US"/>
        </w:rPr>
      </w:pPr>
      <w:r>
        <w:rPr>
          <w:rFonts w:cs="Times New Roman" w:ascii="Times New Roman" w:hAnsi="Times New Roman"/>
          <w:b w:val="false"/>
          <w:i w:val="false"/>
          <w:lang w:val="en-US"/>
        </w:rPr>
        <w:t>1.</w:t>
      </w:r>
      <w:r>
        <w:rPr>
          <w:rFonts w:cs="Times New Roman" w:ascii="Times New Roman" w:hAnsi="Times New Roman"/>
          <w:b w:val="false"/>
          <w:i w:val="false"/>
        </w:rPr>
        <w:t xml:space="preserve"> Категориальный анализ мыслительной деятельности, её общая системная характеристи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lang w:val="en-US"/>
        </w:rPr>
      </w:pPr>
      <w:r>
        <w:rPr>
          <w:rFonts w:cs="Times New Roman"/>
          <w:b/>
          <w:i/>
          <w:sz w:val="28"/>
          <w:lang w:val="en-US"/>
        </w:rPr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  <w:lang w:val="en-US"/>
        </w:rPr>
        <w:t xml:space="preserve">1.1 </w:t>
      </w:r>
      <w:r>
        <w:rPr>
          <w:rFonts w:cs="Times New Roman" w:ascii="Times New Roman" w:hAnsi="Times New Roman"/>
          <w:b w:val="false"/>
          <w:sz w:val="28"/>
        </w:rPr>
        <w:t>Психологическая теория деятельн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/>
          <w:b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 настоящее время существует мнение о том, что в психологии обращение к проблеме деятельности было вынужденной формой приспособления к официальной идеологии, что все интересные результаты, полученные в рамках этого подхода, могут быть интерпретированы иначе, что современные науки о человеке должны искать другую методологию. В цели нашей работы не входит подробный анализ психологической теории деятельности, однако на некоторых моментах данной проблемы остановиться всё же следует в связи с тем, что педагогика и психология связаны теснейшим образом, и говорить об активизации мыслительной деятельности учащихся, не затронув психологический аспект просто невозможно. Основоположник психологической теории деятельности С.Л.Рубинштейн и А.Н.Леонтьев, развивший эту теорию, считали, что деятельность субъекта - внешняя и внутренняя - опосредствуется и регулируется психическим отражением реальности. То, что в предметном мире выступает для субъекта как мотивы, цели и условия его деятельности, должно быть им так или иначе воспринято, представлено, понято, удержано и воспроизведено в его памяти; это же относится к процессам его деятельности и к самому себе - к его состояниям, свойствам, особенностям. Сознание есть открывающаяся субъекту картина мира, в которую включен и он сам, его действия и состояния. А.Н.Леонтьев писал: "Вступая в прямое соприкосновение с предметной действительностью и подчиняясь ей, деятельность видоизменяется, обогащается, в этой своей обогащённости она кристаллизируется в продукте. Осуществленная деятельность богаче, истиннее, чем предваряющее ее сознание"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Новый же этап разработки психологической теории деятельности был намечен в последних работах В.В.Давыдова, посвящённых коллективной деятельности. Он показал, что коллективная деятельность включает взаимную деятельность и взаимные действия; взаимодействие её участников может быть понято и как коммуникация. Л.Выготский писал о том, что процессы, совершающиеся между индивидами, участвующими в процессе речевого общения, становятся процессами "внутри" индивидуума, преобразуясь соответственным образом. Вслед за ним Давыдов рассматривает интериоризацию как способ индивидуального присвоения форм коллективной деятельности. Действия, включённые во взаимодействия с действиями другого человека, предполагают субъектно-субъектные отнош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десь отчётливо видна связь с современными требованиями к организации учебного процесса, в основу которых должны ложиться субъектно-субъектные отношения между учителем и ученико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Таким образом, мы видим, что обращение к проблеме активизации мыслительной деятельности учащихся на уроках является не только теоретически оправданным, но и актуальным для сегодняшнего времени</w:t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  <w:lang w:val="en-US"/>
        </w:rPr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  <w:lang w:val="en-US"/>
        </w:rPr>
        <w:t xml:space="preserve">1.2 </w:t>
      </w:r>
      <w:r>
        <w:rPr>
          <w:rFonts w:cs="Times New Roman" w:ascii="Times New Roman" w:hAnsi="Times New Roman"/>
          <w:b w:val="false"/>
          <w:sz w:val="28"/>
        </w:rPr>
        <w:t>Категориальный анализ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/>
          <w:b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к уже говорилось выше, понятие "деятельность" охватывает и биологическую жизнедеятельность человека, и его социокультурный, и духовный уровен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общей психологии представлена своя модель действий, в которой они рассматриваются как процессы, подчинённые осознаваемой потребности и цели. Социология рассматривает действия как социальные факты, в которых объективируются человеческие способности, система целей, потребностей и ценностей посредством которых осуществляется процесс включения деятельности индивидов в общественную практик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того чтобы в полной мере выявить характеристику категории мыслительной деятельности, необходимо соотнести её с други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Схема, предложенная Каганом, с нашей точки зрения, наиболее полно раскрывает место категории деятельности (в целом) в сопоставлении с другими категория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3099435" cy="1753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9435" cy="175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еловеческая деятельность, при рассмотрении её в развитии, предстаёт перед нами как двухуровневая биосоциальная система, превращающаяся благодаря изменениям и в филогенезе и онтогенезе из жизнедеятельности живых существ в социокультурную деятельность человека как общественного существа. Деятельность человека возникает, меняется и совершенствуется вместе с духовным развитием человека, с развитием социальных отношений, которые она обслуживает и которые она постоянно изменяе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еятельность имеет различные формы и виды. Способ производства людьми своей материальной жизни, являясь основой деятельности, обладает спецификой, подчиняется своим особым законам и осуществляется при различном соотношении стихийного и сознательного в общественных субъектах. В зависимости от целей, которые преследует субъект, выделяют преобразовательную и познавательную деятельн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sz w:val="28"/>
        </w:rPr>
        <w:t>Мы в нашей работе остановимся на познавательной деятельности, а именно на мыслительной деятельности и её развитии, поэтому остановимся на нижеследующих определения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>Деятельность</w:t>
      </w:r>
      <w:r>
        <w:rPr>
          <w:sz w:val="28"/>
        </w:rPr>
        <w:t xml:space="preserve"> - динамическая система взаимодействий субъекта с миром, в процессе коих происходит возникновение и воплощение в объекте психического образа и реализация опосредованных им отношений субъекта в предметной действительно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</w:rPr>
        <w:t>Мышление</w:t>
      </w:r>
      <w:r>
        <w:rPr>
          <w:sz w:val="28"/>
        </w:rPr>
        <w:t xml:space="preserve"> - наиболее обобщенная и опосредованная форма психического отражения, устанавливающая связи и отношения между познаваемыми объектами. Мышление - высшая ступень человеческого познания. Позволяет получать знание о таких объектах, свойствах и отношениях реального мира, которые не могут быть непосредственно восприняты на чувственной ступени познания.</w:t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  <w:lang w:val="en-US"/>
        </w:rPr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  <w:lang w:val="en-US"/>
        </w:rPr>
        <w:t xml:space="preserve">1.3 </w:t>
      </w:r>
      <w:r>
        <w:rPr>
          <w:rFonts w:cs="Times New Roman" w:ascii="Times New Roman" w:hAnsi="Times New Roman"/>
          <w:b w:val="false"/>
          <w:sz w:val="28"/>
        </w:rPr>
        <w:t>Мыслительная деятельность как составляющая познавательной деятельн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/>
          <w:b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"Если деятельность субъекта не затрагивает реального бытия объекта или изменяет его идеально, то лишь затем, чтобы мысленно запечатлеть его подлинное бытие, проникнуть в его глубины, постичь его суть". Познавательной можно назвать такую деятельность, в которой активность субъекта, направленная на объект, не изменяет его, не разрушает и не реконструирует, а отражается им и возвращается к субъекту в виде знания об этом объекте. "Познавательный образ является активным отражением окружающего мира в сознании человека". Любой объект познания выступает в качестве системы определённой сложности, поэтому познание предполагает отражение его целостности, структур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знавательная деятельность имеет своими объектами природу, общество, человека и саму познающую личность. Познание выступает на трёх уровнях: перцептивное познание (чувственно данное), повседневное познание (здравый смысл) и научное познание. Чувственные данные первичны в смысле данности, очевидности, они выражают исходный контакт человека с реальностью. "Познавательная гипотеза… превращает "сырые" чувственные данные в материал, из которого строится образ действия". Практическое познание неотрывно от практической деятельности и сохраняет свои результаты в обыденном сознании людей в виде их жизненной мудрости или практического опы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то касается типологии познавательной деятельности, связанной с тем, кто осуществляет функцию её субъекта, то очевидно наличие индивидуальной и коллективной познавательной деятельности, не только в форме самопознания, но и в различных областях науки, в том числе и в педагогик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ознавательная деятельность имеет свои разновидности. В сфере познания мы встречаемся с деятельностью производящей и потребляющей, одна из которых даёт новые знания, другая же потребляет их, т.е. усваивает новые знания; потребление и производство имеют здесь, безусловно, духовный характер. Различие между продуктивной и репродуктивной деятельностью проявляется как различие между исследовательской, приводящей к открытию новых законов бытия, и деятельностью, которая "тиражирует", репродуцирует научные открытия, придавая им форму, доступную для массового восприятия. Безусловно, данная классификация имеет условный характер, так как "присвоение" знаний может быть также и продуктивным.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>Подводя итог всему вышесказанному, можно сделать вывод о том, что мыслительная деятельность – это процесс решения проблем, выражающийся в переходе от условий, задающих проблему к получению её результата. Мыслительная деятельность предполагает активную конструктивную деятельность по переструктуированию исходных данных, их расчленение, синтез и дополнение.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  <w:r>
        <w:br w:type="page"/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2</w:t>
      </w:r>
      <w:r>
        <w:rPr>
          <w:rFonts w:cs="Times New Roman" w:ascii="Times New Roman" w:hAnsi="Times New Roman"/>
          <w:sz w:val="28"/>
        </w:rPr>
        <w:t>. Активизация мыслительной деятельности учащихся на уроках литературы в старших классах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  <w:lang w:val="en-US"/>
        </w:rPr>
        <w:t>2.1</w:t>
      </w:r>
      <w:r>
        <w:rPr>
          <w:rFonts w:cs="Times New Roman" w:ascii="Times New Roman" w:hAnsi="Times New Roman"/>
          <w:b w:val="false"/>
          <w:sz w:val="28"/>
        </w:rPr>
        <w:t xml:space="preserve"> Активная мыслительная деятельность учащихся как основа усвоения знан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/>
          <w:b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Знания составляют ядро содержания обучения. На основе знаний у учащихся формируются умения и навыки. В новой "Российской педагогической энциклопедии" (1993 г.) "знания" определяются следующим образом: </w:t>
      </w:r>
      <w:r>
        <w:rPr>
          <w:iCs/>
          <w:sz w:val="28"/>
        </w:rPr>
        <w:t>"…проверенный общественно-исторической практикой и удостоверенный логикой результат процесса познания действительности; адекватное ее отражение в сознании человека в виде представлений, понятий, суждений, теорий. Знания фиксируются в форме знаков естественного и искусственного языков".</w:t>
      </w:r>
      <w:r>
        <w:rPr>
          <w:sz w:val="28"/>
        </w:rPr>
        <w:t xml:space="preserve"> Знания и правильно избранный путь их усвоения - предпосылка умственного развития учащихся. Сами по себе знания еще не обеспечивают полноты умственного развития, но без них последнее невозможно. Являясь составной частью мировоззрения человека, знания в большой мере определяют его отношение к действительности, моральные взгляды и убеждения, волевые черты личности и служат одним из источников склонностей и интересов человека, необходимым условием развития его способностей. С учетом вышесказанного перед учителем стоит несколько задач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перевести знание из его застывших фиксированных форм в процесс познавательной активности обучаемых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преобразовать знание из плана его выражения в содержание мыслительной деятельности учащихся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) сделать знание средством формирования человека как личности и субъекта деятель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ой усвоения знаний является активная мыслительная деятельность учащихся, направляемая преподавателем. Знание проходит путь от первичного осмысления и буквального воспроизведения, далее к пониманию, применению знаний в знакомых и новых условиях, творческой переработке усвоенных знаний, оценке самим учеником полезности, новизны этого знания. Понятно, что если знания остаются на первом этапе, то их роль для развития невелика, а если ученик применяет их в незнакомых условиях и оценивает, то это значительный шаг в сторону умственного развития. И.Я. Конфедератов и В.П. Симонов выделяют следующие уровни усвоения знаний, соотносимые с соответствующими этапами их усвоения: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ровень различения (или распознавания) предмета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ровень его запоминания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ровень понимания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ровень примен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Сходные уровни усвоения знаний предлагаются и В.П. Беспалько. Разграничивая репродуктивный и продуктивный виды деятельности и рассматривая их структуру с точки зрения самостоятельности выполнения, ученый выделил следующие уровни усвоения учебной информ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571115" cy="1476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11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625"/>
        <w:gridCol w:w="6260"/>
      </w:tblGrid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арактеристика уровней усвоения учебной информации (по В.П. Беспалько)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iCs/>
                <w:sz w:val="20"/>
              </w:rPr>
              <w:t>Уровень усвоен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iCs/>
                <w:sz w:val="20"/>
              </w:rPr>
              <w:t>Название уровня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iCs/>
                <w:sz w:val="20"/>
              </w:rPr>
              <w:t>Характеристика уровня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 (нулевой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нимание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тсутствие у обучающегося опыта (знаний) в конкретном виде деятельности. Вместе с тем понимание свидетельствует о его способности к восприятию новой информации, т.е. о наличии обучаемости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знавание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бучающийся выполняет каждую операцию деятельности, опираясь на описание действия, подсказку, намек (репродуктивное действие)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оспроизведение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бучающийся самостоятельно воспроизводит и применяет информацию в ранее рассмотренных типовых ситуациях, при этом его деятельность является репродуктивной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именение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пособность обучающегося использовать приобретенные знания и умения в нетиповых ситуациях; в этом случае его действие рассматривается как продуктивное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IV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ворчество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бучающийся, действуя в известной ему сфере деятельности, в непредвиденных ситуациях создает новые правила, алгоритмы действий, т.е. новую информацию; такие продуктивные действия считаются настоящим творчеством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Мы видим, что высшим уровнем усвоения учебной информации является творчество, которое невозможно сформировать, не используя на уроках приёмы активизации мыслительной деятель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  <w:lang w:val="en-US"/>
        </w:rPr>
        <w:t>2.2</w:t>
      </w:r>
      <w:r>
        <w:rPr>
          <w:rFonts w:cs="Times New Roman" w:ascii="Times New Roman" w:hAnsi="Times New Roman"/>
          <w:b w:val="false"/>
          <w:sz w:val="28"/>
        </w:rPr>
        <w:t xml:space="preserve"> Методы и приём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/>
          <w:b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жде, чем мы остановимся на определённых формах и приёмах активизации мыслительной деятельности, следует затронуть вопрос о методах преподавании литературы, т.к. данный вопрос является общим по отношению к формам и приёмам работы на урок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лово "метод" означает путь, способ познания, систему правил и подходов к изучению явлений и закономерностей развития природы, общества и мышления. "Метод обучения (в педагогике) – это способ совместной работы педагога и учащихся при овладении знаниями в ходе учебного процесса". Другими словами, </w:t>
      </w:r>
      <w:r>
        <w:rPr>
          <w:bCs/>
          <w:sz w:val="28"/>
        </w:rPr>
        <w:t>метод</w:t>
      </w:r>
      <w:r>
        <w:rPr>
          <w:sz w:val="28"/>
        </w:rPr>
        <w:t xml:space="preserve"> - способ достижения какой-либо учебной цели, решения конкретной задачи; совокупность приемов или операций практического и теоретического освоения учебных знаний. Наиболее утвердившийся в методике литературы можно считать классификацию Н.И.Кудряшёва, разработанную на основе предложений М.Н.Скаткина и И.Я.Лернера с учётом своеобразия литературы как учебного предмета. Существует несколько классификаций в зависимости от её основы: по источникам передачи и характеру восприятия информации (С.И.Петровский), по дидактическим задачам (М.А.Данилов) и др. В зависимости от характера познавательной деятельности можно выделить следующие методы. "Это методы: творческого чтения, эвристический, исследовательский (проблемно-поисковый) и репродуктивный". Рассмотрим в рамках данных методов последовательно отдельные приёмы активизации мыслительной деятельности учащихся на уроках литературы в старших класс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"Метод творческого чтения…наиболее специфичен для преподавания литературы как искусства; его назначение – развитие художественного восприятия, эстетических переживаний, глубокого проникновения в мир художественных образов; это метод, особенно способствующий развитию воображения учащихся, их образного мышления, стимулированию их художественного творчества". На тех уроках, когда школьников надо ввести в мир художественных образов, вчувствоваться в них, метод творческого чтения в разных его приёмах формирует читателя, который со-творит вместе с писателем. (Бахтин М.М.) Однако не всегда известные приёмы в рамках данного метода (выразительное чтение учителя, учащихся, прослушивание записи в исполнении актёров и др.) обеспечивают активизацию мыслительной деятельности. Необходим предварительный настрой ученика на восприятие художественного произведения, "…установление ассоциативной связи между мыслями и представлениями учащихся и образами поэта". Интерес и внимание школьников достигается сообщениями о биографии поэта, о истории создания произведения, введение учащихся в те жизненные условия, в которых создавалось произведение. Необходимым условием подлинно творческого восприятия художественного произведения является предварительно заданный учителем вопрос или задание. Так, например, перед чтением поэмы А.Блока "Двенадцать" (11 класс) уместным будет следующее задани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Ответьте на вопросы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Что видит, слышит и ощущает автор в данной главе?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ак он относится к тому, о чём он рассказывает? Обоснуйте своё мнение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акие ассоциации (с произведениями литературы, музыки, живописи) возникают у вас при прослушивании?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ак вы представляете то, что вы слышите? Какая цветовая гамма преобладает в данном отрывке?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Нарисуйте воображаемую (или действительную) иллюстрацию к данной главе. Если желаете, объясните свой рисуно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терпретация сопряжена с переводом текста на другой язык, с его перекодировкой (если воспользоваться термином структурализма). Интерпретация – это избирательное и в то же время творческое овладение художественным произведением. При этом деятельность интерпретатора связана с его духовной и мысленной активность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имулирует мыслительную активность учащихся перед выразительным чтением и такой приём, как сравнение с последующим творческим заданием. Так, например, при изучении лирики в 10 классе возможно такое задани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Послушайте песню "Вечерний звон".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акие чувства вызывает у Вас эта песня?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акие образы встают перед мысленным взором?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Рассмотрите репродукцию картины Левитана И.И. "Вечерний звон".</w:t>
      </w:r>
    </w:p>
    <w:p>
      <w:pPr>
        <w:pStyle w:val="Normal"/>
        <w:numPr>
          <w:ilvl w:val="2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Что связывает картину и песню?</w:t>
      </w:r>
    </w:p>
    <w:p>
      <w:pPr>
        <w:pStyle w:val="Normal"/>
        <w:numPr>
          <w:ilvl w:val="2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акой ли образ Вы представляли себе при прослушивании песни? Объясните своё мнени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3. Прочитайте выразительно стихотворение Я.Полонского "Вечерний звон"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делайте анализ художественных особенностей стихотворения, обратите особое внимание на ритмику, сделайте выводы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чему именно это стихотворение нашло своё отражение в живописи и музыке?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думайте, есть ли общее в этих произведениях искусства? Что именно?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озможно ли вообще сопоставление разных видов искусства?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акой вид искусства лично Вам ближе?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Напишите сочинение на тему "Мои впечатления от "Вечернего звона"…" (или сформулируйте тему самостоятельно) или отразите свои впечатления в рисунк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 монографии Н.И. Кудряшёва подробно разобран такой приём активизации художественного восприятия произведения, как сопоставление отдельных произведений Г.Р. Державина и А.С. Пушкина, Ф. Тютчева и Пушкина, Г.Гейне и М.Ю. Лермонтова. Различные формы использования данного приёма мы можем увидеть в трудах Т.И. Богомоловой. При изучении современной поэзии в 11 классе нами в том числе сопоставляются следующие стихотвор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лово учителя, лекция на уроке в рамках репродуктивного метода , безусловно, положительно воздействует на восприятие школьниками произведений художественной литератур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"…Духовное богатство и разнообразие талантов, самобытность, оригинальность каждого из деятелей литературы и искусства должно войти в сознание, в духовную жизнь учащихся, обогащать их личные переживания, влиять на поступки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целях активизации мыслительной деятельности учащихся на уроке можно перед началом лекции ставить проблемный вопрос, на который школьники ответят в конце урока. Так, например, при изучении творчества Н.В.Гоголя (9 класс) можно задать следующий вопрос: "Почему произведения Н.В. Гоголя стали основой многих кинокартин?" Активизирует деятельность учащихся на уроке и творческое задание: сформулируйте тему нашего сегодняшнего урока, подберите эпиграф к уроку, подберите стихотворе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тод проблемного вопроса "…содержит, как правило, сложность, иногда выступающую в форме противоречия, но очевидно разрешаемого для учеников…" За последнее время вышло немало работ, специально посвящённых проблемным вопросам и заданиям по литературе, наметилась их типология. В рамках нашей работы мы не будем останавливаться на анализе данного метода, укажем лишь некоторые возможные примеры его применения на уроках литератур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щность эвристического метода заключается в целенаправленном руководстве познавательной деятельностью учащихся в процессе изучения ими литературного произведения, выяснения того или иного литературного понятия, постижения закономерностей литературного процесса; с помощью этого метода вопросы или задания учителя последовательно, логично ведут школьников к конкретным выводам индуктивным или дедуктивным путём. Здесь немаловажную роль играет "Диалог учителя и ученика как равных собеседников, диалог ученика с учеником, внутренний диалог ученика с самим собой". На уроках возможно, даже желательно сочетание данного метода с други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Использование данного метода для активизации мыслительной деятельности учащихся возможно при проведении уроков по анализу того или иного произведения. (См. урок на тему "Образ поэта в русской классической поэзии (А.С.Пушкин и М.И.Цветаева)" 11 класс в статье С.В. Рыжовой.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"Исследовательский метод выполняет весьма важные функции. Он призван, во-первых, обеспечить овладение методами научного познания в процессе поиска этих методов и применения их. Во-вторых, он формирует черты творческой деятельности. В-третьих, является условием формирования интереса, потребности в такого рода деятельности... В-четвёртых, исследовательский метод даёт полноценные, хорошо осознанные, оперативно и гибко используемые знания". Тематика семинаров может быть разнообразна, может отражать разные аспекты литератур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 рамках данного метода проводятся уроки-семинары, уроки-исследования, учащиеся готовят сообщения, доклады. Семинарские занятия организуются два-три раза в год, их необходимо тщательно подготовить по содержанию и методике. Темы семинарских занятий объявляются заранее. Так, например, в 11 классе проводится обобщающий семинар с самостоятельным анализом нового материала "Тема Великой Отечественной войны в произведениях литературы сороковых-девяностых годов". Приводим план проведения семинара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1.1. Вопросы для обсужд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А) Этапы развития литературы о Великой Отечественной войне. Охарактеризуйте каждый из них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Б) Характеристика литературных произведений о Великой Отечественной войне сороковых-пятидесятых год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2. Исследования учащихся: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эты сороковых-пятидесятых годов о войне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Анализ стихотворения К.Симонова "Жди меня"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еализм и романтизм в прозаических произведениях о войне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Роман А.Фадеева "Молодая гвардия" как романтическое произведение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Суровая правда войны в повести К.Симонова "Дни и ночи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1. Вопросы для обсужд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А) Что явилось причиной нового этапа в развитии литературы о войне в пятидесятых-семидесятых годах?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Б) Что является мерой ценностей человека на войне?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2. Исследования учащихся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Подвиг главного героя рассказа М.Шолохова "Судьба человека". Основные особенности жанра военной повести пятидесятых-семидесятых год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1. Вопросы для обсужд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Специфика произведений семидесятых-девяностых годов о Великой Отечественной войн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Б) Какие приёмы используются писателями для раскрытия характеров и душевных движений героев в условиях фронтовой жизни?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Чем отличаются повести В.Быкова от других произведений о Великой Отечественной войне?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2. Исследования учащихся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Повесть В.Быкова "Карьер" как произведение экзинстенционализма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Русский национальный характер в романе Г.Владимирова "Генерал и его армия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рок "Поэтические течения в русской литературе начала 20 века" (11 класс) можно построить из сообщений учащихся: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ндивидуализм и эстетизм поэзии Валерия Яковлевича Брюсова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отиворечивость творчества Фёдора Сологуба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ессимизм и философские раздумья в творчестве Зинаиды Гиппиус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воеобразие творчества Андрея белого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амерность лирики Иннокентия Анненского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истические обобщения в творчестве Максимилиана Волошина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омантический герой лирики Николая Гумилёва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ультурные ценности человечества, их значение в поэзии Осипа Мандельштама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узыкальность стиха и ирония в стихотворениях Игоря северянина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Художественное новаторство стихотворений Велимира Хлебников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 рамках данного урока возможен и такой приём, как "защита" проекта обложки книги стихотворений того или иного поэ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зможен и такой приём, как творческий доклад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Любимые цвета в творчестве …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иалог о любви М.Цветаевой и А.Ахматовой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Опишите мечты "маленького человека"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ишите свои десять вечеров и добавьте, какими бы Вы их хотели бы видеть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идумайте интересные упражнения к урок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дача докладчика и выступающего на уроке состоит в том, чтобы убедить слушателей, доказать свои основные положения. Семинары, доклады, сообщения – это школа самостоятельной мысли, чёткости речи, школа общественных выступлений. Такие формы работы развивают учащихся, формируют навыки, требующиеся для дальнейшего продолжения образ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en-US"/>
        </w:rPr>
      </w:pPr>
      <w:r>
        <w:rPr>
          <w:rFonts w:cs="Times New Roman" w:ascii="Times New Roman" w:hAnsi="Times New Roman"/>
          <w:b w:val="false"/>
          <w:i w:val="false"/>
          <w:lang w:val="en-US"/>
        </w:rPr>
        <w:t>2.3</w:t>
      </w:r>
      <w:r>
        <w:rPr>
          <w:rFonts w:cs="Times New Roman" w:ascii="Times New Roman" w:hAnsi="Times New Roman"/>
          <w:b w:val="false"/>
          <w:i w:val="false"/>
        </w:rPr>
        <w:t xml:space="preserve"> Игра как форма урока, использование приёмов активизации мыслительной деятельности учащихся во время иг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lang w:val="en-US"/>
        </w:rPr>
      </w:pPr>
      <w:r>
        <w:rPr>
          <w:rFonts w:cs="Times New Roman"/>
          <w:b/>
          <w:i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Игровые формы обучения позволяют использовать все уровни усвоения знаний: от воспроизводящей деятельности через преобразующую к главной цели – творческо-поисковой деятельности. Творческо-поисковая деятельность оказывается более эффективной, если ей предшествует воспроизводящая и преобразующая деятельность, в ходе которой учащиеся усваивают приемы учения. Технология игровых методов обучения нацелена на то, чтобы научить учащихся осознавать мотивы своего учения, своего поведения в игре и в жизни, т.е. формировать цели и программы собственной самостоятельной деятельности и предвидеть ее ближайшие результа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гра выступает самостоятельным видом развивающей деятельности детей разных возрастов, она – самая свободная форма их деятельности, в которой осознается, изучается окружающий мир, открывается широкий простор для личного творчества, активности самопознания, самовыражения. Игра – главная сфера общения детей; в ней решаются проблемы межличностных отношений, приобретается опыт взаимоотношений люд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нцептуальные положения игровых форм обучения: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аждая игра имеет близкий результат (окончание игры) и стимулирует учащегося к достижению цели (победе) и осознанию пути достижения цели (нужно знать больше других)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 игре команды или отдельные ученики изначально равны (нет отличников и троечников, есть игроки). Результат зависит от самого игрока, уровня его подготовленности, способностей, выдержки, умений, характера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безличенный процесс обучения в игре приобретает личностные значения. Учащиеся примеряют социальные маски, погружаются в воображаемую обстановку и ощущают себя частью изучаемого литературного процесса или произведения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итуация успеха создает благоприятный эмоциональный фон для развития познавательного интереса. Неудача воспринимается не как личное поражение, а поражение в игре и стимулирует познавательную деятельность (реванш)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Состязательность – неотъемлемая часть игры – притягательна для детей. Удовольствие, полученное от игры, создает комфортное состояние на уроках литературы и усиливает желание изучать предмет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 игре всегда есть некое таинство – неполученный ответ, что активизирует мыслительную деятельность ученика, толкает не поиск ответа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 игровой деятельности в процессе достижения общей цели активизируется мыслительная деятельность. Мысль ищет выход, она устремлена на решения познавательных задач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ществует несколько групп игр, развивающих интеллект, познавательную активность ребен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I группа – предметные игры, как манипуляции с игрушками и предметами. Через игрушки – предметы – дети познают форму, цвет, объем, материал, мир животных, мир людей и т.п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II группа – игры творческие, сюжетно-ролевые, в которых сюжет – форма интеллектуальной деятельности. Так, например, при изучении романа Ф.М.Достоевского "Преступление и наказание" возможно использование такого приёма, как суд над Раскольниковым. Учащиеся заранее получают задания, распределяют роли. Ребята учатся вживаться в заданный образ, учатся видеть в героях живых людей с их чувствами и мысля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III группа игр, которая используется как средство развития познавательной активности детей – это игры с готовыми правилами, обычно и называемые дидактическими. Оперировать вложенными в игру знаниями школьник учится непреднамеренно, непроизвольно, играя. На уроках литературы можно использовать "литературное лото", "назови произведение на тему", "третий лишний" и др. Возможно использование "блиц-опроса", где первый ученик задаёт вопрос второму, второй – третьему и т.д. Время на ответ исчисляется в секундах, учитель имеет право снять вопрос, если он не соответствует теме или некорректен. Каждый ученик имеет право отказаться от участия в блиц-опросе. Можно начинать урок с понятийной разминки, которая проводится следующим образом: на доске пишутся слова, нужно объяснить их смысл; даны понятия, необходимо назвать сло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IV группа игр – строительные, трудовые, технические, конструкторские. Такие приёмы работы, как "издание сборника …", "защита макета обложки книги того или иного произведения, автора", "подбор иллюстраций", "издание иллюстраций к …" ставит учащихся на место людей творческих профессий, развивает их творческое воображе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V группа игр, интеллектуальных игр – игры-упражнения, игры-тренинги, воздействующие на психическую сферу. Основанные на соревновании, они путем сравнения показывают играющим школьникам уровень их подготовленности, тренированности, подсказывают пути самосовершенствования, а значит, побуждают их познавательную активность. Лучшие дидактические игры составлены по принципу самообучения, т.е. так, что они сами направляют учеников на овладение знаниями и умениями. Обучение, как правило, включают два компонента: сбор нужной информации и принятие правильного решения. Эти компоненты и обеспечивают дидактический опыт учащихся. Сюда следует отнести развивающие игры психологического характера: кроссворды, викторины, головоломки, ребусы, шарады, криптограммы и т.д.</w:t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  <w:lang w:val="en-US"/>
        </w:rPr>
      </w:r>
      <w:r>
        <w:br w:type="page"/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</w:rPr>
        <w:t>Литература</w:t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/>
          <w:b/>
          <w:sz w:val="28"/>
          <w:lang w:val="en-US"/>
        </w:rPr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lang w:val="en-US"/>
        </w:rPr>
        <w:t xml:space="preserve">1. </w:t>
      </w:r>
      <w:r>
        <w:rPr>
          <w:sz w:val="28"/>
        </w:rPr>
        <w:t>Давыдов В. Проблемы развивающегося обучения. М., 1986г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lang w:val="en-US"/>
        </w:rPr>
        <w:t xml:space="preserve">2. </w:t>
      </w:r>
      <w:r>
        <w:rPr>
          <w:sz w:val="28"/>
        </w:rPr>
        <w:t>Выготский Л.С. Воображение и творчество в детском возрасте. М.: Просвещение, 1991г.</w:t>
      </w:r>
    </w:p>
    <w:sectPr>
      <w:footerReference w:type="default" r:id="rId4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08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851"/>
        </w:tabs>
        <w:ind w:left="454" w:firstLine="113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-"/>
      <w:lvlJc w:val="left"/>
      <w:pPr>
        <w:tabs>
          <w:tab w:val="num" w:pos="567"/>
        </w:tabs>
        <w:ind w:left="567" w:hanging="227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08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08"/>
        </w:tabs>
        <w:ind w:left="0" w:hanging="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708"/>
        </w:tabs>
        <w:ind w:left="0" w:hanging="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708"/>
        </w:tabs>
        <w:ind w:left="0" w:hanging="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бычный (веб) Знак"/>
    <w:qFormat/>
    <w:rPr>
      <w:rFonts w:cs="Times New Roman"/>
      <w:sz w:val="24"/>
      <w:szCs w:val="24"/>
      <w:lang w:val="ru-RU" w:bidi="ar-SA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0:59:00Z</dcterms:created>
  <dc:creator>Наталья</dc:creator>
  <dc:description/>
  <cp:keywords/>
  <dc:language>en-US</dc:language>
  <cp:lastModifiedBy>SYSTEM</cp:lastModifiedBy>
  <dcterms:modified xsi:type="dcterms:W3CDTF">2011-09-09T00:59:00Z</dcterms:modified>
  <cp:revision>2</cp:revision>
  <dc:subject/>
  <dc:title>Развитие мыслительной деятельности учащихся на уроках литературы в старших классах</dc:title>
</cp:coreProperties>
</file>