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/>
        <w:t>Экономическая и политическая реальность в современной Беларуси</w:t>
      </w:r>
    </w:p>
    <w:p>
      <w:pPr>
        <w:pStyle w:val="Normal"/>
        <w:ind w:firstLine="709"/>
        <w:rPr>
          <w:b/>
          <w:b/>
          <w:bCs/>
          <w:i/>
          <w:i/>
          <w:iCs/>
          <w:smallCaps/>
          <w:lang w:val="uk-UA" w:eastAsia="en-US"/>
        </w:rPr>
      </w:pPr>
      <w:r>
        <w:rPr>
          <w:b/>
          <w:bCs/>
          <w:i/>
          <w:iCs/>
          <w:smallCaps/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Беларусь расположена в центре Европ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рритория Беларуси - 207,6 тыс. к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, что составляет примерно 2% от площади Европы. По размерам территории Республика Беларусь занимает 13-е место среди европейских государств. Территория страны отличается компактностью, наибольшая ее протяженность с севера на юг - 560 км, с запада на восток - 650 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еларусь граничит с 5 государствами: на западе - с Польшей, на северо-западе - с Литвой, на севере - с Латвией и Россией, на северо-востоке и востоке - с Россией, на юге - с Украин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1 января 2006 года численность населения республики составила 9,8 млн. человек, численность городского населения - 72,4% общей численности населения. Плотность населения - 47 человек на 1 к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сударственными языками являются белорусский и русск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Беларусь - унитарное демократическое социальное правовое государство, обладающее на своей территории верховенством и полнотой власти. Наша страна - суверенное государство, самостоятельно осуществляющее внутреннюю и внешнюю политику. Источник власти и носитель суверенитета - народ Беларус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шей стране государственная власть осуществляется на основе ее разделения на три ветви власти: законодательную, исполнительную и судебну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 главе государства стоит Президент как гарант Конституции, прав и свобод граждан, олицетворяющий единство народа и призванный обеспечивать суверенитет и безопасность стра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рламент - Национальное собрание Республики Беларусь - является представительным и законодательным органом Республики Беларусь и состоит из двух палат - Палаты представителей и Совета Республ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нительную власть осуществляет Правительство - Совет Министров, который возглавляет Премьер-министр. Совет Министров - центральный орган государственного управления, которому подчинены республиканские органы государственного управления и иные государственные орган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дебная власть самостоятельна и осуществляется независимо от законодательной и исполнительной властей. Контроль за конституционностью нормативных актов осуществляется Конституционным Суд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стное управление и самоуправление осуществляется гражданами через местные Советы депутатов, исполнительные и распорядительные органы,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зидент, депутаты Палаты представителей и местных Советов депутатов избираются гражданами страны на основе всеобщего, свободного, равного, прямого избирательного права при тайном голосова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еспублике успешно идет процесс совершенствования законодательства. Национальным собранием Республики Беларусь за период с 1996 года принято ряд важнейших кодексов. Среди них Гражданский, Гражданский процессуальный, Уголовный, Уголовно-процессуальный, Уголовно-исполнительный, Налоговый, Инвестиционный, Банковский кодексы и другие, которые регулируют общественные отношения в обновляющихся экономических и политических условиях жизни суверенного государства. Принято более 900 зако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состоянию на 1 января 2006 года в стране действовали 17 политических партий, 34 республиканских профессиональных союза, 3 республиканских государственно-общественных объединения, 16 союзов общественных объединений, 239 международных и 724 республиканских общественных объедин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нешняя политика Республики Беларусь служит обеспечению благоприятных внешних условий для внутреннего развития страны, как основы поступательного роста благосостояния белорусского нар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атегические цели Республики Беларусь на международной арене - защита суверенитета государства; защита интересов граждан, общества и государства; сохранение безъядерного статуса; приобретение нейтрального стату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ими из важнейших задач Республики Беларусь в области внешней политики явл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благоприятных внешнеполитических и внешнеэкономических условий для повышения уровня благосостояния народа, развития политического, экономического, интеллектуального и духовного потенциала государст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вноправная интеграция Республики Беларусь в мировое политическое, экономическое, научное, образовательное, культурное и информационное пространство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действие построению стабильного, справедливого, демократического миропорядка, базирующегося на принципах международного пра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ирование добрососедских отношений с сопредельными государств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щита прав и интересов граждан Республики Беларусь за рубеж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действие укреплению международной безопасности, нераспространению оружия массового уничтожения и контролю над вооружения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ширение международного сотрудничества в сфере охраны окружающей среды, в информационной и гуманитарной сфер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Беларусь выступает за превращение Содружества Независимых Государств в региональную организацию с высоким уровнем экономической и политической интеграции, за повышение эффективности деятельности органов СНГ, их реорганизацию с целью оперативного принятия решений и создания действенного механизма по контролю за выполнением принимаемых решений. Интересы Беларуси в рамках СНГ и других интеграционных образований заключаются в создании полноценной зоны свободной торговли. Это будет способствовать формированию в рамках Содружества полноценной рыночной инфраструктуры, развитию в будущем общего экономического пространства. Зона свободной торговли будет содействовать более плавному и равноправному вхождению стран Содружества в мировую систему хозяйства, вступлению во Всемирную торговую организац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довательная политика Беларуси в области ядерного разоружения получила высокое международное призн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Беларусь поддерживает политику ООН в области поддержания международного мира и безопас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еспублика Беларусь исходит из убеждения, что мировой порядок </w:t>
      </w:r>
      <w:r>
        <w:rPr>
          <w:lang w:val="en-US" w:eastAsia="en-US"/>
        </w:rPr>
        <w:t>XXI</w:t>
      </w:r>
      <w:r>
        <w:rPr>
          <w:lang w:eastAsia="en-US"/>
        </w:rPr>
        <w:t xml:space="preserve"> века должен основываться на механизмах коллективного решения ключевых проблем, на приоритете положений Устава ООН и общепризнанных норм международного пра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абильность системы международных отношений может быть достигнута только на основе реального равноправия всех ее субъектов, взаимного уважения и взаимовыгодного сотрудничества, призванного обеспечить надежную безопасность каждого члена мирового сообщества в политической, военной, экономической, гуманитарной и иных сфер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сходящие изменения международной политической обстановки и экономической ситуации, процесс социально-экономического развития Беларуси влекут необходимость постоянного совершенствования договорной практ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ятельность по заключению и исполнению международных договоров в значительной степени способствует реализации внешнеполитических и внешнеэкономических интересов государства, укреплению его позиций в международных отношени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зидентом Республики Беларусь последовательно проводится политика, направленная на всестороннее развитие интеграции Беларуси и России, создание Союзного государства, укрепление отношений дружбы, сотрудничества и добрососедства двух наших стран и наро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овой основой, обеспечивающей достижение самой высокой степени экономической и политической интеграции Республики Беларусь и Российской Федерации, являются Договор о создании Союзного государства, Программа действий Республики Беларусь и Российской Федерации по реализации положений Договора о создании Союзного государства, Договор между Республикой Беларусь и Российской Федерацией о равных правах граждан и Соглашение между Республикой Беларусь и Российской Федерацией о создании равных условий субъектам хозяйств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азвитие этих основополагающих документов подписаны пакеты договоров и соглашений на межправительственном и межведомственном уровне по всем направлениям союзного строитель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 апреля 2006 года исполнится 10 лет с момента подписания Договора об образовании Сообщества Беларуси и России, с которого началась активная и масштабная работа по сближению наших стран и народов на новой основе, как двух независимых суверенных государств. За прошедшие годы союзные отношения между Республикой Беларусь и Российской Федерацией вышли на качественно новый уровень и приобрели необратимый характ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функционируют Высший Государственный Совет, Совет Министров и Постоянный Комитет Союзного государства. Образованы и работают Пограничный и Таможенный комитеты, Комитет по гидрометеорологии и мониторингу загрязнения природной среды, Телерадиовещательная организация Союзного государства, Комиссия по тарифному и нетарифному регулированию при Совете Министров Союзного государ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дется планомерная работа по унификации национальных законодатель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ктивно проводится работа по созданию единого экономического простран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дется последовательная работа по созданию единого таможенного пространства. Торговля товарами отечественного производства осуществляется беспошлинно, в свободном режиме. Завершается работа по созданию условий для перехода на более высокую ступень экономической интеграции - этап таможенного союза и полной отмены таможенного контроля и оформления товаров из третьих стран на белорусско-российской границ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ложены основы финансовой системы Союзного государства. Под постоянным контролем союзного правительства планомерно продвигается работа по подготовке к введению единой денежной единицы Союзного государ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ой целью Союзного государства является обеспечение мирного и демократического развития братских российского и белорусского народов, укрепление их дружбы, повышение благосостояния и уровня жизни, неуклонное соблюдение основных прав и свобод человека и гражданина, проведение социальной полит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годня созданы необходимые условия для обеспечения нормальных человеческих контактов, полноценного свободного общения белорусов и россия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гражданам наших стран, как в Беларуси, так и в России беспрепятственно и бесплатно оказывается скорая и неотложная медицинская помощь, все виды медицинской помощи Героям Советского Союза, кавалерам орденов Славы трех степеней, Героям России и Беларуси, а также диагностика и лечение социально опасных заболеваний в соответствии с утвержденным перечн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целях развития действующих положений в области Обеспечения равных прав граждан Беларуси и России в настоящее время подготовлен к подписанию пакет двусторонних соглашений, в том числе о сотрудничестве в области социального обеспечения, о порядке оказания медицинской помощи гражданам Российской Федерации в учреждениях здравоохранения Республики Беларусь и гражданам Республики Беларусь в учреждениях здравоохранения Российской Федерации, об обеспечении равных прав граждан Российской Федерации и Республики Беларусь на свободу передвижения, выбор места пребывания и жительства на территориях государств - участников Союзного государ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постоянной основе идет обмен научными достижениями, активно расширяются культурные и спортивные Связи. Ежегодно только из союзного бюджета финансируется 15-20 совместных мероприятий в социальной Сфер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Беларусь будет и в дальнейшем неуклонно укреплять и развивать стратегическое партнерство с братской Россией во всех сферах деятельности, на всех направлениях строительства Союзного государ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2001-2005 годах национальная экономика росла достаточно высокими и динамичными темп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негодовой прирост валового внутреннего продукта за период с 2001 по 2005 годы составил, по предварительным данным, 7,4%. Это один из самых высоких показателей среди стран СНГ. В 2005 году валовой внутренний продукт превысил уровень 2000 года на 43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рост промышленной продукции за последние 5 лет составил свыше 50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ельные успехи достигнуты в сельскохозяйственном производстве. Продукция сельского хозяйства в 2005 году по сравнению с 2000 годом возросла на 26%. За последние 5 лет в Беларуси сформировалась устойчивая тенденция роста объемов сельскохозяйственного производ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абильный рост экономики страны способствовал увеличению реальных денежных доходов населения. По оценке, в 2005 году по сравнению с 2000 годом реальные денежные доходы населения увеличились в 1,8 раза, реальная заработная плата - в 2 раза, реальный размер начисленной месячной пенсии - в 2,1 раз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005 год - завершающий год пятилетки - характеризовался высокими темпами практически во всех отраслях эконом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2005 году валовой внутренний продукт возрос по сравнению с предыдущим годом на 9,2%, производство промышленной продукции - на 10,4%, инвестиции в основной капитал - на 23,2%, розничный товарооборот - на 19,4%, платные услуги населению - на 15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мографическая ситуация находится под постоянным вниманием государства. Численность населения Республики Беларусь на 1 января 2006 года составила 9750,2 тыс. человек и по сравнению с предыдущим годом сократилась на 49,9 тыс., или на 0,5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1 января 2006 года численность городского населения составила 7059,2 тыс. человек, или 72,4% общей численности населения республики, сельского - 2691 тыс. человек (27,6%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Беларуси проживают представители более 130 национальностей, среди которых наиболее многочисленными являются белорусы - 8159,1 тыс. человек (81,2% общей численности населения), русские - 1141,7 тыс. человек (11,4%), поляки - 395,7 тыс. человек (3,9%), на долю других национальностей приходится 3,5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целями государственной демографической политики являются снижение смертности и повышение продолжительности жизни населения, повышение рождаемости, оптимизация миграционных процес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ейшей составляющей процесса воспроизводства населения является рождаемость. В последние годы отмечается повышение уровня рождаем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итывая важность решения демографических проблем для будущего нашей страны, принят Закон о демографической безопасности и разработана Программа демографической безопасности, реализация которых создаст предпосылки для изменения негативных тенденций в рождаемости и смер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ое влияние на демографические процессы наряду с рождаемостью и смертностью оказывает миграция населения. Начиная с 1996 года, Республика Беларусь сохраняет положительное сальдо миграции со всеми странами СНГ и Балтии. За период с 1996 по 2005 годы число прибывших в республику составило 226 тыс. человек, число выбывших - 87 тыс. челове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цесс реформирования экономики привел к сокращению занятости в государственном секторе и увеличению численности работающих в негосударственном сектор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Беларуси один из самых низких уровней зарегистрированной безработицы среди стран СНГ. Уровень безработицы (по безработным, зарегистрированным в органах государственной службы занятости) на конец ноября 2005 года составил в России 2,3%, в Украине - 2,9%, Кыргызстане - 3,2%, Армении - 7,6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овень жизни населения. Обеспечение устойчивого роста уровня и качества жизни белорусских граждан - основная задача социальной политики государ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характеристики уровня жизни населения применяется ряд социально-экономических индикаторов. Основными из них являются: денежные доходы населения, размер заработной платы, средний размер назначенной пенсии и друг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начало 2005/06 учебного года в республике функционировало 4,2 тыс. общеобразовательных учрежд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вые подходы в сфере общего среднего образования потребовали разработки и осуществления целого ряда государственных республиканских програм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Информатизация системы образования" - компьютеризация школ республики, решается задача внедрения новых информационных технологий в образовательный процес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Иностранные языки" - осуществляются мероприятия по расширению изучения иностранного язы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Сельская школа" - в целях обеспечения равных возможностей для сельских школьников в получении общего среднего образования продолжалась разработка и внедрение различных моделей организации учебно-воспитательного процесса в сельской школе, расширение сети гимназических, лицейских классов, организация обучения старшеклассников в областных общеобразовательных лице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начало 2005/06 учебного года в республике функционировало 230 учреждений, обеспечивающих получение профессионально-технического образования, в их числе 127 профессионально-технических училищ, 54 профессионально-технических колледжа, 49 профессиональных лицее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нее специальное образование в республике обеспечивают 204 учебных заведения, в их числе: 70 колледжей, 25 техникумов, 37 училищ, 50 профессионально-технических колледжей, 5 высших колледж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наиболее характерной особенностью развития высшего образования в Беларуси является переход к массовому высшему образованию. По состоянию на начало 2005/06 учебного года в системе высшего образования функционировало 55 учреждений, обеспечивающих получение высшего образ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сился образовательный статус высших учебных завед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в 1995/96 учебном году в республике было 15 университетов, то сейчас их число удвоилось - 31 университ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трами духовного обогащения нации, образования и информации являются библиотеки. Благодаря государственной поддержке, в Беларуси сохранена сеть публичных библиоте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м научно-исследовательским и координационным центром в области библиотековедения, библиографоведения и книговедения в республике является Национальная библиотека Беларуси - хранилище универсального фонда, объем которого составляет 8 млн. экземпляров различных носителей информации по всем отраслям знаний. Библиотека имеет полумиллионный фонд национальных изданий и белорусистики, свыше 60 тысяч рукописей и старопечатных книг, более миллиона документов на иностранных языках. Приобретаются и пополняются актуальные базы данн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узеи республики из года в год вносят существенный вклад в дело сбора, изучения и сохранения историко-культурного наслед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о из важнейших мест в культурной жизни республики занимает театральное искусство. На конец 2004 года в республике действовало 28 профессиональных театров разного жанра, из которых 2 - оперы и балета, 18 - драматических и музыкальных, 8 - детских и юного зри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ства массовой информации республики динамично развиваются в соответствии с требованиями времени. Старейшие печатные издания сохранили ведущие позиции, многие новые уверенно завоевывают авторит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личивается количество выпускаемых в республике книг и брошюр, журналов и газ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дравоохранение - одна из важнейших отраслей социальной сферы. Основными направлениями развития охраны здоровья являются: формирование здорового образа жизни, обеспечение стабильной работы организаций здравоохранения, расширение мероприятий по профилактике заболева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рабатываются и реализуются территориальные программы государственных гарантий оказания гражданам бесплатной медицинской помощи. Здравоохранение в Республике Беларусь характеризуется высокой обеспеченностью медицинскими кадр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в республике отрасль "наука и научное обслуживание" располагает значительным научно-техническим потенциалом, который используется для развития и повышения конкурентоспособности эконом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состоянию на начало 2005 года в республике работали 295 научно-исследовательских, проектно-конструкторских, технологических и других организа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ублика Беларусь имеет развитую систему подготовки научных кадров высшей квалификации. Основными формами этой подготовки являются аспирантура и докторанту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ейшим стимулом развития современной белорусской экономики являются создание и использование передовых производственных технологий и инновационная деятельность, которая в последние годы входит в число приоритетов научно-технической и экономической полит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государство проводит последовательную культурную политику, направленную не только на сохранение богатого культурного потенциала республики, но и на его развитие.</w:t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0"/>
        <w:rPr/>
      </w:pPr>
      <w:r>
        <w:rPr/>
        <w:t>1. Бабосов Е.М. Основы идеологии современного государства. - 2-е изд., доп. - Мн.: Амалфея, 2004. - 448с.</w:t>
      </w:r>
    </w:p>
    <w:p>
      <w:pPr>
        <w:pStyle w:val="Style20"/>
        <w:rPr/>
      </w:pPr>
      <w:r>
        <w:rPr/>
        <w:t>2. Мельник В.А. Республика Беларусь: власть, политика, идеология: Практическая политология. - Мн.: Тесей, 2000.2-е изд., исправ. и доп. - 240с.</w:t>
      </w:r>
    </w:p>
    <w:p>
      <w:pPr>
        <w:pStyle w:val="Style20"/>
        <w:rPr/>
      </w:pPr>
      <w:r>
        <w:rPr/>
        <w:t>3. Устремленность в будущее Беларусь 1995 - 2005, статистический сборник/ В.И. Зиновский. - Мн.: Белорусский Дом печати, 2006. - 120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9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2:00Z</dcterms:created>
  <dc:creator>Саша</dc:creator>
  <dc:description/>
  <cp:keywords/>
  <dc:language>en-US</dc:language>
  <cp:lastModifiedBy>SYSTEM</cp:lastModifiedBy>
  <cp:lastPrinted>2006-11-25T09:27:00Z</cp:lastPrinted>
  <dcterms:modified xsi:type="dcterms:W3CDTF">2011-09-09T00:42:00Z</dcterms:modified>
  <cp:revision>2</cp:revision>
  <dc:subject/>
  <dc:title>Современная Беларусь</dc:title>
</cp:coreProperties>
</file>