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ы по географ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чебник 10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В. П. Максаковски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дел: современная политическая карта ми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 раздел: география населения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оставил: Николай Ломтев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16 декабря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йдите ошибку среди самых больших стран мира (по территори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на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ит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Ш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Австра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положите страны по убыванию численности населения(по всему мир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тай (1), Индия(2), США (3), Индонезия(4), Бразилия(5), Япония(6), Россия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, 2, 3, 4, 5, 7,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1, 2, 4, 5, 3, 7, 6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1, 2, 5, 4, 3, 7,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, 2, 5, 4, 3, 6,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1. 2, 4, 5, 3, 7,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йдите правильное расположение стран Европы по возрастанию территор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ермания, Норвегия, Швеция, Испания, Франция,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ермания, Норвегия, Швеция, Франция, Испания, Ро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спания, Украина, Италия, Франция, Великобритания, Германия,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Испания, Франция, Великобритания, Германия, </w:t>
        <w:tab/>
        <w:t>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ермания, Норвегия, Франция,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Расположите страны по возрастанию численности населения (по всему мир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тай (1), Индия(2), США (3), Индонезия(4), Бразилия(5), Япония(6), Россия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6, 7, 5, 4, 3, 2,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6, 7, 3, 5, 4, 2, 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6, 7, 3, 4, 5, 2,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7, 6, 3, 4, 5, 2, 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6, 7, 3, 5, 4, 2,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трана не входящая (официально) в страны большой семер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та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ра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ана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ерм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йдите ошиб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рази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кс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та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Егип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 новым индустриальным странам не относи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спублика Кор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айва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онко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ингап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е страны относя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 нефтеэкспортирующим странам не относи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аудовская Ара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увей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т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Ли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е относя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Наименее развитые страны (найдите ошибку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англадеш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п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фганист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Йе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акист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Укажите в предложенном списке европейскую стра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рве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елан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ругв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руз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Укажите страну Океа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ува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ругв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ми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ритр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ан-Мари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Какая страна Европы Имеет выход к Мировому океа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рлан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Швейца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вст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лб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акедо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Какая из стран Африки имеет выход  К Мировому океа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рун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иг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ритр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арок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Боли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По территории какой страны протекает река Дуна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олга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Швейца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лов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Белору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ра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Какая из стран Латинской Америки имеет выход к Мировому океа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кс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лумб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ругв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арагв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вазиле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Найдите ошиб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оссия-Моск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льша-Варш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ермания-Бон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анада - Торон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ША - Нью-Йор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 Найдите единственно правильное сочет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ьша-Пра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хтенштейн- Люксембур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рландия-Рейкъяв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ания - Копенгаг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инляндия - Ос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 Укажите столицу государства Афри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а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ак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ико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Укажите в предложенном списке страну “ переселенческого капитализма”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Ш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рази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ргент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Ю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иге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Страна с республиканской формой пра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ликобрит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сп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Финлянд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Шве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ос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Страна с монархической формой пра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р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ор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Йем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Шве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Страна с конституционной монархи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врит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арок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аудовская Ара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м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Страна с абсолютной монархи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лайз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мбодж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аила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Брун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Укажите распространенность республиканской формы пра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/10 всех ст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/6 всех ст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1/4 всех ст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/2 всех ст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5/6 всех стр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Укажите страну с унитарной формой административно-территориального устрой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ль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Швейца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вст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идерлан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 В каком полушарии сосредоточено больше насе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в Восточ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Запад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Север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Юж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ильных различий в численности не наблюд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 В каком полушарии проживает меньше всего люд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в Восточ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Запад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Север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Юж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Какая из перечисленных ниже стран имеет самую высокую плотность насе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Бангладеш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п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Кита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н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ФР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9. Укажите более точный ответ. Внутренние миграци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) переселение из села в гор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еезд на осваемые зем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еселение из села в город и переезд на осваемые зем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ереселение из района в райо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точного ответа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Укажите абсолютный прирост населения Земли в 1990-х год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20-30 млн.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60-70 млн.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90-110 млн.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120-130 млн.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2:00Z</dcterms:created>
  <dc:creator>Ломтев Николай Владимирович</dc:creator>
  <dc:description/>
  <cp:keywords/>
  <dc:language>en-US</dc:language>
  <cp:lastModifiedBy>SYSTEM</cp:lastModifiedBy>
  <dcterms:modified xsi:type="dcterms:W3CDTF">2011-09-09T00:42:00Z</dcterms:modified>
  <cp:revision>2</cp:revision>
  <dc:subject/>
  <dc:title>______________________ </dc:title>
</cp:coreProperties>
</file>