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ГОУ СПО Челябинский государственный промышленно-гуманитарный техникум им. А.В. Яковлев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нформати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олнил: студен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очного отделения, гр. 309з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рнышев А.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рил: преподавател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рдугин А.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10г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Формы представления информации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Табличный процессор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: типы данных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 СУБД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>: запрос с параметром (принцип работы, этапы создани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 Формы представления информа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Информация</w:t>
      </w:r>
      <w:r>
        <w:rPr>
          <w:sz w:val="28"/>
          <w:szCs w:val="28"/>
        </w:rPr>
        <w:t xml:space="preserve"> по своей сути включает в себя весь окружающий мир и все то, что его наполняет: знания, навыки, предметы, чертежи, культура, искусство, речь, взгляд и т.д. Информация может быть </w:t>
      </w:r>
      <w:r>
        <w:rPr>
          <w:i/>
          <w:iCs/>
          <w:sz w:val="28"/>
          <w:szCs w:val="28"/>
        </w:rPr>
        <w:t>непрерывной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дискретной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Непрерывными величинами</w:t>
      </w:r>
      <w:r>
        <w:rPr>
          <w:sz w:val="28"/>
          <w:szCs w:val="28"/>
        </w:rPr>
        <w:t xml:space="preserve"> называют величины, характеризующиеся физическими величинами (длина, ширина, вес, объем, расстояние, плотность, масса, температура и т.д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кретными величинами называют величины, характеризующиеся числом, количеством предметов или информации (10 Мб, 3книги, 15 шагов и т.д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в персональном компьютере (ПК) представляется в двоичном формате (системе счисления) в виде единиц и нулей. Минимальной единицей информации является бит. Группа из восьми бит представляет собой байт. Каждый байт в памяти компьютера имеет уникальный адрес, начиная с нуля. Таким образом, байт является минимальной адресуемой единицей памя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информационной емкости современных ПК байт как единица информации используется редко. Чаше используются его производные - Кбайт (1 Кбайт = 1024 байт). Мбайт (1Мбайт = 1024 Кбайт) и т.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хранения информации и работы с ней в компьютерах используются различные системы кодировки (</w:t>
      </w:r>
      <w:r>
        <w:rPr>
          <w:sz w:val="28"/>
          <w:szCs w:val="28"/>
          <w:lang w:val="en-US"/>
        </w:rPr>
        <w:t>ANS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SCII</w:t>
      </w:r>
      <w:r>
        <w:rPr>
          <w:sz w:val="28"/>
          <w:szCs w:val="28"/>
        </w:rPr>
        <w:t xml:space="preserve">, Кои-8 и пр.). Например, американский национальный стандартный код для обмена информацией </w:t>
      </w:r>
      <w:r>
        <w:rPr>
          <w:sz w:val="28"/>
          <w:szCs w:val="28"/>
          <w:lang w:val="en-US"/>
        </w:rPr>
        <w:t>ASCII</w:t>
      </w:r>
      <w:r>
        <w:rPr>
          <w:sz w:val="28"/>
          <w:szCs w:val="28"/>
        </w:rPr>
        <w:t xml:space="preserve"> 8-ю битами обеспечивает представление 256 символов, включая символы для национальных алфави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четанием двоичных цифр (битов) можно представить любое значение. Но соглашению биты в байте пронумерованы от 0 до 7 справа налево. Двоичная система счислении, как и привычная, для нас десятичная, является позиционной, и значение двоичною числа определяется относительной позицией каждого бита и наличием единичных битов. Для того, чтобы «прочитать» число, записанное в какой-либо позиционной системе счисления (перевести его в десятичное), можно воспользоваться следующей формулой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5025" cy="37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97" r="-1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 xml:space="preserve">Р </w:t>
      </w:r>
      <w:r>
        <w:rPr>
          <w:sz w:val="28"/>
          <w:szCs w:val="28"/>
        </w:rPr>
        <w:t>- основание системы счисления (количество цифр алфавита), ап</w:t>
        <w:softHyphen/>
        <w:t>позиция цифры в числе справа налево, начиная с 0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набор битов 01000001 представляет число 65 </w:t>
      </w:r>
      <w:r>
        <w:rPr>
          <w:sz w:val="28"/>
          <w:szCs w:val="28"/>
        </w:rPr>
        <w:drawing>
          <wp:inline distT="0" distB="0" distL="0" distR="0">
            <wp:extent cx="390525" cy="171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2" t="-210" r="-9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воичная арифметик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ПК выполняет арифметические операции только в двоичном формате, полезно иметь представление о двоичной арифметике. Если быть более точным, то из всех простейших арифметических операций компьютер может выполнять только одну - сложение. Остальные операции выполняются через сложение: вычитание производится через сложение с отрицательным числом, умножение - через многократное суммирование, деление - через многократное вычита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, как в ПК производится суммирование и вычитание двоичных чисе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воичный алфавит состоит из цифр 0 и 1, а правила суммирования следующи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+0=0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+0=1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+1=(1)0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+1+1=(1)1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необходимо обратить внимание на перенос единичного бита в последних двух случа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пример, при сложении чисел 01000001 и 00101010 (65 и 42) получим следующий результа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воичная Десятична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1000001 65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0101010 42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________ ___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1101(111 107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дставленные выше числа являются положительными, что показывает наличие нуля в самом левом (старшем) разряде. Отрицательные двоичные числа содержат единичный бит в старшем разряде и выражаются двоичным дополнением. Для получения двоичного дополнения необходимо инвертировать все биты исходного числа и к результату прибавить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для получения двоичного дополнения числа 65 (01000001) необходимо сделать инверсию всех битов (10111110) и прибавить единицу. Полученный набор битов (10111111) представляет число-6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«прочитать» отрицательное двоичное число, необходимо определить его абсолютное значение и приписать знак «минус». При получении модуля отрицательного числа необходимо повторить операции - инвертировать все биты и прибавить 1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зать правильность приведенного выше можно простым сложением: при суммировании противоположных чисел мы должны получить ноль. В нашем пример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1000001 (-65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0111111 (-65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________ ____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000000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се восемь бит имеют нулевое значение. Перенос единичного бита потерян. Такой перенос является корректным, так как был перенос единицы в знаковый (старшин) бит и из него. Если же при двоичном суммировании был перенос только в знаковый разряд, либо только га знакового, то фиксируется ошибка слож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Шестнадцатеричное представл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пециалисты разработали «стенографический» метод представления двоичных данных, по которому байт делится пополам и каждые полбайта выражаются соответствующей шестнадцатиричной цифрой: десятичными цифрами (0 - 9) и А (10), В (11), С (12)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(13), Е (14)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15). Так как цифр всего 16, система называется шестнадцатеричн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индикации шестнадцатеричного числа непосредственно после него ставится символ Н, например, 25Н (десятичное представление 37). 16-теричное число всегда начинается с десятичной цифры 0-9, таким образом, число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8Н записывается как 0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8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стнадцатеричная система счисления также является позиционной, поэтому прочитать «десятичный» эквивалент шестнадцатиричного числа можно с применением правила, описанного выше.</w:t>
      </w:r>
    </w:p>
    <w:p>
      <w:pPr>
        <w:pStyle w:val="Style12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2. Табличный процессор </w:t>
      </w:r>
      <w:r>
        <w:rPr>
          <w:b/>
          <w:bCs/>
          <w:sz w:val="28"/>
          <w:szCs w:val="28"/>
          <w:lang w:val="en-US"/>
        </w:rPr>
        <w:t>Excel</w:t>
      </w:r>
      <w:r>
        <w:rPr>
          <w:b/>
          <w:bCs/>
          <w:sz w:val="28"/>
          <w:szCs w:val="28"/>
        </w:rPr>
        <w:t>: типы данных</w:t>
      </w:r>
    </w:p>
    <w:p>
      <w:pPr>
        <w:pStyle w:val="Style12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но табличного процессора Excel предназначено для ввода электронной таблицы и содержит следующие элемент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ные элементы окна Windows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 имени содержит имя или адрес активной ячейки или диапазона ячеек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а формул предназначена для отображения и редактирования содержимого активной ячейк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а состояния выводит информацию о режиме работы, состоянии индикаторов режимов и клавиатуры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рабочей области окна расположена рабочая книга. Рабочая книга - это файл, предназначенный для хранения электронной таблицы, имеет расширение.xls. Рабочая книга состоит из </w:t>
      </w:r>
      <w:r>
        <w:rPr>
          <w:rStyle w:val="Emphasis"/>
          <w:sz w:val="28"/>
          <w:szCs w:val="28"/>
        </w:rPr>
        <w:t>рабочих листов.</w:t>
      </w:r>
      <w:r>
        <w:rPr>
          <w:sz w:val="28"/>
          <w:szCs w:val="28"/>
        </w:rPr>
        <w:t xml:space="preserve"> По умолчанию во вновь создаваемой книге содержится 3 рабочих листа. Пользователь может управлять этим количеством с помощью установки значения параметра Листов в новой книге на вкладке Общие диалогового окна команды Параметры меню Сервис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аждый рабочий лист имеет имя (ярлык рабочего листа). По умолчанию листы именуются Лист1, Лист2, Лист3, Диаграмма1, они могут быть следующих типов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бочий лист - электронная таблиц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лист диаграммы - графическое представление данных электронной таблицы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й лист представляет собой сетку из строк и столбцов. Максимальный размер рабочего листа - 256 столбцов, 65536 строк. Столбцы именуются латинскими буквами от А до Z и от АА до IV. Строки именуются числами от 1 до 65536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пересечении строки и столбцов рабочего листа расположены ячейки (клетки). Каждая ячейка имеет адрес, который образуется: &lt;имя столбца&gt;&lt;имя строки&gt;, например А10. Ввод и редактирование данных производится в активной ячейке. Активная ячейка выделяется жирной рамкой Ее имя содержится в поле имени. Существует также понятие диапазона ячеек. Диапазон (блок, интервал) ячеек - это прямоугольная область в таблице, содержащая несколько выделенных ячеек. Адрес диапазона образуется как: &lt;адрес 1-й ячейки&gt;: &lt;адрес последней ячейки&gt;, например А1:А10, A10:D20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ячейки рабочего листа можно вводить данные двух типов: константы и формулы. Константы - это значения, которые не изменяются до тех пор, пока их не изменяют преднамеренно. Константы могут быть следующих типов: числовые, текстовые (надписи), даты и времени суток, а также двух специальных типов - логические значения и ошибочные значения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в Excel может состоять только из следующих символов: цифры от 0 до 9, +, -, (,), /, $, %, (.), Е, е. Запятая в числе интерпретируется как разделитель десятичных разрядов. Символ разделителя может быть изменен в приложении Язык и стандарты панели управления Windows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следующие правила ввода чисел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вод числа начинается со знака «+» или «-», пиксел опускает «+» и сохраняет «-», интерпретируя введенное значение как отрицательное число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вые значения, заключенные в круглые скобки, интерпретируются как отрицательные. Например, (5) интерпретируется, как -5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вол Е или е используется при вводе чисел в поненциальном представлении. Например, 1Е6 интерпретируется как 1 000 000 (единица, умноженная на десять в шестой степени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воде больших чисел позволяется вставлять робел для отделения сотен от тысяч, тысяч от миллионов и т. д. При таком вводе числа в ячейках появляются пробелами, а в строке формул без пробело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вод числа начать со знака денежной единицы, к ячейке будет применен денежный формат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вод числа закончить знаком %, к ячейке будет применен процентный формат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еред вводом рациональной дроби, чтобы Excel не интерпретировал ее как дату, следует ввести 0 и пробел, например 3/4 ввести 0 3/4. Числа можно вводить в различных форматах. В Excel имеется набор стандартных числовых форматов, которые ри желании могут быть изменены. Также можно создать собственные пользовательские форматы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бычно ввод чисел осуществляется в общем числовом формате. В соответствии с ним числа в ячейке отражаются в привычном виде. Если длина числа не превышает ширину ячейки, то оно отображается в том виде, в котором вводится, если превышает, то число будет выведено в экспоненциальной форме. Если значение числа превышает допустимое по формату значение, то в ячейке выводится признак переполнения - ####. Изменить, стандартный формат можно на вкладке Вид команды Ячейки меню Формат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вод текста аналогичен вводу числовых значений. Текст - это произвольная последовательность символов, не воспринимаемая как число, дата, время суток или формула. При вводе длинного текста, который не может быть полностью отображен в одной ячейке, Excel способен вывести его, перекрывая соседние ячейки. Но при этом текст все равно будет храниться только в одной ячейке. При вводе текста в ячейку, которая перекрыта содержимым другой ячейки, перекрывающий текст обрезается. В строке формул при активизации ячейки с длинным текстом отображается весь хранящийся в ней текст. Длинный текст в ячейке можно увидеть, расширив столбец двойным щелчком на границе столбца в его заголовке. Ширина столбца настроится по максимальной ширине значений в этом столбце. Облегчить чтение длинных текстовых значений может также перенос текста. Этот режим позволяет вводить длинные текстовые значения с переносом на следующие строки без наложения текста на другие ячейки. При этом Excel увеличивает высоту строки, которая содержит ячейку с дополнительными строками. Чтобы установить этот режим, следует включить флажок Переносить по словам на вкладке Выравнивание команды Ячейки меню Формат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ногда требуется ввести число со знаком «+» перед ним. При простом наборе «плюс число» Excel воспримет ввводимое значение как числовое, и знак «+» опустит. Чтобы заставить Excel обращаться со специальными символами, как с обычными, нужно ввести числовой текст. Числовой текст может состоять из текста и чисел или только из чисел. Если значение, вводимое в ячейку, будет состоять из текста и чисел, оно будет интерпретироваться как текстовое. Для того чтобы создать текстовое значение, состоящее целиком из числовых символов, следует начать ввод с апострофа или ввести сначала знак равенства, а затем значение, заключенное в кавычки. Знак равенства с кавычками или апостроф появляются в строчке формул, но не выводятся в ячейке. В то время как числовые значения по умолчанию выравниваются по правому краю, числовой текст, как и обычный, выравнивается по левому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Excel дата и время суток интерпретируются как числа. Основной единицей измерения времени в Excel являются сутки. Они представляются последовательными десятичными значениями от 1 до 65380. Базовая дата, представляемая десятичным числом 1, - это воскресенье, 1 января 1900 г. Максимальное десятичное значение даты; 65380 представляет 31 декабря 2078 года. При вводе даты г Excel сохраняет ее в виде десятичного значения, которое равно количеству дней между заданной и базовой датой. Время суток - это десятичная дробь, которая представляет часть суток между их началом (12:00 ночи) и заданным временем. Например, 12:00 дня представляется значением 0,5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нешнее представление в ячейках рабочего листа зависит от формата, назначенного ячейке. В форматах даты и времени используются следующие разделители: «.», «/ », « - » - для даты; «&gt; - для времени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воде даты между 1920 и 2010 гг. можно указывать только две последние цифры года. При вводе даты вне этого диапазона год нужно записывать полностью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ввести текущее время в ячейку или в формулу, следует одновременно нажать клавиши Ctrl, Shift и «:». Для ввода текущей даты в ячейку или формулу следует одновременно нажать клавиши Ctrl и «;»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вводе даты и времени нет различий между строчными и прописными буквами. При использовании 12-часового формата после ввода времени через пробел следует ввести АР (А) - для ввода времени до полудня и РМ (Р) - для ввода времени после полудня. Например, 3:00 РМ означает 15:00. Дату и время можно ввести в одну ячейку. Тогда их следует разделить пробелом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типа даты и времени суток могут участвовать в вычислениях (сложение, вычитание), а также входить в состав формул в виде текста (тогда их необходимо заключить в двойные кавычки).</w:t>
      </w:r>
    </w:p>
    <w:p>
      <w:pPr>
        <w:pStyle w:val="Style12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3. СУБД </w:t>
      </w:r>
      <w:r>
        <w:rPr>
          <w:b/>
          <w:bCs/>
          <w:sz w:val="28"/>
          <w:szCs w:val="28"/>
          <w:lang w:val="en-US"/>
        </w:rPr>
        <w:t>Access</w:t>
      </w:r>
      <w:r>
        <w:rPr>
          <w:b/>
          <w:bCs/>
          <w:sz w:val="28"/>
          <w:szCs w:val="28"/>
        </w:rPr>
        <w:t>: запрос с параметром (принцип работы, этапы создания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Access представляет собой </w:t>
      </w:r>
      <w:r>
        <w:rPr>
          <w:i/>
          <w:iCs/>
          <w:sz w:val="28"/>
          <w:szCs w:val="28"/>
        </w:rPr>
        <w:t xml:space="preserve">реляционную </w:t>
      </w:r>
      <w:r>
        <w:rPr>
          <w:sz w:val="28"/>
          <w:szCs w:val="28"/>
        </w:rPr>
        <w:t xml:space="preserve">СУБД. Это означает, что база данных Access состоит из </w:t>
      </w:r>
      <w:r>
        <w:rPr>
          <w:i/>
          <w:iCs/>
          <w:sz w:val="28"/>
          <w:szCs w:val="28"/>
        </w:rPr>
        <w:t>взаимосвязанных</w:t>
      </w:r>
      <w:r>
        <w:rPr>
          <w:sz w:val="28"/>
          <w:szCs w:val="28"/>
        </w:rPr>
        <w:t xml:space="preserve"> таблиц.</w:t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</w:rPr>
      </w:pPr>
      <w:bookmarkStart w:id="0" w:name="TOC_IDABEUFQ"/>
      <w:bookmarkEnd w:id="0"/>
      <w:r>
        <w:rPr>
          <w:sz w:val="28"/>
          <w:szCs w:val="28"/>
        </w:rPr>
        <w:t>Таблиц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базы данных – это обычная таблица из строк и столбцов. Ниже приведен пример таблицы (табл. 1), содержащей сведения о клиентах компании.</w:t>
      </w:r>
    </w:p>
    <w:p>
      <w:pPr>
        <w:pStyle w:val="Heading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Таблица 1 - Клиен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60620" cy="687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062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TOC_IDAKEUFQ"/>
      <w:bookmarkEnd w:id="1"/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TOC_IDATFUFQ"/>
      <w:bookmarkStart w:id="3" w:name="TOC_IDATFUFQ"/>
      <w:bookmarkEnd w:id="3"/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и между таблиц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Связь </w:t>
      </w:r>
      <w:r>
        <w:rPr>
          <w:sz w:val="28"/>
          <w:szCs w:val="28"/>
        </w:rPr>
        <w:t xml:space="preserve">между двумя таблицами организуется посредством общих полей этих таблиц. Приведем пример таблицы (табл. 2), связанной с таблицей </w:t>
      </w:r>
      <w:r>
        <w:rPr>
          <w:b/>
          <w:bCs/>
          <w:sz w:val="28"/>
          <w:szCs w:val="28"/>
        </w:rPr>
        <w:t>Клиенты.</w:t>
      </w:r>
    </w:p>
    <w:p>
      <w:pPr>
        <w:pStyle w:val="Heading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Таблица 2 - Заказы компа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16780" cy="6629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678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этом примере общими полями являются поле </w:t>
      </w:r>
      <w:r>
        <w:rPr>
          <w:b/>
          <w:bCs/>
          <w:sz w:val="28"/>
          <w:szCs w:val="28"/>
        </w:rPr>
        <w:t xml:space="preserve">Номер (ID) </w:t>
      </w:r>
      <w:r>
        <w:rPr>
          <w:sz w:val="28"/>
          <w:szCs w:val="28"/>
        </w:rPr>
        <w:t xml:space="preserve">таблицы </w:t>
      </w:r>
      <w:r>
        <w:rPr>
          <w:b/>
          <w:bCs/>
          <w:sz w:val="28"/>
          <w:szCs w:val="28"/>
        </w:rPr>
        <w:t>Клиенты</w:t>
      </w:r>
      <w:r>
        <w:rPr>
          <w:sz w:val="28"/>
          <w:szCs w:val="28"/>
        </w:rPr>
        <w:t xml:space="preserve"> и поле </w:t>
      </w:r>
      <w:r>
        <w:rPr>
          <w:b/>
          <w:bCs/>
          <w:sz w:val="28"/>
          <w:szCs w:val="28"/>
        </w:rPr>
        <w:t xml:space="preserve">Клиент </w:t>
      </w:r>
      <w:r>
        <w:rPr>
          <w:sz w:val="28"/>
          <w:szCs w:val="28"/>
        </w:rPr>
        <w:t xml:space="preserve">таблицы </w:t>
      </w:r>
      <w:r>
        <w:rPr>
          <w:b/>
          <w:bCs/>
          <w:sz w:val="28"/>
          <w:szCs w:val="28"/>
        </w:rPr>
        <w:t>Заказы</w:t>
      </w:r>
      <w:r>
        <w:rPr>
          <w:sz w:val="28"/>
          <w:szCs w:val="28"/>
        </w:rPr>
        <w:t xml:space="preserve">. А именно, поле </w:t>
      </w:r>
      <w:r>
        <w:rPr>
          <w:b/>
          <w:bCs/>
          <w:sz w:val="28"/>
          <w:szCs w:val="28"/>
        </w:rPr>
        <w:t xml:space="preserve">Клиент </w:t>
      </w:r>
      <w:r>
        <w:rPr>
          <w:sz w:val="28"/>
          <w:szCs w:val="28"/>
        </w:rPr>
        <w:t xml:space="preserve">содержит номер клиента из таблицы </w:t>
      </w:r>
      <w:r>
        <w:rPr>
          <w:b/>
          <w:bCs/>
          <w:sz w:val="28"/>
          <w:szCs w:val="28"/>
        </w:rPr>
        <w:t>Клиенты</w:t>
      </w:r>
      <w:r>
        <w:rPr>
          <w:sz w:val="28"/>
          <w:szCs w:val="28"/>
        </w:rPr>
        <w:t xml:space="preserve">. Таким образом, каждая запись таблицы </w:t>
      </w:r>
      <w:r>
        <w:rPr>
          <w:b/>
          <w:bCs/>
          <w:sz w:val="28"/>
          <w:szCs w:val="28"/>
        </w:rPr>
        <w:t xml:space="preserve">Заказы </w:t>
      </w:r>
      <w:r>
        <w:rPr>
          <w:sz w:val="28"/>
          <w:szCs w:val="28"/>
        </w:rPr>
        <w:t xml:space="preserve">ссылается на какую-либо запись таблицы </w:t>
      </w:r>
      <w:r>
        <w:rPr>
          <w:b/>
          <w:bCs/>
          <w:sz w:val="28"/>
          <w:szCs w:val="28"/>
        </w:rPr>
        <w:t>Клиенты</w:t>
      </w:r>
      <w:r>
        <w:rPr>
          <w:sz w:val="28"/>
          <w:szCs w:val="28"/>
        </w:rPr>
        <w:t>.</w:t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</w:rPr>
      </w:pPr>
      <w:bookmarkStart w:id="4" w:name="TOC_IDA2GUFQ"/>
      <w:bookmarkEnd w:id="4"/>
      <w:r>
        <w:rPr>
          <w:sz w:val="28"/>
          <w:szCs w:val="28"/>
        </w:rPr>
        <w:t>Ключевые по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ляционной базе данных существует два вида ключевых полей: первичный ключ и вторичный ключ. Для идентификации записей в таблице используется </w:t>
      </w:r>
      <w:r>
        <w:rPr>
          <w:i/>
          <w:iCs/>
          <w:sz w:val="28"/>
          <w:szCs w:val="28"/>
        </w:rPr>
        <w:t xml:space="preserve">первичный ключ </w:t>
      </w:r>
      <w:r>
        <w:rPr>
          <w:sz w:val="28"/>
          <w:szCs w:val="28"/>
        </w:rPr>
        <w:t xml:space="preserve">– поле или набор полей таблицы, чьи значения однозначно определяют запись. Соответственно значения первичного ключа должны быть уникальны, то есть в таблице не должно быть двух строк с одинаковыми значениями первичного ключа. Практически всегда в качестве первичного ключа используется специальное поле, содержащее номер записи (например, поле </w:t>
      </w:r>
      <w:r>
        <w:rPr>
          <w:b/>
          <w:bCs/>
          <w:sz w:val="28"/>
          <w:szCs w:val="28"/>
        </w:rPr>
        <w:t xml:space="preserve">Номер (ID) </w:t>
      </w:r>
      <w:r>
        <w:rPr>
          <w:sz w:val="28"/>
          <w:szCs w:val="28"/>
        </w:rPr>
        <w:t xml:space="preserve">в таблице </w:t>
      </w:r>
      <w:r>
        <w:rPr>
          <w:b/>
          <w:bCs/>
          <w:sz w:val="28"/>
          <w:szCs w:val="28"/>
        </w:rPr>
        <w:t>Клиенты</w:t>
      </w:r>
      <w:r>
        <w:rPr>
          <w:sz w:val="28"/>
          <w:szCs w:val="28"/>
        </w:rPr>
        <w:t xml:space="preserve">). Программа Access присваивает записям номера автоматически и гарантирует уникальность номеров. </w:t>
      </w:r>
      <w:r>
        <w:rPr>
          <w:i/>
          <w:iCs/>
          <w:sz w:val="28"/>
          <w:szCs w:val="28"/>
        </w:rPr>
        <w:t xml:space="preserve">Вторичным ключом </w:t>
      </w:r>
      <w:r>
        <w:rPr>
          <w:sz w:val="28"/>
          <w:szCs w:val="28"/>
        </w:rPr>
        <w:t xml:space="preserve">называется поле дочерней таблицы, содержащее значения первичного ключа родительской таблицы. Например, поле </w:t>
      </w:r>
      <w:r>
        <w:rPr>
          <w:b/>
          <w:bCs/>
          <w:sz w:val="28"/>
          <w:szCs w:val="28"/>
        </w:rPr>
        <w:t xml:space="preserve">Клиент </w:t>
      </w:r>
      <w:r>
        <w:rPr>
          <w:sz w:val="28"/>
          <w:szCs w:val="28"/>
        </w:rPr>
        <w:t xml:space="preserve">в таблице </w:t>
      </w:r>
      <w:r>
        <w:rPr>
          <w:b/>
          <w:bCs/>
          <w:sz w:val="28"/>
          <w:szCs w:val="28"/>
        </w:rPr>
        <w:t xml:space="preserve">Заказы </w:t>
      </w:r>
      <w:r>
        <w:rPr>
          <w:sz w:val="28"/>
          <w:szCs w:val="28"/>
        </w:rPr>
        <w:t>является вторичным ключом. Таким образом, связи между таблицами организуются с помощью ключевых полей.</w:t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  <w:szCs w:val="28"/>
        </w:rPr>
      </w:pPr>
      <w:bookmarkStart w:id="5" w:name="TOC_IDARHUFQ"/>
      <w:bookmarkEnd w:id="5"/>
      <w:r>
        <w:rPr>
          <w:sz w:val="28"/>
          <w:szCs w:val="28"/>
        </w:rPr>
        <w:t>Проектирование структуры данн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ие базы данных начинается с проектирования. Чтобы понять, какая структура базы будет для вас наиболее удобной и полезной, следуйте нижеприведенным этапам проектир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ля начала необходимо выяснить, каково назначение базы данных и какую информацию необходимо получать из базы. Составьте список типичных запросов к базе данных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 xml:space="preserve">список ваших клиентов с контактными данным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 xml:space="preserve">список заказов конкретного клиент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 xml:space="preserve">список всех заказов за определенный период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 xml:space="preserve">какие товары в каком количестве были заказаны за определенный период и т.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ыделите из этого набора классы объектов, о которых нужно будет получать информацию из базы данных. Объекты каждого класса будут храниться в отдельной таблице, и вы тем самым получите список таблиц будущей базы данных. В примере из предыдущего пункта целесообразно выделить следующие классы: клиенты, заказы и товары. Таким образом, в базе данных будет три таблиц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Выпишите интересующие вас атрибуты объектов каждого класса. Например, для каждого клиента необходимо хранить в базе его имя (или название организации) и контактную информацию, для товара – наименование и цену. В результате вы получите список полей каждой таблицы. Учтите, что в таблице должен быть первичный ключ, и добавьте в каждую таблицу дополнительное поле – уникальный номер записи. Таким образом, были перечислены атрибуты и установлены связи между таблицами. Например, если в таблице заказов есть поля </w:t>
      </w:r>
      <w:r>
        <w:rPr>
          <w:b/>
          <w:bCs/>
          <w:sz w:val="28"/>
          <w:szCs w:val="28"/>
        </w:rPr>
        <w:t xml:space="preserve">Товар </w:t>
      </w:r>
      <w:r>
        <w:rPr>
          <w:sz w:val="28"/>
          <w:szCs w:val="28"/>
        </w:rPr>
        <w:t xml:space="preserve">и </w:t>
      </w:r>
      <w:r>
        <w:rPr>
          <w:b/>
          <w:bCs/>
          <w:sz w:val="28"/>
          <w:szCs w:val="28"/>
        </w:rPr>
        <w:t>Клиент</w:t>
      </w:r>
      <w:r>
        <w:rPr>
          <w:sz w:val="28"/>
          <w:szCs w:val="28"/>
        </w:rPr>
        <w:t xml:space="preserve">, содержащие код товара и номер клиента, то таблица </w:t>
      </w:r>
      <w:r>
        <w:rPr>
          <w:b/>
          <w:bCs/>
          <w:sz w:val="28"/>
          <w:szCs w:val="28"/>
        </w:rPr>
        <w:t xml:space="preserve">Заказы </w:t>
      </w:r>
      <w:r>
        <w:rPr>
          <w:sz w:val="28"/>
          <w:szCs w:val="28"/>
        </w:rPr>
        <w:t xml:space="preserve">ссылается и на таблицу </w:t>
      </w:r>
      <w:r>
        <w:rPr>
          <w:b/>
          <w:bCs/>
          <w:sz w:val="28"/>
          <w:szCs w:val="28"/>
        </w:rPr>
        <w:t>Товары</w:t>
      </w:r>
      <w:r>
        <w:rPr>
          <w:sz w:val="28"/>
          <w:szCs w:val="28"/>
        </w:rPr>
        <w:t xml:space="preserve">, и на таблицу </w:t>
      </w:r>
      <w:r>
        <w:rPr>
          <w:b/>
          <w:bCs/>
          <w:sz w:val="28"/>
          <w:szCs w:val="28"/>
        </w:rPr>
        <w:t>Клиенты</w:t>
      </w:r>
      <w:r>
        <w:rPr>
          <w:sz w:val="28"/>
          <w:szCs w:val="28"/>
        </w:rPr>
        <w:t>.</w:t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  <w:szCs w:val="28"/>
        </w:rPr>
      </w:pPr>
      <w:bookmarkStart w:id="6" w:name="TOC_IDASQUFQ"/>
      <w:bookmarkEnd w:id="6"/>
      <w:r>
        <w:rPr>
          <w:sz w:val="28"/>
          <w:szCs w:val="28"/>
        </w:rPr>
        <w:t>Этапы работы с базой данн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если вы создаете базу данных «с нуля», вам предстоит выполнить следующие опер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Создание базы данных или открытие уже созданно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Создание таблиц, настройка полей таблиц и связей между таблицам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Заполнение таблиц информацией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 И, наконец, получение информации из базы данных – то, ради чего она и создавалась. Для поиска, отбора, сортировки и агрегации данных вы можете создать </w:t>
      </w:r>
      <w:r>
        <w:rPr>
          <w:i/>
          <w:iCs/>
          <w:sz w:val="28"/>
          <w:szCs w:val="28"/>
        </w:rPr>
        <w:t xml:space="preserve">запросы </w:t>
      </w:r>
      <w:r>
        <w:rPr>
          <w:sz w:val="28"/>
          <w:szCs w:val="28"/>
        </w:rPr>
        <w:t xml:space="preserve">(см. гл. 5), для наглядного представления данных – </w:t>
      </w:r>
      <w:r>
        <w:rPr>
          <w:i/>
          <w:iCs/>
          <w:sz w:val="28"/>
          <w:szCs w:val="28"/>
        </w:rPr>
        <w:t xml:space="preserve">отчеты </w:t>
      </w:r>
      <w:r>
        <w:rPr>
          <w:sz w:val="28"/>
          <w:szCs w:val="28"/>
        </w:rPr>
        <w:t>(см. гл. 7). Теперь перейдем к практическим действиям и рассмотрим первый этап работы с базой данных – ее открытие или создание.</w:t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</w:rPr>
      </w:pPr>
      <w:bookmarkStart w:id="7" w:name="TOC_IDAHRUFQ"/>
      <w:bookmarkStart w:id="8" w:name="TOC_IDACRUFQ"/>
      <w:bookmarkEnd w:id="7"/>
      <w:bookmarkEnd w:id="8"/>
      <w:r>
        <w:rPr>
          <w:sz w:val="28"/>
          <w:szCs w:val="28"/>
        </w:rPr>
        <w:t>Открытие существующей базы данн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база данных уже была создана, то ее можно открыть, щелкнув кнопкой мыши на ее названии в области </w:t>
      </w:r>
      <w:r>
        <w:rPr>
          <w:b/>
          <w:bCs/>
          <w:sz w:val="28"/>
          <w:szCs w:val="28"/>
        </w:rPr>
        <w:t>Открыть последнюю базу данных</w:t>
      </w:r>
      <w:r>
        <w:rPr>
          <w:sz w:val="28"/>
          <w:szCs w:val="28"/>
        </w:rPr>
        <w:t xml:space="preserve">. Если нужной базы данных нет в списке, щелкните на ссылке </w:t>
      </w:r>
      <w:r>
        <w:rPr>
          <w:b/>
          <w:bCs/>
          <w:sz w:val="28"/>
          <w:szCs w:val="28"/>
        </w:rPr>
        <w:t>Другие</w:t>
      </w:r>
      <w:r>
        <w:rPr>
          <w:sz w:val="28"/>
          <w:szCs w:val="28"/>
        </w:rPr>
        <w:t xml:space="preserve">. На экране появится стандартное окно Windows для открытия файла. В этом окне выберите файл базы данных и нажмите кнопку </w:t>
      </w:r>
      <w:r>
        <w:rPr>
          <w:b/>
          <w:bCs/>
          <w:sz w:val="28"/>
          <w:szCs w:val="28"/>
        </w:rPr>
        <w:t>Открыть</w:t>
      </w:r>
      <w:r>
        <w:rPr>
          <w:sz w:val="28"/>
          <w:szCs w:val="28"/>
        </w:rPr>
        <w:t>. Кроме того, вы можете воспользоваться кнопкой (рис. 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1475" cy="371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левом верхнем углу окна, в появившемся меню выбрать пункт </w:t>
      </w:r>
      <w:r>
        <w:rPr>
          <w:b/>
          <w:bCs/>
          <w:sz w:val="28"/>
          <w:szCs w:val="28"/>
        </w:rPr>
        <w:t>Открыть</w:t>
      </w:r>
      <w:r>
        <w:rPr>
          <w:sz w:val="28"/>
          <w:szCs w:val="28"/>
        </w:rPr>
        <w:t>, а затем выбрать файл в стандартном окне Windows.</w:t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</w:rPr>
      </w:pPr>
      <w:bookmarkStart w:id="9" w:name="TOC_IDAETUFQ"/>
      <w:bookmarkEnd w:id="9"/>
      <w:r>
        <w:rPr>
          <w:sz w:val="28"/>
          <w:szCs w:val="28"/>
        </w:rPr>
        <w:t>Создание пустой базы данн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ы хотите самостоятельно разработать структуру базы данных, создать таблицы и ввести данные, вначале необходимо создать пустую базу данных. Для этого выполните следующие действ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Щелкните кнопкой мыши на значке </w:t>
      </w:r>
      <w:r>
        <w:rPr>
          <w:b/>
          <w:bCs/>
          <w:sz w:val="28"/>
          <w:szCs w:val="28"/>
        </w:rPr>
        <w:t xml:space="preserve">Новая база данных </w:t>
      </w:r>
      <w:r>
        <w:rPr>
          <w:sz w:val="28"/>
          <w:szCs w:val="28"/>
        </w:rPr>
        <w:t xml:space="preserve">в разделе </w:t>
      </w:r>
      <w:r>
        <w:rPr>
          <w:b/>
          <w:bCs/>
          <w:sz w:val="28"/>
          <w:szCs w:val="28"/>
        </w:rPr>
        <w:t xml:space="preserve">Новая пустая база данных </w:t>
      </w:r>
      <w:r>
        <w:rPr>
          <w:sz w:val="28"/>
          <w:szCs w:val="28"/>
        </w:rPr>
        <w:t>в центральной части начального окна (см. рис.  2) либо нажмите кноп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1475" cy="371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евом верхнем углу окна, а затем в появившемся меню выберите пункт </w:t>
      </w:r>
      <w:r>
        <w:rPr>
          <w:b/>
          <w:bCs/>
          <w:sz w:val="28"/>
          <w:szCs w:val="28"/>
        </w:rPr>
        <w:t>Создать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правой части окна появится область </w:t>
      </w:r>
      <w:r>
        <w:rPr>
          <w:b/>
          <w:bCs/>
          <w:sz w:val="28"/>
          <w:szCs w:val="28"/>
        </w:rPr>
        <w:t>Новая база данных</w:t>
      </w:r>
      <w:r>
        <w:rPr>
          <w:sz w:val="28"/>
          <w:szCs w:val="28"/>
        </w:rPr>
        <w:t xml:space="preserve">. В поле </w:t>
      </w:r>
      <w:r>
        <w:rPr>
          <w:b/>
          <w:bCs/>
          <w:sz w:val="28"/>
          <w:szCs w:val="28"/>
        </w:rPr>
        <w:t xml:space="preserve">Имя файла </w:t>
      </w:r>
      <w:r>
        <w:rPr>
          <w:sz w:val="28"/>
          <w:szCs w:val="28"/>
        </w:rPr>
        <w:t>введите имя новой базы данных. Нажмите кнопку (рис 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бора папки, в которой будет храниться файл базы данны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Нажмите кнопку </w:t>
      </w:r>
      <w:r>
        <w:rPr>
          <w:b/>
          <w:bCs/>
          <w:sz w:val="28"/>
          <w:szCs w:val="28"/>
        </w:rPr>
        <w:t>Создать</w:t>
      </w:r>
      <w:r>
        <w:rPr>
          <w:sz w:val="28"/>
          <w:szCs w:val="28"/>
        </w:rPr>
        <w:t>. Откроется новая база данных с единственной пустой таблицей, и программа перейдет в режим редактирования таблицы.</w:t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</w:rPr>
      </w:pPr>
      <w:bookmarkStart w:id="10" w:name="TOC_IDACUUFQ"/>
      <w:bookmarkEnd w:id="10"/>
      <w:r>
        <w:rPr>
          <w:sz w:val="28"/>
          <w:szCs w:val="28"/>
        </w:rPr>
        <w:t>Создание копии базы данн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ий способ создания базы данных – скопировать существующую базу, чтобы продолжить работу с копией. Для этого выполните следующие действ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кройте для чтения базу данных, которую необходимо скопировать. Нажмите кнопку (рис. 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1475" cy="371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евом верхнем углу окна, затем в появившемся меню выберите пункт </w:t>
      </w:r>
      <w:r>
        <w:rPr>
          <w:b/>
          <w:bCs/>
          <w:sz w:val="28"/>
          <w:szCs w:val="28"/>
        </w:rPr>
        <w:t>Открыть</w:t>
      </w:r>
      <w:r>
        <w:rPr>
          <w:sz w:val="28"/>
          <w:szCs w:val="28"/>
        </w:rPr>
        <w:t xml:space="preserve">. На экране появится стандартное окно Windows для открытия файл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Щелкните кнопкой мыши на нужном файле базы данных и нажмите кнопку, находящуюся справа от кнопки </w:t>
      </w:r>
      <w:r>
        <w:rPr>
          <w:b/>
          <w:bCs/>
          <w:sz w:val="28"/>
          <w:szCs w:val="28"/>
        </w:rPr>
        <w:t xml:space="preserve">Открыть </w:t>
      </w:r>
      <w:r>
        <w:rPr>
          <w:sz w:val="28"/>
          <w:szCs w:val="28"/>
        </w:rPr>
        <w:t xml:space="preserve">(рис. 4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еню открытия файла выберите пункт </w:t>
      </w:r>
      <w:r>
        <w:rPr>
          <w:b/>
          <w:bCs/>
          <w:sz w:val="28"/>
          <w:szCs w:val="28"/>
        </w:rPr>
        <w:t xml:space="preserve">Открыть для чтения </w:t>
      </w:r>
      <w:r>
        <w:rPr>
          <w:sz w:val="28"/>
          <w:szCs w:val="28"/>
        </w:rPr>
        <w:t xml:space="preserve">или пункт </w:t>
      </w:r>
      <w:r>
        <w:rPr>
          <w:b/>
          <w:bCs/>
          <w:sz w:val="28"/>
          <w:szCs w:val="28"/>
        </w:rPr>
        <w:t>Монопольно для чтения</w:t>
      </w:r>
      <w:r>
        <w:rPr>
          <w:sz w:val="28"/>
          <w:szCs w:val="28"/>
        </w:rPr>
        <w:t xml:space="preserve">. 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 xml:space="preserve">После открытия базы данных в любом из этих двух режимов вы не сможете вносить в нее изменения. Под лентой (кнопочным меню) возникнет панель сообщений с предупреждением, что база данных открыта только для чт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 xml:space="preserve">Если выбранная база данных недоступна другим пользователям, пункты меню </w:t>
      </w:r>
      <w:r>
        <w:rPr>
          <w:b/>
          <w:bCs/>
          <w:sz w:val="28"/>
          <w:szCs w:val="28"/>
        </w:rPr>
        <w:t xml:space="preserve">Открыть для чтения </w:t>
      </w:r>
      <w:r>
        <w:rPr>
          <w:sz w:val="28"/>
          <w:szCs w:val="28"/>
        </w:rPr>
        <w:t xml:space="preserve">или </w:t>
      </w:r>
      <w:r>
        <w:rPr>
          <w:b/>
          <w:bCs/>
          <w:sz w:val="28"/>
          <w:szCs w:val="28"/>
        </w:rPr>
        <w:t xml:space="preserve">Монопольно для чтения </w:t>
      </w:r>
      <w:r>
        <w:rPr>
          <w:sz w:val="28"/>
          <w:szCs w:val="28"/>
        </w:rPr>
        <w:t xml:space="preserve">равнознач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 xml:space="preserve">Вы сможете открыть базу данных в режиме </w:t>
      </w:r>
      <w:r>
        <w:rPr>
          <w:b/>
          <w:bCs/>
          <w:sz w:val="28"/>
          <w:szCs w:val="28"/>
        </w:rPr>
        <w:t>Открыть для чтения</w:t>
      </w:r>
      <w:r>
        <w:rPr>
          <w:sz w:val="28"/>
          <w:szCs w:val="28"/>
        </w:rPr>
        <w:t xml:space="preserve">, если она не открыта в данный момент другим пользователем в режиме </w:t>
      </w:r>
      <w:r>
        <w:rPr>
          <w:b/>
          <w:bCs/>
          <w:sz w:val="28"/>
          <w:szCs w:val="28"/>
        </w:rPr>
        <w:t>Монопольно</w:t>
      </w:r>
      <w:r>
        <w:rPr>
          <w:sz w:val="28"/>
          <w:szCs w:val="28"/>
        </w:rPr>
        <w:t xml:space="preserve">. Другие пользователи смогут продолжать работу с базой и открывать ее в любом режиме доступа, кроме режима </w:t>
      </w:r>
      <w:r>
        <w:rPr>
          <w:b/>
          <w:bCs/>
          <w:sz w:val="28"/>
          <w:szCs w:val="28"/>
        </w:rPr>
        <w:t>Монопольно</w:t>
      </w:r>
      <w:r>
        <w:rPr>
          <w:sz w:val="28"/>
          <w:szCs w:val="28"/>
        </w:rPr>
        <w:t xml:space="preserve">. При этом вы будете просматривать последнюю сохраненную версию, несохраненные изменения будут проигнорирова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• </w:t>
      </w:r>
      <w:r>
        <w:rPr>
          <w:sz w:val="28"/>
          <w:szCs w:val="28"/>
        </w:rPr>
        <w:t xml:space="preserve">Открытие базы данных в режиме </w:t>
      </w:r>
      <w:r>
        <w:rPr>
          <w:b/>
          <w:bCs/>
          <w:sz w:val="28"/>
          <w:szCs w:val="28"/>
        </w:rPr>
        <w:t xml:space="preserve">Монопольно для чтения </w:t>
      </w:r>
      <w:r>
        <w:rPr>
          <w:sz w:val="28"/>
          <w:szCs w:val="28"/>
        </w:rPr>
        <w:t>возможно, только если она в данный момент не используется другим пользователем в режиме редактирования (</w:t>
      </w:r>
      <w:r>
        <w:rPr>
          <w:b/>
          <w:bCs/>
          <w:sz w:val="28"/>
          <w:szCs w:val="28"/>
        </w:rPr>
        <w:t xml:space="preserve">Открыть </w:t>
      </w:r>
      <w:r>
        <w:rPr>
          <w:sz w:val="28"/>
          <w:szCs w:val="28"/>
        </w:rPr>
        <w:t xml:space="preserve">или </w:t>
      </w:r>
      <w:r>
        <w:rPr>
          <w:b/>
          <w:bCs/>
          <w:sz w:val="28"/>
          <w:szCs w:val="28"/>
        </w:rPr>
        <w:t>Монопольно</w:t>
      </w:r>
      <w:r>
        <w:rPr>
          <w:sz w:val="28"/>
          <w:szCs w:val="28"/>
        </w:rPr>
        <w:t>). При этом другие пользователи не смогут открывать эту базу данных в режиме редактирования.</w:t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</w:rPr>
      </w:pPr>
      <w:bookmarkStart w:id="11" w:name="TOC_IDAOWUFQ"/>
      <w:bookmarkEnd w:id="11"/>
      <w:r>
        <w:rPr>
          <w:sz w:val="28"/>
          <w:szCs w:val="28"/>
        </w:rPr>
        <w:t>Создание базы данных на основе шабло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Access 2007 включены шаблоны баз данных. Их можно использовать для решения типичных задач или для учебных целей, поскольку в их состав входят таблицы, уже заполненные данными, готовые отчеты и формы для ввода информации. Чтобы создать базу данных с использованием шаблона, выполните следующие действия. 1. В левой области начального окна Access (см. рис. 1.2) выберите категорию шаблонов. В центре окна отобразится список шаблонов этой категории. Щелкните кнопкой мыши на значке подходящего шаблона (рис.  5). 2. В правой части окна появится область с названием шаблона и его категории. В поле </w:t>
      </w:r>
      <w:r>
        <w:rPr>
          <w:b/>
          <w:bCs/>
          <w:sz w:val="28"/>
          <w:szCs w:val="28"/>
        </w:rPr>
        <w:t xml:space="preserve">Имя файла </w:t>
      </w:r>
      <w:r>
        <w:rPr>
          <w:sz w:val="28"/>
          <w:szCs w:val="28"/>
        </w:rPr>
        <w:t>введите имя новой базы данных. С помощью кноп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075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ерите папку, в которой будет храниться файл базы данных. 3. Если требуется присоединить новую базу данных к веб-узлу SharePoint, установите флажок </w:t>
      </w:r>
      <w:r>
        <w:rPr>
          <w:b/>
          <w:bCs/>
          <w:sz w:val="28"/>
          <w:szCs w:val="28"/>
        </w:rPr>
        <w:t>Создание и присоединение базы данных к узлу Windows SharePoint Services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Нажмите кнопку </w:t>
      </w:r>
      <w:r>
        <w:rPr>
          <w:b/>
          <w:bCs/>
          <w:sz w:val="28"/>
          <w:szCs w:val="28"/>
        </w:rPr>
        <w:t xml:space="preserve">Создать </w:t>
      </w:r>
      <w:r>
        <w:rPr>
          <w:sz w:val="28"/>
          <w:szCs w:val="28"/>
        </w:rPr>
        <w:t xml:space="preserve">(для шаблонов Microsoft Office Online она называется </w:t>
      </w:r>
      <w:r>
        <w:rPr>
          <w:b/>
          <w:bCs/>
          <w:sz w:val="28"/>
          <w:szCs w:val="28"/>
        </w:rPr>
        <w:t>Загрузка</w:t>
      </w:r>
      <w:r>
        <w:rPr>
          <w:sz w:val="28"/>
          <w:szCs w:val="28"/>
        </w:rPr>
        <w:t xml:space="preserve">). Access сгенерирует базу данных по указанному шаблону и откроет ее в режиме редактирования таблицы. 5. Если в созданной базе данных Access обнаружит потенциально опасное содержимое, то под лентой появится панель сообщений с предупреждением </w:t>
      </w:r>
      <w:r>
        <w:rPr>
          <w:b/>
          <w:bCs/>
          <w:sz w:val="28"/>
          <w:szCs w:val="28"/>
        </w:rPr>
        <w:t>Часть содержимого базы данных отключена</w:t>
      </w:r>
      <w:r>
        <w:rPr>
          <w:sz w:val="28"/>
          <w:szCs w:val="28"/>
        </w:rPr>
        <w:t xml:space="preserve">. Чтобы открыть содержимое базы данных полностью, в том числе заблокированную часть, нажмите кнопку </w:t>
      </w:r>
      <w:r>
        <w:rPr>
          <w:b/>
          <w:bCs/>
          <w:sz w:val="28"/>
          <w:szCs w:val="28"/>
        </w:rPr>
        <w:t xml:space="preserve">Параметры </w:t>
      </w:r>
      <w:r>
        <w:rPr>
          <w:sz w:val="28"/>
          <w:szCs w:val="28"/>
        </w:rPr>
        <w:t xml:space="preserve">панели сообщений. В появившемся окне </w:t>
      </w:r>
      <w:r>
        <w:rPr>
          <w:b/>
          <w:bCs/>
          <w:sz w:val="28"/>
          <w:szCs w:val="28"/>
        </w:rPr>
        <w:t xml:space="preserve">Параметры безопасности Microsoft Office </w:t>
      </w:r>
      <w:r>
        <w:rPr>
          <w:sz w:val="28"/>
          <w:szCs w:val="28"/>
        </w:rPr>
        <w:t xml:space="preserve">установите переключатель в положение </w:t>
      </w:r>
      <w:r>
        <w:rPr>
          <w:b/>
          <w:bCs/>
          <w:sz w:val="28"/>
          <w:szCs w:val="28"/>
        </w:rPr>
        <w:t xml:space="preserve">Включить это содержимое </w:t>
      </w:r>
      <w:r>
        <w:rPr>
          <w:sz w:val="28"/>
          <w:szCs w:val="28"/>
        </w:rPr>
        <w:t xml:space="preserve">и нажмите кнопку </w:t>
      </w:r>
      <w:r>
        <w:rPr>
          <w:b/>
          <w:bCs/>
          <w:sz w:val="28"/>
          <w:szCs w:val="28"/>
        </w:rPr>
        <w:t>ОК</w:t>
      </w:r>
      <w:r>
        <w:rPr>
          <w:sz w:val="28"/>
          <w:szCs w:val="28"/>
        </w:rPr>
        <w:t>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  <w:szCs w:val="28"/>
        </w:rPr>
      </w:pPr>
      <w:bookmarkStart w:id="12" w:name="TOC_IDANYUFQ"/>
      <w:bookmarkStart w:id="13" w:name="TOC_IDA1XUFQ"/>
      <w:bookmarkEnd w:id="12"/>
      <w:bookmarkEnd w:id="13"/>
      <w:r>
        <w:rPr>
          <w:sz w:val="28"/>
          <w:szCs w:val="28"/>
        </w:rPr>
        <w:t>Список используемой литературы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lineRule="auto" w:line="360"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 Глушаков С.В. Информатика. Курс лекций для студентов первого курса МГУ 2009 г.</w:t>
      </w:r>
    </w:p>
    <w:p>
      <w:pPr>
        <w:pStyle w:val="Heading2"/>
        <w:spacing w:lineRule="auto" w:line="360"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 Первишин А.Г. «Основы информатики» 2008 г.</w:t>
      </w:r>
    </w:p>
    <w:p>
      <w:pPr>
        <w:pStyle w:val="Heading2"/>
        <w:spacing w:lineRule="auto" w:line="360"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. Пелевин В.В., Реутова Р.А. «Учение об информатике» 2009 г.</w:t>
      </w:r>
    </w:p>
    <w:p>
      <w:pPr>
        <w:pStyle w:val="Heading2"/>
        <w:spacing w:lineRule="auto" w:line="360"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4. Панов А.А. «Основы Microsoft O</w:t>
      </w:r>
      <w:r>
        <w:rPr>
          <w:b w:val="false"/>
          <w:bCs w:val="false"/>
          <w:sz w:val="28"/>
          <w:szCs w:val="28"/>
          <w:lang w:val="en-US"/>
        </w:rPr>
        <w:t>ffice</w:t>
      </w:r>
      <w:r>
        <w:rPr>
          <w:b w:val="false"/>
          <w:bCs w:val="false"/>
          <w:sz w:val="28"/>
          <w:szCs w:val="28"/>
        </w:rPr>
        <w:t>» 2008 г.</w:t>
      </w:r>
    </w:p>
    <w:p>
      <w:pPr>
        <w:pStyle w:val="Heading2"/>
        <w:spacing w:lineRule="auto" w:line="360" w:before="0" w:after="0"/>
        <w:jc w:val="both"/>
        <w:rPr/>
      </w:pPr>
      <w:r>
        <w:rPr>
          <w:b w:val="false"/>
          <w:bCs w:val="false"/>
          <w:sz w:val="28"/>
          <w:szCs w:val="28"/>
        </w:rPr>
        <w:t xml:space="preserve">5. Ростовский А.П., Керимов С.Р. «Базы данных глава 4: Основы СУБД </w:t>
      </w:r>
      <w:r>
        <w:rPr>
          <w:b w:val="false"/>
          <w:bCs w:val="false"/>
          <w:sz w:val="28"/>
          <w:szCs w:val="28"/>
          <w:lang w:val="en-US"/>
        </w:rPr>
        <w:t>Access</w:t>
      </w:r>
      <w:r>
        <w:rPr>
          <w:b w:val="false"/>
          <w:bCs w:val="false"/>
          <w:sz w:val="28"/>
          <w:szCs w:val="28"/>
        </w:rPr>
        <w:t>» 2009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5.png"/><Relationship Id="rId10" Type="http://schemas.openxmlformats.org/officeDocument/2006/relationships/image" Target="media/image7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0:37:00Z</dcterms:created>
  <dc:creator>Федор</dc:creator>
  <dc:description/>
  <cp:keywords/>
  <dc:language>en-US</dc:language>
  <cp:lastModifiedBy>SYSTEM</cp:lastModifiedBy>
  <dcterms:modified xsi:type="dcterms:W3CDTF">2011-09-09T00:37:00Z</dcterms:modified>
  <cp:revision>2</cp:revision>
  <dc:subject/>
  <dc:title>     Челябинский Государственный Промышленно-  </dc:title>
</cp:coreProperties>
</file>