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iCs/>
          <w:sz w:val="28"/>
          <w:szCs w:val="28"/>
        </w:rPr>
        <w:t xml:space="preserve">Северо-Восточный район </w:t>
      </w:r>
      <w:r>
        <w:rPr>
          <w:sz w:val="28"/>
          <w:szCs w:val="28"/>
        </w:rPr>
        <w:t>(Харьковская, Полтавская и Сумская области) по количеству населения (5,5 млн. человек) и производству промышленной продукции входит в пятёрку, а по сельскохозяйственной – замыкает тройку лидеров. Среди полезных ископаемых наибольшее значение имеют залежи газа, нефти и железной руды. Основными отраслями экономики района являются машиностроение, металлообработка, химическая, пищевая и лёгкая промышленность.</w:t>
      </w:r>
    </w:p>
    <w:p>
      <w:pPr>
        <w:pStyle w:val="Normal"/>
        <w:spacing w:lineRule="auto" w:line="360"/>
        <w:ind w:firstLine="709"/>
        <w:jc w:val="both"/>
        <w:rPr>
          <w:sz w:val="28"/>
          <w:szCs w:val="28"/>
        </w:rPr>
      </w:pPr>
      <w:r>
        <w:rPr>
          <w:sz w:val="28"/>
          <w:szCs w:val="28"/>
        </w:rPr>
        <w:t>Наибольшими промышленными узлами Северо-Восточного района являются: Харьковский, Кременчугский, Полтавский и Сумской. В район ввозят: металл, лес, разнообразные машины и оборудование, продукцию лёгкой, пищевой и химической промышленности, а экспортируют: природный газ, железную руду, продукты нефтепереработки, железобетонные конструкции, тракторы, грузовые автомобили, велосипеды, станки и др.</w:t>
      </w:r>
    </w:p>
    <w:p>
      <w:pPr>
        <w:pStyle w:val="Normal"/>
        <w:spacing w:lineRule="auto" w:line="360"/>
        <w:ind w:firstLine="709"/>
        <w:jc w:val="both"/>
        <w:rPr>
          <w:sz w:val="28"/>
          <w:szCs w:val="28"/>
        </w:rPr>
      </w:pPr>
      <w:r>
        <w:rPr>
          <w:sz w:val="28"/>
          <w:szCs w:val="28"/>
        </w:rPr>
        <w:t>Район занимает территории Харьковской, Полтавской и Сумской областей, которые расположены на северо-востоке страны; граничит с Донецким, Приднепровским, Центральным, Столичным районами Украины, с Центральным и Центрально-Черноземным районами Российской Федерации.</w:t>
      </w:r>
    </w:p>
    <w:p>
      <w:pPr>
        <w:pStyle w:val="Normal"/>
        <w:spacing w:lineRule="auto" w:line="360"/>
        <w:ind w:firstLine="709"/>
        <w:jc w:val="both"/>
        <w:rPr>
          <w:sz w:val="28"/>
          <w:szCs w:val="28"/>
        </w:rPr>
      </w:pPr>
      <w:r>
        <w:rPr>
          <w:sz w:val="28"/>
          <w:szCs w:val="28"/>
        </w:rPr>
        <w:t>Природные условия достаточно благоприятны для развития хозяйства. Территория района входит в лесостепную зону, незначительная часть находится в пределах зоны смешанных лесов (север Сумской области) и степной зоны (юг Полтавской и Харьковской областей).</w:t>
      </w:r>
    </w:p>
    <w:p>
      <w:pPr>
        <w:pStyle w:val="Normal"/>
        <w:spacing w:lineRule="auto" w:line="360"/>
        <w:ind w:firstLine="709"/>
        <w:jc w:val="both"/>
        <w:rPr>
          <w:sz w:val="28"/>
          <w:szCs w:val="28"/>
        </w:rPr>
      </w:pPr>
      <w:r>
        <w:rPr>
          <w:sz w:val="28"/>
          <w:szCs w:val="28"/>
        </w:rPr>
        <w:t>По характеру рельефа это равнинные пространства — Приднепровская низменность и отроги Среднерусской возвышенности.</w:t>
      </w:r>
    </w:p>
    <w:p>
      <w:pPr>
        <w:pStyle w:val="Normal"/>
        <w:spacing w:lineRule="auto" w:line="360"/>
        <w:ind w:firstLine="709"/>
        <w:jc w:val="both"/>
        <w:rPr>
          <w:sz w:val="28"/>
          <w:szCs w:val="28"/>
        </w:rPr>
      </w:pPr>
      <w:r>
        <w:rPr>
          <w:sz w:val="28"/>
          <w:szCs w:val="28"/>
        </w:rPr>
        <w:t>Район обладает достаточно разнообразными природными ресурсами: топливные представлены Днепровско-Донецкой нефтегазоносной провинцией (Шебелинское, Западно-Крестищенское, Ефремовское. Качановское, Яблоновское, Гнединцевское, Леляковское, Глинско-Розбышевское месторождения, а всего более 120), каменный уголь – на юге Харьковской области (но еще не разрабатывается), бурый уголь имеется во всех областях района, торф – в Сумской и Полтавской областях; рудные ресурсы находятся в Кременчугском железорудном районе; нерудные – представлены запасами фосфоритов (Харьковская, Сумская области), мела, гипса, известняка, каолина, мергеля, каменной соли, а также минеральных вод – «Миргородская», «Гоголевская», «Березовская».</w:t>
      </w:r>
    </w:p>
    <w:p>
      <w:pPr>
        <w:pStyle w:val="Normal"/>
        <w:spacing w:lineRule="auto" w:line="360"/>
        <w:ind w:firstLine="709"/>
        <w:jc w:val="both"/>
        <w:rPr>
          <w:sz w:val="28"/>
          <w:szCs w:val="28"/>
        </w:rPr>
      </w:pPr>
      <w:r>
        <w:rPr>
          <w:sz w:val="28"/>
          <w:szCs w:val="28"/>
        </w:rPr>
        <w:t>На климат территории района влияют арктические, атлантические и континентальные умеренных широт воздушные массы. Выпадает 400...600 мм осадков в год, средние температуры летом +20°С, а зимой -7°С.</w:t>
      </w:r>
    </w:p>
    <w:p>
      <w:pPr>
        <w:pStyle w:val="Normal"/>
        <w:spacing w:lineRule="auto" w:line="360"/>
        <w:ind w:firstLine="709"/>
        <w:jc w:val="both"/>
        <w:rPr>
          <w:sz w:val="28"/>
          <w:szCs w:val="28"/>
        </w:rPr>
      </w:pPr>
      <w:r>
        <w:rPr>
          <w:sz w:val="28"/>
          <w:szCs w:val="28"/>
        </w:rPr>
        <w:t>Почвы представлены типичными, обыкновенными и оподзоленными черноземами.</w:t>
      </w:r>
    </w:p>
    <w:p>
      <w:pPr>
        <w:pStyle w:val="Normal"/>
        <w:spacing w:lineRule="auto" w:line="360"/>
        <w:ind w:firstLine="709"/>
        <w:jc w:val="both"/>
        <w:rPr>
          <w:sz w:val="28"/>
          <w:szCs w:val="28"/>
        </w:rPr>
      </w:pPr>
      <w:r>
        <w:rPr>
          <w:sz w:val="28"/>
          <w:szCs w:val="28"/>
        </w:rPr>
        <w:t>Район богат смешанными широколиственными лесами (лесистость в Сумской области составляет 21%, на лесостепных территориях до 12%) и разнотравными лесостепями.</w:t>
      </w:r>
    </w:p>
    <w:p>
      <w:pPr>
        <w:pStyle w:val="Normal"/>
        <w:spacing w:lineRule="auto" w:line="360"/>
        <w:ind w:firstLine="709"/>
        <w:jc w:val="both"/>
        <w:rPr>
          <w:sz w:val="28"/>
          <w:szCs w:val="28"/>
        </w:rPr>
      </w:pPr>
      <w:r>
        <w:rPr>
          <w:sz w:val="28"/>
          <w:szCs w:val="28"/>
        </w:rPr>
        <w:t>Водные ресурсы представлены водами рек (Днепр, Сула, Ворскла, Псел, Сейм, Северский Донец, Оскол), водохранилищ (Днепродзержинское, Печенежское, Краснооскольское, частично Кременчугское), озер (Лиман, Комсомольское, Краснозаводск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аселение и трудов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селение происходило одновременно с формированием Киевской Руси. Количество населения района составляет 12,5 % от всего населения Украины. Средняя плотность 69 человек на 1 км</w:t>
      </w:r>
      <w:r>
        <w:rPr>
          <w:sz w:val="28"/>
          <w:szCs w:val="28"/>
          <w:vertAlign w:val="superscript"/>
        </w:rPr>
        <w:t>2</w:t>
      </w:r>
      <w:r>
        <w:rPr>
          <w:sz w:val="28"/>
          <w:szCs w:val="28"/>
        </w:rPr>
        <w:t xml:space="preserve"> (это ниже общегосударственной). Уровень урбанизации составляет 68% (Харьковская область — 79, Сумская — 64, Полтавская область — 58). Крупные города: Харьков (1,6 млн. человек), Полтава (335 тыс. человек), Сумы (315 тыс. человек), Кременчуг (255 тыс. человек), Конотоп (110 тыс. человек), Шостка (107 тыс. человек), Лозовая (81 тыс. человек), Миргород (58 тыс. человек) и др.</w:t>
      </w:r>
    </w:p>
    <w:p>
      <w:pPr>
        <w:pStyle w:val="Normal"/>
        <w:spacing w:lineRule="auto" w:line="360"/>
        <w:ind w:firstLine="709"/>
        <w:jc w:val="both"/>
        <w:rPr>
          <w:sz w:val="28"/>
          <w:szCs w:val="28"/>
        </w:rPr>
      </w:pPr>
      <w:r>
        <w:rPr>
          <w:sz w:val="28"/>
          <w:szCs w:val="28"/>
        </w:rPr>
        <w:t>В национальном составе преобладают украинцы, русские, евреи. По количеству трудоспособного населения (около 3 млн. человек) район находится на третьем месте после Донбасса и Приднепров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озяй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омышленность и сельское хозяйство</w:t>
      </w:r>
    </w:p>
    <w:p>
      <w:pPr>
        <w:pStyle w:val="Normal"/>
        <w:spacing w:lineRule="auto" w:line="360"/>
        <w:ind w:firstLine="709"/>
        <w:jc w:val="both"/>
        <w:rPr>
          <w:sz w:val="28"/>
          <w:szCs w:val="28"/>
        </w:rPr>
      </w:pPr>
      <w:r>
        <w:rPr>
          <w:sz w:val="28"/>
          <w:szCs w:val="28"/>
        </w:rPr>
        <w:t>Основными отраслями промышленности являются химическая, пищевая, легкая, машиностроение и металлообработка. Главные производства машиностроения: энергетическое, тракторостроительное, сельскохозяйственное, электротехническое, приборостроительное, транспортное, станкостроительное, которые размещены в Харькове, Кременчуге, Полтаве, Сумах, Конотопе, Лубнах, Ромнах.</w:t>
      </w:r>
    </w:p>
    <w:p>
      <w:pPr>
        <w:pStyle w:val="Normal"/>
        <w:spacing w:lineRule="auto" w:line="360"/>
        <w:ind w:firstLine="709"/>
        <w:jc w:val="both"/>
        <w:rPr>
          <w:sz w:val="28"/>
          <w:szCs w:val="28"/>
        </w:rPr>
      </w:pPr>
      <w:r>
        <w:rPr>
          <w:sz w:val="28"/>
          <w:szCs w:val="28"/>
        </w:rPr>
        <w:t>Химическая промышленность производит удобрения, химреактивы, пластмассы, дубильные вещества, кинофотоматериалы, продукты нефтехимии. Крупнейшими центрами являются Харьков, Шостка, Сумы, Шебелинка, Кременчуг</w:t>
      </w:r>
    </w:p>
    <w:p>
      <w:pPr>
        <w:pStyle w:val="Normal"/>
        <w:spacing w:lineRule="auto" w:line="360"/>
        <w:ind w:firstLine="709"/>
        <w:jc w:val="both"/>
        <w:rPr>
          <w:sz w:val="28"/>
          <w:szCs w:val="28"/>
        </w:rPr>
      </w:pPr>
      <w:r>
        <w:rPr>
          <w:sz w:val="28"/>
          <w:szCs w:val="28"/>
        </w:rPr>
        <w:t>Очень развита в районе промышленность стройматериалов. Здесь производят цемент (Балаклея Харьковской области), железобетонные конструкции (Кременчуг), фарфорофаянсовую продукцию (Полтава, Буды Харьковской области), изделия из стекла (Полтава, Мерефа Харьковской области). Деревообрабатывающая и мебельная промышленность сосредоточена в крупных городах: Харьков, Сумы, Кременчуг, Полтава, а также Лубны.</w:t>
      </w:r>
    </w:p>
    <w:p>
      <w:pPr>
        <w:pStyle w:val="Normal"/>
        <w:spacing w:lineRule="auto" w:line="360"/>
        <w:ind w:firstLine="709"/>
        <w:jc w:val="both"/>
        <w:rPr>
          <w:sz w:val="28"/>
          <w:szCs w:val="28"/>
        </w:rPr>
      </w:pPr>
      <w:r>
        <w:rPr>
          <w:sz w:val="28"/>
          <w:szCs w:val="28"/>
        </w:rPr>
        <w:t>Достаточно развита легкая промышленность. Отрасль работает как на местном сырье, так и на привозном. Особо следует отметить уровень конопледжутовой, меховой, обувной промышленности, а также производства хлопчатобумажных и шерстяных тканей. Основными центрами являются Харьков, Сумы, Полтава.</w:t>
      </w:r>
    </w:p>
    <w:p>
      <w:pPr>
        <w:pStyle w:val="Normal"/>
        <w:spacing w:lineRule="auto" w:line="360"/>
        <w:ind w:firstLine="709"/>
        <w:jc w:val="both"/>
        <w:rPr>
          <w:sz w:val="28"/>
          <w:szCs w:val="28"/>
        </w:rPr>
      </w:pPr>
      <w:r>
        <w:rPr>
          <w:sz w:val="28"/>
          <w:szCs w:val="28"/>
        </w:rPr>
        <w:t>Интенсивно развивается в Северо-Восточном районе АПК. Растениеводство специализируется на производстве зерновых, сахарной свеклы, подсолнечника. Зерновые и сахарную свеклу выращивают повсеместно, подсолнечник — на юге и юго-востоке, овощи и картофель — возле крупных городов. Это относится также к выращиванию садовых и ягодных культур. В животноводстве преобладает молочно-мясное скотоводство и мясосальное свиноводство. Развиваются пчеловодство и шелководство. Пищевая промышленность работает на сельскохозяйственном сырье. Высокоразвитыми являются сахарная, маслодельная, сыродельная, молочно-консервная отрасли, производство детского питания.</w:t>
      </w:r>
    </w:p>
    <w:p>
      <w:pPr>
        <w:pStyle w:val="Normal"/>
        <w:spacing w:lineRule="auto" w:line="360"/>
        <w:ind w:firstLine="709"/>
        <w:jc w:val="both"/>
        <w:rPr>
          <w:sz w:val="28"/>
          <w:szCs w:val="28"/>
        </w:rPr>
      </w:pPr>
      <w:r>
        <w:rPr>
          <w:b/>
          <w:bCs/>
          <w:sz w:val="28"/>
          <w:szCs w:val="28"/>
        </w:rPr>
        <w:t>Транспорт</w:t>
      </w:r>
    </w:p>
    <w:p>
      <w:pPr>
        <w:pStyle w:val="Normal"/>
        <w:spacing w:lineRule="auto" w:line="360"/>
        <w:ind w:firstLine="709"/>
        <w:jc w:val="both"/>
        <w:rPr>
          <w:sz w:val="28"/>
          <w:szCs w:val="28"/>
        </w:rPr>
      </w:pPr>
      <w:r>
        <w:rPr>
          <w:sz w:val="28"/>
          <w:szCs w:val="28"/>
        </w:rPr>
        <w:t>Значительную роль в развитии района играет транспорт. Развиты практически все виды транспорта (за исключением морского). Однако наибольшее значение имеют железнодорожный (особенно в грузоперевозках) и автомобильный (особенно в пассажироперевозках). В районе проложены большие транспортные магистрали, которые идут в Столичный, Приднепровский, Донецкий, Причерноморский районы, а также в Российскую Федерацию и Республику Беларусь.</w:t>
      </w:r>
    </w:p>
    <w:p>
      <w:pPr>
        <w:pStyle w:val="Normal"/>
        <w:spacing w:lineRule="auto" w:line="360"/>
        <w:ind w:firstLine="709"/>
        <w:jc w:val="both"/>
        <w:rPr>
          <w:sz w:val="28"/>
          <w:szCs w:val="28"/>
        </w:rPr>
      </w:pPr>
      <w:r>
        <w:rPr>
          <w:b/>
          <w:bCs/>
          <w:sz w:val="28"/>
          <w:szCs w:val="28"/>
        </w:rPr>
        <w:t>Межрайонные экономические связи</w:t>
      </w:r>
    </w:p>
    <w:p>
      <w:pPr>
        <w:pStyle w:val="Normal"/>
        <w:spacing w:lineRule="auto" w:line="360"/>
        <w:ind w:firstLine="709"/>
        <w:jc w:val="both"/>
        <w:rPr>
          <w:sz w:val="28"/>
          <w:szCs w:val="28"/>
        </w:rPr>
      </w:pPr>
      <w:r>
        <w:rPr>
          <w:sz w:val="28"/>
          <w:szCs w:val="28"/>
        </w:rPr>
        <w:t>Особенность этих связей в том, что ввоз продукции преобладает над вывозом. Вывозит район природный газ, кинофотоматериалы, железные руды, тракторы, грузовые автомобили, электроприборы, станки, турбины, железобетонные конструкции, продукты нефтепереработки, молочные продукты, изделия фарфорофаянсовой промышленности. Ввозят; уголь и металл (из Донецкого), металл (из Приднепровского), лес (из Карпатского и Северо-Западного), машины и оборудование (из Столичного района), продукцию легкой и пищевой промышленности (практически из всех районов). Восстанавливаются экономические связи с Центральной Росс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облемы развития район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неравномерное территориальное развитие (особенно Сумской и Полтавской областей);</w:t>
      </w:r>
    </w:p>
    <w:p>
      <w:pPr>
        <w:pStyle w:val="Normal"/>
        <w:numPr>
          <w:ilvl w:val="0"/>
          <w:numId w:val="1"/>
        </w:numPr>
        <w:tabs>
          <w:tab w:val="clear" w:pos="709"/>
        </w:tabs>
        <w:spacing w:lineRule="auto" w:line="360"/>
        <w:ind w:left="0" w:firstLine="709"/>
        <w:jc w:val="both"/>
        <w:rPr>
          <w:sz w:val="28"/>
          <w:szCs w:val="28"/>
        </w:rPr>
      </w:pPr>
      <w:r>
        <w:rPr>
          <w:sz w:val="28"/>
          <w:szCs w:val="28"/>
        </w:rPr>
        <w:t>слабая реконструкция основных производств;</w:t>
      </w:r>
    </w:p>
    <w:p>
      <w:pPr>
        <w:pStyle w:val="Normal"/>
        <w:numPr>
          <w:ilvl w:val="0"/>
          <w:numId w:val="1"/>
        </w:numPr>
        <w:tabs>
          <w:tab w:val="clear" w:pos="709"/>
        </w:tabs>
        <w:spacing w:lineRule="auto" w:line="360"/>
        <w:ind w:left="0" w:firstLine="709"/>
        <w:jc w:val="both"/>
        <w:rPr>
          <w:sz w:val="28"/>
          <w:szCs w:val="28"/>
        </w:rPr>
      </w:pPr>
      <w:r>
        <w:rPr>
          <w:sz w:val="28"/>
          <w:szCs w:val="28"/>
        </w:rPr>
        <w:t>недостаточно высокий уровень экономического развития малых городов и поселков городского типа (особенно Сумской и Полтавской областей);</w:t>
      </w:r>
    </w:p>
    <w:p>
      <w:pPr>
        <w:pStyle w:val="Normal"/>
        <w:numPr>
          <w:ilvl w:val="0"/>
          <w:numId w:val="1"/>
        </w:numPr>
        <w:tabs>
          <w:tab w:val="clear" w:pos="709"/>
        </w:tabs>
        <w:spacing w:lineRule="auto" w:line="360"/>
        <w:ind w:left="0" w:firstLine="709"/>
        <w:jc w:val="both"/>
        <w:rPr>
          <w:sz w:val="28"/>
          <w:szCs w:val="28"/>
        </w:rPr>
      </w:pPr>
      <w:r>
        <w:rPr>
          <w:sz w:val="28"/>
          <w:szCs w:val="28"/>
        </w:rPr>
        <w:t>в сельской местности мало автодорог с твердым покрытием;</w:t>
      </w:r>
    </w:p>
    <w:p>
      <w:pPr>
        <w:pStyle w:val="Normal"/>
        <w:numPr>
          <w:ilvl w:val="0"/>
          <w:numId w:val="1"/>
        </w:numPr>
        <w:tabs>
          <w:tab w:val="clear" w:pos="709"/>
        </w:tabs>
        <w:spacing w:lineRule="auto" w:line="360"/>
        <w:ind w:left="0" w:firstLine="709"/>
        <w:jc w:val="both"/>
        <w:rPr>
          <w:sz w:val="28"/>
          <w:szCs w:val="28"/>
        </w:rPr>
      </w:pPr>
      <w:r>
        <w:rPr>
          <w:sz w:val="28"/>
          <w:szCs w:val="28"/>
        </w:rPr>
        <w:t>район испытывает недостаток электрифицированных железных дорог;</w:t>
      </w:r>
    </w:p>
    <w:p>
      <w:pPr>
        <w:pStyle w:val="Normal"/>
        <w:numPr>
          <w:ilvl w:val="0"/>
          <w:numId w:val="1"/>
        </w:numPr>
        <w:tabs>
          <w:tab w:val="clear" w:pos="709"/>
        </w:tabs>
        <w:spacing w:lineRule="auto" w:line="360"/>
        <w:ind w:left="0" w:firstLine="709"/>
        <w:jc w:val="both"/>
        <w:rPr>
          <w:sz w:val="28"/>
          <w:szCs w:val="28"/>
        </w:rPr>
      </w:pPr>
      <w:r>
        <w:rPr>
          <w:sz w:val="28"/>
          <w:szCs w:val="28"/>
        </w:rPr>
        <w:t>проблема сохранения памятников культуры, туристических центров, бальнеогрязевых курортов и т.д.</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b/>
          <w:bCs/>
          <w:sz w:val="28"/>
          <w:szCs w:val="28"/>
        </w:rPr>
        <w:t>Северо-Восточный экономический район</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4800" w:type="pct"/>
        <w:jc w:val="left"/>
        <w:tblInd w:w="-5" w:type="dxa"/>
        <w:tblLayout w:type="fixed"/>
        <w:tblCellMar>
          <w:top w:w="0" w:type="dxa"/>
          <w:left w:w="108" w:type="dxa"/>
          <w:bottom w:w="0" w:type="dxa"/>
          <w:right w:w="108" w:type="dxa"/>
        </w:tblCellMar>
      </w:tblPr>
      <w:tblGrid>
        <w:gridCol w:w="1704"/>
        <w:gridCol w:w="1718"/>
        <w:gridCol w:w="555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ромышл. узел</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остав пром. узл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пециализация, развитие и основные производства промышленного узл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ьковск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ьков, Дергачи, Мерефа, Люботин, Чугуев, </w:t>
            </w:r>
          </w:p>
          <w:p>
            <w:pPr>
              <w:pStyle w:val="Normal"/>
              <w:spacing w:lineRule="auto" w:line="360"/>
              <w:jc w:val="both"/>
              <w:rPr>
                <w:sz w:val="20"/>
                <w:szCs w:val="20"/>
              </w:rPr>
            </w:pPr>
            <w:r>
              <w:rPr>
                <w:sz w:val="20"/>
                <w:szCs w:val="20"/>
              </w:rPr>
              <w:t>Песочин</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крупнейший машиностроительный узел Украины. Здесь работают предприятия тракторного и сельскохозяйственного машиностроения: ПО «Харьковский тракторный завод», заводы тракторных самоходных шасси, «Серп и молот», «Харьковтракторзапчасть»; энергетические и электротехнические предприятия: «Харьковский турбинный завод», «Электротяжмаш», «Электромашина», «Теплоавтомат»; приборостроительные и инструментальные предприятия: «Точмедприбор», «Элекгробытприбор», «Термоэлекгроремонт»; предприятие горного и металлургического оборудования «Свет шахтера»; специализированные заводы — велосипедный, Завод электробритв. Химическая промышленность производит лаки, краски, химреактивы, фармацевтические препараты, пластмассы (Харьковский завод пластмасс). Здесь находятся самое крупное в стране меховое объединение и канатный завод. Развиты почти все отрасли пищевой промышленности: хлебопекарная, крупяная, молочная, мясная, кондитерская, работает большой завод шампанских вин. Полиграфическую продукцию выпускают фабрики «Глобус», им. М. В. Фрунзе. Харьков — важнейший транспортный узел: в нем сходится 8 железнодорожных линий, есть аэропорт, функционируют три железнодорожных и 5 автобусных вокзалов.</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тавск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тав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есь работают такие предприятия: заводы искусственных алмазов и алмазных инструментов, газоразрядных ламп, «Электромотор», тепловозоремонтный, автоагрегатный, турбомеханический, ПО «Укрхиммаш» и «Продмаш», мясокомбинат, хлопкопрядильная фабрика, много предприятий по выпуску мясной, молочной, кондитерской, плодоовощной, хлебопекарной продук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енчугс-ки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енчуг, Комсомольск, Крюков</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ые машиностроительные заводы: ПО «АвтоКРАЗ», Крюковский вагоностроительный, завод дорожных машин; в Комсомольске горно-обогатительный комбинат (обогащение железной руды), крупные предприятия химической промышленности: нефтеперерабатывающий завод и завод технического углерода; предприятия легкой промышленности: обувное, швейное, трикотажное производственные объединения и кожевенно-шорный комбинат. Кременчуг — это речной порт и железнодорожный уз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индустриально развитый район с удобным экономика - географическим положением. На промышленность приходится 75% валового продукта региона. Он занимает третье место за развитием промышленности и стоимостью основных производственных фондов, где сосредоточенно 20% машиностроение Украины.</w:t>
      </w:r>
    </w:p>
    <w:p>
      <w:pPr>
        <w:pStyle w:val="Normal"/>
        <w:spacing w:lineRule="auto" w:line="360"/>
        <w:ind w:firstLine="709"/>
        <w:jc w:val="both"/>
        <w:rPr/>
      </w:pPr>
      <w:r>
        <w:rPr>
          <w:sz w:val="28"/>
          <w:szCs w:val="28"/>
        </w:rPr>
        <w:t>Данный район характеризуется благоприятными природно-климатическими условиями, значительными запасами полезных ископаемых. 65,9% население проживает в городах, которое объясняется наличием интенсивного сельскохозяйственного производства.</w:t>
      </w:r>
    </w:p>
    <w:p>
      <w:pPr>
        <w:pStyle w:val="Normal"/>
        <w:spacing w:lineRule="auto" w:line="360"/>
        <w:ind w:firstLine="709"/>
        <w:jc w:val="both"/>
        <w:rPr>
          <w:sz w:val="28"/>
          <w:szCs w:val="28"/>
        </w:rPr>
      </w:pPr>
      <w:r>
        <w:rPr>
          <w:sz w:val="28"/>
          <w:szCs w:val="28"/>
        </w:rPr>
        <w:t>Основными областями являются машиностроения, металлообрабатывающая, пищевая, химическая, легкая промышленность. Машиностроение вырабатывает 35% валовой продукции региона. Сосредоточенно машиностроение в Харькове (энергетическое и электротехническое), Полтаве (завод электротехнических изделий, газоразрядных ламп), Глухов (электронные и агрегатные узлы), Кременчуг (транспортное машиностроение), другие. За машиностроением за степенью важности идут пищевая та легкая промышленность. Развитые строительство, газовая, деревообрабатывающая, мебельная промышленности. Ведется интенсивное сельскохозяйственное производство на 5959,9 тыс. га земель. Длина железных дорог - 3198км., автомобильных дорог (с твердым покрытием) - 7,0 тыс. км. В районе развитая непроизводственная сфера и рекреационный комплек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Verdana" w:hAnsi="Verdana" w:cs="Times New Roman"/>
      <w:color w:val="0066CC"/>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60" w:after="280"/>
      <w:ind w:left="200" w:firstLine="400"/>
      <w:jc w:val="both"/>
    </w:pPr>
    <w:rPr>
      <w:rFonts w:ascii="Verdana" w:hAnsi="Verdana" w:cs="Verdana"/>
      <w:color w:val="000000"/>
    </w:rPr>
  </w:style>
  <w:style w:type="paragraph" w:styleId="Imag">
    <w:name w:val="imag"/>
    <w:basedOn w:val="Normal"/>
    <w:qFormat/>
    <w:pPr>
      <w:spacing w:before="280" w:after="280"/>
    </w:pPr>
    <w:rPr/>
  </w:style>
  <w:style w:type="paragraph" w:styleId="Texttab">
    <w:name w:val="text_tab"/>
    <w:basedOn w:val="Normal"/>
    <w:qFormat/>
    <w:pPr>
      <w:spacing w:lineRule="auto" w:line="360" w:before="60" w:after="280"/>
      <w:ind w:left="200" w:right="200" w:firstLine="40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0:00Z</dcterms:created>
  <dc:creator>mari</dc:creator>
  <dc:description/>
  <cp:keywords/>
  <dc:language>en-US</dc:language>
  <cp:lastModifiedBy>SYSTEM</cp:lastModifiedBy>
  <dcterms:modified xsi:type="dcterms:W3CDTF">2011-09-09T00:30:00Z</dcterms:modified>
  <cp:revision>2</cp:revision>
  <dc:subject/>
  <dc:title>Северо-Восточный район(Харьковская, Полтавская и Сумская области) по количеству населения (5,5 млн</dc:title>
</cp:coreProperties>
</file>