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Район занимает территории Волынской и Ривненской областей, расположенных на северо-западе Украины; граничит со Столичным, Подольским, Карпатским районами Украины, а также с Республикой Беларусь и Польской Республикой.</w:t>
      </w:r>
    </w:p>
    <w:p>
      <w:pPr>
        <w:pStyle w:val="Normal"/>
        <w:ind w:firstLine="709"/>
        <w:rPr/>
      </w:pPr>
      <w:r>
        <w:rPr/>
        <w:t>Природные условия своеобразны. Большая часть района находится в зоне смешанных лесов, южная - в лесостепной. При этом значительная часть расположена на Полесской низменности, остальная - на Волынской возвышенности.</w:t>
      </w:r>
    </w:p>
    <w:p>
      <w:pPr>
        <w:pStyle w:val="Normal"/>
        <w:ind w:firstLine="709"/>
        <w:rPr/>
      </w:pPr>
      <w:r>
        <w:rPr/>
        <w:t>Природные ресурсы изучены слабо. Топливные ресурсы представлены каменным углем (частично Львовско-Волынский бассейн), торфом (Полесье). Более богаты нерудные ресурсы. Особенно распространены строительные материалы: гранит, базальт, гнейс, известняк, мел, глины. В Ривненской области имеется янтарь и каолин. Полесье богато минеральными водами. В районе находятся богатейшие лесные ресурсы. Обнаружены медные руды в Волынской области.</w:t>
      </w:r>
    </w:p>
    <w:p>
      <w:pPr>
        <w:pStyle w:val="Normal"/>
        <w:ind w:firstLine="709"/>
        <w:rPr/>
      </w:pPr>
      <w:r>
        <w:rPr/>
        <w:t>На климат района влияют арктические и атлантические воздушные массы. За год в среднем выпадает 600...700 мм осадков, но и это приводит к заболачиванию, так как количество осадков преобладает над испарением. Температура летом +18... 19°С, зимой - 5°С.</w:t>
      </w:r>
    </w:p>
    <w:p>
      <w:pPr>
        <w:pStyle w:val="Normal"/>
        <w:ind w:firstLine="709"/>
        <w:rPr/>
      </w:pPr>
      <w:r>
        <w:rPr/>
        <w:t>Почвы характеризуются преобладанием дерново-подзолистых почв Полесья, на юге - серые, светло-серые и темно-серые оподзоленные почвы.</w:t>
      </w:r>
    </w:p>
    <w:p>
      <w:pPr>
        <w:pStyle w:val="Normal"/>
        <w:ind w:firstLine="709"/>
        <w:rPr/>
      </w:pPr>
      <w:r>
        <w:rPr/>
        <w:t xml:space="preserve">Растительный мир характеризуется широколиственными лесами, в которых произрастает около 120 древесных и кустарниковых пород, в частности сосна, дуб, ель, бук, ясень, граб, липа, клен. На юге преобладает лесостепная травянистая растительность. </w:t>
      </w:r>
      <w:r>
        <w:br w:type="page"/>
      </w:r>
    </w:p>
    <w:p>
      <w:pPr>
        <w:pStyle w:val="Normal"/>
        <w:ind w:firstLine="709"/>
        <w:rPr/>
      </w:pPr>
      <w:r>
        <w:rPr/>
        <w:t>В долине реки Случ, с. Гуков, Ривненская об-ть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1914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дные ресурсы составляет множество озер (Свитязь, Пулемецкое, Шацкое, Стоход, Турское, Ореховое, Лука, Белое, Небель, Голянское, Любязь и т.д.), рек (Припять, Горынь, Случь, Стырь, Турья, Западный Буг и др.).</w:t>
      </w:r>
    </w:p>
    <w:p>
      <w:pPr>
        <w:pStyle w:val="Normal"/>
        <w:ind w:firstLine="709"/>
        <w:rPr/>
      </w:pPr>
      <w:r>
        <w:rPr/>
        <w:t>В районе находится часть Волыно-Подольского артезианского бассейн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Население и трудовые ресурс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есье заселялось еще во времена Киевской Руси. Район имеет самое малое количество населения из всех экономических районов Украины. Плотность его составляет 55 человек на 1 км</w:t>
      </w:r>
      <w:r>
        <w:rPr>
          <w:vertAlign w:val="superscript"/>
        </w:rPr>
        <w:t>2</w:t>
      </w:r>
      <w:r>
        <w:rPr/>
        <w:t>, наиболее заселена южная часть. Уровень урбанизации составляет около 48%. Крупные города: Ривне (250 тыс. человек), Луцк (223 тыс. человек), Ковель (77 тыс. человек), Нововолынск (60 тыс. человек), Дубно (49 тыс. человек).</w:t>
      </w:r>
    </w:p>
    <w:p>
      <w:pPr>
        <w:pStyle w:val="Normal"/>
        <w:ind w:firstLine="709"/>
        <w:rPr/>
      </w:pPr>
      <w:r>
        <w:rPr/>
        <w:t>Территорию населяют украинцы, русские, белорусы, евреи, поляки, литовцы и др.</w:t>
      </w:r>
    </w:p>
    <w:p>
      <w:pPr>
        <w:pStyle w:val="Normal"/>
        <w:ind w:firstLine="709"/>
        <w:rPr/>
      </w:pPr>
      <w:r>
        <w:rPr/>
        <w:t>Трудовые ресурсы в основном заняты в сельском хозяйстве, лесном хозяйстве, легкой промышленности.</w:t>
      </w:r>
      <w:r>
        <w:br w:type="page"/>
      </w:r>
    </w:p>
    <w:p>
      <w:pPr>
        <w:pStyle w:val="Heading2"/>
        <w:ind w:hanging="0"/>
        <w:rPr/>
      </w:pPr>
      <w:r>
        <w:rPr/>
        <w:t>Хозяйств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омышленность и сельское хозяйство.</w:t>
      </w:r>
    </w:p>
    <w:p>
      <w:pPr>
        <w:pStyle w:val="Normal"/>
        <w:ind w:firstLine="709"/>
        <w:rPr/>
      </w:pPr>
      <w:r>
        <w:rPr/>
        <w:t>В развитии района преобладают отрасли АПК и легкой промышленности. Основой АПК являются сельское хозяйство и перерабатывающие отрасли пищевой и легкой промышленности. В земледелии выращивают рожь, лен, хмель, картофель, озимую пшеницу, сахарную свеклу. Значительные площади заняты под пастбищами и сенокосами, садами и ягодниками. В животноводстве ведущей отраслью является скотоводство: в Полесье - молочно-мясное, в лесостепных районах - мясомолочное. Развиты свиноводство, овцеводство, птицеводство (особенно выращивание уток и гусей), а также пчеловодство, рыбоводство, кролиководство. При этом пищевая промышленность работает на собственном сырье. Развиваются сахарная и спиртовая промышленность (Корец, Мезоч, Острог, Иваничи, Владимир-Волынский), плодоовощная (Любомль, Клеванъ, Дубровица, Владимир-Волынский) мясная (Луцк, Ковель, Ривне), маслосыродельная, мукомольная и хлебопекарная.</w:t>
      </w:r>
    </w:p>
    <w:p>
      <w:pPr>
        <w:pStyle w:val="Normal"/>
        <w:ind w:firstLine="709"/>
        <w:rPr/>
      </w:pPr>
      <w:r>
        <w:rPr/>
        <w:t>Легкая промышленность использует также местное сырье для развития льняной, кожевенно-обувной, швейной промышленности.</w:t>
      </w:r>
    </w:p>
    <w:p>
      <w:pPr>
        <w:pStyle w:val="Normal"/>
        <w:ind w:firstLine="709"/>
        <w:rPr/>
      </w:pPr>
      <w:r>
        <w:rPr/>
        <w:t>Высок уровень развития лесной и деревообрабатывающей промышленности. Работают деревообрабатывающие комбинаты и мебельные фабрики в Ковеле, Луцке, Ривном, Сарнах. В Костополе находится крупнейший в стране комбинат по производству жилых домиков.</w:t>
      </w:r>
    </w:p>
    <w:p>
      <w:pPr>
        <w:pStyle w:val="Normal"/>
        <w:ind w:firstLine="709"/>
        <w:rPr/>
      </w:pPr>
      <w:r>
        <w:rPr/>
        <w:t>Машиностроительные предприятия района специализируются на производстве сельскохозяйственных машин (Ковель, Ривне), приборов (Луцк, Ривне), оборудования для железнодорожного транспорта (Ковель), автомобилей (Луцк), строительных инструментов (Костополь), оборудования для животноводства и кормопроизводства (Квасилов, Рожище).</w:t>
      </w:r>
    </w:p>
    <w:p>
      <w:pPr>
        <w:pStyle w:val="Normal"/>
        <w:ind w:firstLine="709"/>
        <w:rPr/>
      </w:pPr>
      <w:r>
        <w:rPr/>
        <w:t>Химическая промышленность выпускает удобрения (Ривне), товары бытовой химии и пластмассовые изделия.</w:t>
      </w:r>
    </w:p>
    <w:p>
      <w:pPr>
        <w:pStyle w:val="Normal"/>
        <w:ind w:firstLine="709"/>
        <w:rPr/>
      </w:pPr>
      <w:r>
        <w:rPr/>
        <w:t>Для удовлетворения нужд района на Здолбуновском комбинате производят цемент и шифер, а в Ривненской области обрабатывают гранит и базальт. Развивается стекольная и фарфорофаянсовая промышленность в Костополе и Рокитном.</w:t>
      </w:r>
    </w:p>
    <w:p>
      <w:pPr>
        <w:pStyle w:val="Normal"/>
        <w:ind w:firstLine="709"/>
        <w:rPr/>
      </w:pPr>
      <w:r>
        <w:rPr/>
        <w:t>Основную часть электроэнергии производит Ривненская АЭС. Топливная промышленность добывает уголь и торф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ранспор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витие транспортной сети не удовлетворяет потребностей района. Основную долю перевозок берут на себя железнодорожный, автомобильный и речной транспорт. Крупными железнодорожными узлами являются Ковель, Здолбунов, Сарны, Ривне. Речное судоходство развивается по рекам Припять, Стырь, Горынь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Межрайонные экономические связ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ровень этих связей играет большую роль в становлении и развитии экономики. Северо-Западный район вывозит сельскохозяйственные машины, приборы, подшипники, автомобили, строительные материалы, янтарь, химические удобрения, лесоматериалы, паркет, тару, льняные ткани, стандартные деревянные жилые домики.</w:t>
      </w:r>
    </w:p>
    <w:p>
      <w:pPr>
        <w:pStyle w:val="Normal"/>
        <w:ind w:firstLine="709"/>
        <w:rPr/>
      </w:pPr>
      <w:r>
        <w:rPr/>
        <w:t>Из других районов завозят оборудование и машины, грузовые и легковые автомобили, автобусы, металл, виноград, арбузы, вина и т.д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блемы развития района:</w:t>
      </w:r>
    </w:p>
    <w:p>
      <w:pPr>
        <w:pStyle w:val="Normal"/>
        <w:ind w:firstLine="709"/>
        <w:rPr/>
      </w:pPr>
      <w:r>
        <w:rPr/>
        <w:t>радиоактивное загрязнение вследствие катастрофы на Чернобыльской АЭС (особенно на севере и северо-востоке района);</w:t>
      </w:r>
    </w:p>
    <w:p>
      <w:pPr>
        <w:pStyle w:val="Normal"/>
        <w:ind w:firstLine="709"/>
        <w:rPr/>
      </w:pPr>
      <w:r>
        <w:rPr/>
        <w:t>слабое укрепление карстовых пород, на которых построена Ривненская АЭС;</w:t>
      </w:r>
    </w:p>
    <w:p>
      <w:pPr>
        <w:pStyle w:val="Normal"/>
        <w:ind w:firstLine="709"/>
        <w:rPr/>
      </w:pPr>
      <w:r>
        <w:rPr/>
        <w:t>переосушение земель Полесья в результате мелиорации;</w:t>
      </w:r>
    </w:p>
    <w:p>
      <w:pPr>
        <w:pStyle w:val="Normal"/>
        <w:ind w:firstLine="709"/>
        <w:rPr/>
      </w:pPr>
      <w:r>
        <w:rPr/>
        <w:t>слабое развитие транспортной сети (особенно северных районов);</w:t>
      </w:r>
    </w:p>
    <w:p>
      <w:pPr>
        <w:pStyle w:val="Normal"/>
        <w:ind w:firstLine="709"/>
        <w:rPr/>
      </w:pPr>
      <w:r>
        <w:rPr/>
        <w:t>социально-экономические проблемы (безработица, невысокий естественный прирост населения, недостаточная эффективность мероприятий по защите здоровья матери и ребенка и т.д.);</w:t>
      </w:r>
    </w:p>
    <w:p>
      <w:pPr>
        <w:pStyle w:val="Normal"/>
        <w:ind w:firstLine="709"/>
        <w:rPr/>
      </w:pPr>
      <w:r>
        <w:rPr/>
        <w:t>низкие темпы экономического роста хозяйства района.</w:t>
      </w:r>
    </w:p>
    <w:p>
      <w:pPr>
        <w:pStyle w:val="Normal"/>
        <w:ind w:firstLine="709"/>
        <w:rPr/>
      </w:pPr>
      <w:r>
        <w:rPr/>
        <w:t>В Западном районе хорошо развиты отрасли, обслуживающие базовый блок АПК: производство и ремонт сельскохозяйственных машин, минеральных удобрений, подготовка кадров (Львовские сельскохозяйственный и зооветеринарный институты, Институт земледелия и животноводства западных областей Украины, ряд зональных исследовательских станций). Однако узким местом обслуживающего блока АПК остается недостаточное развитие научной, проектно-конструкторской деятельности, системы подготовки кадров, специального машиностроения для легкой и пищевой промышленности.</w:t>
      </w:r>
    </w:p>
    <w:p>
      <w:pPr>
        <w:pStyle w:val="Normal"/>
        <w:ind w:firstLine="709"/>
        <w:rPr/>
      </w:pPr>
      <w:r>
        <w:rPr/>
        <w:t>Крупнейшие ядра агропромышленной интеграции - областные центры с развитой сетью филиалов в малых и средних городах. В последние годы все больше сельскохозяйственного сырья (овощей, винограда) перерабатывается в сельских населенных пунктах.</w:t>
      </w:r>
    </w:p>
    <w:p>
      <w:pPr>
        <w:pStyle w:val="Normal"/>
        <w:ind w:firstLine="709"/>
        <w:rPr/>
      </w:pPr>
      <w:r>
        <w:rPr/>
        <w:t>Лесопроизводствённый комплекс специализируется главным образом на производстве мебели. С этой отраслью тесно связано лесопильное производство, изготовление черновых и чистовых мебельных заготовок, фанеры, древесно-стружеч-ных и волокнистых плит, картона, бумажного пластика, синтетических смол. - фурнитуры. Крупными центрами целлюлозно-бумажной промышленности являются Жидачев, Рахов, Понинка; лесохимии - Свалява, Великий Бычков, Перечин, Славута. Действуют ремонтные предприятия (Калуш, Терес-ва). Высококвалифицированные кадры готовят во Львове (Лесотехнический институт).</w:t>
      </w:r>
    </w:p>
    <w:p>
      <w:pPr>
        <w:pStyle w:val="Normal"/>
        <w:ind w:firstLine="709"/>
        <w:rPr/>
      </w:pPr>
      <w:r>
        <w:rPr/>
        <w:t>Главные районы комплекса - Карпатский (с центрами в Ивано-Франковске, Жидачеве, Черновцах, Ужгороде, Мукачеве, Дрогобыче, Сваляве, Надворной, Тересве и др.); Волыно-Полесский с центрами в Костополе, Ривном, Оржеве, Киверцах и др. За пределами зон и районов крупнейший центр деревообрабатывающей промышленности - Львов (производство мебели, фанеры, бумажного пластика), Ивано-Франково (мебель) и др.</w:t>
      </w:r>
    </w:p>
    <w:p>
      <w:pPr>
        <w:pStyle w:val="Normal"/>
        <w:ind w:firstLine="709"/>
        <w:rPr/>
      </w:pPr>
      <w:r>
        <w:rPr/>
        <w:t>Рекреационный комплекс зр включает: санаторно-курорт-ное и туристское хозяйство и сферу отдыха. Эти сферы представлены системой учреждений санаторно-курортного лечения, турбаз, экскурсионных станций, баз, домов отдыха и пансионатов.</w:t>
      </w:r>
    </w:p>
    <w:p>
      <w:pPr>
        <w:pStyle w:val="Normal"/>
        <w:ind w:firstLine="709"/>
        <w:rPr/>
      </w:pPr>
      <w:r>
        <w:rPr/>
        <w:t>Основным районом рекреации является территория Украинских Карпат. Тут расположены известные здравницы Трускавец, Моршин, а в предгорье - Любинь Великий, He-514 миров, имеющие бальнеологическое направление. Основные центры туризма - Львов и другие древние города с историко-архитектурными памятниками (Галич, Владимир-Волынский, Теребовля, Каменец-Подольский, Черновцы, Ужгород), весь район Карпат с красивыми ландшафтами, самобытной материальной и духовной культурой украинских горцев - гуцулов, бойков, лемков. Карпаты также являются районом отдыха. Перспективным районом организации сферы отдыха стало Шацкое поозерье (северо-запад ЗР). Л^ (Комплекс химической индустрии представлен преимущественно отраслями горной химии (производство природной серы в Новом Роздоле и Новояворовске), добыча калийных и поваренных солей в Калуше, Стебнике, Солотвине. К основной химии, развивающейся на местном и привозном сырье, принадлежит производство серной кислоты (Новый Роздол), калийных (Калуш, Стебник), азотных (Ривне) и комплексных удобрений (Новый Роздол). Из магниевых солей в Калуше производят металлический магний. Развивается химия органического синтеза - производство искусственных волокон (Сокаль), технического углерода (Дашава), тонкого химического синтеза (Ивано-Франковск), полиэтилена (Калуш). Сырье для изготовления полиэтилена поступает в Калуш по этиленопроводу из Вегрии. Развиты химико-фармацевтическая промышленность (Львов), производство лаков и красок (Львов, Борислав), нетканых материалов (Борислав).</w:t>
      </w:r>
    </w:p>
    <w:p>
      <w:pPr>
        <w:pStyle w:val="Normal"/>
        <w:ind w:firstLine="709"/>
        <w:rPr/>
      </w:pPr>
      <w:r>
        <w:rPr/>
        <w:t>Комплекс химической индустрии объединяет некоторые производства с другими МПК: агропромышленным (производство минудобрений), лесопромышленным (лесохимия), индустриально-строительным (производство лаков и красок).</w:t>
      </w:r>
    </w:p>
    <w:p>
      <w:pPr>
        <w:pStyle w:val="Normal"/>
        <w:ind w:firstLine="709"/>
        <w:rPr/>
      </w:pPr>
      <w:r>
        <w:rPr/>
        <w:t>В перспективе возможно развитие на базе ресурсов местного сырья горнохимической и основной химии: освоение большого Марково-Рассельнянского месторождения калийных солей, Гуменецкого месторождения природной серы, расширение производства бытовой химии, химико-фармацевтических и минеральных удобрений.</w:t>
      </w:r>
    </w:p>
    <w:p>
      <w:pPr>
        <w:pStyle w:val="Normal"/>
        <w:ind w:firstLine="709"/>
        <w:rPr/>
      </w:pPr>
      <w:r>
        <w:rPr/>
        <w:t>В районе недостаточно развито химическое машиностроение и институциональная структура комплекса. Высококвалифицированные кадры химиков готовят университет "Львовская политехника" и Львовский университет им. И. Франко.</w:t>
      </w:r>
    </w:p>
    <w:p>
      <w:pPr>
        <w:pStyle w:val="Normal"/>
        <w:ind w:firstLine="709"/>
        <w:rPr/>
      </w:pPr>
      <w:r>
        <w:rPr/>
        <w:t>Главными районами и центрами сосредоточенности производств комплекса являются Предкарпатье (ориентация на места концентрации сырья), Львов, Сокаль, Ривне, Хмельницкий (ориентация на рабочую силу и потребителя).</w:t>
      </w:r>
    </w:p>
    <w:p>
      <w:pPr>
        <w:pStyle w:val="Normal"/>
        <w:ind w:firstLine="709"/>
        <w:rPr/>
      </w:pPr>
      <w:r>
        <w:rPr/>
        <w:t>Топливно-энергетический комплекс включает добычу и производство топлива - каменного и бурого угля, торфа, нефти и нефтепродуктов, попутного и природного газа, электроэнергии, главным образом, на тепловых электростанциях. Среди социально-экономических районов Украины ЗР является одним из наиболее полно обеспеченных различными топлив-но-энергетическими ресурсами. Добыча каменного угля сконцентрирована во Львовско-Волынском бассейне, развитие которого началось в послевоенный период. Ежегодная добыча - около 15 млн т энергетического угля, который потребляется в основном в ЗР и частично в Беларуси. Больше половины каменного угля обогащается (Червоноград). Бурый уголь добывают только в Закарпатье (пгт Ильница Иршавского района).</w:t>
      </w:r>
    </w:p>
    <w:p>
      <w:pPr>
        <w:pStyle w:val="Normal"/>
        <w:ind w:firstLine="709"/>
        <w:rPr/>
      </w:pPr>
      <w:r>
        <w:rPr/>
        <w:t>Давние отрасли комплекса - нефтяная и газовая промышленность Прикарпатья. За последние годы добыча нефти и газа несколько снизилась вследствие исчерпанности разведанных ресурсов. Действуют нефтеперерабатывающие мощности в Дрогобыче, Надворной, Львове. И все же в районе чувствуется дефицит нефтепродуктов, которые поступают из России (Центр, Поволжье) и Венгрии. Главными центрами добычи и аккумуляции природного привозного газа являются Дашава, Рудки, Угерско, Бильче (Львовская обл.), газовая система "Братство" снабжает газом из ЗР соседние страны - Польшу, Чехию, Словакию. Торфодобыча развивается на севера района - во Львовской, Волынской и Ривненской областях. Перспективными являются добыча и комплексная переработка карпатских менилитовых сланцев.</w:t>
      </w:r>
    </w:p>
    <w:p>
      <w:pPr>
        <w:pStyle w:val="Normal"/>
        <w:ind w:firstLine="709"/>
        <w:rPr/>
      </w:pPr>
      <w:r>
        <w:rPr/>
        <w:t>Ведущая отрасль комплекса - электроэнергетика, представлена большими Бурштынской (2,4 млн кВт), Добротворской (660 тыс. кВт) ГРЕС, Ривненской и Хмельницкой АЭС и рядом небольших ТЭС и ТЭЦ. Тепловые электростанции работают главным образом на львовско-волынском угле. - Электростанции объединены в системе ("Львовэнерго"). Важная роль принадлежит Западноукраинской распределительной подстанции в межгосударственной энергосистеме "Мир" (возле г. Ходоров Львовской обл). На рубеже Черновицкой и Хмельницкой областей строится Днестровская ГЭС.</w:t>
      </w:r>
    </w:p>
    <w:p>
      <w:pPr>
        <w:pStyle w:val="Normal"/>
        <w:ind w:firstLine="709"/>
        <w:rPr/>
      </w:pPr>
      <w:r>
        <w:rPr/>
        <w:t>Обслуживающими отраслями комплекса являются производство и ремонт горнодобывающего и энергетического оборудования (Дрогобыч, Червоноград, Львов), подготовка кадров для электроэнергетической, нефтяной и угледобывающей промышленности (Львов, Ивано-Франковск, Червоноград, Борислав, Нововолынск), проектно-конструкторская деятельность, научное обслуживание.</w:t>
      </w:r>
    </w:p>
    <w:p>
      <w:pPr>
        <w:pStyle w:val="Normal"/>
        <w:ind w:firstLine="709"/>
        <w:rPr/>
      </w:pPr>
      <w:r>
        <w:rPr/>
        <w:t>Территориальная структура комплекса представлена Прикарпатским нефтегазоэнергетическим и Львовско-Волынским угольно-энергетическим районами и рядом энергетических центров.</w:t>
      </w:r>
    </w:p>
    <w:p>
      <w:pPr>
        <w:pStyle w:val="Normal"/>
        <w:ind w:firstLine="709"/>
        <w:rPr/>
      </w:pPr>
      <w:r>
        <w:rPr/>
        <w:t>Индустриально-строительный комплекс структурно состоит из двух блоков отраслей:</w:t>
      </w:r>
    </w:p>
    <w:p>
      <w:pPr>
        <w:pStyle w:val="Normal"/>
        <w:ind w:firstLine="709"/>
        <w:rPr/>
      </w:pPr>
      <w:r>
        <w:rPr/>
        <w:t>1) производство строительных материалов;</w:t>
      </w:r>
    </w:p>
    <w:p>
      <w:pPr>
        <w:pStyle w:val="Normal"/>
        <w:ind w:firstLine="709"/>
        <w:rPr/>
      </w:pPr>
      <w:r>
        <w:rPr/>
        <w:t>2) жилищное, социально-культурное, промышленное, сельскохозяйственное и транспортное строительство. Он полностью ориентирован на местное сырье и в значительной степени - на местного потребителя.</w:t>
      </w:r>
    </w:p>
    <w:p>
      <w:pPr>
        <w:pStyle w:val="Normal"/>
        <w:ind w:firstLine="709"/>
        <w:rPr/>
      </w:pPr>
      <w:r>
        <w:rPr/>
        <w:t>Первый блок комплекса включает производство строительного камня, вяжущих материалов, цемента (Николаев, Здол-бунов, Каменец-Подольский), извести (Пустомыты), гипса (Щирец), стеновых материалов - железобетонных конструкций и изделий, кирпича, в т. ч. силикатного, строительных блоков (гранитных, гнейсовых, диабазовых, базальтовых, песчаников, гипсовых, известняковых), облицовочных материалов (мраморной, гранитной и лабрадоритной облицовочной плиты, облицовочной и метлахской плитки), изоляционных и кровельных материалов (черепица, шифер). Крупнейшие мощности первого блока сконцентрированы во Львовской обл. Цемент, облицовочная плитка, гипс частично вывозятся в другие районы. В блок входит также производство стройматериалов из древесины (Костопольский домостроительный комбинат, деревообрабатывающие предприятия Карпат).</w:t>
      </w:r>
    </w:p>
    <w:p>
      <w:pPr>
        <w:pStyle w:val="Normal"/>
        <w:ind w:firstLine="709"/>
        <w:rPr/>
      </w:pPr>
      <w:r>
        <w:rPr/>
        <w:t>Второй блок комплекса характеризуется тесной связью с потребителями его продукции - объектами строительства. Крупнейшими узлами и центрами блока являются областные центры, районы Львовско-Волынского бассейна, предприятия машиностроения, основной химии, коммуникации межрайонного и международного значения, ЛЭП, трубопроводы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60" w:after="280"/>
      <w:ind w:left="200" w:firstLine="400"/>
    </w:pPr>
    <w:rPr>
      <w:rFonts w:ascii="Verdana" w:hAnsi="Verdana" w:cs="Verdana"/>
      <w:color w:val="000000"/>
    </w:rPr>
  </w:style>
  <w:style w:type="paragraph" w:styleId="Imag">
    <w:name w:val="imag"/>
    <w:basedOn w:val="Normal"/>
    <w:qFormat/>
    <w:pPr>
      <w:spacing w:before="280" w:after="280"/>
      <w:ind w:firstLine="709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0:00Z</dcterms:created>
  <dc:creator>mari</dc:creator>
  <dc:description/>
  <cp:keywords/>
  <dc:language>en-US</dc:language>
  <cp:lastModifiedBy>SYSTEM</cp:lastModifiedBy>
  <dcterms:modified xsi:type="dcterms:W3CDTF">2011-09-09T00:30:00Z</dcterms:modified>
  <cp:revision>2</cp:revision>
  <dc:subject/>
  <dc:title>Район занимает территории Волынской и Ривненской областей, расположенных на северо-западе Украины; граничит со Столичным, Подольским, Карпатским районами Украины, а также с Республикой Беларусь и Польской Республикой</dc:title>
</cp:coreProperties>
</file>