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нистерство образования и наукироссийской федераци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сковский государчтвенный университ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технологий и упр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ГОУВПО "МГУТУ"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дисциплин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ектирование технологического оборудования и линий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4-го курса</w:t>
      </w:r>
    </w:p>
    <w:p>
      <w:pPr>
        <w:pStyle w:val="Normal"/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706 (260601)СФО</w:t>
      </w:r>
    </w:p>
    <w:p>
      <w:pPr>
        <w:pStyle w:val="Normal"/>
        <w:suppressAutoHyphens w:val="true"/>
        <w:spacing w:lineRule="auto" w:line="360" w:before="0" w:after="0"/>
        <w:ind w:firstLine="3686"/>
        <w:rPr/>
      </w:pPr>
      <w:r>
        <w:rPr>
          <w:rFonts w:cs="Times New Roman" w:ascii="Times New Roman" w:hAnsi="Times New Roman"/>
          <w:sz w:val="28"/>
          <w:szCs w:val="28"/>
        </w:rPr>
        <w:t>Фамилия И. О. Лякин Александр Викторович</w:t>
      </w:r>
    </w:p>
    <w:p>
      <w:pPr>
        <w:pStyle w:val="Normal"/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: 000456</w:t>
      </w:r>
    </w:p>
    <w:p>
      <w:pPr>
        <w:pStyle w:val="Normal"/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  <w:r>
        <w:rPr>
          <w:rFonts w:cs="Times New Roman" w:ascii="Times New Roman" w:hAnsi="Times New Roman"/>
          <w:sz w:val="28"/>
        </w:rPr>
        <w:t xml:space="preserve"> Калошин Ю.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линии производства пастеризованного молока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инципиальной схемы графа цели и задач для построения модели линии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ператорной модели подсистем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 Операторная модель подсистемы Б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Операторная модель подсистемы А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ператорной модели линии как системы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оретической и фактической производительности основного оборудования линии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инематической схемы основной технологической машины линии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линии производства пастеризованного моло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дание: Спроектировать линию производства пастеризованного молока и рассчитать теоретическую и фактическую производительность основного оборудования данной ли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7305" cy="1323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1. Машинно–аппаратурная схема линии производства пастеризованного моло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из автомолцистер насосом 1, перекачивается через фильтр 2 в емкость для хранения 3, имеющую термоизоляцию. Затем молоко охлаждается до 4-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в пластинчатом охладителе 4 и поступает в емкость 5 для хранении. Из емкости 5 через распределитель 6 часть молока направляется через пастеризационнно-охладительную установку 7 на разлив, а часть через нагреватель постеризатора 8 поступает в сепаратор 9 для обезжиривания молока до 1%. Далее молоко поступает в емкость 10 для хранения. Из емкости 10 через распределитель 11 часть молока 1%поступает в пастеризатор 14, а после пастеризации в розлив, а часть поступает в гомогенизатор 12 для соединения со сливками до получения 2,5% молока, которое направляется в емкость 13 для дальнейшего хранения. Далее молоко направляется в пастеризатор 15 и после пастеризации в розли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ном технологическом процессе производства пастеризованного молока основным оборудованием является сепаратор. Для расчета производительности линии принимаю сепаратор, как ведущую машин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инципиальной схемы графа цели и задач для построения модели ли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ищевых производств с целью повышения эффективности процессов протекающих в линиях, надо исследовать паточные линии, как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может быть названо упорядочное каким-либо образом множество однородных элементов (по крайней мере два) взаимосвязанных между собой и образующих некоторое един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пищевых производств как и пищевых предприятия относятся к большим системам или системам большого масштаба т.к. в такой системе должно быть не менее двух под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должна включать в себя от двух до пяти технологических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построения линии как системы является построение графа целей и задач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графы определяются технологией производства того или иного издел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характеризуют технологические операции, которые необходимы при получении данной ц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– это часть машинно- аппаратурной схемы линии, в которой происходит преобразование сырья в какой-то полуфабрикат или одного полуфабриката в другой, или полуфабрикат в готовую проду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структурную схему графа, цели и задач системы производства пастеризованного мол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построения графа, целей и задач является определение целей каждой подсистемы нашего граф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системы А является получение пастеризованного молока 1% и 2,5% жирности по ГОСТ и сливок по ОС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системы Б является получение очищенного и пастеризованного молока 3,5% жирности по ГОС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построения графа является определение задач для каждой подсистемы, которые должны отражать технические операции проходимые сырьем или полуфабрикатом для получения поставленных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2515" cy="264731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. Принципиальная схема графа цели и задачи получения пастеризованного мол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может быть названа упорядоченная каким либо образом множество однородных элементов (по крайней мере двух) взаимосвязанных между собой и образующих един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это часть машинно-аппаратурной схемы линии в которых происходит преобразование сырья в полуфабрикаты или одного полуфабриката в друго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системы является образование из сырья рецептурной смеси с заданными показателями качества по ОС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пределяются для каждой подсистемы, которые должны отражать технические операции, проводимые с сырьем или полуфабрикатами для получения поставленных це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ператорной модели подсистем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будет построение операторных моделей под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ятся операторные модели необходимых подсистем с помощью типовых значков или графических изображений процессов протекающих в маши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Операторная модель подсистемы Б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системы Б, является получение очищенного и пастеризованного молока 3,5% по ГОСТ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достижения целей показываем операторами процессов данной подсистем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5335" cy="161925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 Операторная модель подсистемы Б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Операторная модель подсистемы 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системы А, является получение пастеризованного молока 1% и 2,5%молока по ГОСТ и сливок по ОСТ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достижения целей показываем операторами процессов данной подсистем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5865" cy="202946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 Операторная модель подсистемы 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пределение теоретической и фактической производительности основного оборудования линии производства пастеризованного молок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производительность сепаратора 8000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04800" cy="4476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изводительность теоретическая 8500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04800" cy="4476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809625" cy="466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хожу необходимое количество сепара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19275" cy="4381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количество сепараторов в линии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38225" cy="238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у производительность теоретическ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лощадь сечения выхода проду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28675" cy="2381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47315" cy="238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корость продук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62000" cy="4667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99765" cy="457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плотность молока 102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37840" cy="4476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1419225" cy="4476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хождения фактической производительности, учитываем все потери имеющие место в производ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47390" cy="2381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80740" cy="2381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28340" cy="2381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61690" cy="266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76040" cy="266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се коэффициенты потерь рабочего времени влияющие на производительность линии имеют зна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7775" cy="2381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47665" cy="4476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1419225" cy="4476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инематической схемы основной технологической машины лини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го технологического оборудования линии производства пастеризованного молока, является сепаратор Г9 - 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5440" cy="2266315"/>
            <wp:effectExtent l="0" t="0" r="0" b="0"/>
            <wp:docPr id="3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6. Принципиальная кинематическая схема привода сепарат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9 – 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ее передаточное отношение привода сепаратора определяем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09650" cy="4381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47415" cy="266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/>
        <w:drawing>
          <wp:inline distT="0" distB="0" distL="0" distR="0">
            <wp:extent cx="1590675" cy="457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42665" cy="2381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ю двигатель АИР 100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– 2,2 кВ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Д – 8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- 0.7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ность пускового тока 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асса- 22,8 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5900" cy="4572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62175" cy="5334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: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419225" cy="4572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 число зубьев колеса червячного редуктора, привода сепара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 формул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62100" cy="46672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9865" cy="2667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оличество заходов червячного вала (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4). Принима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3812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133600" cy="2571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3812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оличество зубьев кол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актическая чистота вращения рабочего органа (сепаратора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025" cy="2667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04465" cy="4572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46"/>
        <w:gridCol w:w="1786"/>
        <w:gridCol w:w="23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именование литера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втор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здательство и год издания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Основная литератур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шины и аппараты пищевых производств. (В 1-х книгах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д ред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анфилова В.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ысшая школа. 2001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ополнительная литератур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сновы расчета и конструирования машин и автоматов пищевых производст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д ред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колова А.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шиностроение. 196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технологического оборудования и линий. Учебно - практическое пособ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ельтищев В.Н., Калошин Ю.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ГУТУ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точные линии кондитерской промышлен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унин О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ищевая промыш-ленность 197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ческое оборудование пищевых производст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д ред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зарова Б.М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гропромиздат. 198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ый практикум по дисциплине "Проектирование технологического оборудования и лини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ельтищев В.Н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ф. Пищевых машин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ория технологического пото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анфилов В.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щевая промышленность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технологических систем кондитерского производства: стабилизация качества проду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анфилов В.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ищевая промышленность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80 – 248 с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6:00Z</dcterms:created>
  <dc:creator>Admin</dc:creator>
  <dc:description/>
  <cp:keywords/>
  <dc:language>en-US</dc:language>
  <cp:lastModifiedBy>SYSTEM</cp:lastModifiedBy>
  <cp:lastPrinted>2010-10-27T22:35:00Z</cp:lastPrinted>
  <dcterms:modified xsi:type="dcterms:W3CDTF">2011-09-09T00:16:00Z</dcterms:modified>
  <cp:revision>2</cp:revision>
  <dc:subject/>
  <dc:title/>
</cp:coreProperties>
</file>