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both"/>
        <w:rPr>
          <w:sz w:val="28"/>
          <w:szCs w:val="26"/>
          <w:lang w:val="en-US"/>
        </w:rPr>
      </w:pPr>
      <w:r>
        <w:rPr>
          <w:sz w:val="28"/>
          <w:szCs w:val="26"/>
        </w:rPr>
        <w:t>Содержание</w:t>
      </w:r>
    </w:p>
    <w:p>
      <w:pPr>
        <w:pStyle w:val="Style16"/>
        <w:suppressAutoHyphens w:val="true"/>
        <w:spacing w:lineRule="auto" w:line="360" w:before="0" w:after="0"/>
        <w:rPr>
          <w:sz w:val="28"/>
          <w:szCs w:val="26"/>
          <w:lang w:val="en-US"/>
        </w:rPr>
      </w:pPr>
      <w:r>
        <w:rPr>
          <w:sz w:val="28"/>
          <w:szCs w:val="26"/>
          <w:lang w:val="en-US"/>
        </w:rPr>
      </w:r>
    </w:p>
    <w:p>
      <w:pPr>
        <w:pStyle w:val="Style16"/>
        <w:suppressAutoHyphens w:val="true"/>
        <w:spacing w:lineRule="auto" w:line="360" w:before="0" w:after="0"/>
        <w:rPr>
          <w:sz w:val="28"/>
          <w:szCs w:val="26"/>
        </w:rPr>
      </w:pPr>
      <w:r>
        <w:rPr>
          <w:sz w:val="28"/>
          <w:szCs w:val="26"/>
        </w:rPr>
        <w:t>Введение</w:t>
      </w:r>
    </w:p>
    <w:p>
      <w:pPr>
        <w:pStyle w:val="Style16"/>
        <w:suppressAutoHyphens w:val="true"/>
        <w:spacing w:lineRule="auto" w:line="360" w:before="0" w:after="0"/>
        <w:rPr/>
      </w:pPr>
      <w:r>
        <w:rPr>
          <w:sz w:val="28"/>
          <w:szCs w:val="26"/>
        </w:rPr>
        <w:t>1.</w:t>
      </w:r>
      <w:r>
        <w:rPr>
          <w:sz w:val="28"/>
          <w:szCs w:val="26"/>
          <w:lang w:val="en-US"/>
        </w:rPr>
        <w:t xml:space="preserve"> </w:t>
      </w:r>
      <w:r>
        <w:rPr>
          <w:sz w:val="28"/>
          <w:szCs w:val="26"/>
        </w:rPr>
        <w:t>Психологические характеристики несовершеннолетних с асоциальным поведением</w:t>
      </w:r>
    </w:p>
    <w:p>
      <w:pPr>
        <w:pStyle w:val="Style16"/>
        <w:suppressAutoHyphens w:val="true"/>
        <w:spacing w:lineRule="auto" w:line="360" w:before="0" w:after="0"/>
        <w:rPr>
          <w:sz w:val="28"/>
          <w:szCs w:val="26"/>
        </w:rPr>
      </w:pPr>
      <w:r>
        <w:rPr>
          <w:sz w:val="28"/>
          <w:szCs w:val="26"/>
        </w:rPr>
        <w:t>2. Психологические и правовые проблемы расследования преступлений, совершенных несовершеннолетними</w:t>
      </w:r>
    </w:p>
    <w:p>
      <w:pPr>
        <w:pStyle w:val="Style16"/>
        <w:suppressAutoHyphens w:val="true"/>
        <w:spacing w:lineRule="auto" w:line="360" w:before="0" w:after="0"/>
        <w:rPr>
          <w:sz w:val="28"/>
          <w:szCs w:val="26"/>
        </w:rPr>
      </w:pPr>
      <w:r>
        <w:rPr>
          <w:sz w:val="28"/>
          <w:szCs w:val="26"/>
        </w:rPr>
        <w:t>3. Психологические особенности профилактики среди несовершеннолетних</w:t>
      </w:r>
    </w:p>
    <w:p>
      <w:pPr>
        <w:pStyle w:val="Style16"/>
        <w:suppressAutoHyphens w:val="true"/>
        <w:spacing w:lineRule="auto" w:line="360" w:before="0" w:after="0"/>
        <w:rPr>
          <w:sz w:val="28"/>
          <w:szCs w:val="26"/>
        </w:rPr>
      </w:pPr>
      <w:r>
        <w:rPr>
          <w:sz w:val="28"/>
          <w:szCs w:val="26"/>
        </w:rPr>
        <w:t>Заключение</w:t>
      </w:r>
    </w:p>
    <w:p>
      <w:pPr>
        <w:pStyle w:val="Style16"/>
        <w:suppressAutoHyphens w:val="true"/>
        <w:spacing w:lineRule="auto" w:line="360" w:before="0" w:after="0"/>
        <w:rPr/>
      </w:pPr>
      <w:r>
        <w:rPr>
          <w:sz w:val="28"/>
          <w:szCs w:val="26"/>
        </w:rPr>
        <w:t>Список использованных источников</w:t>
      </w:r>
    </w:p>
    <w:p>
      <w:pPr>
        <w:pStyle w:val="Style16"/>
        <w:suppressAutoHyphens w:val="true"/>
        <w:spacing w:lineRule="auto" w:line="360" w:before="0" w:after="0"/>
        <w:rPr>
          <w:sz w:val="28"/>
          <w:szCs w:val="26"/>
        </w:rPr>
      </w:pPr>
      <w:r>
        <w:rPr>
          <w:sz w:val="28"/>
          <w:szCs w:val="26"/>
        </w:rPr>
      </w:r>
      <w:r>
        <w:br w:type="page"/>
      </w:r>
    </w:p>
    <w:p>
      <w:pPr>
        <w:pStyle w:val="Style16"/>
        <w:suppressAutoHyphens w:val="true"/>
        <w:spacing w:lineRule="auto" w:line="360" w:before="0" w:after="0"/>
        <w:ind w:firstLine="709"/>
        <w:jc w:val="both"/>
        <w:rPr>
          <w:sz w:val="28"/>
          <w:szCs w:val="26"/>
        </w:rPr>
      </w:pPr>
      <w:r>
        <w:rPr>
          <w:sz w:val="28"/>
          <w:szCs w:val="26"/>
        </w:rPr>
        <w:t>Введение</w:t>
      </w:r>
    </w:p>
    <w:p>
      <w:pPr>
        <w:pStyle w:val="Style16"/>
        <w:suppressAutoHyphens w:val="true"/>
        <w:spacing w:lineRule="auto" w:line="360" w:before="0" w:after="0"/>
        <w:ind w:firstLine="709"/>
        <w:jc w:val="both"/>
        <w:rPr>
          <w:sz w:val="28"/>
          <w:szCs w:val="26"/>
        </w:rPr>
      </w:pPr>
      <w:r>
        <w:rPr>
          <w:sz w:val="28"/>
          <w:szCs w:val="26"/>
        </w:rPr>
      </w:r>
    </w:p>
    <w:p>
      <w:pPr>
        <w:pStyle w:val="Style16"/>
        <w:suppressAutoHyphens w:val="true"/>
        <w:spacing w:lineRule="auto" w:line="360" w:before="0" w:after="0"/>
        <w:ind w:firstLine="709"/>
        <w:jc w:val="both"/>
        <w:rPr/>
      </w:pPr>
      <w:r>
        <w:rPr>
          <w:sz w:val="28"/>
          <w:szCs w:val="26"/>
        </w:rPr>
        <w:t>Несовершеннолетие - один из самых сложных периодов развития личности. Несмотря на относительную кратковременность, этот период практически определяет дальнейшую судьбу каждого человека, так как именно в подростковом возрасте преимущественно происходит завершение формирования характера и становление личности при активном влиянии социальной сред, ближайшего окружения и общества в целом.</w:t>
      </w:r>
    </w:p>
    <w:p>
      <w:pPr>
        <w:pStyle w:val="Style16"/>
        <w:suppressAutoHyphens w:val="true"/>
        <w:spacing w:lineRule="auto" w:line="360" w:before="0" w:after="0"/>
        <w:ind w:firstLine="709"/>
        <w:jc w:val="both"/>
        <w:rPr/>
      </w:pPr>
      <w:r>
        <w:rPr>
          <w:sz w:val="28"/>
          <w:szCs w:val="26"/>
        </w:rPr>
        <w:t>Обращаясь к проблеме преступности несовершеннолетних, вероятно, всего надо исходить из того, что она представляет часть преступности в обществе и развивается под воздействием тех же факторов, что и преступность в целом. В связи с этим при изучении преступности лиц в возрасте от 14 до 18 лет используются общекриминологические характеристики. В то же время анализ фактов надо направить на выявление факторов, обстоятельств, значимых именно для преступности несовершеннолетних, позволяющих установить ее специфику и необходимые меры воздействия.</w:t>
      </w:r>
    </w:p>
    <w:p>
      <w:pPr>
        <w:pStyle w:val="Style16"/>
        <w:suppressAutoHyphens w:val="true"/>
        <w:spacing w:lineRule="auto" w:line="360" w:before="0" w:after="0"/>
        <w:ind w:firstLine="709"/>
        <w:jc w:val="both"/>
        <w:rPr>
          <w:sz w:val="28"/>
          <w:szCs w:val="26"/>
        </w:rPr>
      </w:pPr>
      <w:r>
        <w:rPr>
          <w:sz w:val="28"/>
          <w:szCs w:val="26"/>
        </w:rPr>
        <w:t>Распространенность преступлений среди детей и подростков, их качественные характеристики не без оснований могут расцениваться как прогностические для всей преступности. Не случайно предупреждение преступлений среди несовершеннолетних рассматривается в масштабах мирового сообщества как важнейший аспект предупреждения преступности в целом.</w:t>
      </w:r>
    </w:p>
    <w:p>
      <w:pPr>
        <w:pStyle w:val="Style16"/>
        <w:suppressAutoHyphens w:val="true"/>
        <w:spacing w:lineRule="auto" w:line="360" w:before="0" w:after="0"/>
        <w:ind w:firstLine="709"/>
        <w:jc w:val="both"/>
        <w:rPr/>
      </w:pPr>
      <w:r>
        <w:rPr>
          <w:sz w:val="28"/>
          <w:szCs w:val="26"/>
        </w:rPr>
        <w:t>Одной из главных причин роста преступности среди несовершеннолетних в последнее десятилетие является резкое ухудшение экономической ситуации и возросшая социально-классовая напряженность в обществе. Конечно, все это влияет и на взрослую преступность, однако стремительное снижение уровня жизни сказывается сильнее всего на подростках, ибо во все времена несовершеннолетние были и остаются наиболее уязвимой частью общества.</w:t>
      </w:r>
    </w:p>
    <w:p>
      <w:pPr>
        <w:pStyle w:val="Style16"/>
        <w:suppressAutoHyphens w:val="true"/>
        <w:spacing w:lineRule="auto" w:line="360" w:before="0" w:after="0"/>
        <w:ind w:firstLine="709"/>
        <w:jc w:val="both"/>
        <w:rPr/>
      </w:pPr>
      <w:r>
        <w:rPr>
          <w:sz w:val="28"/>
          <w:szCs w:val="26"/>
        </w:rPr>
        <w:t>"Уязвимость" заключается в том, что отличающее несовершеннолетних особенности (не устоявшаяся психика, не сформированная до конца система ценностей) делают их подверженными влиянию факторов, которым взрослые люди противостоят гораздо успешнее. Не имея возможности законным путем удовлетворять свои потребности, многие подростки начинают "делать деньги" и добывать необходимые вещи и продукты в меру своих сил и возможностей, зачастую путем совершения преступлений.</w:t>
      </w:r>
    </w:p>
    <w:p>
      <w:pPr>
        <w:pStyle w:val="Style16"/>
        <w:suppressAutoHyphens w:val="true"/>
        <w:spacing w:lineRule="auto" w:line="360" w:before="0" w:after="0"/>
        <w:ind w:firstLine="709"/>
        <w:jc w:val="both"/>
        <w:rPr>
          <w:sz w:val="28"/>
          <w:szCs w:val="26"/>
        </w:rPr>
      </w:pPr>
      <w:r>
        <w:rPr>
          <w:sz w:val="28"/>
          <w:szCs w:val="26"/>
        </w:rPr>
        <w:t>Все вышесказанное говорит об актуальности выбранной темы контрольной работы.</w:t>
      </w:r>
    </w:p>
    <w:p>
      <w:pPr>
        <w:pStyle w:val="Style16"/>
        <w:suppressAutoHyphens w:val="true"/>
        <w:spacing w:lineRule="auto" w:line="360" w:before="0" w:after="0"/>
        <w:ind w:firstLine="709"/>
        <w:jc w:val="both"/>
        <w:rPr>
          <w:sz w:val="28"/>
          <w:szCs w:val="26"/>
        </w:rPr>
      </w:pPr>
      <w:r>
        <w:rPr>
          <w:sz w:val="28"/>
          <w:szCs w:val="26"/>
        </w:rPr>
        <w:t>Целью контрольной работы является изучение психологических особенностей работы с несовершеннолетними. Для достижения поставленной цели в первой главе данной работы рассмотрены психологические характеристики несовершеннолетних с асоциальным поведением. Во второй главе рассмотрены психологические и правовые проблемы расследования преступлений, совершенных несовершеннолетними. И в третьей главе рассмотрены основные психологические особенности профилактики преступности среди несовершеннолетних.</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lang w:val="ru-RU"/>
        </w:rPr>
      </w:r>
      <w:r>
        <w:br w:type="page"/>
      </w:r>
    </w:p>
    <w:p>
      <w:pPr>
        <w:pStyle w:val="Norma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rPr>
        <w:t>1. Психологические характеристики несовершеннолетних с асоциальным поведеним</w:t>
      </w:r>
    </w:p>
    <w:p>
      <w:pPr>
        <w:pStyle w:val="Norma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18"/>
        <w:suppressAutoHyphens w:val="true"/>
        <w:spacing w:lineRule="auto" w:line="360"/>
        <w:ind w:firstLine="709"/>
        <w:rPr/>
      </w:pPr>
      <w:r>
        <w:rPr>
          <w:rFonts w:cs="Times New Roman" w:ascii="Times New Roman" w:hAnsi="Times New Roman"/>
          <w:sz w:val="28"/>
          <w:szCs w:val="26"/>
        </w:rPr>
        <w:t>Нарушениями</w:t>
      </w:r>
      <w:r>
        <w:rPr>
          <w:rFonts w:cs="Times New Roman" w:ascii="Times New Roman" w:hAnsi="Times New Roman"/>
          <w:sz w:val="28"/>
          <w:szCs w:val="26"/>
          <w:lang w:val="ru-RU"/>
        </w:rPr>
        <w:t xml:space="preserve"> поведения</w:t>
      </w:r>
      <w:r>
        <w:rPr>
          <w:rFonts w:cs="Times New Roman" w:ascii="Times New Roman" w:hAnsi="Times New Roman"/>
          <w:sz w:val="28"/>
          <w:szCs w:val="26"/>
        </w:rPr>
        <w:t xml:space="preserve"> или социальной дезадаптацией называются такие состояния, в которых появляются социально неодобряемые формы поведения. Как бы ни были разнообразны эти формы, они почти всегда характеризуются плохими отношениями с другими несовершеннолетними и взрослыми, которые проявляются в драках и ссорах, или, например, агрессивностью, демонстративным неповиновением, разрушительными действиями или лживостью. Они также могут включать антиобщественные и противоправные поступки, такие как прогулы занятий в школе, бродяжничество, поджоги, хулиганство, воровство и т.д.</w:t>
      </w:r>
    </w:p>
    <w:p>
      <w:pPr>
        <w:pStyle w:val="Style18"/>
        <w:suppressAutoHyphens w:val="true"/>
        <w:spacing w:lineRule="auto" w:line="360"/>
        <w:ind w:firstLine="709"/>
        <w:rPr/>
      </w:pPr>
      <w:r>
        <w:rPr>
          <w:rFonts w:cs="Times New Roman" w:ascii="Times New Roman" w:hAnsi="Times New Roman"/>
          <w:sz w:val="28"/>
          <w:szCs w:val="26"/>
        </w:rPr>
        <w:t>Чаще всего преступления совершают так называемые "трудные" подростки.</w:t>
      </w:r>
    </w:p>
    <w:p>
      <w:pPr>
        <w:pStyle w:val="Style18"/>
        <w:suppressAutoHyphens w:val="true"/>
        <w:spacing w:lineRule="auto" w:line="360"/>
        <w:ind w:firstLine="709"/>
        <w:rPr/>
      </w:pPr>
      <w:r>
        <w:rPr>
          <w:rFonts w:cs="Times New Roman" w:ascii="Times New Roman" w:hAnsi="Times New Roman"/>
          <w:sz w:val="28"/>
          <w:szCs w:val="26"/>
        </w:rPr>
        <w:t>Личность подростка – сложное единство общего и индивидуального. Общими являются особенности нервно-психической организации, закономерности протекания познавательных и эмоционально-волевых процессов, формирования характера, резко возрастающая активность, стремление к самостоятельности, к самоутверждению, пониманию сложных отношений в окружающей социальной среде. Эти общие особенности психического развития подростков всегда проявляются с индивидуальным своеобразием в структуре потребностей, становлении жизненных целей, идеалов. При неучете этих особенностей, при наличии конфликтов в семье, отрицательных примеров, проявлениях лжи, равнодушия и формализма в школьном обучении и воспитании, неумении включать подростков в доступные их возрасту содержательные и социально полезные формы деятельности, неумении организовать систему правильных отношений в коллективе возникают предпосылки для педагогической запущенности детей и их дальнейшего перехода в категорию "трудных". Основные общие дефекты поведения трудных подростков проявляются в отрицательном отношении к нравственным нормам отношений между людьми (грубость, упрямство, лживость, жестокость, недисциплинированность и т.д.), в отрицательных проявлениях в учебной работе (лень, постоянная невнимательность, интеллектуальная пассивность, отсутствие познавательных интересов и др.), а также в одновременном проявлении отрицательных качеств обоих видов. Эти общие дефекты поведения получают у конкретных подростков самые разнообразные формы проявления</w:t>
      </w:r>
      <w:r>
        <w:rPr>
          <w:rFonts w:cs="Times New Roman" w:ascii="Times New Roman" w:hAnsi="Times New Roman"/>
          <w:sz w:val="28"/>
          <w:szCs w:val="26"/>
          <w:lang w:val="ru-RU"/>
        </w:rPr>
        <w:t>.</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и отсутствии своевременной психологической коррекции трудные подростки могут перейти в категорию, характеризующуюся устойчивым асоциальным поведением и склонностью к правонарушениям. Существующие типологии подростков-правонарушителей строятся на выделении их роли в структуре асоциальных групп и дефектов характеров:</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1. Инициаторы, организаторы асоциальных групп, циники (с устойчивым комплексом асоциальных установок: жестокостью, агрессивностью, деспотизмом, паразитизмом, стяжательством, стремлением к лидерству любым путем и т.д.).</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2. Подверженные власти примитивных потребностей (пищевых, половых, алкогольных, наркотических и др.) при готовности удовлетворять их любыми недозволенными средствами. В силу слабости самоконтроля они охотно подчиняются подросткам первой категории и тиранят более слабых.</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3. Неустойчивые, которые испытывают конфликт между аморальными и позитивными побуждениями. Способны осознавать противоправность своего поведения, однако эгоизм и неумение противостоять ситуации стимулируют их антиобщественные поступк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4. Безвольные, не имеющие собственных нравственных чувств и убеждений и выступающие как полные конформисты и исполнители чужой вол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5. Аффективные, переживающие постоянное чувство обиды, фрустрации, переоценивающие себя и проявляющие заносчивость, претенциозность, агрессивность к окружающим и т.д.</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Личность несовершеннолетнего правонарушителя, как правило, характеризуется низким уровнем социализаци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Социализация – это процесс и результат включения индивида в систему социальных отношений. Она осуществляется путем усвоения индивидом социального опыта и воспроизведения его в своей деятельности. В процессе социализации индивид становится личностью и приобретает необходимые для жизни среди людей знания, умения, навыки, т.е. способность общаться и взаимодействовать с другими людьми.</w:t>
      </w:r>
    </w:p>
    <w:p>
      <w:pPr>
        <w:pStyle w:val="Style18"/>
        <w:suppressAutoHyphens w:val="true"/>
        <w:spacing w:lineRule="auto" w:line="360"/>
        <w:ind w:firstLine="709"/>
        <w:rPr/>
      </w:pPr>
      <w:r>
        <w:rPr>
          <w:rFonts w:cs="Times New Roman" w:ascii="Times New Roman" w:hAnsi="Times New Roman"/>
          <w:sz w:val="28"/>
          <w:szCs w:val="26"/>
        </w:rPr>
        <w:t>Содержанием процесса правовой социализации является усвоение личностью:</w:t>
      </w:r>
      <w:r>
        <w:rPr>
          <w:rFonts w:cs="Times New Roman" w:ascii="Times New Roman" w:hAnsi="Times New Roman"/>
          <w:sz w:val="28"/>
          <w:szCs w:val="26"/>
          <w:lang w:val="ru-RU"/>
        </w:rPr>
        <w:t xml:space="preserve"> </w:t>
      </w:r>
      <w:r>
        <w:rPr>
          <w:rFonts w:cs="Times New Roman" w:ascii="Times New Roman" w:hAnsi="Times New Roman"/>
          <w:sz w:val="28"/>
          <w:szCs w:val="26"/>
        </w:rPr>
        <w:t>социальных ценностей, одобряемых и охраняемых правом;</w:t>
      </w:r>
      <w:r>
        <w:rPr>
          <w:rFonts w:cs="Times New Roman" w:ascii="Times New Roman" w:hAnsi="Times New Roman"/>
          <w:sz w:val="28"/>
          <w:szCs w:val="26"/>
          <w:lang w:val="ru-RU"/>
        </w:rPr>
        <w:t xml:space="preserve"> </w:t>
      </w:r>
      <w:r>
        <w:rPr>
          <w:rFonts w:cs="Times New Roman" w:ascii="Times New Roman" w:hAnsi="Times New Roman"/>
          <w:sz w:val="28"/>
          <w:szCs w:val="26"/>
        </w:rPr>
        <w:t>системы действующих правовых норм как правил поведения и критериев социально-правовой оценки фактов, явлений и поступков, имеющих юридическое значение;</w:t>
      </w:r>
      <w:r>
        <w:rPr>
          <w:rFonts w:cs="Times New Roman" w:ascii="Times New Roman" w:hAnsi="Times New Roman"/>
          <w:sz w:val="28"/>
          <w:szCs w:val="26"/>
          <w:lang w:val="ru-RU"/>
        </w:rPr>
        <w:t xml:space="preserve"> </w:t>
      </w:r>
      <w:r>
        <w:rPr>
          <w:rFonts w:cs="Times New Roman" w:ascii="Times New Roman" w:hAnsi="Times New Roman"/>
          <w:sz w:val="28"/>
          <w:szCs w:val="26"/>
        </w:rPr>
        <w:t>знаний, навыков и привычек, необходимых для правильной ориентации в социально-правовой среде, саморегуляции правового поведения и организации общения в рамках правовых отношений;</w:t>
      </w:r>
      <w:r>
        <w:rPr>
          <w:rFonts w:cs="Times New Roman" w:ascii="Times New Roman" w:hAnsi="Times New Roman"/>
          <w:sz w:val="28"/>
          <w:szCs w:val="26"/>
          <w:lang w:val="ru-RU"/>
        </w:rPr>
        <w:t xml:space="preserve"> </w:t>
      </w:r>
      <w:r>
        <w:rPr>
          <w:rFonts w:cs="Times New Roman" w:ascii="Times New Roman" w:hAnsi="Times New Roman"/>
          <w:sz w:val="28"/>
          <w:szCs w:val="26"/>
        </w:rPr>
        <w:t>элементов правовой культуры (представлений, настроений, установок и стереотипов общественного и группового правосознания и т.п.);</w:t>
      </w:r>
      <w:r>
        <w:rPr>
          <w:rFonts w:cs="Times New Roman" w:ascii="Times New Roman" w:hAnsi="Times New Roman"/>
          <w:sz w:val="28"/>
          <w:szCs w:val="26"/>
          <w:lang w:val="ru-RU"/>
        </w:rPr>
        <w:t xml:space="preserve"> </w:t>
      </w:r>
      <w:r>
        <w:rPr>
          <w:rFonts w:cs="Times New Roman" w:ascii="Times New Roman" w:hAnsi="Times New Roman"/>
          <w:sz w:val="28"/>
          <w:szCs w:val="26"/>
        </w:rPr>
        <w:t>функций, ролей, статусов и соответствующих субъективных прав и обязанностей, присущих человеку в связи с местом, занимаемым им в системе правового регулирования.</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авовая социализация как часть общего процесса социализации</w:t>
      </w:r>
      <w:r>
        <w:rPr>
          <w:rFonts w:cs="Times New Roman" w:ascii="Times New Roman" w:hAnsi="Times New Roman"/>
          <w:sz w:val="28"/>
          <w:szCs w:val="26"/>
          <w:lang w:val="ru-RU"/>
        </w:rPr>
        <w:t xml:space="preserve"> </w:t>
      </w:r>
      <w:r>
        <w:rPr>
          <w:rFonts w:cs="Times New Roman" w:ascii="Times New Roman" w:hAnsi="Times New Roman"/>
          <w:sz w:val="28"/>
          <w:szCs w:val="26"/>
        </w:rPr>
        <w:t>включает усвоение субъектом необходимого объема правовых знаний, правовых требований, определяющих меру возможного и должного поведения. Процесс социализации может осуществляться как в специальных социальных институтах, так и в различных неформальных объединениях. К специальным социальным институтам, одной из важнейших функций которых является социализация личности, относятся школа, профессиональные учебные заведения, детские и молодежные организации и объединения.</w:t>
      </w:r>
    </w:p>
    <w:p>
      <w:pPr>
        <w:pStyle w:val="Style18"/>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Ответственность является важнейшей характеристикой личности – это то, что отличает социально зрелую личность от социально незрелой. В психологии в настоящее время распространена концепция (теория локуса контроля) о двух типах ответственности. Ответственность первого типа (интернальность) связана с тем, что личность считает себя ответственной за все происходящее с ней, и хорошее, и плохое. Во втором случае (экстернальность) все, что происходит, человек связывает не с собой, а с другими людьми, обстоятельствами, судьбой и т.д. Среди социально незрелых подростков чаще наблюдается экстернальность. Очевидно, это не случайно, так как внешний локус контроля по существу означает снятие субъектом ответственности с себя за все происходящее с ним. К факторам формирования как внешнего локуса контроля, так и делинквентного поведения можно отнести: перенесенную в детском и подростковом возрасте эмоциональную изоляцию или отвержение, влияние неблагоприятного психологического климата семьи, постоянные негативные оценки деятельности и поведения.</w:t>
      </w:r>
    </w:p>
    <w:p>
      <w:pPr>
        <w:pStyle w:val="Style18"/>
        <w:suppressAutoHyphens w:val="true"/>
        <w:spacing w:lineRule="auto" w:line="360"/>
        <w:ind w:firstLine="709"/>
        <w:rPr/>
      </w:pPr>
      <w:r>
        <w:rPr>
          <w:rFonts w:cs="Times New Roman" w:ascii="Times New Roman" w:hAnsi="Times New Roman"/>
          <w:sz w:val="28"/>
          <w:szCs w:val="26"/>
        </w:rPr>
        <w:t>Характер в узком смысле слова определяется как совокупность устойчивых свойств индивида, в которых выражаются способы его поведения и способы эмоционального реагирования. Очень важно понимать различие между личностью и характером. Говоря о характере, используют слова "скверный", "мягкий", "тяжелый", "прекрасный" и т.п. В отношении личности используются выражения: "выдающаяся", "творческая", "серая", "преступная" и т.д.</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Черты характера отражают стиль поведения и эмоционального реагирования, т.е. то, как действует человек, а черты личности – то, ради чего он действует. То же самое относится и к личности, и к характеру преступника (может быть немало хороших черт характера в сочетании с преступным деянием).</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В качестве критериев различения патологических и нормальных характеров можно рассматривать критерии психопатий Ганнушкина-Кербикова.</w:t>
      </w:r>
    </w:p>
    <w:p>
      <w:pPr>
        <w:pStyle w:val="Style18"/>
        <w:suppressAutoHyphens w:val="true"/>
        <w:spacing w:lineRule="auto" w:line="360"/>
        <w:ind w:firstLine="709"/>
        <w:rPr/>
      </w:pPr>
      <w:r>
        <w:rPr>
          <w:rFonts w:cs="Times New Roman" w:ascii="Times New Roman" w:hAnsi="Times New Roman"/>
          <w:sz w:val="28"/>
          <w:szCs w:val="26"/>
        </w:rPr>
        <w:t>Патологический характер имеет следующие черты:</w:t>
      </w:r>
      <w:r>
        <w:rPr>
          <w:rFonts w:cs="Times New Roman" w:ascii="Times New Roman" w:hAnsi="Times New Roman"/>
          <w:sz w:val="28"/>
          <w:szCs w:val="26"/>
          <w:lang w:val="ru-RU"/>
        </w:rPr>
        <w:t xml:space="preserve"> </w:t>
      </w:r>
      <w:r>
        <w:rPr>
          <w:rFonts w:cs="Times New Roman" w:ascii="Times New Roman" w:hAnsi="Times New Roman"/>
          <w:sz w:val="28"/>
          <w:szCs w:val="26"/>
        </w:rPr>
        <w:t>относительная стабильность во времени, т.е. мало меняется в течение жизни; тотальность проявлений; одни и те же черты характера проявляются в любых обстоятельствах: и дома, и на работе, и на отдыхе, и среди знакомых, и среди чужих;</w:t>
      </w:r>
      <w:r>
        <w:rPr>
          <w:rFonts w:cs="Times New Roman" w:ascii="Times New Roman" w:hAnsi="Times New Roman"/>
          <w:sz w:val="28"/>
          <w:szCs w:val="26"/>
          <w:lang w:val="ru-RU"/>
        </w:rPr>
        <w:t xml:space="preserve"> </w:t>
      </w:r>
      <w:r>
        <w:rPr>
          <w:rFonts w:cs="Times New Roman" w:ascii="Times New Roman" w:hAnsi="Times New Roman"/>
          <w:sz w:val="28"/>
          <w:szCs w:val="26"/>
        </w:rPr>
        <w:t>социальная дезадаптация – самый важный признак психопатий; заключается в том, что человек постоянно испытывает жизненные трудности, не может приспособиться, причем эти трудности испытывает или он сам, или окружающие его люди, или и тот и другие одновременно.</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В чем же отличие акцентуаций характера от психопатий?</w:t>
      </w:r>
    </w:p>
    <w:p>
      <w:pPr>
        <w:pStyle w:val="Style18"/>
        <w:suppressAutoHyphens w:val="true"/>
        <w:spacing w:lineRule="auto" w:line="360"/>
        <w:ind w:firstLine="709"/>
        <w:rPr/>
      </w:pPr>
      <w:r>
        <w:rPr>
          <w:rFonts w:cs="Times New Roman" w:ascii="Times New Roman" w:hAnsi="Times New Roman"/>
          <w:sz w:val="28"/>
          <w:szCs w:val="26"/>
        </w:rPr>
        <w:t>В случае акцентуаций характера может не быть ни одного из</w:t>
      </w:r>
      <w:r>
        <w:rPr>
          <w:rFonts w:cs="Times New Roman" w:ascii="Times New Roman" w:hAnsi="Times New Roman"/>
          <w:sz w:val="28"/>
          <w:szCs w:val="26"/>
          <w:lang w:val="ru-RU"/>
        </w:rPr>
        <w:t xml:space="preserve"> </w:t>
      </w:r>
      <w:r>
        <w:rPr>
          <w:rFonts w:cs="Times New Roman" w:ascii="Times New Roman" w:hAnsi="Times New Roman"/>
          <w:sz w:val="28"/>
          <w:szCs w:val="26"/>
        </w:rPr>
        <w:t>перечисленных выше признаков психопатий, по крайней мере никогда не присутствуют все три признака сразу.</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Отсутствие первого признака выражается в том, что акцентуированный характер проявляется не всю жизнь, но часто обостряется в подростковом возрасте, а по мере взросления сглаживается. Второй признак – тотальность, также не обязателен, черты акцентуированного характера могут проявляться не в любой обстановке, а только в особых условиях. Социальная дезадаптация может не наблюдаться или бывает непродолжительно.</w:t>
      </w:r>
    </w:p>
    <w:p>
      <w:pPr>
        <w:pStyle w:val="Style18"/>
        <w:suppressAutoHyphens w:val="true"/>
        <w:spacing w:lineRule="auto" w:line="360"/>
        <w:ind w:firstLine="709"/>
        <w:rPr/>
      </w:pPr>
      <w:r>
        <w:rPr>
          <w:rFonts w:cs="Times New Roman" w:ascii="Times New Roman" w:hAnsi="Times New Roman"/>
          <w:sz w:val="28"/>
          <w:szCs w:val="26"/>
        </w:rPr>
        <w:t>Поводом для временных разладов с собой и с окружением являются не любые трудные условия (как при психопатиях), а условия, создающие нагрузку на место наименьшего сопротивления характера, своеобразная "Ахиллесова пята" (слабое звено).</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Основные типы акцентуаций характера (по А.Е.Личко): гипертимный, циклоидный, лабильный, астено-невротический, сенситивный, психастенический, шизоидный, эпилептоидный, истероидный, неустойчивый и конформный.</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Основные черты психологически незрелой личности несовершеннолетнего:</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1. В поведенческой сфере: эгоцентризм, избегание решения проблем, нестабильность отношений с окружающими, преимущественно однотипный способ реагирования на фрустрацию и трудности, неуверенность в себе, высокий уровень претензий при отсутствии критической оценки своих возможностей, склонность к обвинениям.</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2. В аффективной сфере: эмоциональная лабильность, низкая фрустрационная толерантность и быстрое возникновение тревоги и депрессии, сниженная или нестабильная самооценка, появление социофобий, агрессивность.</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3. Искажения мотивационно-потребностной сферы: блокировка потребности в защищенности, самоутверждений, принадлежности, временной перспективы.</w:t>
      </w:r>
    </w:p>
    <w:p>
      <w:pPr>
        <w:pStyle w:val="Style18"/>
        <w:suppressAutoHyphens w:val="true"/>
        <w:spacing w:lineRule="auto" w:line="360"/>
        <w:ind w:firstLine="709"/>
        <w:rPr/>
      </w:pPr>
      <w:r>
        <w:rPr>
          <w:rFonts w:cs="Times New Roman" w:ascii="Times New Roman" w:hAnsi="Times New Roman"/>
          <w:sz w:val="28"/>
          <w:szCs w:val="26"/>
        </w:rPr>
        <w:t xml:space="preserve">4. Наличие когнитивных искажений, усиливающих дисгармонию личности, "аффективная логика": </w:t>
      </w:r>
      <w:r>
        <w:rPr>
          <w:rFonts w:cs="Times New Roman" w:ascii="Times New Roman" w:hAnsi="Times New Roman"/>
          <w:sz w:val="28"/>
          <w:szCs w:val="26"/>
          <w:lang w:val="ru-RU"/>
        </w:rPr>
        <w:t xml:space="preserve">а) </w:t>
      </w:r>
      <w:r>
        <w:rPr>
          <w:rFonts w:cs="Times New Roman" w:ascii="Times New Roman" w:hAnsi="Times New Roman"/>
          <w:sz w:val="28"/>
          <w:szCs w:val="26"/>
        </w:rPr>
        <w:t xml:space="preserve">произвольное отражение – формирование выводов при отсутствии свидетельства в их поддержку, например: </w:t>
      </w:r>
      <w:r>
        <w:rPr>
          <w:rFonts w:cs="Times New Roman" w:ascii="Times New Roman" w:hAnsi="Times New Roman"/>
          <w:sz w:val="28"/>
          <w:szCs w:val="26"/>
          <w:lang w:val="ru-RU"/>
        </w:rPr>
        <w:t>"</w:t>
      </w:r>
      <w:r>
        <w:rPr>
          <w:rFonts w:cs="Times New Roman" w:ascii="Times New Roman" w:hAnsi="Times New Roman"/>
          <w:sz w:val="28"/>
          <w:szCs w:val="26"/>
        </w:rPr>
        <w:t>я – неудачник</w:t>
      </w:r>
      <w:r>
        <w:rPr>
          <w:rFonts w:cs="Times New Roman" w:ascii="Times New Roman" w:hAnsi="Times New Roman"/>
          <w:sz w:val="28"/>
          <w:szCs w:val="26"/>
          <w:lang w:val="ru-RU"/>
        </w:rPr>
        <w:t>"</w:t>
      </w:r>
      <w:r>
        <w:rPr>
          <w:rFonts w:cs="Times New Roman" w:ascii="Times New Roman" w:hAnsi="Times New Roman"/>
          <w:sz w:val="28"/>
          <w:szCs w:val="26"/>
        </w:rPr>
        <w:t xml:space="preserve"> или </w:t>
      </w:r>
      <w:r>
        <w:rPr>
          <w:rFonts w:cs="Times New Roman" w:ascii="Times New Roman" w:hAnsi="Times New Roman"/>
          <w:sz w:val="28"/>
          <w:szCs w:val="26"/>
          <w:lang w:val="ru-RU"/>
        </w:rPr>
        <w:t>"</w:t>
      </w:r>
      <w:r>
        <w:rPr>
          <w:rFonts w:cs="Times New Roman" w:ascii="Times New Roman" w:hAnsi="Times New Roman"/>
          <w:sz w:val="28"/>
          <w:szCs w:val="26"/>
        </w:rPr>
        <w:t>я – супермен</w:t>
      </w:r>
      <w:r>
        <w:rPr>
          <w:rFonts w:cs="Times New Roman" w:ascii="Times New Roman" w:hAnsi="Times New Roman"/>
          <w:sz w:val="28"/>
          <w:szCs w:val="26"/>
          <w:lang w:val="ru-RU"/>
        </w:rPr>
        <w:t>"</w:t>
      </w:r>
      <w:r>
        <w:rPr>
          <w:rFonts w:cs="Times New Roman" w:ascii="Times New Roman" w:hAnsi="Times New Roman"/>
          <w:sz w:val="28"/>
          <w:szCs w:val="26"/>
        </w:rPr>
        <w:t>;</w:t>
      </w:r>
      <w:r>
        <w:rPr>
          <w:rFonts w:cs="Times New Roman" w:ascii="Times New Roman" w:hAnsi="Times New Roman"/>
          <w:sz w:val="28"/>
          <w:szCs w:val="26"/>
          <w:lang w:val="ru-RU"/>
        </w:rPr>
        <w:t xml:space="preserve"> б) </w:t>
      </w:r>
      <w:r>
        <w:rPr>
          <w:rFonts w:cs="Times New Roman" w:ascii="Times New Roman" w:hAnsi="Times New Roman"/>
          <w:sz w:val="28"/>
          <w:szCs w:val="26"/>
        </w:rPr>
        <w:t xml:space="preserve">селективная выборка – построение заключения, основанного на деталях, вырванных из контекста: </w:t>
      </w:r>
      <w:r>
        <w:rPr>
          <w:rFonts w:cs="Times New Roman" w:ascii="Times New Roman" w:hAnsi="Times New Roman"/>
          <w:sz w:val="28"/>
          <w:szCs w:val="26"/>
          <w:lang w:val="ru-RU"/>
        </w:rPr>
        <w:t>"</w:t>
      </w:r>
      <w:r>
        <w:rPr>
          <w:rFonts w:cs="Times New Roman" w:ascii="Times New Roman" w:hAnsi="Times New Roman"/>
          <w:sz w:val="28"/>
          <w:szCs w:val="26"/>
        </w:rPr>
        <w:t>меня в школе никто не любит, так как я плохо учусь</w:t>
      </w:r>
      <w:r>
        <w:rPr>
          <w:rFonts w:cs="Times New Roman" w:ascii="Times New Roman" w:hAnsi="Times New Roman"/>
          <w:sz w:val="28"/>
          <w:szCs w:val="26"/>
          <w:lang w:val="ru-RU"/>
        </w:rPr>
        <w:t>"</w:t>
      </w:r>
      <w:r>
        <w:rPr>
          <w:rFonts w:cs="Times New Roman" w:ascii="Times New Roman" w:hAnsi="Times New Roman"/>
          <w:sz w:val="28"/>
          <w:szCs w:val="26"/>
        </w:rPr>
        <w:t>;</w:t>
      </w:r>
      <w:r>
        <w:rPr>
          <w:rFonts w:cs="Times New Roman" w:ascii="Times New Roman" w:hAnsi="Times New Roman"/>
          <w:sz w:val="28"/>
          <w:szCs w:val="26"/>
          <w:lang w:val="ru-RU"/>
        </w:rPr>
        <w:t xml:space="preserve"> в) </w:t>
      </w:r>
      <w:r>
        <w:rPr>
          <w:rFonts w:cs="Times New Roman" w:ascii="Times New Roman" w:hAnsi="Times New Roman"/>
          <w:sz w:val="28"/>
          <w:szCs w:val="26"/>
        </w:rPr>
        <w:t>сверхраспространенность – построение глобального вывода, основанного на одном изолированном факте;</w:t>
      </w:r>
      <w:r>
        <w:rPr>
          <w:rFonts w:cs="Times New Roman" w:ascii="Times New Roman" w:hAnsi="Times New Roman"/>
          <w:sz w:val="28"/>
          <w:szCs w:val="26"/>
          <w:lang w:val="ru-RU"/>
        </w:rPr>
        <w:t xml:space="preserve"> г)</w:t>
      </w:r>
      <w:r>
        <w:rPr>
          <w:rFonts w:cs="Times New Roman" w:ascii="Times New Roman" w:hAnsi="Times New Roman"/>
          <w:sz w:val="28"/>
          <w:szCs w:val="26"/>
        </w:rPr>
        <w:t xml:space="preserve"> абсолютное мышление, проживание опыта в двух противоположных категориях: </w:t>
      </w:r>
      <w:r>
        <w:rPr>
          <w:rFonts w:cs="Times New Roman" w:ascii="Times New Roman" w:hAnsi="Times New Roman"/>
          <w:sz w:val="28"/>
          <w:szCs w:val="26"/>
          <w:lang w:val="ru-RU"/>
        </w:rPr>
        <w:t>"</w:t>
      </w:r>
      <w:r>
        <w:rPr>
          <w:rFonts w:cs="Times New Roman" w:ascii="Times New Roman" w:hAnsi="Times New Roman"/>
          <w:sz w:val="28"/>
          <w:szCs w:val="26"/>
        </w:rPr>
        <w:t>все или ничего</w:t>
      </w:r>
      <w:r>
        <w:rPr>
          <w:rFonts w:cs="Times New Roman" w:ascii="Times New Roman" w:hAnsi="Times New Roman"/>
          <w:sz w:val="28"/>
          <w:szCs w:val="26"/>
          <w:lang w:val="ru-RU"/>
        </w:rPr>
        <w:t>"</w:t>
      </w:r>
      <w:r>
        <w:rPr>
          <w:rFonts w:cs="Times New Roman" w:ascii="Times New Roman" w:hAnsi="Times New Roman"/>
          <w:sz w:val="28"/>
          <w:szCs w:val="26"/>
        </w:rPr>
        <w:t xml:space="preserve">, </w:t>
      </w:r>
      <w:r>
        <w:rPr>
          <w:rFonts w:cs="Times New Roman" w:ascii="Times New Roman" w:hAnsi="Times New Roman"/>
          <w:sz w:val="28"/>
          <w:szCs w:val="26"/>
          <w:lang w:val="ru-RU"/>
        </w:rPr>
        <w:t>"</w:t>
      </w:r>
      <w:r>
        <w:rPr>
          <w:rFonts w:cs="Times New Roman" w:ascii="Times New Roman" w:hAnsi="Times New Roman"/>
          <w:sz w:val="28"/>
          <w:szCs w:val="26"/>
        </w:rPr>
        <w:t>мир или черный, или цветной</w:t>
      </w:r>
      <w:r>
        <w:rPr>
          <w:rFonts w:cs="Times New Roman" w:ascii="Times New Roman" w:hAnsi="Times New Roman"/>
          <w:sz w:val="28"/>
          <w:szCs w:val="26"/>
          <w:lang w:val="ru-RU"/>
        </w:rPr>
        <w:t>"</w:t>
      </w:r>
      <w:r>
        <w:rPr>
          <w:rFonts w:cs="Times New Roman" w:ascii="Times New Roman" w:hAnsi="Times New Roman"/>
          <w:sz w:val="28"/>
          <w:szCs w:val="26"/>
        </w:rPr>
        <w:t>;</w:t>
      </w:r>
      <w:r>
        <w:rPr>
          <w:rFonts w:cs="Times New Roman" w:ascii="Times New Roman" w:hAnsi="Times New Roman"/>
          <w:sz w:val="28"/>
          <w:szCs w:val="26"/>
          <w:lang w:val="ru-RU"/>
        </w:rPr>
        <w:t xml:space="preserve"> д)</w:t>
      </w:r>
      <w:r>
        <w:rPr>
          <w:rFonts w:cs="Times New Roman" w:ascii="Times New Roman" w:hAnsi="Times New Roman"/>
          <w:sz w:val="28"/>
          <w:szCs w:val="26"/>
        </w:rPr>
        <w:t xml:space="preserve"> ориентация в жизни на слишком жесткие нормы и требования, нетерпимость и нетерпеливость, не позволяющие отношениям личности обрести устойчивость;</w:t>
      </w:r>
      <w:r>
        <w:rPr>
          <w:rFonts w:cs="Times New Roman" w:ascii="Times New Roman" w:hAnsi="Times New Roman"/>
          <w:sz w:val="28"/>
          <w:szCs w:val="26"/>
          <w:lang w:val="ru-RU"/>
        </w:rPr>
        <w:t xml:space="preserve"> е)</w:t>
      </w:r>
      <w:r>
        <w:rPr>
          <w:rFonts w:cs="Times New Roman" w:ascii="Times New Roman" w:hAnsi="Times New Roman"/>
          <w:sz w:val="28"/>
          <w:szCs w:val="26"/>
        </w:rPr>
        <w:t xml:space="preserve"> персонализация – отнесение внешних событий к собственной личности при отсутствии аргументов для такой связи: </w:t>
      </w:r>
      <w:r>
        <w:rPr>
          <w:rFonts w:cs="Times New Roman" w:ascii="Times New Roman" w:hAnsi="Times New Roman"/>
          <w:sz w:val="28"/>
          <w:szCs w:val="26"/>
          <w:lang w:val="ru-RU"/>
        </w:rPr>
        <w:t>"</w:t>
      </w:r>
      <w:r>
        <w:rPr>
          <w:rFonts w:cs="Times New Roman" w:ascii="Times New Roman" w:hAnsi="Times New Roman"/>
          <w:sz w:val="28"/>
          <w:szCs w:val="26"/>
        </w:rPr>
        <w:t>эта реплика не случайна, она относится ко мне</w:t>
      </w:r>
      <w:r>
        <w:rPr>
          <w:rFonts w:cs="Times New Roman" w:ascii="Times New Roman" w:hAnsi="Times New Roman"/>
          <w:sz w:val="28"/>
          <w:szCs w:val="26"/>
          <w:lang w:val="ru-RU"/>
        </w:rPr>
        <w:t>"</w:t>
      </w:r>
      <w:r>
        <w:rPr>
          <w:rFonts w:cs="Times New Roman" w:ascii="Times New Roman" w:hAnsi="Times New Roman"/>
          <w:sz w:val="28"/>
          <w:szCs w:val="26"/>
        </w:rPr>
        <w:t>;</w:t>
      </w:r>
      <w:r>
        <w:rPr>
          <w:rFonts w:cs="Times New Roman" w:ascii="Times New Roman" w:hAnsi="Times New Roman"/>
          <w:sz w:val="28"/>
          <w:szCs w:val="26"/>
          <w:lang w:val="ru-RU"/>
        </w:rPr>
        <w:t xml:space="preserve"> ж) </w:t>
      </w:r>
      <w:r>
        <w:rPr>
          <w:rFonts w:cs="Times New Roman" w:ascii="Times New Roman" w:hAnsi="Times New Roman"/>
          <w:sz w:val="28"/>
          <w:szCs w:val="26"/>
        </w:rPr>
        <w:t xml:space="preserve">преувеличение негативных событий и минимизация позитивных, что приводит к еще большему снижению самооценки, непринятию </w:t>
      </w:r>
      <w:r>
        <w:rPr>
          <w:rFonts w:cs="Times New Roman" w:ascii="Times New Roman" w:hAnsi="Times New Roman"/>
          <w:sz w:val="28"/>
          <w:szCs w:val="26"/>
          <w:lang w:val="ru-RU"/>
        </w:rPr>
        <w:t>"</w:t>
      </w:r>
      <w:r>
        <w:rPr>
          <w:rFonts w:cs="Times New Roman" w:ascii="Times New Roman" w:hAnsi="Times New Roman"/>
          <w:sz w:val="28"/>
          <w:szCs w:val="26"/>
        </w:rPr>
        <w:t>обратных связей</w:t>
      </w:r>
      <w:r>
        <w:rPr>
          <w:rFonts w:cs="Times New Roman" w:ascii="Times New Roman" w:hAnsi="Times New Roman"/>
          <w:sz w:val="28"/>
          <w:szCs w:val="26"/>
          <w:lang w:val="ru-RU"/>
        </w:rPr>
        <w:t>"</w:t>
      </w:r>
      <w:r>
        <w:rPr>
          <w:rFonts w:cs="Times New Roman" w:ascii="Times New Roman" w:hAnsi="Times New Roman"/>
          <w:sz w:val="28"/>
          <w:szCs w:val="26"/>
        </w:rPr>
        <w:t xml:space="preserve">, </w:t>
      </w:r>
      <w:r>
        <w:rPr>
          <w:rFonts w:cs="Times New Roman" w:ascii="Times New Roman" w:hAnsi="Times New Roman"/>
          <w:sz w:val="28"/>
          <w:szCs w:val="26"/>
          <w:lang w:val="ru-RU"/>
        </w:rPr>
        <w:t>"</w:t>
      </w:r>
      <w:r>
        <w:rPr>
          <w:rFonts w:cs="Times New Roman" w:ascii="Times New Roman" w:hAnsi="Times New Roman"/>
          <w:sz w:val="28"/>
          <w:szCs w:val="26"/>
        </w:rPr>
        <w:t>построению своеобразной стены между собой и социальным окружением</w:t>
      </w:r>
      <w:r>
        <w:rPr>
          <w:rFonts w:cs="Times New Roman" w:ascii="Times New Roman" w:hAnsi="Times New Roman"/>
          <w:sz w:val="28"/>
          <w:szCs w:val="26"/>
          <w:lang w:val="ru-RU"/>
        </w:rPr>
        <w:t>"</w:t>
      </w:r>
      <w:r>
        <w:rPr>
          <w:rFonts w:cs="Times New Roman" w:ascii="Times New Roman" w:hAnsi="Times New Roman"/>
          <w:sz w:val="28"/>
          <w:szCs w:val="26"/>
        </w:rPr>
        <w:t>.</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Мотивы человеческого поведения связаны с потребностями личности. Потребности формируют нормальные социально-значимые и социально-одобряемые мотивы деятельности:</w:t>
      </w:r>
    </w:p>
    <w:p>
      <w:pPr>
        <w:pStyle w:val="Style18"/>
        <w:suppressAutoHyphens w:val="true"/>
        <w:spacing w:lineRule="auto" w:line="360"/>
        <w:ind w:firstLine="709"/>
        <w:rPr/>
      </w:pPr>
      <w:r>
        <w:rPr>
          <w:rFonts w:cs="Times New Roman" w:ascii="Times New Roman" w:hAnsi="Times New Roman"/>
          <w:sz w:val="28"/>
          <w:szCs w:val="26"/>
        </w:rPr>
        <w:t>1) физиологические потребности формируют</w:t>
      </w:r>
      <w:r>
        <w:rPr>
          <w:rFonts w:cs="Times New Roman" w:ascii="Times New Roman" w:hAnsi="Times New Roman"/>
          <w:sz w:val="28"/>
          <w:szCs w:val="26"/>
          <w:lang w:val="ru-RU"/>
        </w:rPr>
        <w:t xml:space="preserve">; </w:t>
      </w:r>
      <w:r>
        <w:rPr>
          <w:rFonts w:cs="Times New Roman" w:ascii="Times New Roman" w:hAnsi="Times New Roman"/>
          <w:sz w:val="28"/>
          <w:szCs w:val="26"/>
        </w:rPr>
        <w:t>2) потребность в физической и психологической безопасности</w:t>
      </w:r>
      <w:r>
        <w:rPr>
          <w:rFonts w:cs="Times New Roman" w:ascii="Times New Roman" w:hAnsi="Times New Roman"/>
          <w:sz w:val="28"/>
          <w:szCs w:val="26"/>
          <w:lang w:val="ru-RU"/>
        </w:rPr>
        <w:t>;</w:t>
      </w:r>
      <w:r>
        <w:rPr>
          <w:rFonts w:cs="Times New Roman" w:ascii="Times New Roman" w:hAnsi="Times New Roman"/>
          <w:sz w:val="28"/>
          <w:szCs w:val="26"/>
        </w:rPr>
        <w:t xml:space="preserve"> 3) необходимость в привязанности и любви;</w:t>
      </w:r>
      <w:r>
        <w:rPr>
          <w:rFonts w:cs="Times New Roman" w:ascii="Times New Roman" w:hAnsi="Times New Roman"/>
          <w:sz w:val="28"/>
          <w:szCs w:val="26"/>
          <w:lang w:val="ru-RU"/>
        </w:rPr>
        <w:t xml:space="preserve"> </w:t>
      </w:r>
      <w:r>
        <w:rPr>
          <w:rFonts w:cs="Times New Roman" w:ascii="Times New Roman" w:hAnsi="Times New Roman"/>
          <w:sz w:val="28"/>
          <w:szCs w:val="26"/>
        </w:rPr>
        <w:t>4) потребность в уважении со стороны членов общества;</w:t>
      </w:r>
      <w:r>
        <w:rPr>
          <w:rFonts w:cs="Times New Roman" w:ascii="Times New Roman" w:hAnsi="Times New Roman"/>
          <w:sz w:val="28"/>
          <w:szCs w:val="26"/>
          <w:lang w:val="ru-RU"/>
        </w:rPr>
        <w:t xml:space="preserve"> </w:t>
      </w:r>
      <w:r>
        <w:rPr>
          <w:rFonts w:cs="Times New Roman" w:ascii="Times New Roman" w:hAnsi="Times New Roman"/>
          <w:sz w:val="28"/>
          <w:szCs w:val="26"/>
        </w:rPr>
        <w:t>5) потребность в самореализации</w:t>
      </w:r>
      <w:r>
        <w:rPr>
          <w:rFonts w:cs="Times New Roman" w:ascii="Times New Roman" w:hAnsi="Times New Roman"/>
          <w:sz w:val="28"/>
          <w:szCs w:val="26"/>
          <w:lang w:val="ru-RU"/>
        </w:rPr>
        <w:t>.</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Можно предложить следующую классификацию мотивов противоправного поведения несовершеннолетних.</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1. Биологические мотивы, обеспечивающие физиологическое выживание организма (зачастую подросток кормит себя, родителей-алкоголиков и младших братьев и сестер): украл еду, дрова и т.д.</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2. Общегуманные мотивы, удовлетворяющие личные потребности родных и близких. Например, украл велосипед для себя или брата, игрушки для сестры и т.д.</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3. Корыстные мотивы с целью материального обогащения.</w:t>
      </w:r>
    </w:p>
    <w:p>
      <w:pPr>
        <w:pStyle w:val="Style18"/>
        <w:suppressAutoHyphens w:val="true"/>
        <w:spacing w:lineRule="auto" w:line="360"/>
        <w:ind w:firstLine="709"/>
        <w:rPr/>
      </w:pPr>
      <w:r>
        <w:rPr>
          <w:rFonts w:cs="Times New Roman" w:ascii="Times New Roman" w:hAnsi="Times New Roman"/>
          <w:sz w:val="28"/>
          <w:szCs w:val="26"/>
        </w:rPr>
        <w:t>4. Инфантильные мотивы, где отсутствуют цели жизнеобеспечения или наживы, а доминируют гедонистические (гедонизм – наслаждение) цели с романтическим и приключенческим оттенком. Например, ограбление ларька с целью "приятного" проведения досуга в компании; награбленным не дорожат, остатки еды и питья могут отдать другим.</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5. Мотивы самоутверждения в рамках реакции подражания референтной группе, здесь наблюдаются различные варианты групповых противоправных действий.</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6. Агрессивные мотивы, которые приводят к хулиганству, актам вандализма, мести, убийствам и т.д., как дифференцированные, так и недифференцированные по направленност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7. Мотив страха, возможный в двух вариантах: а) подчинение в силу психологической зависимости от членов группы или ее руководителя и б) принуждение в силу физической зависимости и прямых угроз расправы. Именно здесь ярко проявляется борьба мотивов, когда субъект осознает и понимает противоправность деяния, но не может руководить своими действиями.</w:t>
      </w:r>
    </w:p>
    <w:p>
      <w:pPr>
        <w:pStyle w:val="Style18"/>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Преступность несовершеннолетних имеет свои особенности, которые проявляются в уровне и динамике такой преступности, в причинах, условиях и мотивации преступлений, совершаемых несовершеннолетними. Эти особенности могут быть связаны с определенными свойствами личности несовершеннолетних и их статусом в обществе. Понятие преступности несовершеннолетних связано с определенными возрастными границами и включает четыре возрастные группы несовершеннолетних: 14-15 лет; 15-16 лет; 16-17 лет и 17-18 лет.</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lang w:val="ru-RU"/>
        </w:rPr>
        <w:t>Можно нарисовать следующие групповые портреты несовершеннолетних.</w:t>
      </w:r>
    </w:p>
    <w:p>
      <w:pPr>
        <w:pStyle w:val="Normal"/>
        <w:suppressAutoHyphens w:val="true"/>
        <w:spacing w:lineRule="auto" w:line="360"/>
        <w:ind w:firstLine="709"/>
        <w:rPr/>
      </w:pPr>
      <w:r>
        <w:rPr>
          <w:rFonts w:cs="Times New Roman" w:ascii="Times New Roman" w:hAnsi="Times New Roman"/>
          <w:bCs/>
          <w:sz w:val="28"/>
          <w:szCs w:val="26"/>
          <w:lang w:val="ru-RU"/>
        </w:rPr>
        <w:t>Группа 1. Несовершеннолетние правонарушители с диссоциальным расстройством личности.</w:t>
      </w:r>
      <w:r>
        <w:rPr>
          <w:rFonts w:cs="Times New Roman" w:ascii="Times New Roman" w:hAnsi="Times New Roman"/>
          <w:sz w:val="28"/>
          <w:szCs w:val="26"/>
          <w:lang w:val="ru-RU"/>
        </w:rPr>
        <w:t xml:space="preserve"> Им свойственно: завышенная самооценка, выраженная личностная незрелость, склонность к демонстративному поведению, эгоизм, выраженное желание доминировать в группе, высокая агрессивность, в особенности – физическая, вербальная агрессия и негативизм, высокий уровень моторных автоматизмов.</w:t>
      </w:r>
    </w:p>
    <w:p>
      <w:pPr>
        <w:pStyle w:val="Normal"/>
        <w:suppressAutoHyphens w:val="true"/>
        <w:spacing w:lineRule="auto" w:line="360"/>
        <w:ind w:firstLine="709"/>
        <w:rPr/>
      </w:pPr>
      <w:r>
        <w:rPr>
          <w:rFonts w:cs="Times New Roman" w:ascii="Times New Roman" w:hAnsi="Times New Roman"/>
          <w:bCs/>
          <w:sz w:val="28"/>
          <w:szCs w:val="26"/>
          <w:lang w:val="ru-RU"/>
        </w:rPr>
        <w:t>Группа 2. Несовершеннолетние правонарушители с другими формами расстройств личности.</w:t>
      </w:r>
      <w:r>
        <w:rPr>
          <w:rFonts w:cs="Times New Roman" w:ascii="Times New Roman" w:hAnsi="Times New Roman"/>
          <w:sz w:val="28"/>
          <w:szCs w:val="26"/>
          <w:lang w:val="ru-RU"/>
        </w:rPr>
        <w:t xml:space="preserve"> У них отмечается субдепрессивная реакция на ситуацию задержания, привлечения к ответственности, что сказывается на работоспособности и продуктивности продолжительное время, выражена личностная незрелость, демонстративность, раздражительность. Они также склонны доминировать, делают все возможное для самоутверждения, готовы отстаивать свое мнение, убеждение, трудно переносят субъективно сложные ситуации. У них высокий уровень агрессивности, но выражено чувство вины.</w:t>
      </w:r>
    </w:p>
    <w:p>
      <w:pPr>
        <w:pStyle w:val="Normal"/>
        <w:suppressAutoHyphens w:val="true"/>
        <w:spacing w:lineRule="auto" w:line="360"/>
        <w:ind w:firstLine="709"/>
        <w:rPr/>
      </w:pPr>
      <w:r>
        <w:rPr>
          <w:rFonts w:cs="Times New Roman" w:ascii="Times New Roman" w:hAnsi="Times New Roman"/>
          <w:bCs/>
          <w:sz w:val="28"/>
          <w:szCs w:val="26"/>
          <w:lang w:val="ru-RU"/>
        </w:rPr>
        <w:t>Группа 3. Несовершеннолетние правонарушители с умственной отсталостью.</w:t>
      </w:r>
      <w:r>
        <w:rPr>
          <w:rFonts w:cs="Times New Roman" w:ascii="Times New Roman" w:hAnsi="Times New Roman"/>
          <w:sz w:val="28"/>
          <w:szCs w:val="26"/>
          <w:lang w:val="ru-RU"/>
        </w:rPr>
        <w:t xml:space="preserve"> Они являются трудным объектом для исследования, поскольку часто не усваивают инструкций экспериментатора. У них снижена память, отмечается неадекватность в поведении и в процессе эксперимента, очень низкая самооценка.</w:t>
      </w:r>
    </w:p>
    <w:p>
      <w:pPr>
        <w:pStyle w:val="Normal"/>
        <w:suppressAutoHyphens w:val="true"/>
        <w:spacing w:lineRule="auto" w:line="360"/>
        <w:ind w:firstLine="709"/>
        <w:rPr/>
      </w:pPr>
      <w:r>
        <w:rPr>
          <w:rFonts w:cs="Times New Roman" w:ascii="Times New Roman" w:hAnsi="Times New Roman"/>
          <w:bCs/>
          <w:sz w:val="28"/>
          <w:szCs w:val="26"/>
          <w:lang w:val="ru-RU"/>
        </w:rPr>
        <w:t>Группа 4. Несовершеннолетние правонарушители с органическим поражением головного мозга.</w:t>
      </w:r>
      <w:r>
        <w:rPr>
          <w:rFonts w:cs="Times New Roman" w:ascii="Times New Roman" w:hAnsi="Times New Roman"/>
          <w:sz w:val="28"/>
          <w:szCs w:val="26"/>
          <w:lang w:val="ru-RU"/>
        </w:rPr>
        <w:t xml:space="preserve"> Специфических признаков для этой группы не выявлено.</w:t>
      </w:r>
    </w:p>
    <w:p>
      <w:pPr>
        <w:pStyle w:val="Normal"/>
        <w:suppressAutoHyphens w:val="true"/>
        <w:spacing w:lineRule="auto" w:line="360"/>
        <w:ind w:firstLine="709"/>
        <w:rPr/>
      </w:pPr>
      <w:r>
        <w:rPr>
          <w:rFonts w:cs="Times New Roman" w:ascii="Times New Roman" w:hAnsi="Times New Roman"/>
          <w:bCs/>
          <w:sz w:val="28"/>
          <w:szCs w:val="26"/>
          <w:lang w:val="ru-RU"/>
        </w:rPr>
        <w:t>Группа 5. Здоровые несовершеннолетние правонарушители.</w:t>
      </w:r>
      <w:r>
        <w:rPr>
          <w:rFonts w:cs="Times New Roman" w:ascii="Times New Roman" w:hAnsi="Times New Roman"/>
          <w:sz w:val="28"/>
          <w:szCs w:val="26"/>
          <w:lang w:val="ru-RU"/>
        </w:rPr>
        <w:t xml:space="preserve"> Им свойственны ровное настроение, хорошее внимание, личностная зрелость (по крайней мере – соответствие возрасту), отсутствие противопоставления себя обществу, согласие в общем плане с общественными стандартами, низкий уровень агрессивности, отсутствие внешнеобвиняющих установок, способность к альтруистическим поступкам.</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Число зарегистрированных преступлений, совершенных несовершеннолетними либо при их участии, а также выявленных подростков-преступников за последние годы существенно возросло. Наблюдается процесс омоложения уголовно наказуемого поведения несовершеннолетних: криминальная активность 14-15-летних растет более быстрыми темпами, чем 16-17 летних.</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очти ¾ преступлений, совершенных подростками, исчерпывается тремя составами: кражи (немногим более 60%), грабежи (8-9%), хулиганство (около 7%). Число умышленных убийств, умышленного причинения тяжкого вреда здоровью, изнасилований по каждому виду значительно меньше. Несовершеннолетними постепенно осваиваются сравнительно новые разновидности преступлений, такие, как захваты заложников, вымогательство, торговля оружием и наркотиками, валютное мошенничество, компьютерные преступления и некоторые другие.</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еступления несовершеннолетних носят преимущественно групповой характер (в трех случаях из пяти были совершены в группе). Вместе с тем до недавнего времени такие группы были малочисленны: по 2-3 человека и, как правило, возникали ситуативно, а после совершения преступления распадались.</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Несовершеннолетним, как известно, свойственно стремление к группированию со сверстниками. Свободное общение с ними – не только способ проведения досуга, но и средство самоутверждения и самовыражения личности (семья и школа не всегда создают условия для удовлетворения этих важнейших для несовершеннолетних потребностей).</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Анонимность группового поведения рождает чувство личной безответственности, безнаказанност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Характеризуя поведение несовершеннолетних правонарушителей, исследователи часто отмечают низкий уровень интеллектуального развития, как одну из причин преступления, объясняя его недостаточно развитым правосознанием (важно для определения степени вины). Но, как уже было сказано выше, правосознание не исчерпывается объемом правовых знаний и не сводится только к мышлению, степени овладения речью.</w:t>
      </w:r>
    </w:p>
    <w:p>
      <w:pPr>
        <w:pStyle w:val="Style18"/>
        <w:suppressAutoHyphens w:val="true"/>
        <w:spacing w:lineRule="auto" w:line="360"/>
        <w:ind w:firstLine="709"/>
        <w:rPr/>
      </w:pPr>
      <w:r>
        <w:rPr>
          <w:rFonts w:cs="Times New Roman" w:ascii="Times New Roman" w:hAnsi="Times New Roman"/>
          <w:sz w:val="28"/>
          <w:szCs w:val="26"/>
        </w:rPr>
        <w:t>Социально-психологическая специфика преступной группы несовершеннолетних заключается в том, что она является тем фактором, который формирует у подростков антисоциальные взгляды и потребности, способствует осознанию силы группы и приводит к совершению правонарушений. В этих условиях появляются большие возможности для возникновения и распространения определенного преступного "опыта". Как правило, в группах совершаются наиболее тяжкие преступления: грабежи, разбои, хулиганство, изнасилования.</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одростковый и юношеский возрасты отличаются стремлением к общению, неустойчивостью ценностных ориентаций, уязвимостью психики. Несовершеннолетние зачастую вовлекаются в преступную деятельность групп путем уговоров, просьб. Это наглядно подтверждает отсутствие у многих несовершеннолетних четкой позиции в оценке явлений общественной жизн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Необходимо учитывать, что у несовершеннолетних процесс социализации, т.е. включение в общественные отношения, только начинается, отсутствуют необходимый жизненный опыт, знания, недостаточно совершенны познавательные процессы. Подростка-правонарушителя характеризует отсутствие либо слабое развитие личностно-социального контроля: он зачастую не может либо не стремится правильно оценивать свои поступк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и изучении групповой преступной деятельности несовершеннолетних наибольший интерес представляют группы с насильственной ориентацией. Подростки, совершающие насильственные преступления, характеризуются устойчиво преступной деформацией поведения. Например, причинение тяжких телесных повреждений или смерти – не самоцель, а способ устранения препятствий на пути достижения их желаний, способ удовлетворить потребность в самоутверждени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Мотивы групповых преступлений несовершеннолетних имеют некоторые особенности. Особый интерес представляет явление конформизма. В процессе групповой преступной деятельности конформизм проявляется через влияние группового мнения на индивида. Конформность же означает степень и характер подверженности индивида групповому мнению.</w:t>
      </w:r>
    </w:p>
    <w:p>
      <w:pPr>
        <w:pStyle w:val="Style18"/>
        <w:suppressAutoHyphens w:val="true"/>
        <w:spacing w:lineRule="auto" w:line="360"/>
        <w:ind w:firstLine="709"/>
        <w:rPr/>
      </w:pPr>
      <w:r>
        <w:rPr>
          <w:rFonts w:cs="Times New Roman" w:ascii="Times New Roman" w:hAnsi="Times New Roman"/>
          <w:sz w:val="28"/>
          <w:szCs w:val="26"/>
        </w:rPr>
        <w:t>Следует заметить, что в условиях чрезвычайной, экстремальной ситуации, которая возникает при совершении преступления, конформность выше, чем в обычных условиях, поскольку индивид не располагает временем для анализа конкретной обстановки, оценки своего положения.</w:t>
      </w:r>
      <w:r>
        <w:rPr>
          <w:rFonts w:cs="Times New Roman" w:ascii="Times New Roman" w:hAnsi="Times New Roman"/>
          <w:sz w:val="28"/>
          <w:szCs w:val="26"/>
          <w:lang w:val="ru-RU"/>
        </w:rPr>
        <w:t xml:space="preserve"> </w:t>
      </w:r>
      <w:r>
        <w:rPr>
          <w:rFonts w:cs="Times New Roman" w:ascii="Times New Roman" w:hAnsi="Times New Roman"/>
          <w:sz w:val="28"/>
          <w:szCs w:val="26"/>
        </w:rPr>
        <w:t>Существует определенная зависимость между возрастом несовершеннолетнего правонарушителя – участника преступной группы и уровнем конформности: он наиболее высок в 14-15 летнем возрасте, когда подражательные мотивы, влияние мнения группы либо ее лидера являются основой, определяющей характер деятельности и поведения подростка. Следует заметить, что зачастую в основе формирования преступных групп несовершеннолетних лежит многолетнее общение. Изучение обстоятельств возникновения и формирования преступных групп несовершеннолетних свидетельствует о том, что большинство их участников – жители одного района, улицы и т.д. и знакомы друг с другом продолжительное время.</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Группа несовершеннолетних с социально отрицательной ориентацией характеризуется восприимчивостью к отрицательным явлениям, отсутствием социально полезных целей.</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и расследовании групповых преступлений несовершеннолетних чрезвычайно важно выявить индивидуально-психологические особенности личности участников, когда каждый из них, сознавая неизбежность наказания, старается исказить истинное положение вещей, умалить свою роль в содеянном, а лидер группы стремится предстать рядовым исполнителем и т.п. Если же совершено насильственное преступление, то обвиняемые, как правило, стремятся преувеличить степень виктимности ситуаци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В плане нравственно-психологическом личность несовершеннолетних преступников характеризуется рядом довольно существенных специфических признаков. Прежде всего на их противоправном поведении, безусловно, сказываются возрастные особенности, такие, например, как повышенная внушаемость, склонность к социально-психологическому заражению, подражанию, юношеский негативизм, известная несформированность жизненных ориентаций и установок, инфантильность эмоционально-волевой сферы. Для большинства преступников-подростков характерны отсутствие интереса к учебе и труду и соответственно значительное ослабление или полная утрата связей с учебными и трудовыми коллективами. В большей степени их привлекает сфера досуга, как правило, заполненного социально-негативным содержанием (бесцельное времяпрепровождение, тусовки в подъездах, подвалах, на улицах, чердаках, рок-музыка, азартные игры, выпивки, употребление наркотиков, половая распущенность, болезненное реагирование на любые замечания взрослых и т.д.).</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Логическим продолжением этих антисоциальных (еще не преступных) занятий являются кражи и грабежи, для того чтобы добыть деньги для приобретения алкоголя и наркотиков, "на девочек", на покупку модной одежды, средств звукозаписи и кассет, хулиганские выходки ради самоутверждения и т.д.</w:t>
      </w:r>
    </w:p>
    <w:p>
      <w:pPr>
        <w:pStyle w:val="Style18"/>
        <w:suppressAutoHyphens w:val="true"/>
        <w:spacing w:lineRule="auto" w:line="360"/>
        <w:ind w:firstLine="709"/>
        <w:rPr/>
      </w:pPr>
      <w:r>
        <w:rPr>
          <w:rFonts w:cs="Times New Roman" w:ascii="Times New Roman" w:hAnsi="Times New Roman"/>
          <w:sz w:val="28"/>
          <w:szCs w:val="26"/>
        </w:rPr>
        <w:t>О последствиях своих противоправных действий, возможно трагических, подростки редко задумываются, чему способствует прежде всего низкий уровень развития правосознания. Мотивы собственных действий ими нередко приукрашиваются, "облагораживаются", в то время как побуждения и поведение потерпевших очерняются, окрашиваются в резко негативные тона.</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Для несовершеннолетних преступников весьма характерны завышенные самооценки, низкий уровень ответственности за свои поступки, отсутствие чувства стыда, дефицит совести, равнодушие к другим людям, их проблемам и заботам. Типичными чертами для многих подростков-правонарушителей является сниженный самоконтроль, эмоциональная неуравновешенность, упрямство, импульсивность, злобность, мстительность, агрессивность.</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Социальную неадаптированность части несовершеннолетних преступников усиливают умственная отсталость, нервно-психические отклонения психопатического характера либо в виде последствий черепно-мозговых травм, инфекционных и других заболеваний.</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Большинство несовершеннолетних преступников обладают устойчивыми привычками и стереотипами антиобщественного поведения: постоянно демонстрируют пренебрежение к общепринятым нормам поведения, склонны к употреблению спиртных напитков, наркотиков, а также к бродяжничеству, побегам из дома и воспитательных учреждений, являются конфликтными и нечестными людьми. Замыкаясь в круге общения с себе подобными, они, как правило, враждебно относятся к тем подросткам, которые хорошо учатся, соблюдают дисциплину, уважают старших по возрасту.</w:t>
      </w:r>
    </w:p>
    <w:p>
      <w:pPr>
        <w:pStyle w:val="Style18"/>
        <w:suppressAutoHyphens w:val="true"/>
        <w:spacing w:lineRule="auto" w:line="360"/>
        <w:ind w:firstLine="709"/>
        <w:rPr/>
      </w:pPr>
      <w:r>
        <w:rPr>
          <w:rFonts w:cs="Times New Roman" w:ascii="Times New Roman" w:hAnsi="Times New Roman"/>
          <w:sz w:val="28"/>
          <w:szCs w:val="26"/>
        </w:rPr>
        <w:t>В сложнейших условиях нравственного формирования и развития личности оказались подростки из семей безработных, беженцев, вынужденных переселенцев. На подростков из неблагополучных семей, которые не порвали связей со школой, негативное влияние оказывают новые дефекты социализации в этих типах микросреды. Например, в школе – это "черный рынок", приторговывание спиртными напитками, наркотиками, порнографической продукцией, в семье – усиление алкоголизации, обострение конфликтных ситуаций как следствие перманентных жизненных неурядиц (угрозы потерять работу, остаться без средств к существованию и т.п.).</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Имеются свои проблемы, негативно влияющие на нравственное формирование и развитие несовершеннолетних, и в благополучных в материальном отношении семьях. Это, например, проявления двойной морали родителей, живущих в непозволительной роскоши на средства, добытые противоправным путем, а порой и откровенное рвачество, алчность, бездуховность, нередко отсутствие теплоты во взаимоотношениях и сильное взаимное отчуждение.</w:t>
      </w:r>
    </w:p>
    <w:p>
      <w:pPr>
        <w:pStyle w:val="Style18"/>
        <w:suppressAutoHyphens w:val="true"/>
        <w:spacing w:lineRule="auto" w:line="360"/>
        <w:ind w:firstLine="709"/>
        <w:rPr/>
      </w:pPr>
      <w:r>
        <w:rPr>
          <w:rFonts w:cs="Times New Roman" w:ascii="Times New Roman" w:hAnsi="Times New Roman"/>
          <w:sz w:val="28"/>
          <w:szCs w:val="26"/>
        </w:rPr>
        <w:t>Отрицательно влияет на нравственное формирование детей и подростков наблюдающееся в последнее время обострение извечной проблемы "отцов и детей". Это очень непростые ситуации, особенно для тех, у кого еще не сформировалось устойчивых убеждений, цельного мировоззрения. И некоторые подростки находят выход из них в отклоняющемся, а затем и противоправном, преступном поведени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еступность несовершеннолетних высоколатентна. Это связано с тем, что о многих преступлениях (например, кражах, изнасилованиях) потерпевшие лица не заявляют, считая, что они не будут раскрыты в силу своей незначимости, а это в свою очередь усиливает чувство безнаказанности у преступившего закон подростка, или само потерпевшее лицо, пережившее сексуальное надругательство (или родственники), не желает об этом событии рассказывать, чтобы окружающие люди об этом не узнали. Может сказываться также низкий уровень профилактической работы правоохранительных органов в жилых массивах и т.д.</w:t>
      </w:r>
    </w:p>
    <w:p>
      <w:pPr>
        <w:pStyle w:val="Style18"/>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К самым значимым криминогенным условиям преступности несовершеннолетних можно отнести беспризорность, бесконтрольность, семейное неблагополучие, безработицу, низкий материальный достаток, слабость ранней профилактики.</w:t>
      </w:r>
    </w:p>
    <w:p>
      <w:pPr>
        <w:pStyle w:val="Style18"/>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lang w:val="ru-RU"/>
        </w:rPr>
      </w:r>
    </w:p>
    <w:p>
      <w:pPr>
        <w:pStyle w:val="Style18"/>
        <w:suppressAutoHyphens w:val="true"/>
        <w:spacing w:lineRule="auto" w:line="360"/>
        <w:ind w:firstLine="709"/>
        <w:rPr>
          <w:rFonts w:ascii="Times New Roman" w:hAnsi="Times New Roman" w:cs="Times New Roman"/>
          <w:sz w:val="28"/>
          <w:szCs w:val="26"/>
          <w:lang w:val="en-US"/>
        </w:rPr>
      </w:pPr>
      <w:r>
        <w:rPr>
          <w:rFonts w:cs="Times New Roman" w:ascii="Times New Roman" w:hAnsi="Times New Roman"/>
          <w:sz w:val="28"/>
          <w:szCs w:val="26"/>
          <w:lang w:val="ru-RU"/>
        </w:rPr>
        <w:t>2. Психологические и правовые проблемы расследования преступлений, совершаемых несовершеннолетними</w:t>
      </w:r>
    </w:p>
    <w:p>
      <w:pPr>
        <w:pStyle w:val="Style18"/>
        <w:suppressAutoHyphens w:val="true"/>
        <w:spacing w:lineRule="auto" w:line="360"/>
        <w:ind w:firstLine="709"/>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ind w:firstLine="709"/>
        <w:rPr/>
      </w:pPr>
      <w:r>
        <w:rPr>
          <w:rFonts w:cs="Times New Roman" w:ascii="Times New Roman" w:hAnsi="Times New Roman"/>
          <w:sz w:val="28"/>
          <w:szCs w:val="26"/>
        </w:rPr>
        <w:t>В Российской Федерации в 1995 году был принят новый Уголовный Кодекс, в соответствии с которым уголовная ответственность наступает с шестнадцати лет, а в случаях, специально указанных в статье 20 УК РФ, с четырнадцати лет. Таким образом, законодательно установлено, что уголовной ответственности подлежат и несовершеннолетние.</w:t>
      </w:r>
    </w:p>
    <w:p>
      <w:pPr>
        <w:pStyle w:val="Normal"/>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ётом особых положений, предусмотренных в настоящей главе. Введение в УК таких особых положений обусловлено социально-психологическими особенностями лиц, этой возрастной категории.</w:t>
      </w:r>
    </w:p>
    <w:p>
      <w:pPr>
        <w:pStyle w:val="TextBody"/>
        <w:suppressAutoHyphens w:val="true"/>
        <w:spacing w:lineRule="auto" w:line="360" w:before="0" w:after="0"/>
        <w:ind w:firstLine="709"/>
        <w:rPr>
          <w:rFonts w:ascii="Times New Roman" w:hAnsi="Times New Roman" w:cs="Times New Roman"/>
          <w:sz w:val="28"/>
          <w:szCs w:val="26"/>
          <w:lang w:val="ru-RU"/>
        </w:rPr>
      </w:pPr>
      <w:r>
        <w:rPr>
          <w:rFonts w:cs="Times New Roman" w:ascii="Times New Roman" w:hAnsi="Times New Roman"/>
          <w:sz w:val="28"/>
          <w:szCs w:val="26"/>
        </w:rPr>
        <w:t xml:space="preserve">В соответствии со ст. 20 УК РФ уголовной ответственности подлежит лицо, достигшее ко времени совершения преступления 16-летнего возраста. </w:t>
        <w:tab/>
      </w:r>
    </w:p>
    <w:p>
      <w:pPr>
        <w:pStyle w:val="Normal"/>
        <w:suppressAutoHyphens w:val="true"/>
        <w:spacing w:lineRule="auto" w:line="360"/>
        <w:ind w:firstLine="709"/>
        <w:rPr/>
      </w:pPr>
      <w:r>
        <w:rPr>
          <w:rFonts w:cs="Times New Roman" w:ascii="Times New Roman" w:hAnsi="Times New Roman"/>
          <w:sz w:val="28"/>
          <w:szCs w:val="26"/>
        </w:rPr>
        <w:t>Уголовная ответственность для четырнадцатилетних – это исключение, и такая ответственность устанавливается за совершение отдельных, наиболее тяжких преступлений. Это означает, что за их совершение может быть назначено наказание в виде лишения свободы на срок от 5 до 10 лет, либо на срок свыше 10 лет или более строгое наказание. Согласно ст.</w:t>
      </w:r>
      <w:r>
        <w:rPr>
          <w:rFonts w:cs="Times New Roman" w:ascii="Times New Roman" w:hAnsi="Times New Roman"/>
          <w:sz w:val="28"/>
          <w:szCs w:val="26"/>
          <w:lang w:val="ru-RU"/>
        </w:rPr>
        <w:t xml:space="preserve"> </w:t>
      </w:r>
      <w:r>
        <w:rPr>
          <w:rFonts w:cs="Times New Roman" w:ascii="Times New Roman" w:hAnsi="Times New Roman"/>
          <w:sz w:val="28"/>
          <w:szCs w:val="26"/>
        </w:rPr>
        <w:t>20 УК РФ, лица, достигшие ко времени совершения преступления четырнадцатилетнего возраста, подлежат уголовной ответственности за убийство (ст. 105), умышленное причинение тяжкого вреда здоровью (ст.</w:t>
      </w:r>
      <w:r>
        <w:rPr>
          <w:rFonts w:cs="Times New Roman" w:ascii="Times New Roman" w:hAnsi="Times New Roman"/>
          <w:sz w:val="28"/>
          <w:szCs w:val="26"/>
          <w:lang w:val="ru-RU"/>
        </w:rPr>
        <w:t xml:space="preserve"> </w:t>
      </w:r>
      <w:r>
        <w:rPr>
          <w:rFonts w:cs="Times New Roman" w:ascii="Times New Roman" w:hAnsi="Times New Roman"/>
          <w:sz w:val="28"/>
          <w:szCs w:val="26"/>
        </w:rPr>
        <w:t>111), умышленное причинение средней тяжести вреда здоровью (ст.</w:t>
      </w:r>
      <w:r>
        <w:rPr>
          <w:rFonts w:cs="Times New Roman" w:ascii="Times New Roman" w:hAnsi="Times New Roman"/>
          <w:sz w:val="28"/>
          <w:szCs w:val="26"/>
          <w:lang w:val="ru-RU"/>
        </w:rPr>
        <w:t xml:space="preserve"> </w:t>
      </w:r>
      <w:r>
        <w:rPr>
          <w:rFonts w:cs="Times New Roman" w:ascii="Times New Roman" w:hAnsi="Times New Roman"/>
          <w:sz w:val="28"/>
          <w:szCs w:val="26"/>
        </w:rPr>
        <w:t>112), похищение человека (ст.</w:t>
      </w:r>
      <w:r>
        <w:rPr>
          <w:rFonts w:cs="Times New Roman" w:ascii="Times New Roman" w:hAnsi="Times New Roman"/>
          <w:sz w:val="28"/>
          <w:szCs w:val="26"/>
          <w:lang w:val="ru-RU"/>
        </w:rPr>
        <w:t xml:space="preserve"> 12</w:t>
      </w:r>
      <w:r>
        <w:rPr>
          <w:rFonts w:cs="Times New Roman" w:ascii="Times New Roman" w:hAnsi="Times New Roman"/>
          <w:sz w:val="28"/>
          <w:szCs w:val="26"/>
        </w:rPr>
        <w:t>6), изнасилование (ст.</w:t>
      </w:r>
      <w:r>
        <w:rPr>
          <w:rFonts w:cs="Times New Roman" w:ascii="Times New Roman" w:hAnsi="Times New Roman"/>
          <w:sz w:val="28"/>
          <w:szCs w:val="26"/>
          <w:lang w:val="ru-RU"/>
        </w:rPr>
        <w:t xml:space="preserve"> </w:t>
      </w:r>
      <w:r>
        <w:rPr>
          <w:rFonts w:cs="Times New Roman" w:ascii="Times New Roman" w:hAnsi="Times New Roman"/>
          <w:sz w:val="28"/>
          <w:szCs w:val="26"/>
        </w:rPr>
        <w:t>131), насильственные действия сексуального характера (ст.</w:t>
      </w:r>
      <w:r>
        <w:rPr>
          <w:rFonts w:cs="Times New Roman" w:ascii="Times New Roman" w:hAnsi="Times New Roman"/>
          <w:sz w:val="28"/>
          <w:szCs w:val="26"/>
          <w:lang w:val="ru-RU"/>
        </w:rPr>
        <w:t xml:space="preserve"> </w:t>
      </w:r>
      <w:r>
        <w:rPr>
          <w:rFonts w:cs="Times New Roman" w:ascii="Times New Roman" w:hAnsi="Times New Roman"/>
          <w:sz w:val="28"/>
          <w:szCs w:val="26"/>
        </w:rPr>
        <w:t>132), кражу (ст.</w:t>
      </w:r>
      <w:r>
        <w:rPr>
          <w:rFonts w:cs="Times New Roman" w:ascii="Times New Roman" w:hAnsi="Times New Roman"/>
          <w:sz w:val="28"/>
          <w:szCs w:val="26"/>
          <w:lang w:val="ru-RU"/>
        </w:rPr>
        <w:t xml:space="preserve"> </w:t>
      </w:r>
      <w:r>
        <w:rPr>
          <w:rFonts w:cs="Times New Roman" w:ascii="Times New Roman" w:hAnsi="Times New Roman"/>
          <w:sz w:val="28"/>
          <w:szCs w:val="26"/>
        </w:rPr>
        <w:t>158), грабеж (ст.</w:t>
      </w:r>
      <w:r>
        <w:rPr>
          <w:rFonts w:cs="Times New Roman" w:ascii="Times New Roman" w:hAnsi="Times New Roman"/>
          <w:sz w:val="28"/>
          <w:szCs w:val="26"/>
          <w:lang w:val="ru-RU"/>
        </w:rPr>
        <w:t xml:space="preserve"> </w:t>
      </w:r>
      <w:r>
        <w:rPr>
          <w:rFonts w:cs="Times New Roman" w:ascii="Times New Roman" w:hAnsi="Times New Roman"/>
          <w:sz w:val="28"/>
          <w:szCs w:val="26"/>
        </w:rPr>
        <w:t>161)</w:t>
      </w:r>
      <w:r>
        <w:rPr>
          <w:rFonts w:cs="Times New Roman" w:ascii="Times New Roman" w:hAnsi="Times New Roman"/>
          <w:sz w:val="28"/>
          <w:szCs w:val="26"/>
          <w:lang w:val="ru-RU"/>
        </w:rPr>
        <w:t xml:space="preserve"> и т.д.</w:t>
      </w:r>
    </w:p>
    <w:p>
      <w:pPr>
        <w:pStyle w:val="Normal"/>
        <w:suppressAutoHyphens w:val="true"/>
        <w:autoSpaceDE w:val="false"/>
        <w:spacing w:lineRule="auto" w:line="360"/>
        <w:ind w:firstLine="709"/>
        <w:rPr/>
      </w:pPr>
      <w:r>
        <w:rPr>
          <w:rFonts w:cs="Times New Roman" w:ascii="Times New Roman" w:hAnsi="Times New Roman"/>
          <w:sz w:val="28"/>
          <w:szCs w:val="26"/>
        </w:rPr>
        <w:t xml:space="preserve">Учитывая то обстоятельство, что личность несовершеннолетнего еще окончательно не сформировалась, а уголовное наказание – очень сильное средство воздействия на личность, уголовный закон устанавливает ряд серьезных ограничений в применении мер наказания к несовершеннолетним преступникам. </w:t>
      </w:r>
      <w:r>
        <w:rPr>
          <w:rFonts w:cs="Times New Roman" w:ascii="Times New Roman" w:hAnsi="Times New Roman"/>
          <w:sz w:val="28"/>
          <w:szCs w:val="26"/>
          <w:lang w:val="ru-RU"/>
        </w:rPr>
        <w:t xml:space="preserve">Например, </w:t>
      </w:r>
      <w:r>
        <w:rPr>
          <w:rFonts w:cs="Times New Roman" w:ascii="Times New Roman" w:hAnsi="Times New Roman"/>
          <w:sz w:val="28"/>
          <w:szCs w:val="26"/>
        </w:rPr>
        <w:t>ст.</w:t>
      </w:r>
      <w:r>
        <w:rPr>
          <w:rFonts w:cs="Times New Roman" w:ascii="Times New Roman" w:hAnsi="Times New Roman"/>
          <w:sz w:val="28"/>
          <w:szCs w:val="26"/>
          <w:lang w:val="ru-RU"/>
        </w:rPr>
        <w:t xml:space="preserve"> </w:t>
      </w:r>
      <w:r>
        <w:rPr>
          <w:rFonts w:cs="Times New Roman" w:ascii="Times New Roman" w:hAnsi="Times New Roman"/>
          <w:sz w:val="28"/>
          <w:szCs w:val="26"/>
        </w:rPr>
        <w:t>88 устанавливает, что несовершеннолетним могут быть назначены только следующие виды наказания:</w:t>
      </w:r>
      <w:r>
        <w:rPr>
          <w:rFonts w:cs="Times New Roman" w:ascii="Times New Roman" w:hAnsi="Times New Roman"/>
          <w:sz w:val="28"/>
          <w:szCs w:val="26"/>
          <w:lang w:val="ru-RU"/>
        </w:rPr>
        <w:t xml:space="preserve"> </w:t>
      </w:r>
      <w:r>
        <w:rPr>
          <w:rFonts w:cs="Times New Roman" w:ascii="Times New Roman" w:hAnsi="Times New Roman"/>
          <w:sz w:val="28"/>
          <w:szCs w:val="26"/>
        </w:rPr>
        <w:t>а) штраф;</w:t>
      </w:r>
      <w:r>
        <w:rPr>
          <w:rFonts w:cs="Times New Roman" w:ascii="Times New Roman" w:hAnsi="Times New Roman"/>
          <w:sz w:val="28"/>
          <w:szCs w:val="26"/>
          <w:lang w:val="ru-RU"/>
        </w:rPr>
        <w:t xml:space="preserve"> </w:t>
      </w:r>
      <w:r>
        <w:rPr>
          <w:rFonts w:cs="Times New Roman" w:ascii="Times New Roman" w:hAnsi="Times New Roman"/>
          <w:sz w:val="28"/>
          <w:szCs w:val="26"/>
        </w:rPr>
        <w:t>б) лишение права заниматься определенной деятельностью;</w:t>
      </w:r>
      <w:r>
        <w:rPr>
          <w:rFonts w:cs="Times New Roman" w:ascii="Times New Roman" w:hAnsi="Times New Roman"/>
          <w:sz w:val="28"/>
          <w:szCs w:val="26"/>
          <w:lang w:val="ru-RU"/>
        </w:rPr>
        <w:t xml:space="preserve"> </w:t>
      </w:r>
      <w:r>
        <w:rPr>
          <w:rFonts w:cs="Times New Roman" w:ascii="Times New Roman" w:hAnsi="Times New Roman"/>
          <w:sz w:val="28"/>
          <w:szCs w:val="26"/>
        </w:rPr>
        <w:t>в) обязательные работы;</w:t>
      </w:r>
      <w:r>
        <w:rPr>
          <w:rFonts w:cs="Times New Roman" w:ascii="Times New Roman" w:hAnsi="Times New Roman"/>
          <w:sz w:val="28"/>
          <w:szCs w:val="26"/>
          <w:lang w:val="ru-RU"/>
        </w:rPr>
        <w:t xml:space="preserve"> </w:t>
      </w:r>
      <w:r>
        <w:rPr>
          <w:rFonts w:cs="Times New Roman" w:ascii="Times New Roman" w:hAnsi="Times New Roman"/>
          <w:sz w:val="28"/>
          <w:szCs w:val="26"/>
        </w:rPr>
        <w:t>г) исправительные работы;</w:t>
      </w:r>
      <w:r>
        <w:rPr>
          <w:rFonts w:cs="Times New Roman" w:ascii="Times New Roman" w:hAnsi="Times New Roman"/>
          <w:sz w:val="28"/>
          <w:szCs w:val="26"/>
          <w:lang w:val="ru-RU"/>
        </w:rPr>
        <w:t xml:space="preserve"> </w:t>
      </w:r>
      <w:r>
        <w:rPr>
          <w:rFonts w:cs="Times New Roman" w:ascii="Times New Roman" w:hAnsi="Times New Roman"/>
          <w:sz w:val="28"/>
          <w:szCs w:val="26"/>
        </w:rPr>
        <w:t>д) арест;</w:t>
      </w:r>
      <w:r>
        <w:rPr>
          <w:rFonts w:cs="Times New Roman" w:ascii="Times New Roman" w:hAnsi="Times New Roman"/>
          <w:sz w:val="28"/>
          <w:szCs w:val="26"/>
          <w:lang w:val="ru-RU"/>
        </w:rPr>
        <w:t xml:space="preserve"> </w:t>
      </w:r>
      <w:r>
        <w:rPr>
          <w:rFonts w:cs="Times New Roman" w:ascii="Times New Roman" w:hAnsi="Times New Roman"/>
          <w:sz w:val="28"/>
          <w:szCs w:val="26"/>
        </w:rPr>
        <w:t>е) лишение свободы на определенный срок.</w:t>
      </w:r>
    </w:p>
    <w:p>
      <w:pPr>
        <w:pStyle w:val="Normal"/>
        <w:suppressAutoHyphens w:val="true"/>
        <w:autoSpaceDE w:val="false"/>
        <w:spacing w:lineRule="auto" w:line="360"/>
        <w:ind w:firstLine="709"/>
        <w:rPr/>
      </w:pPr>
      <w:r>
        <w:rPr>
          <w:rFonts w:cs="Times New Roman" w:ascii="Times New Roman" w:hAnsi="Times New Roman"/>
          <w:sz w:val="28"/>
          <w:szCs w:val="26"/>
        </w:rPr>
        <w:t>Ограничения действуют и при назначении этих видов наказания. Так,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Исправительные работы назначаются несовершеннолетним осужденным на срок до одного года.</w:t>
      </w:r>
      <w:r>
        <w:rPr>
          <w:rFonts w:cs="Times New Roman" w:ascii="Times New Roman" w:hAnsi="Times New Roman"/>
          <w:sz w:val="28"/>
          <w:szCs w:val="26"/>
          <w:lang w:val="ru-RU"/>
        </w:rPr>
        <w:t xml:space="preserve"> </w:t>
      </w:r>
      <w:r>
        <w:rPr>
          <w:rFonts w:cs="Times New Roman" w:ascii="Times New Roman" w:hAnsi="Times New Roman"/>
          <w:sz w:val="28"/>
          <w:szCs w:val="26"/>
        </w:rPr>
        <w:t>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r>
      <w:r>
        <w:rPr>
          <w:rFonts w:cs="Times New Roman" w:ascii="Times New Roman" w:hAnsi="Times New Roman"/>
          <w:sz w:val="28"/>
          <w:szCs w:val="26"/>
          <w:lang w:val="ru-RU"/>
        </w:rPr>
        <w:t xml:space="preserve">. </w:t>
      </w:r>
      <w:r>
        <w:rPr>
          <w:rFonts w:cs="Times New Roman" w:ascii="Times New Roman" w:hAnsi="Times New Roman"/>
          <w:sz w:val="28"/>
          <w:szCs w:val="26"/>
        </w:rPr>
        <w:t>Уголовная ответственность может быть заменена применением принудительных мер воспитательного воздействия.</w:t>
      </w:r>
    </w:p>
    <w:p>
      <w:pPr>
        <w:pStyle w:val="Normal"/>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актика показывает, что знание психологических особенностей подростков способствует правильному решению задач расследования преступлений и перевоспитания несовершеннолетних преступников. Работники правоохранительных органов, используя эти знания, обеспечивают правильную диагностику личности несовершеннолетнего, индивидуальный подход к нему, выбор и применение наиболее соответствующих ситуации тактических примов.</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Изучение личности несовершеннолетнего правонарушителя на предварительном следствии, как правило, проводится по схеме:</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1)наследственно-биологические факторы: предрасположение к нервным или психическим заболеваниям одного из родителей, патологическая беременность, ненормальные роды, отрицательное влияние алкоголизма, употребления наркотиков и др.;</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2)ближайшее социальное окружение подростка: семья, социально-экономический статус родителей, отношения в семье, ценностные ориентации родителей, братьев, сестер, особенности воспитания подростков, школа, отношение к учебе, отношения с учителями, положение подростка в классе, ценностные ориентации одноклассников, друзья, их социальное положение, статус подростка в группе друзей;</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3)личностные характеристики подростка: особенности характера и темперамента, ценностно-мотивационный блок, ценностные ориентации подростка, уровень притязаний, самооценка и возможные конфликты в области самооценки, отношение к профессии: сознательность выбора, место профессии в системе ценностей подростка, планы на будущее;</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4)правосознание подростка.</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Для познания условий жизни и воспитания несовершеннолетнего подозреваемого или обвиняемого необходимо также изучать и другие сферы — семью, место работы и учебы. Необходимо выяснить условия жизни несовершеннолетнего до и после совершения преступления, состав семьи, выяснить, интересовались ли родители или другие взрослые члены семьи учебой, досугом, кругом знакомых, друзей, среди которых несовершеннолетний проводил свободное время, замечали ли негативное поведение несовершеннолетнего и как реагировали на это, какие применялись меры наказания к нему за нарушения требований морали, например в случаях распития спиртных напитков, драк и т. д. Важно установить, посещал ли этот подросток занятия во время совершения преступления, чем он увлекался, учась в школе, каково было его отношение к общественной работе, как он учился, с кем дружил, каков этот подросток в общении с другими школьниками (агрессивен, раз</w:t>
        <w:softHyphen/>
        <w:t>дражителен, напорист, избивает младших и т. д.); общителен, замкнут, правдив, жаден или щедр, считается ли с мнением коллектива, в котором он учится, его непосредственное отношение к родителям и учителям. Важно установить и знать, как он воспринимал меры наказания за совершенные проступки и каково его отношение к принятым мерам и т. д.</w:t>
      </w:r>
    </w:p>
    <w:p>
      <w:pPr>
        <w:pStyle w:val="Normal"/>
        <w:suppressAutoHyphens w:val="true"/>
        <w:spacing w:lineRule="auto" w:line="360"/>
        <w:ind w:firstLine="709"/>
        <w:rPr/>
      </w:pPr>
      <w:r>
        <w:rPr>
          <w:rFonts w:cs="Times New Roman" w:ascii="Times New Roman" w:hAnsi="Times New Roman"/>
          <w:sz w:val="28"/>
          <w:szCs w:val="26"/>
        </w:rPr>
        <w:t>Если подросток уже работает, то надо выяснить, с какого времени и какую работу он выполняет, работал ли он раньше, сколько классов окончил, как он относился к работе, размер заработной платы, его жилищные условия, а также круг друзей на работе, интересовался ли искусством, спортом, книгами, техникой; имелись ли случаи нарушения трудовой дисциплины, принимал ли какое-либо участие в общественной жизни, если нарушал дисциплину, то как он относился к применяемым мерам наказаний, и т. п</w:t>
      </w:r>
      <w:r>
        <w:rPr>
          <w:rFonts w:cs="Times New Roman" w:ascii="Times New Roman" w:hAnsi="Times New Roman"/>
          <w:sz w:val="28"/>
          <w:szCs w:val="26"/>
          <w:lang w:val="ru-RU"/>
        </w:rPr>
        <w:t>.</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Следует помнить, что в подростковом возрасте отмечаются снижение порога возбудимости центральной нервной системы, ослабление в ней процессов торможения и преобладание процессов возбуждения, неадекватность и дезинтегрированность реакций подростка на воздействие внешних раздражителей, повышенный интерес к событиям жизни, стремление к участию в них, различная самооценка своих сил и возможностей. Все это имеет место на фоне повышенной эмоциональности. Естественно, что без участия психолога следователь и суд не в состоянии определить, насколько сказались те или иные возрастные особенности на имеющей уголовно-правовое значение деятельности несовершеннолетнего.</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При этом важна психологическая экспертиза по делам несовершеннолетних, когда у следователя возникает сомнение в умственном развитии несовершеннолетнего, в степени развития его интеллекта и т. п. Психолог при анализе причин антиобщественной ориентации личности подростка исследует особенности формирования его правосознания, реальных жизненных ценностей, нравственно-нормативных установок и соотносит их с выделенными индивидуально-типологическими и характерологическими особенностями. Безусловно, что при специфике принятия решений, которая в подавляющем своем большинстве учтена в уголовно-процессуальном законодательстве, изучаются индивидуальные свойства личности несовершеннолетнего подростка. Поэтому следователь должен хорошо знать психологические особенности личности несовершеннолетних и учитывать их при выборе тактических приемов проведения с ними того или иного следственного действия.</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При допросе несовершеннолетних наряду с общими закономерностями, характерными для этого следственного действия, следует учитывать ряд особенностей, связанных с возрастом несовершеннолетних. В частности, допросы маленьких детей в ряде случаев целесообразно заменить беседой или опросом малолетнего с целью быстрого получения информации о личности преступника и т. п. Следует учитывать, что дети при восприятии действительности плохо разбираются в причинных связях, сложное событие воспринимают не целиком, а фрагментарно. Однако у детей вместо жизненного опыта есть воображение, помогающее им хорошо воспринимать предметы и события, близкие их интересам.</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У большинства детей от 11 до 15 лет отмечаются широкие познавательные процессы, рост самосознания, стремление общаться с людьми, проявление чувства долга и ответственности. Эти качества в целом способствуют запечатлеванию и воспроизведению информации. У несовершеннолетних в возрасте от 15 до 18 лет в целом действуют психические закономерности, характерные уже для взрослого человека, однако у отдельных юношей и девушек этого возраста отмечаются неправильные нравственные оценки наряду с повышенным стремлением к независимости.</w:t>
      </w:r>
    </w:p>
    <w:p>
      <w:pPr>
        <w:pStyle w:val="Normal"/>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В.Л. Васильев выделяет 5 этапов допроса несовершеннолетнего.</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В частности, на первоначальном этапе допроса следователь в устной форме получает от несовершеннолетнего допрашиваемого его анкетные данные. Здесь главная задача следователя — правильно диагностировать личность допрашиваемого. Вступление в психологический контакт между допрашиваемым и допрашивающим — сущность второго этапа допроса. На этой стадии темой беседы являются обычные для существа дела вопросы, они, как правило, касаются биографии допрашиваемого, его учебы, досуга, увлечений и т. д. При этом оба собеседника окончательно вырабатывают в отношении друг друга общую линию поведения, а также определяются такие общие параметры беседы, как ее темп, ритм, основные состояния собеседников, позы, мимика и в отдельных случаях основная аргументация. В главной части допроса следователю необходимо получить от допрашиваемого основную информацию по делу, и это, как правило, удается при хорошо организованном допросе. Затем следователь сопоставляет полученную на допросе с уже имеющейся у него по делу информацией и пытается устранить противоречия, неясность, неточности и т. д. И уже на заключительном этапе допроса следователь различными способами заносит в протокол полученную в результате допроса информацию и представляет эту информацию уже в письменном виде допрашиваемому, который, подтвердив правильность записанного в протокол, его подписывает. На этой стадии важно сохранить лексические особенности речи несовершеннолетнего.</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Подготовленный со знанием всех материалов дела и проведенный с учетом всех личностных особенностей допрос, несомненно, убеждает допрашиваемого не только в бесперспективности запирательства, но и наглядно показывает истинную цену его преступного поведения, неизбежность разоблачения и последующего наказания со всеми вытекающими последствиями как для самого виновного, так и для его близких.</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Следователь в процессе подготовки к допросу должен не только планировать последовательность и формулировку вопросов, но и прогнозировать возможные варианты ответов и в зависимости от этого, основываясь на имеющейся у него информации и анализе всех обстоятельств, заранее подготовить необходимые материалы дела. В зависимости от материалов дела следователь должен определить линию взаимоотношений с допрашиваемым. На допросе следователь должен избрать такую тактику общения с допрашиваемым, чтобы тот убедился в объективности и беспристрастности следователя. Добытая на допросе информация о личностных особенностях несовершеннолетнего (жестокость, агрессивность, доброта, правдивость, лживость и т. д.), несомненно, поможет следователю выбрать правильную тактику допроса. Изучая личность несовершеннолетнего, следователь должен установить в первую очередь его положительные качества, время, когда его поведение стало меняться в худшую сторону, выяснить, какие причины способствовали этим изменениям. Все собранные данные позволят следователю создать правильное представление о положительных и отрицательных качествах личности несовершеннолетнего, об условиях жизни, учебы, работы и т, д. Это необходимо следователю не только для получения правдивых показаний, но в первую очередь для надлежащего воздействия на несовершеннолетнего в плане критического осмысливания как совершенного преступления, так и негативного поведения в целом.</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 xml:space="preserve">Наибольшую общественную опасность по делам несовершеннолетних представляют групповые и многоэпизодные преступления. Следователю при расследовании данных преступлений важно выделить организатора — "главаря" преступной группировки. </w:t>
      </w:r>
      <w:r>
        <w:rPr>
          <w:rFonts w:cs="Times New Roman" w:ascii="Times New Roman" w:hAnsi="Times New Roman"/>
          <w:sz w:val="28"/>
          <w:szCs w:val="26"/>
          <w:lang w:val="ru-RU"/>
        </w:rPr>
        <w:t>Н</w:t>
      </w:r>
      <w:r>
        <w:rPr>
          <w:rFonts w:cs="Times New Roman" w:ascii="Times New Roman" w:hAnsi="Times New Roman"/>
          <w:sz w:val="28"/>
          <w:szCs w:val="26"/>
        </w:rPr>
        <w:t>есовершеннолетние по самым разным причинам стараются скрыть действительных организаторов таких группировок и нередко их вину берут на себя.</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Известно, что организаторами преступных групп несовершеннолетних, как правило, выступают ранее судимые взрослые или близкие к совершеннолетию юноши, которые уже привлекались к уголовной и административной ответственности, будучи опытнее и физически сильнее остальных. Бравируя своим "уголовным прошлым", превосходством в физической силе, "главари" подчиняют других несовершеннолетних членов группы своей воле, нередко терроризируют их. Поэтому следователю необходимо добыть не только доказательства, изобличающие лидера в совершении преступления, но и факты, показывающие истинное лицо вожака, разрушающие ореол героя. Готовясь к допросу такого лидера, следователь должен, безусловно, продумать последовательность и формулировку вопросов, порядок предъявления изобличающих вещественных доказательств, документов, показаний свидетелей и т. д.</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От выбора места и обстановки во многом зависит успешность проводимого допроса. С допрашиваемым недопустимо панибратское поведение, необходимо дать понять несовершеннолетнему, что он попал в очень серьезную жизненную ситуацию и что от его правдивости и честности зависит его будущее. Обстановка допроса не должна быть и запугивающей: между допрашиваемым и следователем должны быть серьезные, подчеркивающие важность происходящего отношения.</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Расспрашивая несовершеннолетнего об условиях жизни семьи, об учебе в школе, ПТУ, о работе, об отношении членов семьи и друзей к нему и т. д., следователю нужно вести допрос тактично, помня, что несовершеннолетние, особенно из неблагополучных семей, стыдятся поведения в семье близких и не всегда в связи с этим дают правдивые показания. Нарушение этого требования может привести к потере психологического контакта, а соответственно и к затруднению при допросе. В случае признания вины несовершеннолетним должны выясняться обстоятельства, объективно свидетельствующие о совершенном допрашиваемым преступлении. Определяя в групповом преступлении роль каждого из соучастников, следует позаботиться о доказательствах, которые могли бы объективно осветить поведение всех членов группы. Важно знать судьбу добытых преступным путем предметов и орудий преступления, если они применялись, а также рассказывал ли кому-нибудь о случившемся допрашиваемый.</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Проведение очной ставки с участием несовершеннолетнего без учета возрастных особенностей его личности может отрицательно сказаться на результатах. В связи с этим следователю необходимо изучить индивидуальные особенности несовершеннолетнего, его умственное развитие, волевые качества, правдивость, отношение к совершенному преступлению, к соучастникам, потерпевшим, свидетелям. Знание этих качеств дает возможность предвидеть поведение несовершеннолетнего на очной ставке и поможет следователю в выборе тактики ее проведения.</w:t>
      </w:r>
    </w:p>
    <w:p>
      <w:pPr>
        <w:pStyle w:val="Style18"/>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lang w:val="ru-RU"/>
        </w:rPr>
      </w:r>
    </w:p>
    <w:p>
      <w:pPr>
        <w:pStyle w:val="Style17"/>
        <w:keepNext w:val="false"/>
        <w:suppressAutoHyphens w:val="true"/>
        <w:ind w:left="0" w:right="0" w:firstLine="709"/>
        <w:jc w:val="both"/>
        <w:rPr>
          <w:rFonts w:ascii="Times New Roman" w:hAnsi="Times New Roman" w:cs="Times New Roman"/>
          <w:b w:val="false"/>
          <w:b w:val="false"/>
          <w:sz w:val="28"/>
          <w:lang w:val="en-US"/>
        </w:rPr>
      </w:pPr>
      <w:r>
        <w:rPr>
          <w:rFonts w:cs="Times New Roman" w:ascii="Times New Roman" w:hAnsi="Times New Roman"/>
          <w:b w:val="false"/>
          <w:sz w:val="28"/>
        </w:rPr>
        <w:t>3. Психологические особенности профилактики преступности среди несовершеннолетних</w:t>
      </w:r>
    </w:p>
    <w:p>
      <w:pPr>
        <w:pStyle w:val="Style17"/>
        <w:keepNext w:val="false"/>
        <w:suppressAutoHyphens w:val="true"/>
        <w:ind w:left="0" w:right="0"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офилактика преступлений и иных правонарушений среди несовершеннолетних является существенной предпосылкой воспитания подрастающего поколения.</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Несовершеннолетний преступник не становится таковым внезапно в момент совершения преступления. Как правило, антисоциальные свойства его личности формируются постепенно и задолго до совершения уголовно наказуемого деяния, которое дает основание для качественно новой социально-правовой оценки его личности как личности преступника.</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едупреждение преступлений – это, прежде всего, выявление и устранение факторов, их детерминирующих.</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В предупреждении преступности несовершеннолетних большую роль играет общесоциальная система профилактики и раннее предупреждение правонарушений.</w:t>
      </w:r>
    </w:p>
    <w:p>
      <w:pPr>
        <w:pStyle w:val="Style18"/>
        <w:suppressAutoHyphens w:val="true"/>
        <w:spacing w:lineRule="auto" w:line="360"/>
        <w:ind w:firstLine="709"/>
        <w:rPr/>
      </w:pPr>
      <w:r>
        <w:rPr>
          <w:rFonts w:cs="Times New Roman" w:ascii="Times New Roman" w:hAnsi="Times New Roman"/>
          <w:sz w:val="28"/>
          <w:szCs w:val="26"/>
        </w:rPr>
        <w:t>К общесоциальным профилактическим мерам относятся:</w:t>
      </w:r>
      <w:r>
        <w:rPr>
          <w:rFonts w:cs="Times New Roman" w:ascii="Times New Roman" w:hAnsi="Times New Roman"/>
          <w:sz w:val="28"/>
          <w:szCs w:val="26"/>
          <w:lang w:val="ru-RU"/>
        </w:rPr>
        <w:t xml:space="preserve"> </w:t>
      </w:r>
      <w:r>
        <w:rPr>
          <w:rFonts w:cs="Times New Roman" w:ascii="Times New Roman" w:hAnsi="Times New Roman"/>
          <w:sz w:val="28"/>
          <w:szCs w:val="26"/>
        </w:rPr>
        <w:t>а) исполнение Закона о молодежи, который нацелен на разрешение или смягчение экономических, духовных, правовых проблем несовершеннолетних;</w:t>
      </w:r>
      <w:r>
        <w:rPr>
          <w:rFonts w:cs="Times New Roman" w:ascii="Times New Roman" w:hAnsi="Times New Roman"/>
          <w:sz w:val="28"/>
          <w:szCs w:val="26"/>
          <w:lang w:val="ru-RU"/>
        </w:rPr>
        <w:t xml:space="preserve"> </w:t>
      </w:r>
      <w:r>
        <w:rPr>
          <w:rFonts w:cs="Times New Roman" w:ascii="Times New Roman" w:hAnsi="Times New Roman"/>
          <w:sz w:val="28"/>
          <w:szCs w:val="26"/>
        </w:rPr>
        <w:t>б) решение проблем семьи, материнства, безнадзорности и беспризорности несовершеннолетних в маргинальных и нищих семьях;</w:t>
      </w:r>
      <w:r>
        <w:rPr>
          <w:rFonts w:cs="Times New Roman" w:ascii="Times New Roman" w:hAnsi="Times New Roman"/>
          <w:sz w:val="28"/>
          <w:szCs w:val="26"/>
          <w:lang w:val="ru-RU"/>
        </w:rPr>
        <w:t xml:space="preserve"> </w:t>
      </w:r>
      <w:r>
        <w:rPr>
          <w:rFonts w:cs="Times New Roman" w:ascii="Times New Roman" w:hAnsi="Times New Roman"/>
          <w:sz w:val="28"/>
          <w:szCs w:val="26"/>
        </w:rPr>
        <w:t>в) существенное сокращение подростковой и молодежной безработицы;</w:t>
      </w:r>
      <w:r>
        <w:rPr>
          <w:rFonts w:cs="Times New Roman" w:ascii="Times New Roman" w:hAnsi="Times New Roman"/>
          <w:sz w:val="28"/>
          <w:szCs w:val="26"/>
          <w:lang w:val="ru-RU"/>
        </w:rPr>
        <w:t xml:space="preserve"> </w:t>
      </w:r>
      <w:r>
        <w:rPr>
          <w:rFonts w:cs="Times New Roman" w:ascii="Times New Roman" w:hAnsi="Times New Roman"/>
          <w:sz w:val="28"/>
          <w:szCs w:val="26"/>
        </w:rPr>
        <w:t>г) материальное обеспечение детского спорта, творчества, ремесленничества, досуга;</w:t>
      </w:r>
      <w:r>
        <w:rPr>
          <w:rFonts w:cs="Times New Roman" w:ascii="Times New Roman" w:hAnsi="Times New Roman"/>
          <w:sz w:val="28"/>
          <w:szCs w:val="26"/>
          <w:lang w:val="ru-RU"/>
        </w:rPr>
        <w:t xml:space="preserve"> </w:t>
      </w:r>
      <w:r>
        <w:rPr>
          <w:rFonts w:cs="Times New Roman" w:ascii="Times New Roman" w:hAnsi="Times New Roman"/>
          <w:sz w:val="28"/>
          <w:szCs w:val="26"/>
        </w:rPr>
        <w:t>д) нравственно-духовная направленность воспитательной работы с подростками с решительным устранением криминально-рыночной психологии, возрождением психологии коллективизма, традиций славянской общности, сострадания, справедливости и жертвенности во имя высших социальных интересов;</w:t>
      </w:r>
      <w:r>
        <w:rPr>
          <w:rFonts w:cs="Times New Roman" w:ascii="Times New Roman" w:hAnsi="Times New Roman"/>
          <w:sz w:val="28"/>
          <w:szCs w:val="26"/>
          <w:lang w:val="ru-RU"/>
        </w:rPr>
        <w:t xml:space="preserve"> </w:t>
      </w:r>
      <w:r>
        <w:rPr>
          <w:rFonts w:cs="Times New Roman" w:ascii="Times New Roman" w:hAnsi="Times New Roman"/>
          <w:sz w:val="28"/>
          <w:szCs w:val="26"/>
        </w:rPr>
        <w:t>е) организация правового "ликбеза" средствами массовой информации, позволяющего в доступной, желательно увлекательной форме усваивать правовые знания, нормы правопослушного поведения;</w:t>
      </w:r>
      <w:r>
        <w:rPr>
          <w:rFonts w:cs="Times New Roman" w:ascii="Times New Roman" w:hAnsi="Times New Roman"/>
          <w:sz w:val="28"/>
          <w:szCs w:val="26"/>
          <w:lang w:val="ru-RU"/>
        </w:rPr>
        <w:t xml:space="preserve"> </w:t>
      </w:r>
      <w:r>
        <w:rPr>
          <w:rFonts w:cs="Times New Roman" w:ascii="Times New Roman" w:hAnsi="Times New Roman"/>
          <w:sz w:val="28"/>
          <w:szCs w:val="26"/>
        </w:rPr>
        <w:t>ж) прекращение пропаганды средствами массовой информации культа насилия, сексуальной извращенности и вседозволенности, частнособственнической психологии, материального успеха любой ценой;</w:t>
      </w:r>
      <w:r>
        <w:rPr>
          <w:rFonts w:cs="Times New Roman" w:ascii="Times New Roman" w:hAnsi="Times New Roman"/>
          <w:sz w:val="28"/>
          <w:szCs w:val="26"/>
          <w:lang w:val="ru-RU"/>
        </w:rPr>
        <w:t xml:space="preserve"> </w:t>
      </w:r>
      <w:r>
        <w:rPr>
          <w:rFonts w:cs="Times New Roman" w:ascii="Times New Roman" w:hAnsi="Times New Roman"/>
          <w:sz w:val="28"/>
          <w:szCs w:val="26"/>
        </w:rPr>
        <w:t>з) усиление индивидуальной результативной профилактики девиантного поведения со стороны подростков с психическими аномалиям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Специальные меры предупреждения преступности несовершеннолетних осуществляются, прежде всего, инспекциями по делам несовершеннолетних, подразделениями по предупреждению безнадзорности подростков и работе с неблагополучными семьями по месту жительства.</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ерспективным представляется участие церкви в воспитании трудных подростков, в формировании подростковой психологии; организационная и финансовая поддержка в восстановлении внешкольной работы с детьми, в работе воспитательно-трудовых колоний.</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В основу деятельности по профилактике правонарушений несовершеннолетних должно быть положено фундаментальное положение психологии: человек не только проявляется, но и формируется, развивается, складывается как личность в ходе реализации ведущей активности (деятельности и общения), желательно социально полезной, целенаправленной, приносящей ему успех. У старших подростков ведущей активностью является общение в деятельност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Включение несовершеннолетних в общественно полезные виды деятельности (общения) является важной профилактической мерой.</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оцесс деморализации с последующей криминализацией личности подростка протекает в условиях отрицательной социальной микросреды – семейного и школьного неблагополучия, в негативных группах сверстников. Эффективность профилактики правонарушений несовершеннолетних целиком зависит от того, в какой мере удается добиться социального оздоровления неблагоприятной микросреды, в которой находится подросток.</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Каковы же конкретные условия неблагоприятного нравственного формирования личности?</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Прежде всего следует указать на обстановку в семье и условия семейного воспитания. В семье начинается социализация человека – здесь он приобретает первые представления об окружающем его мире, о людях, о дозволенном и недозволенном. Существуют объективные обстоятельства, затрудняющие надлежащую организацию семейного воспитания: низкий культурно-образовательный уровень некоторых родителей, их занятость на работе, не позволяющая в должной мере осуществлять необходимый надзор за ребенком, недостаточная материальная обеспеченность и ненадлежащие жилищно-бытовые условия части семей. Однако наиболее существенны субъективные обстоятельства, характеризующие нравственно-психологическую обстановку в семье, поведенческие позиции ее членов, отношение родителей к своим обязанностям по воспитанию детей.</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Одно из серьезных проявлений семейного неблагополучия – разводы, число которых весьма велико и имеет тенденцию увеличиваться. Развод означает крушение семейного коллектива, что существенно отражается на детях, серьезно затрудняет их надлежащее нравственное формирование, способствует безнадзорности и правонарушениям. "Механизм" криминогенного влияния распада семьи связан с психическим воздействием, которое это событие оказывает на членов "брошенной" семьи, особенно детей, у которых вырабатывается презрительно-осуждающее отношение к родителям, не сумевшим сохранить семью, возникает тенденция отделить и противопоставить себя окружающим. Сложность складывающихся в семье отношений, чувство обиды и отчужденности побуждают подростка искать компенсацию на стороне, в среде сверстников со сходной неудачной судьбой, способствует нежелательным связям и неблагоприятным влияниям.</w:t>
      </w:r>
    </w:p>
    <w:p>
      <w:pPr>
        <w:pStyle w:val="Style18"/>
        <w:suppressAutoHyphens w:val="true"/>
        <w:spacing w:lineRule="auto" w:line="360"/>
        <w:ind w:firstLine="709"/>
        <w:rPr/>
      </w:pPr>
      <w:r>
        <w:rPr>
          <w:rFonts w:cs="Times New Roman" w:ascii="Times New Roman" w:hAnsi="Times New Roman"/>
          <w:sz w:val="28"/>
          <w:szCs w:val="26"/>
        </w:rPr>
        <w:t>Ненадлежащее нравственное формирование может иметь место и в формально "полной" семье, если ее характеризуют ненормальные взаимоотношения, ссоры, скандалы, грубость, равнодушие, цинизм. Подобная семья утрачивает качество коллектива и потому не способна воспитать у своих членов коллективистскую психологию, высокие моральные свойства. Ненормальная обстановка в семье побуждает подростка проводить время вне семьи, а иногда вообще бежать из дома, что почти неизбежно приводит к правонарушениям, а порой и к преступлениям.</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Еще более вредно, чем воспитательная бездеятельность и пассивность, неправильное воспитание, проявляющееся в отсутствии должной требовательности к детям, потакании всем их желаниям и капризам, безудержном баловстве, стремлении уберечь своего ребенка от всех жизненных неудобств и трудностей, облегчить или вовсе избавить от необходимости выполнять какие-либо обязанности как внутри семьи, так и вне ее – в школе, учебном заведении, на производстве и т.д. Нередко подобные извращения в воспитании допускаются в особо обеспеченных семьях, где родители чрезвычайно щедро делятся со своими детьми теми большими возможностями, которыми обладают в силу своего служебного положения, профессии, рода деятельности.</w:t>
      </w:r>
    </w:p>
    <w:p>
      <w:pPr>
        <w:pStyle w:val="Style18"/>
        <w:suppressAutoHyphens w:val="true"/>
        <w:spacing w:lineRule="auto" w:line="360"/>
        <w:ind w:firstLine="709"/>
        <w:rPr/>
      </w:pPr>
      <w:r>
        <w:rPr>
          <w:rFonts w:cs="Times New Roman" w:ascii="Times New Roman" w:hAnsi="Times New Roman"/>
          <w:sz w:val="28"/>
          <w:szCs w:val="26"/>
        </w:rPr>
        <w:t xml:space="preserve">Существенная роль в нравственном формировании растущего человека, в становлении его как личности принадлежит школе. Здесь подросток получает опыт общественного существования, приобретает не только знания, но и навыки социального поведения, вырабатывает нравственные качества сознательного гражданина. Школа призвана воспитать в своих питомцах порядочность и честность, трудолюбие и общественную активность, неприятие жестокости, грубости, равнодушия, эгоизма. </w:t>
      </w:r>
      <w:r>
        <w:rPr>
          <w:rFonts w:cs="Times New Roman" w:ascii="Times New Roman" w:hAnsi="Times New Roman"/>
          <w:sz w:val="28"/>
          <w:szCs w:val="26"/>
          <w:lang w:val="ru-RU"/>
        </w:rPr>
        <w:t xml:space="preserve">Однако </w:t>
      </w:r>
      <w:r>
        <w:rPr>
          <w:rFonts w:cs="Times New Roman" w:ascii="Times New Roman" w:hAnsi="Times New Roman"/>
          <w:sz w:val="28"/>
          <w:szCs w:val="26"/>
        </w:rPr>
        <w:t>среди осужденных подростков более трети – школьники или учащиеся профессионально-технических учебных заведений. Да и среди работающих несовершеннолетних правонарушителей многие лишь недавно расстались со школой. Таким образом, подавляющая часть несовершеннолетних преступников – это подростки, так или иначе упущенные школой.</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Какие же обстоятельства в работе школы создают почву для криминогенного развития личности?</w:t>
      </w:r>
    </w:p>
    <w:p>
      <w:pPr>
        <w:pStyle w:val="Style18"/>
        <w:suppressAutoHyphens w:val="true"/>
        <w:spacing w:lineRule="auto" w:line="360"/>
        <w:ind w:firstLine="709"/>
        <w:rPr/>
      </w:pPr>
      <w:r>
        <w:rPr>
          <w:rFonts w:cs="Times New Roman" w:ascii="Times New Roman" w:hAnsi="Times New Roman"/>
          <w:sz w:val="28"/>
          <w:szCs w:val="26"/>
        </w:rPr>
        <w:t>Прежде всего, обучение в школе недостаточно связывается с жизнью, с практическими задачами общественного существования. Оторванность школьного обучения от трудового воспитания приводит к тому, что после окончания общей образовательной школы из нее выходят почти взрослые люди, плохо приспособленные к самостоятельной практической деятельности, не умеющие применить свои силы в каком-либо общественно полезном деле. Средняя школа долгое время ориентировалась на подготовку своих питомцев к получению высшего образования, психологически ориентируя на это и самих учащихся. Неудивительно, что некоторые юноши и девушки, окончив школу, не только не могут, но и не хотят заниматься производственным трудом, считая единственно приемлемой для себя перспективой поступление в институт. А если это не удается, болезненно воспринимают "крушение всех надежд", ощущение ненужности и неустроенности, душевную растерянность, таящие в себе опасность поведенческих срывов и ненадлежащих поступков. Другой недостаток школьного трудового воспитания – ориентация учащихся преимущественно на престижные и высокооплачиваемые виды трудовой деятельности. Однако по ряду объективных и субъективных причин не каждому окончившему школу подростку открывается перспектива подобной трудовой деятельности, что приводит к психической неудовлетворенности, чреватой возможностью педагогического срыва.</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Анализ криминологических исследований показывает, что вероятность у подростка встать на преступный путь тем выше, чем раньше он оставил школу: среди несовершеннолетних правонарушителей примерно каждые двое из трех оставили школу, не получив среднего образования, значительная часть таких несовершеннолетних правонарушителей отстает на 2-3 года от соответствующего их возрасту уровня образования.</w:t>
      </w:r>
    </w:p>
    <w:p>
      <w:pPr>
        <w:pStyle w:val="Style18"/>
        <w:suppressAutoHyphens w:val="true"/>
        <w:spacing w:lineRule="auto" w:line="360"/>
        <w:ind w:firstLine="709"/>
        <w:rPr/>
      </w:pPr>
      <w:r>
        <w:rPr>
          <w:rFonts w:cs="Times New Roman" w:ascii="Times New Roman" w:hAnsi="Times New Roman"/>
          <w:sz w:val="28"/>
          <w:szCs w:val="26"/>
        </w:rPr>
        <w:t xml:space="preserve">Исключение из школы, преждевременное прекращение учебы лишают подростка воспитательного воздействия школьного коллектива, вызывают озлобление против школы и педагогов, побуждают искать компенсацию утраченного в связях с такими же "неудачниками". В подобных случаях подросток часто нигде не работает, бездельничает, </w:t>
      </w:r>
      <w:r>
        <w:rPr>
          <w:rFonts w:cs="Times New Roman" w:ascii="Times New Roman" w:hAnsi="Times New Roman"/>
          <w:sz w:val="28"/>
          <w:szCs w:val="26"/>
          <w:lang w:val="ru-RU"/>
        </w:rPr>
        <w:t>"</w:t>
      </w:r>
      <w:r>
        <w:rPr>
          <w:rFonts w:cs="Times New Roman" w:ascii="Times New Roman" w:hAnsi="Times New Roman"/>
          <w:sz w:val="28"/>
          <w:szCs w:val="26"/>
        </w:rPr>
        <w:t>болтается</w:t>
      </w:r>
      <w:r>
        <w:rPr>
          <w:rFonts w:cs="Times New Roman" w:ascii="Times New Roman" w:hAnsi="Times New Roman"/>
          <w:sz w:val="28"/>
          <w:szCs w:val="26"/>
          <w:lang w:val="ru-RU"/>
        </w:rPr>
        <w:t>"</w:t>
      </w:r>
      <w:r>
        <w:rPr>
          <w:rFonts w:cs="Times New Roman" w:ascii="Times New Roman" w:hAnsi="Times New Roman"/>
          <w:sz w:val="28"/>
          <w:szCs w:val="26"/>
        </w:rPr>
        <w:t xml:space="preserve"> на улице, контактируя порой с социально сомнительными лицами, или устраивается на работу, которая ему неинтересна, где нет надлежащих условий для положительного воспитательного воздействия на него.</w:t>
      </w:r>
      <w:r>
        <w:rPr>
          <w:rFonts w:cs="Times New Roman" w:ascii="Times New Roman" w:hAnsi="Times New Roman"/>
          <w:sz w:val="28"/>
          <w:szCs w:val="26"/>
          <w:lang w:val="ru-RU"/>
        </w:rPr>
        <w:t xml:space="preserve"> </w:t>
      </w:r>
      <w:r>
        <w:rPr>
          <w:rFonts w:cs="Times New Roman" w:ascii="Times New Roman" w:hAnsi="Times New Roman"/>
          <w:sz w:val="28"/>
          <w:szCs w:val="26"/>
        </w:rPr>
        <w:t>Неблагоприятными факторами нравственного формирования подростков в школе являются нередко встречающиеся случаи применения неправильных педагогических и воспитательных методов и приемов, черствость и предвзятость в отношении к учащимся, подавление их самостоятельности и инициативы, подмена воспитания голым администрированием.</w:t>
      </w:r>
    </w:p>
    <w:p>
      <w:pPr>
        <w:pStyle w:val="Style18"/>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rPr>
        <w:t>Следует наладить, с учетом изменившихся социально-экономических условий, бесперебойное функционирование качественно новой системы трудового воспитания. Подросткам должны быть предоставлены все возможности для систематического участия в посильном, хорошо оплачиваемом труде как на государственных, муниципальных, так и в частных предприятиях.</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За последнее время под влиянием конъюнктурно-политических, а порой и откровенно демагогических соображений и лозунгов, по существу, сведено на нет военно-патриотическое воспитание подростков и молодежи.</w:t>
      </w:r>
      <w:r>
        <w:rPr>
          <w:rFonts w:cs="Times New Roman" w:ascii="Times New Roman" w:hAnsi="Times New Roman"/>
          <w:sz w:val="28"/>
          <w:szCs w:val="26"/>
          <w:lang w:val="ru-RU"/>
        </w:rPr>
        <w:t xml:space="preserve"> </w:t>
      </w:r>
      <w:r>
        <w:rPr>
          <w:rFonts w:cs="Times New Roman" w:ascii="Times New Roman" w:hAnsi="Times New Roman"/>
          <w:sz w:val="28"/>
          <w:szCs w:val="26"/>
        </w:rPr>
        <w:t>Между тем с учетом того, что подавляющее число несовершеннолетних преступников являются лицами мужского пола, это направление воспитательной работы имеет особое антикриминогенное значение.</w:t>
      </w:r>
    </w:p>
    <w:p>
      <w:pPr>
        <w:pStyle w:val="Style18"/>
        <w:suppressAutoHyphens w:val="true"/>
        <w:spacing w:lineRule="auto" w:line="360"/>
        <w:ind w:firstLine="709"/>
        <w:rPr/>
      </w:pPr>
      <w:r>
        <w:rPr>
          <w:rFonts w:cs="Times New Roman" w:ascii="Times New Roman" w:hAnsi="Times New Roman"/>
          <w:sz w:val="28"/>
          <w:szCs w:val="26"/>
        </w:rPr>
        <w:t>Важное направление профилактики правонарушений несовершеннолетних – их правовое просвещение и воспитание. Актуальными задачами здесь являются подготовка квалифицированных кадров педагогов для проведения такой работы, обеспечение активного участия в ней ученых-юристов, сотрудников правоохранительных органов, психологов.</w:t>
      </w:r>
      <w:r>
        <w:rPr>
          <w:rFonts w:cs="Times New Roman" w:ascii="Times New Roman" w:hAnsi="Times New Roman"/>
          <w:sz w:val="28"/>
          <w:szCs w:val="26"/>
          <w:lang w:val="ru-RU"/>
        </w:rPr>
        <w:t xml:space="preserve"> </w:t>
      </w:r>
      <w:r>
        <w:rPr>
          <w:rFonts w:cs="Times New Roman" w:ascii="Times New Roman" w:hAnsi="Times New Roman"/>
          <w:sz w:val="28"/>
          <w:szCs w:val="26"/>
        </w:rPr>
        <w:t>Доведение правовой информации до несовершеннолетних должно начинаться как можно раньше, осуществляться более доходчиво, с учетом особенностей детской и подростковой психологии, в эмоционально привлекательных формах.</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Необходимо возродить оправдавшие себя и создать новые центры организованного досуга детей и подростков, наполненного социально полезным содержанием, способствующего их гармоничному физическому, психическому, нравственному развитию. В этих целях целесообразно использовать возможности не только государства, но и коммерческих структур, фондов милосердия, благотворительных организаций, общественных объединений и движений, религиозных конфессий, установить жесткий контроль за использованием как бюджетных, так и внебюджетных средств, предназначенных для организации досуга несовершеннолетних. Государству следует всячески поддерживать физических и юридических лиц, оказывающих денежную помощь подросткам, оказавшимся в неблагоприятных жизненных условиях, малообеспеченным семьям, специальным учебно-воспитательным учреждениям, детским домам.</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Необходимо расширять практику применения к несовершеннолетним, совершившим впервые преступления небольшой или средней тяжести, принудительных мер воспитательного характера: предупреждение; передача под надзор родителей или лиц, их заменяющих, либо специализированных государственных органов; возложение обязанности загладить причиненный вред; ограничение досуга и установление особых требований к поведению, а также помещение, с освобождением от наказания, в специальные воспитательные или лечебно-воспитательные учреждения.</w:t>
      </w:r>
    </w:p>
    <w:p>
      <w:pPr>
        <w:pStyle w:val="Style18"/>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Как показывает опыт, несовершеннолетние нередко совершают преступления в виде ответной реакции на насильственные действия, направленные против них (или угрожающие им). В этой связи следует более активно использовать все правовые (в том числе уголовно-правовые) средства борьбы с насилием в отношении детей и подростков.</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lang w:val="ru-RU"/>
        </w:rPr>
      </w:r>
      <w:r>
        <w:br w:type="page"/>
      </w:r>
    </w:p>
    <w:p>
      <w:pPr>
        <w:pStyle w:val="Normal"/>
        <w:suppressAutoHyphens w:val="true"/>
        <w:spacing w:lineRule="auto" w:line="360"/>
        <w:ind w:firstLine="709"/>
        <w:rPr>
          <w:rFonts w:ascii="Times New Roman" w:hAnsi="Times New Roman" w:cs="Times New Roman"/>
          <w:sz w:val="28"/>
          <w:szCs w:val="26"/>
          <w:lang w:val="en-US"/>
        </w:rPr>
      </w:pPr>
      <w:r>
        <w:rPr>
          <w:rFonts w:cs="Times New Roman" w:ascii="Times New Roman" w:hAnsi="Times New Roman"/>
          <w:sz w:val="28"/>
          <w:szCs w:val="26"/>
          <w:lang w:val="ru-RU"/>
        </w:rPr>
        <w:t>Заключение</w:t>
      </w:r>
    </w:p>
    <w:p>
      <w:pPr>
        <w:pStyle w:val="Normal"/>
        <w:suppressAutoHyphens w:val="true"/>
        <w:spacing w:lineRule="auto" w:line="360"/>
        <w:ind w:firstLine="709"/>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lang w:val="ru-RU"/>
        </w:rPr>
        <w:t>Причины преступлений, действующие вроде бы на всех несовершеннолетних, заставляют совершать противоправные действия только некоторых, не способных сопротивляться их воздействию. Находясь в одинаковых, в общем, условиях, далеко не каждый подросток совершает преступление в связи с тем, что существуют еще и личностные причины противоправного поведения. Это прежде всего особенности ценностных ориентаций подростка, задаваемых средой и ближайшим окружением.</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lang w:val="ru-RU"/>
        </w:rPr>
        <w:t>Бесспорно, наиболее значимо для подростка ближайшее окружение- семья. Состояние внутрисемейных отношений во многом определяет поведение подростка. Даже борясь с родителями за независимость, подросток демонстрирует все то, чему он у них научился.</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lang w:val="ru-RU"/>
        </w:rPr>
        <w:t>Важнейшей сферой приложения сил и понимания собственной значимости для несовершеннолетнего является учеба и работа. Здесь подросток сталкивается с наибольшими жизненными трудностями, от преодоления которых зависит его внутреннее состояние. Достижение успеха в труде и учебе важно для собственной полноценности. Социальная незащищенность подростка часто становится причиной срывов и конфликтов в сфере учебы и труда, может повлиять на конфликтность его поведения, на желание любым способом компенсировать неудовлетворенность.</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lang w:val="ru-RU"/>
        </w:rPr>
        <w:t>Компенсация неудовлетворенности для трудных подростков - это чаще всего сфера досуга. Не добившись успеха в учебе, в результате чего не получив возможности заниматься престижным трудом, подросток пытается найти удовлетворение в общении со сверстниками, причем не всегда приемлемыми для общества способами, а часто и совершая преступления.</w:t>
      </w:r>
    </w:p>
    <w:p>
      <w:pPr>
        <w:pStyle w:val="Normal"/>
        <w:suppressAutoHyphens w:val="true"/>
        <w:spacing w:lineRule="auto" w:line="360"/>
        <w:ind w:firstLine="709"/>
        <w:rPr>
          <w:rFonts w:ascii="Times New Roman" w:hAnsi="Times New Roman" w:cs="Times New Roman"/>
          <w:sz w:val="28"/>
          <w:szCs w:val="26"/>
          <w:lang w:val="ru-RU"/>
        </w:rPr>
      </w:pPr>
      <w:r>
        <w:rPr>
          <w:rFonts w:cs="Times New Roman" w:ascii="Times New Roman" w:hAnsi="Times New Roman"/>
          <w:sz w:val="28"/>
          <w:szCs w:val="26"/>
          <w:lang w:val="ru-RU"/>
        </w:rPr>
        <w:t>Помочь подростку найти свое место в жизни, понять его стремление, интересы, дать возможность развиваться его индивидуальности, значит во многом предотвратить преступление.</w:t>
      </w:r>
    </w:p>
    <w:p>
      <w:pPr>
        <w:pStyle w:val="Normal"/>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Учитывая высокий динамизм групповой преступности и криминальную активность и мобильность преступных групп несовершеннолетних, важно внимательно следить за процессом группирования учащихся, вовремя выявлять лидеров, группы асоциальной ориентации и оперативно принимать меры по их переориентации, разобщ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Win95BT">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 w:name="Baskerville Win95BT">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06"/>
      <w:ind w:firstLine="397"/>
      <w:jc w:val="both"/>
    </w:pPr>
    <w:rPr>
      <w:rFonts w:ascii="Dutch801 Rm Win95BT;Times New Roman" w:hAnsi="Dutch801 Rm Win95BT;Times New Roman" w:eastAsia="Times New Roman" w:cs="Dutch801 Rm Win95BT;Times New Roman"/>
      <w:color w:val="auto"/>
      <w:sz w:val="21"/>
      <w:szCs w:val="20"/>
      <w:lang w:val="uk-UA" w:bidi="ar-SA" w:eastAsia="zh-CN"/>
    </w:rPr>
  </w:style>
  <w:style w:type="character" w:styleId="Style14">
    <w:name w:val="Основной шрифт абзаца"/>
    <w:qFormat/>
    <w:rPr/>
  </w:style>
  <w:style w:type="character" w:styleId="Style15">
    <w:name w:val="Основной текст Знак"/>
    <w:qFormat/>
    <w:rPr>
      <w:rFonts w:ascii="Dutch801 Rm Win95BT;Times New Roman" w:hAnsi="Dutch801 Rm Win95BT;Times New Roman" w:cs="Times New Roman"/>
      <w:sz w:val="21"/>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17">
    <w:name w:val="Назв."/>
    <w:basedOn w:val="Normal"/>
    <w:qFormat/>
    <w:pPr>
      <w:keepNext w:val="true"/>
      <w:spacing w:lineRule="auto" w:line="360"/>
      <w:ind w:left="170" w:right="113" w:firstLine="709"/>
      <w:jc w:val="center"/>
    </w:pPr>
    <w:rPr>
      <w:rFonts w:ascii="Baskerville Win95BT;Times New Roman" w:hAnsi="Baskerville Win95BT;Times New Roman" w:cs="Baskerville Win95BT;Times New Roman"/>
      <w:b/>
      <w:sz w:val="26"/>
      <w:lang w:val="ru-RU"/>
    </w:rPr>
  </w:style>
  <w:style w:type="paragraph" w:styleId="Style18">
    <w:name w:val="Весь текст"/>
    <w:basedOn w:val="Normal"/>
    <w:qFormat/>
    <w:pPr>
      <w:spacing w:lineRule="auto" w:line="216"/>
      <w:ind w:firstLine="284"/>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0:00Z</dcterms:created>
  <dc:creator>Admin</dc:creator>
  <dc:description/>
  <cp:keywords/>
  <dc:language>en-US</dc:language>
  <cp:lastModifiedBy>SYSTEM</cp:lastModifiedBy>
  <dcterms:modified xsi:type="dcterms:W3CDTF">2011-09-09T00:10:00Z</dcterms:modified>
  <cp:revision>2</cp:revision>
  <dc:subject/>
  <dc:title>Содержание</dc:title>
</cp:coreProperties>
</file>