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Понятия профессионального ст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сс – это нарушение психологического состояния в результате травмирующих обстоятельств, негативных условий труда или других аспектов деятельности человека. Психологический стресс на рабочем месте – это реакция человека на трудную, неразрешимую, по его мнению, ситуацию. Многие из нас сталкивались со стрессом и испытывали при этом эмоциональный дискомфорт. Под стрессом принято понимать психические, физические и химические реакции человека на стрессоры. Небольших стрессовых ситуаций невозможно избежать. Как правило, стресс является следствием утомления и усталости. Число «больных», обратившихся за медицинской помощью из-за стресса, растет ежегодно. Основные факторы стресса проявляются во время труда, работы (когда человек не чувствует своей значимости, ему не доверяют определенный род занятий и т. д.): отсутствие обратной связи с коллегами, руководством, условия работы, шум, освещенность, оснащение помещения, где работает человек, чрезмерное давление со стороны коллег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различить глубокий стресс, стресс средней тяжести и повседневный, или привычный, стресс. Под повседневным стрессом понимаются кумулятивные особенности психики человека, особенно работающего в сложных условиях труда, на неудовлетворительном производстве или в коллективе, не устраивающем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стресс отрицательно влияет на производительность труда и трудоспособность человека, мотивация к труду снижается, увеличивается брак на производстве, растет уровень травматизма на предприятии или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производственный стресс ведет к алкоголизму, прогулам, воровству, текучесть кадров резко возрас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трудового стресса привела к тому, что в психологии появилась новая отрасль для изучения, которая получила название «Психология профессионального здоровья» – отрасль психологии, которая занимается проблемами охраны здоровья сотрудников и превентивной работой с членам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ь знаний начала зарождаться еще тогда, когда психология начала формироваться как самостоятельная наука. Огромный вклад в разработку и основу данной отрасли внес знаменитый немецкий ученый, преподававший в Гарвардском университете, Гуго Мюнстерберг. Во время Первой мировой войны (1914–1918 гг.) правительство Великобритании создало Совет по изучению усталости на производстве, в котором большое участие принял Г. Мюнстерберг. В этом Совете он изучал неэффективную работу, усталость, утомляемость работников, занятых в основном ручным трудом.</w:t>
      </w:r>
    </w:p>
    <w:p>
      <w:pPr>
        <w:pStyle w:val="Normal"/>
        <w:spacing w:lineRule="auto" w:line="360" w:before="0" w:after="0"/>
        <w:ind w:firstLine="709"/>
        <w:jc w:val="both"/>
        <w:rPr/>
      </w:pPr>
      <w:r>
        <w:rPr>
          <w:rFonts w:cs="Times New Roman" w:ascii="Times New Roman" w:hAnsi="Times New Roman"/>
          <w:sz w:val="28"/>
          <w:szCs w:val="28"/>
        </w:rPr>
        <w:t>Впервые термин “психология профессионального здоровья” предложил в 1990 г. психолог Джонатан Рэймонд. Основной целью изучения психологии профессионального здоровья стали изучение негативного влияния стресса на организм и здоровье людей и разработка методов и способов борьбы со стрес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не отметить, что реакция на стресс у каждого человека индивидуальная. Одни с легкостью переносят все тягости стресса, а другие, наоборот, замыкаются в себе и долго не могут справиться со стрессом. Это связано с возможностями того или иного человека, его личностными характеристиками, степенью информационной загрузки, степенью удовлетворенности трудом, ведь когда занимаешься любимым делом, не замечаешь переутомления и усталости, а с радостью перевыполняешь план на месяц и даже на квартал за нед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сс негативно влияет на физиологию человека, формирует многие психосоматические заболевания, излечить которые сложно, и поэтому необходимо устранять первичную причину – стресс.</w:t>
      </w:r>
    </w:p>
    <w:p>
      <w:pPr>
        <w:pStyle w:val="Normal"/>
        <w:spacing w:lineRule="auto" w:line="360" w:before="0" w:after="0"/>
        <w:ind w:firstLine="709"/>
        <w:jc w:val="both"/>
        <w:rPr/>
      </w:pPr>
      <w:r>
        <w:rPr>
          <w:rFonts w:cs="Times New Roman" w:ascii="Times New Roman" w:hAnsi="Times New Roman"/>
          <w:sz w:val="28"/>
          <w:szCs w:val="28"/>
        </w:rPr>
        <w:t>Профессиональный стресс – многообразный феномен, выражающийся в психических и соматических реакциях на напряженные ситуации в трудовой деятельности человека. В настоящее время он выделен в отдельную рубрику в Международной классификации болезней (МКБ-10: Z 73: “стресс, связанный с трудностями управления своей жизнью”). В литературе встречается также термин “психическое выгорание”, под которым обычно понимают синдром, возникающий вследствие длительных профессиональных стрессов. Сравнение особенностей формирования и протекания синдрома “выгорания” в разных профессиональных группах показало, что это явление наиболее часто встречается и наиболее резко выражено у представителей профессий системы «человек - человек». По данным английских исследователей, у лиц коммуникативных профессий нетрудоспособность почти в половине случаев связана со стрессом.</w:t>
      </w:r>
    </w:p>
    <w:p>
      <w:pPr>
        <w:pStyle w:val="Normal"/>
        <w:spacing w:lineRule="auto" w:line="360" w:before="0" w:after="0"/>
        <w:ind w:firstLine="709"/>
        <w:jc w:val="both"/>
        <w:rPr/>
      </w:pPr>
      <w:r>
        <w:rPr>
          <w:rFonts w:cs="Times New Roman" w:ascii="Times New Roman" w:hAnsi="Times New Roman"/>
          <w:sz w:val="28"/>
          <w:szCs w:val="28"/>
        </w:rPr>
        <w:t>Установлено, что одним из факторов синдрома “выгорания” является продолжительность стрессовой ситуации, ее хронический характер. На развитие хронического стресса у представителей коммуникативных профессий вли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раничение свободы действий и использования имеющегося потенц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отонность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ая степень неопределенности в оценке выполняем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удовлетворенность социальным статусом.</w:t>
      </w:r>
    </w:p>
    <w:p>
      <w:pPr>
        <w:pStyle w:val="Normal"/>
        <w:spacing w:lineRule="auto" w:line="360" w:before="0" w:after="0"/>
        <w:ind w:firstLine="709"/>
        <w:jc w:val="both"/>
        <w:rPr/>
      </w:pPr>
      <w:r>
        <w:rPr>
          <w:rFonts w:cs="Times New Roman" w:ascii="Times New Roman" w:hAnsi="Times New Roman"/>
          <w:sz w:val="28"/>
          <w:szCs w:val="28"/>
        </w:rPr>
        <w:t>Профессиональное “выгорание” сотрудников может быть обусловлено такими прич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груженность или незагруженность раб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онные пере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олевая неопределенность и ролевой конфли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пидемия психогенного заболе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стощение физических и духовны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рудоголизм.</w:t>
      </w:r>
    </w:p>
    <w:p>
      <w:pPr>
        <w:pStyle w:val="Normal"/>
        <w:spacing w:lineRule="auto" w:line="360" w:before="0" w:after="0"/>
        <w:ind w:firstLine="709"/>
        <w:jc w:val="both"/>
        <w:rPr/>
      </w:pPr>
      <w:r>
        <w:rPr>
          <w:rFonts w:cs="Times New Roman" w:ascii="Times New Roman" w:hAnsi="Times New Roman"/>
          <w:sz w:val="28"/>
          <w:szCs w:val="28"/>
        </w:rPr>
        <w:t xml:space="preserve">Формами проявления производственных стрессов </w:t>
      </w:r>
      <w:r>
        <w:rPr>
          <w:rFonts w:cs="Times New Roman" w:ascii="Times New Roman" w:hAnsi="Times New Roman"/>
          <w:sz w:val="28"/>
          <w:szCs w:val="28"/>
          <w:lang w:val="uk-UA"/>
        </w:rPr>
        <w:t>являютс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п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грессивность по отношению к колле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желание выходить на работу, прог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ольшое количество брак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злишняя нагрузка на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гиперответственность, и как следствие – конфликт с подчиненными и другие.</w:t>
      </w:r>
    </w:p>
    <w:p>
      <w:pPr>
        <w:pStyle w:val="Normal"/>
        <w:spacing w:lineRule="auto" w:line="360" w:before="0" w:after="0"/>
        <w:ind w:firstLine="709"/>
        <w:jc w:val="both"/>
        <w:rPr/>
      </w:pPr>
      <w:r>
        <w:rPr>
          <w:rFonts w:cs="Times New Roman" w:ascii="Times New Roman" w:hAnsi="Times New Roman"/>
          <w:sz w:val="28"/>
          <w:szCs w:val="28"/>
        </w:rPr>
        <w:t>Целью</w:t>
      </w:r>
      <w:r>
        <w:rPr>
          <w:rFonts w:cs="Times New Roman" w:ascii="Times New Roman" w:hAnsi="Times New Roman"/>
          <w:sz w:val="28"/>
          <w:szCs w:val="28"/>
          <w:lang w:val="uk-UA"/>
        </w:rPr>
        <w:t xml:space="preserve"> данной работы ставлю перед собой детальное и глубокое </w:t>
      </w:r>
      <w:r>
        <w:rPr>
          <w:rFonts w:cs="Times New Roman" w:ascii="Times New Roman" w:hAnsi="Times New Roman"/>
          <w:sz w:val="28"/>
          <w:szCs w:val="28"/>
        </w:rPr>
        <w:t>рассмотр</w:t>
      </w:r>
      <w:r>
        <w:rPr>
          <w:rFonts w:cs="Times New Roman" w:ascii="Times New Roman" w:hAnsi="Times New Roman"/>
          <w:sz w:val="28"/>
          <w:szCs w:val="28"/>
          <w:lang w:val="uk-UA"/>
        </w:rPr>
        <w:t>ение</w:t>
      </w:r>
      <w:r>
        <w:rPr>
          <w:rFonts w:cs="Times New Roman" w:ascii="Times New Roman" w:hAnsi="Times New Roman"/>
          <w:sz w:val="28"/>
          <w:szCs w:val="28"/>
        </w:rPr>
        <w:t xml:space="preserve"> основных методов профилактики </w:t>
      </w:r>
      <w:r>
        <w:rPr>
          <w:rFonts w:cs="Times New Roman" w:ascii="Times New Roman" w:hAnsi="Times New Roman"/>
          <w:sz w:val="28"/>
          <w:szCs w:val="28"/>
          <w:lang w:val="uk-UA"/>
        </w:rPr>
        <w:t xml:space="preserve">производственных </w:t>
      </w:r>
      <w:r>
        <w:rPr>
          <w:rFonts w:cs="Times New Roman" w:ascii="Times New Roman" w:hAnsi="Times New Roman"/>
          <w:sz w:val="28"/>
          <w:szCs w:val="28"/>
        </w:rPr>
        <w:t xml:space="preserve">стрессов и способов борьбы с их последствиями. Для этого следует еще раз </w:t>
      </w:r>
      <w:r>
        <w:rPr>
          <w:rFonts w:cs="Times New Roman" w:ascii="Times New Roman" w:hAnsi="Times New Roman"/>
          <w:sz w:val="28"/>
          <w:szCs w:val="28"/>
          <w:lang w:val="uk-UA"/>
        </w:rPr>
        <w:t>вернуться</w:t>
      </w:r>
      <w:r>
        <w:rPr>
          <w:rFonts w:cs="Times New Roman" w:ascii="Times New Roman" w:hAnsi="Times New Roman"/>
          <w:sz w:val="28"/>
          <w:szCs w:val="28"/>
        </w:rPr>
        <w:t xml:space="preserve"> к определению понятия стресс. В переводе с английского языка слово "стресс" означает "нажим, давление, напряжение". А энциклопедический словарь дает следующее толкование стресса: "Совокупность защитных физиологических реакций, возникающих в организме животных и человека в ответ на воздействие различных неблагоприятных факторов (стресс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же дал определение стресса канадский физиолог Ганс Селье. Согласно его определению, стресс - это все, что ведет к быстрому старению организма или вызывает болезни. Возникает вопрос, как человеческий организм может противостоять стрессу и управлять 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может быть противопоставлено стрес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им основные пункты профилактики стрессов и способы борьбы с их послед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ние благоприятного организационного клим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е работникам возможности самим организовывать сво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еткое определение обязанностей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транение причин, ведущих к перегруженности или недогруженности раб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циальная поддерж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сихологическая помощь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ограммы общего оздор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помнить, что нельзя браться за всю работу сразу и пытаться переделать все дела на неделю вперед.</w:t>
      </w:r>
    </w:p>
    <w:p>
      <w:pPr>
        <w:pStyle w:val="Normal"/>
        <w:spacing w:lineRule="auto" w:line="360" w:before="0" w:after="0"/>
        <w:ind w:firstLine="709"/>
        <w:jc w:val="both"/>
        <w:rPr/>
      </w:pPr>
      <w:r>
        <w:rPr>
          <w:rFonts w:cs="Times New Roman" w:ascii="Times New Roman" w:hAnsi="Times New Roman"/>
          <w:sz w:val="28"/>
          <w:szCs w:val="28"/>
        </w:rPr>
        <w:t>Не ставьте перед собой «наполеоновские» планы, ведь только люди с “наполеоновскими” возможностями и силами могут выполнить такие планы. Ведь именно перенапряжение, большое количество работы и дел являются источником зарождения стресса и конфликтов в колл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важность индивидуальных подходов к предотвращению стрессов. Как было уже сказано ранее, каждый человек по-своему переживает стресс и стрессовые ситуации. Одни уходят в себя и надолго абстрагируются от всего мира, другим, наоборот, необходимо постоянное общение, для того чтобы стресс не стал для них хроническим заболеванием. Каждому, кто попал в стрессовую ситуацию, по возможности необходимо обратиться к организационному психологу или психологу на стороне для того, чтобы быстрее выйти из стрессовой ситуации без особых осложнений. Ведь если «не лечить» стресс, то он может перерасти в различного рода заболевания, и тогда времени на восстановление потребуется намного больше. Психолог поможет и обучит технике релаксации, при которой человек сможет на время отвлечься от все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еще и организационно-психологические меры, направленные на профилактику профессионального стресса. Так,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понедельник целесообразно ограничить объем служебных мероприятий (собраний, совещ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 целью необходимости упорядочения времени проведения производственных совещаний, технических советов целесообразно проведение их на всех уровнях управления во второй половине рабочего дня в понедельник и пятницу. При длительности совещания более 1,5 часа необходимо назначение 10-15-минутных перерывов через 1,5 часа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предотвращения эмоционального перенапряжения необходимо составлять четкие временные планы-графики производственных совещаний с указанием их содержания. Также необходимо избегать планирования излишне длительных совещ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создания благоприятного психологического климата необходимо привлечение персонала к участию в принятии решений, связанных с реорганизацией структуры или технологического процесса в производственных коллективах. Подобное участие помогает персоналу принять перемены и дает ему возможность высказать свое мнение и "озвучить" прет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обходимо предоставлять сотрудникам самим организовывать свою работу. Понимание того, что у работающих есть определенное право самим решать, что и как делать на работе, значительно уменьшает негативные последствия стр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ужно обеспечить четкое определение должностных обязанностей работников. С целью снижения возможности возникновения стресса, связанного с ролевой неопределенностью, надо четко определить должностные обязанности работников и сферу их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ля устранения причин, ведущих к перегруженности или недогрузке работой, руководитель предприятия должен надлежащим образом организовать процессы обучения, беспристрастные решения о повышении в должности и справедливое распределение обязанностей, обеспечить хорошее соответствие требований работы способностям того, кто ее выполн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екомендуется обеспечить в организации систему оказания сотрудникам социальной поддержки, которая сделает их менее уязвимыми для негативных последствий стресса. Социальная поддержка способна минимизировать негативные последствия стресса. Одно из объяснений этого феномена заключается в том, что социальная поддержка смягчает воздействие стрессов на лиц, находящихся в сложной ситуации, особенно если эта ситуация - следствие перегруженности работой или ролевого конфликта. Оказать действенную социальную поддержку способны сплоченные рабочие группы и руководители первой линии - супервизоры, обученные доброжелательному и заботливому отношению к подчин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Целесообразно использовать модификацию поведения как эффективный способ повышения устойчивости к стрессам людей определенного психологического типа личности, имеющих склонность к тревожности, гиперреактивности, с повышенным риском развития ишемической болезни сердца. К характеристикам личности, на которые следует повлиять, относятся чрезмерная напористость, навязанное самому себе постоянное ощущение цейтнота и повышенная активность. Необходимо формировать у работников позитивную эмоциональную реакцию на стрессовые обстоятельства, изменять информационное значение некоторых раздражителей за счет потери ими патогенных свойств путем использования методики рациональной психокорр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ужно проводить предсменный контроль функционального состояния работников экстремальных видов деятельности, предъявляющих высокие требования к профессионально значимым функциям, особенно в стрессовых ситуациях, с последующей оценкой результатов исследования методом сравнения с критериальными модельными физиологическими характерист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еобходимо проводить мониторинг функционального состояния организма человека в течение рабочей смены с помощью автоматизированной системы регистрации и анализа информации с целью постоянного выявления "физиологической цены" производственной деятельности и создания "архива" или "банка" индивидуальных физиологических данных для обоснования рекомендаций, направленных на профилактику нарушений состояния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озможно использование профессионального отбора как средства оценки профессиональной пригодности для выявления максимального соответствия индивидуальных физиологических характеристик, особенностей и возможностей человека тем общим и специфическим требованиям, которые предъявляют к нему определенные виды профессиональной деятельности с целью повышения надежности и безаварийности работы в экстремальных, стрессов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Целесообразно создание системы мер, направленных на профилактику стрессового состояния и сохранения здоровья работ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ение и повышение квалификации на базе корпоративных образовательных центров с использованием компьютеризированных программ и обучение на базе Интернета для повышения профессионального уровня специалистов, отработки безопасных приемов труда и соблюдения правил и норм безопасности с целью профилактики профессиональной заболеваемости и снижения уровня травма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навыков, необходимых для принятия решений в сложных производственных и конфликтных ситуациях, и тренировка в использовании этих навыков путем изучения реальных производственных проблем и стресс-факторов, с которыми сталкиваются работающие, а также имитации сложных производствен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ификация поведения для увеличения эффективности труда работников с помощью аудита (контроля) использования должностны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тренажеров для отработки моделирования поведения, особенно в экстремальных ситуациях и при дефиците времени, индивидуальный тренинг работников нервно-напряженных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отребности в здоровом образе жизни как средстве повышения устойчивости к стрессу за счет полноценного питания, увеличения двигательной активности, борьбы с вредными привычками: курением, злоупотреблением алкогольными напи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Для комплексной профилактики профессиональной патологии, укрепления здоровья работающих целесообразно создание центров восстановления работоспособности (ЦВР). Работа физкультурно-оздоровительного центра должна проводиться под контролем врача, а специальные инструкторы-методисты должны составлять комплексы физических упражнений, обновлять и совершенствовать программы целенаправленной гимнастики и нервно-мышечной релакс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профилактике стрессов руководителям и подчиненным</w:t>
      </w:r>
    </w:p>
    <w:p>
      <w:pPr>
        <w:pStyle w:val="Normal"/>
        <w:spacing w:lineRule="auto" w:line="360" w:before="0" w:after="0"/>
        <w:ind w:firstLine="709"/>
        <w:jc w:val="both"/>
        <w:rPr/>
      </w:pPr>
      <w:r>
        <w:rPr>
          <w:rFonts w:cs="Times New Roman" w:ascii="Times New Roman" w:hAnsi="Times New Roman"/>
          <w:sz w:val="28"/>
          <w:szCs w:val="28"/>
        </w:rPr>
        <w:t>Значительную часть стрессов мы получаем в результате конфликтов, порожденных различными производственными ситуациями. При этом в любом случае оказывается затронутой «вертикаль» деловых отношений: руководитель – подчиненный. Ведь даже если конфликтуют между собой рядовые сотрудники, руководитель не может не вмешиваться в ход разрешения конфликта. Поэтому рекомендации по профилактике стрессов, формулируемые управленческой психологией, развернуты как бы на два «фронта»: руководителям, в чьи обязанности вменяется снижать уровень стресса у сотрудников, и подчиненным, которым предлагается беречься от стрессов самим и не служить стрессодателями для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минимизировать уровень стрессов в коллективе, не снижая при этом производительности, руководитель должен прислушаться к следующим рекоменда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чаще задумывайтесь над точностью оценки способностей и склонностей ваших работников. Соответствие этим качествам объема и сложности поручаемых заданий - важное условие профилактики стрессов среди подчин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небрегайте «бюрократией», то есть четким определением функций, полномочий и пределов ответственности работников. Этим вы предотвратите массу мелких конфликтов и взаимных об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раздражайтесь, если работник отказывается от полученного задания, лучше обсудите с ним основательность от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можно чаще демонстрируйте свое доверие и поддержку подчиненным. (По данным одного из американских исследований, сотрудники, испытывавшие значительный стресс, но чувствовавшие поддержку начальника, в два раза меньше болели в течение года, чем те, кто такой поддержки не замеч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уйте стиль руководства, соответствующий конкретной производственной ситуации и особенностям состава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удачах сотрудников оценивайте в первую очередь обстоятельства, в которых действовал человек, а не его личны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исключайте из арсенала средств общения с подчиненными компромиссы, уступки, изв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ите себе использовать сарказм, иронию, юмор, направленные на подчин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возникла необходимость кого-то покритиковать, не упускайте из виду правил конструктивной и этичной кр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иодически задумывайтесь о способах снятия уже накопленных подчиненными стрессов. Держите в поле зрения проблемы отдыха сотрудников, возможности их эмоциональной разрядки, развлечени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руководителями этих несложных в принципе рекомендаций может весьма существенно повлиять на уровень стрессов в колл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в тех же целях шаг навстречу начальникам предлагается сделать и подчиненным. Людям, страдающим от стрессов на работе, обычно предлагают примерно такой перечень методов минимизации стр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вас не устраивают условия и содержание труда, заработная плата, возможности продвижения по службе и прочие организационные факторы, постарайтесь тщательно проанализировать, насколько реальны возможности вашей организации по улучшению этих параметров (то есть для начала выясните, есть ли за что бороться).</w:t>
      </w:r>
    </w:p>
    <w:p>
      <w:pPr>
        <w:pStyle w:val="Normal"/>
        <w:spacing w:lineRule="auto" w:line="360" w:before="0" w:after="0"/>
        <w:ind w:firstLine="709"/>
        <w:jc w:val="both"/>
        <w:rPr/>
      </w:pPr>
      <w:r>
        <w:rPr>
          <w:rFonts w:cs="Times New Roman" w:ascii="Times New Roman" w:hAnsi="Times New Roman"/>
          <w:sz w:val="28"/>
          <w:szCs w:val="28"/>
        </w:rPr>
        <w:t>* Обсудите ваши проблемы с коллегами, с руководством. Позаботьтесь при этом, чтобы не выглядеть обвинителем или жалующимся – вы просто хотите решить рабочую проблему, которая, возможно, касается не только в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райтесь наладить эффективные деловые отношения с вашим руководителем, Оцените масштаб его проблем и помогите ему разобраться в ваших. Руководители, как правило, нуждаются в «обратной связи», но не всегда в состоянии ее нала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вы чувствуете, что объем поручаемой вам работы явно превышает ваши возможности, найдите в себе силы сказать «нет». Позаботьтесь при этом о взвешенном и тщательном обосновании своего отказа. Но не «захлопывайте двери»: объясните, что вы совсем не против новых заданий, ... если только вам позволят освободиться от части стар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стесняйтесь требовать от руководства и коллег полной ясности и определенности в сути поручаемых вам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возникает производственный «конфликт ролей», то есть заведомая противоречивость предъявляемых требований (вам, к примеру, поручили составить важный отчет, но и не сняли обязанности отвечать на беспрестанные телефонные звонки клиентов), не доводите дело до печального финала, когда придется оправдываться в невыполнении того или другого задания. Ставьте на обсуждение проблему несовместимости порученных вам дел сразу, фокусируя внимание руководства на том, что в итоге пострадает дело, а не вы л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апряженной работе ищите возможность для кратковременного отключения и отдыха, Опыт свидетельствует, что двух 10 - 15-минутных периодов расслабления в день вполне достаточно, чтобы сохранить высокую степень работоспособности.</w:t>
      </w:r>
    </w:p>
    <w:p>
      <w:pPr>
        <w:pStyle w:val="Normal"/>
        <w:spacing w:lineRule="auto" w:line="360" w:before="0" w:after="0"/>
        <w:ind w:firstLine="709"/>
        <w:jc w:val="both"/>
        <w:rPr/>
      </w:pPr>
      <w:r>
        <w:rPr>
          <w:rFonts w:cs="Times New Roman" w:ascii="Times New Roman" w:hAnsi="Times New Roman"/>
          <w:sz w:val="28"/>
          <w:szCs w:val="28"/>
        </w:rPr>
        <w:t>* Полезно также помнить о том, что неудачи в работе редко бывают фатальными. При анализе их причин лучше сравнивать себя не с канатоходцем, не имеющим права на ошибку, а с футбольным форвардом, у которого из десятков попыток обыграть защитников удачными оказываются от силы одна-две, но и такого их числа порой бывает достаточно. Набираться опыта на собственных ошибках – ваше естественное право (хоть и не записанное в конститу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но разряжайте свои отрицательные эмоции, но в общественно-приемлемых формах. Социально - одобряемое управление своими эмоциями заключается не в подавлении их, а в умении находить подходящие каналы для их отвода или выпуска. Находясь в сильном раздражении, не хлопайте дверью и не кричите на коллег, а найдите способы выплеснуть свой гнев на что-нибудь нейтральное: сломайте пару карандашей или начните рвать старые бумаги, имеющиеся, как правило, в любой организации в немалом количестве. Дождитесь, наконец, вечера или выходных и дайте себе любую физическую нагрузку – лучше такую, где надо по чему-нибудь бить (футбол, волейбол, тенн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райтесь не смешивать личные и служебные отношения и т.д.</w:t>
      </w:r>
    </w:p>
    <w:p>
      <w:pPr>
        <w:pStyle w:val="Normal"/>
        <w:spacing w:lineRule="auto" w:line="360" w:before="0" w:after="0"/>
        <w:ind w:firstLine="709"/>
        <w:jc w:val="both"/>
        <w:rPr/>
      </w:pPr>
      <w:r>
        <w:rPr>
          <w:rFonts w:cs="Times New Roman" w:ascii="Times New Roman" w:hAnsi="Times New Roman"/>
          <w:sz w:val="28"/>
          <w:szCs w:val="28"/>
        </w:rPr>
        <w:t>Среди подобных рекомендаций по снижению уровня стрессов, формулируемых современной управленческо-психологической мыслью, встречаются и довольно неожиданные, идущие вразрез с общепринятыми представлениями. Так, например, широко распространено убеждение, что достаточно надежной защитой от стрессов, получаемых на работе, служит крепкая семья, «прочный тыл», в которой атакуемый служебными стрессами работник находит утешение и поддержку. Однако все не так просто. Американские исследователи Сьюзан У. Кобаса и Марк К. Пьюсетти, обследовавшие около двух сотен работников среднего управленческого звена и выше в одной из крупных компаний, зафиксировали странный феномен. Оказалось, что работники, которые воспринимали свои семьи как самую большую поддержку, имели самый высокий уровень заболеваний, связанных со стрессом. Этот факт подтверждался даже в отношении тех, кто располагал таким социальным активом, как большая заработная плата или высокая должность. Суть данной ситуации была истолкована так, что семьи работников оказывают им несколько не ту поддержку, которая требуется для преодоления стрессов на работе. В то время как производственная ситуация требует от них, скажем, дисциплины или мобилизации всех сил, семья может поддерживать не самые уместные в такой момент качества – обиды на коллег и руководство, жалость к себе, перекладывание вины на других или на обстоятельства и т. д. Вывод, наверное, очевиден: не всякая поддержка семьи может служить надежным убежищем от ст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выше рекомендации по предупреждению стрессов в рабочих группах поневоле носят достаточно общий характер. Конкретная же стрессовая ситуация всегда уникальна, поскольку не в последнюю очередь определяется индивидуальностью подверженного стрессам человека (его темпераментом, характером, стилем поведения и пр.). Кроме того, наша восприимчивость к стрессам на работе в немалой степени зависит от общего жизненного фона, то есть от того, насколько успешно мы умеем выходить из стрессовых ситуаций, порождаемых общесоциальными, семейными, возрастными и прочими факторами. В сущности, профессиональные стрессы - это всего лишь один из многих видов одолевающих нас стрессов. Он, конечно, имеет свою специфику. Но физиологическая природа стрессов одна и та же. Поэтому человек, закаленный в преодолении разных жизненных барьеров и неприятностей, очевидно должен успешнее других справляться и с профессиональными стрессовыми ситу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ин из ключей к успеху в преодолении служебных стрессов заключен в общей жизненной стратегии индивида, опирающейся на избранные базовые ценности и учитывающей особенности его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стране проблема стресса, возникающего от трудового перенапряжения, решается по-разному. В Японии, как известно, работники разминаются, нанося удары по резиновой кукле, изображающей хозяина фирмы. В Китае перед работой или во время обеденного перерыва сотни тысяч людей делают комплексы оздоровительного ушу и тадзицюань. В Индии, где я изучал медитативные и антистрессовые практики, применяемые в тамошних корпорациях, весьма популярна так называемая офисная йога, представляющая собой специальный комплекс упрощенных асан, которые можно делать, стоя, не снимая костюма. В Германии, родне аутотренинга по Шульцу, любят создавать на предприятиях кабинеты психической разгрузки.</w:t>
      </w:r>
    </w:p>
    <w:p>
      <w:pPr>
        <w:pStyle w:val="Normal"/>
        <w:spacing w:lineRule="auto" w:line="360" w:before="0" w:after="0"/>
        <w:ind w:firstLine="709"/>
        <w:jc w:val="both"/>
        <w:rPr/>
      </w:pPr>
      <w:r>
        <w:rPr>
          <w:rFonts w:cs="Times New Roman" w:ascii="Times New Roman" w:hAnsi="Times New Roman"/>
          <w:sz w:val="28"/>
          <w:szCs w:val="28"/>
        </w:rPr>
        <w:t>К сожалению, в нашей стране работодатели, как правило, не уделяют особого внимания проблемам стресса на работе, прежде всего, из-за того, что они практически не знают (или не хотят знать) этой проблемы и меры профилактики, необходимые для сохранения здоровья, как наемных работников, так и собственного.</w:t>
      </w:r>
    </w:p>
    <w:p>
      <w:pPr>
        <w:pStyle w:val="Normal"/>
        <w:spacing w:lineRule="auto" w:line="360" w:before="0" w:after="0"/>
        <w:ind w:firstLine="709"/>
        <w:jc w:val="both"/>
        <w:rPr/>
      </w:pPr>
      <w:r>
        <w:rPr>
          <w:rFonts w:cs="Times New Roman" w:ascii="Times New Roman" w:hAnsi="Times New Roman"/>
          <w:sz w:val="28"/>
          <w:szCs w:val="28"/>
        </w:rPr>
        <w:t>Стресс на работе является важнейшим фактором, влияющим на высокий уровень заболеваемости, прежде всего, сердечнососудистыми и нервно-психическими, приводящими к стойкой и длительной утрате трудоспособности.</w:t>
      </w:r>
    </w:p>
    <w:p>
      <w:pPr>
        <w:pStyle w:val="Normal"/>
        <w:spacing w:lineRule="auto" w:line="360" w:before="0" w:after="0"/>
        <w:ind w:firstLine="709"/>
        <w:jc w:val="both"/>
        <w:rPr/>
      </w:pPr>
      <w:r>
        <w:rPr>
          <w:rFonts w:cs="Times New Roman" w:ascii="Times New Roman" w:hAnsi="Times New Roman"/>
          <w:sz w:val="28"/>
          <w:szCs w:val="28"/>
        </w:rPr>
        <w:t>Болезни сердечнососудистой системы являются основной причиной сверхвысокого уровня смертности в трудоспособном возрасте. Кроме того, стресс на работе приводит к нарушениям репродуктивного здоровья, и, как следствие этого, снижению рождаемости. Таким образом, нервное перенапряжение и стресс на работе влияют на развитие демографического кризиса в Укра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сс на работе при крайне низком уровне гигиенической культуры населения способствуют распространенности злоупотребления алкоголем, что в свою очередь приводит к росту заболеваемости и травматизма, в том числе, на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семестное распространение стресса на работе приводит к снижению трудоспособности работников, и делают организацию экономически неэффективной.</w:t>
      </w:r>
    </w:p>
    <w:p>
      <w:pPr>
        <w:pStyle w:val="Normal"/>
        <w:spacing w:lineRule="auto" w:line="360" w:before="0" w:after="0"/>
        <w:ind w:firstLine="709"/>
        <w:jc w:val="both"/>
        <w:rPr/>
      </w:pPr>
      <w:r>
        <w:rPr>
          <w:rFonts w:cs="Times New Roman" w:ascii="Times New Roman" w:hAnsi="Times New Roman"/>
          <w:sz w:val="28"/>
          <w:szCs w:val="28"/>
        </w:rPr>
        <w:t>Нервное перенапряжение и стресс на работе затрагивают все категории работников – от руководителей самого высокого ранга до работников, занятых на вредных и опасных работах и работников низкой 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облеме нервного перенапряжения и стресса на работе в нашей стране не уделяют должного внимания ни государство, ни работодатели, ни профсою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вая важность проблемы стресса на рабочем месте, хотелось бы предложить целый ряд мер для решения этой проблемы, и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обходимо изучить международный опыт работы по предотвращению стресса на работе и ликвидации его негативных посл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ключить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мы образования подготовки работодателей и профсоюзных работников основ стресс-менеджмента;</w:t>
      </w:r>
    </w:p>
    <w:p>
      <w:pPr>
        <w:pStyle w:val="Normal"/>
        <w:spacing w:lineRule="auto" w:line="360" w:before="0" w:after="0"/>
        <w:ind w:firstLine="709"/>
        <w:jc w:val="both"/>
        <w:rPr/>
      </w:pPr>
      <w:r>
        <w:rPr>
          <w:rFonts w:cs="Times New Roman" w:ascii="Times New Roman" w:hAnsi="Times New Roman"/>
          <w:sz w:val="28"/>
          <w:szCs w:val="28"/>
        </w:rPr>
        <w:t>- разделы “Охрана труда” коллективных договоров пунктов, касающихся профилактики стресса на работе и его негативных посл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ледовать случаи внезапной смерти на работе от общих и сердечнососудистых заболеваний для установления причинно-следственных связей смерти на работе от влияния на это стресса.</w:t>
      </w:r>
    </w:p>
    <w:p>
      <w:pPr>
        <w:pStyle w:val="Normal"/>
        <w:spacing w:lineRule="auto" w:line="360" w:before="0" w:after="0"/>
        <w:ind w:firstLine="709"/>
        <w:jc w:val="both"/>
        <w:rPr/>
      </w:pPr>
      <w:r>
        <w:rPr>
          <w:rFonts w:cs="Times New Roman" w:ascii="Times New Roman" w:hAnsi="Times New Roman"/>
          <w:sz w:val="28"/>
          <w:szCs w:val="28"/>
        </w:rPr>
        <w:t>4. Развивать среди работодателей и работников пропаганду знаний в области здорового образа жизни и приемов борьбы с негативными последствиями стрессов на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и предложения для предупреждения производственного стресса: создание благоприятных условий труда, включающее в себя хорошее освещение, свежий проветриваемый воздух, ненавязчивый и нерезкий цвет обоев, максимально возможное снижение звукового фона. Там, где руководитель не пренебрегает эргономикой, производительность труда и эффективность работы всегда выше. Для профилактики конфликтов, приводящих к стрессу, полезно грамотно рассаживать сотрудников, разводя в разные углы комнаты или помещая спиной друг к другу тех, кто находится в отношениях антипатии и антагонизма. В то же время хороши бывают мероприятия, сплачивающие разрозненный коллектив, например, организацию конкурсов детского рисунка среди детей сотрудников с их последующим обсуж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ронова Г.Х., Прусова Н.В. Психология труда. Конспект лекций Издательство: Эксмо Год: 2008 , С.160</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евчук Д.А. : Конфликты: избегать или форсировать</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дательство: Эксмо Год: 2009С. 674</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syntone.ru/library/books/content/3520.html?current_book_page=11</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complexdoc.ru/ntdtext/535668/9</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litru.ru/br/?b=112275&amp;p=31</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safework.ru/publications/?view=653</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reiki-master.ru/statya/kluchnikov/kluch.php?nn=16</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6:00Z</dcterms:created>
  <dc:creator>Admin</dc:creator>
  <dc:description/>
  <cp:keywords/>
  <dc:language>en-US</dc:language>
  <cp:lastModifiedBy>SYSTEM</cp:lastModifiedBy>
  <dcterms:modified xsi:type="dcterms:W3CDTF">2011-09-09T00:06:00Z</dcterms:modified>
  <cp:revision>2</cp:revision>
  <dc:subject/>
  <dc:title/>
</cp:coreProperties>
</file>