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I: ЗАГАЛЬНА ХАРАКТЕРИСТИКА ЗАСОБІВ ЗАХИСТУ ПРОТИ ПОЗОВУ</w:t>
      </w:r>
    </w:p>
    <w:p>
      <w:pPr>
        <w:pStyle w:val="Normal"/>
        <w:suppressAutoHyphens w:val="true"/>
        <w:spacing w:lineRule="auto" w:line="360" w:before="0" w:after="0"/>
        <w:rPr/>
      </w:pPr>
      <w:r>
        <w:rPr>
          <w:rFonts w:cs="Times New Roman" w:ascii="Times New Roman" w:hAnsi="Times New Roman"/>
          <w:sz w:val="28"/>
          <w:szCs w:val="28"/>
          <w:lang w:val="uk-UA"/>
        </w:rPr>
        <w:t>РОЗДІЛ ІІ: СПЕЦІАЛЬНІ ЗАСОБИ ЗАХИСТУ ПРОТИ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Зустрічний позов як найефективніший засіб проти позову</w:t>
      </w:r>
    </w:p>
    <w:p>
      <w:pPr>
        <w:pStyle w:val="Style18"/>
        <w:suppressAutoHyphens w:val="true"/>
        <w:spacing w:lineRule="auto" w:line="360" w:before="0" w:after="0"/>
        <w:ind w:left="0" w:hanging="0"/>
        <w:contextualSpacing/>
        <w:rPr/>
      </w:pPr>
      <w:r>
        <w:rPr>
          <w:rFonts w:cs="Times New Roman" w:ascii="Times New Roman" w:hAnsi="Times New Roman"/>
          <w:sz w:val="28"/>
          <w:szCs w:val="28"/>
          <w:lang w:val="uk-UA"/>
        </w:rPr>
        <w:t>2.1.1</w:t>
      </w:r>
      <w:r>
        <w:rPr>
          <w:rFonts w:cs="Times New Roman" w:ascii="Times New Roman" w:hAnsi="Times New Roman"/>
          <w:sz w:val="28"/>
          <w:szCs w:val="28"/>
        </w:rPr>
        <w:t xml:space="preserve"> </w:t>
      </w:r>
      <w:r>
        <w:rPr>
          <w:rFonts w:cs="Times New Roman" w:ascii="Times New Roman" w:hAnsi="Times New Roman"/>
          <w:sz w:val="28"/>
          <w:szCs w:val="28"/>
          <w:lang w:val="uk-UA"/>
        </w:rPr>
        <w:t>Загальна характеристика зустрічного позову</w:t>
      </w:r>
    </w:p>
    <w:p>
      <w:pPr>
        <w:pStyle w:val="Style18"/>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1.2</w:t>
      </w:r>
      <w:r>
        <w:rPr>
          <w:rFonts w:cs="Times New Roman" w:ascii="Times New Roman" w:hAnsi="Times New Roman"/>
          <w:sz w:val="28"/>
          <w:szCs w:val="28"/>
        </w:rPr>
        <w:t xml:space="preserve"> </w:t>
      </w:r>
      <w:r>
        <w:rPr>
          <w:rFonts w:cs="Times New Roman" w:ascii="Times New Roman" w:hAnsi="Times New Roman"/>
          <w:sz w:val="28"/>
          <w:szCs w:val="28"/>
          <w:lang w:val="uk-UA"/>
        </w:rPr>
        <w:t>Форма та зміст зустрічного позову</w:t>
      </w:r>
    </w:p>
    <w:p>
      <w:pPr>
        <w:pStyle w:val="Normal"/>
        <w:suppressAutoHyphens w:val="true"/>
        <w:spacing w:lineRule="auto" w:line="360" w:before="0" w:after="0"/>
        <w:rPr/>
      </w:pPr>
      <w:r>
        <w:rPr>
          <w:rFonts w:cs="Times New Roman" w:ascii="Times New Roman" w:hAnsi="Times New Roman"/>
          <w:sz w:val="28"/>
          <w:szCs w:val="28"/>
          <w:lang w:val="uk-UA"/>
        </w:rPr>
        <w:t>2.1.3</w:t>
      </w:r>
      <w:r>
        <w:rPr>
          <w:rFonts w:cs="Times New Roman" w:ascii="Times New Roman" w:hAnsi="Times New Roman"/>
          <w:sz w:val="28"/>
          <w:szCs w:val="28"/>
        </w:rPr>
        <w:t xml:space="preserve"> </w:t>
      </w:r>
      <w:r>
        <w:rPr>
          <w:rFonts w:cs="Times New Roman" w:ascii="Times New Roman" w:hAnsi="Times New Roman"/>
          <w:sz w:val="28"/>
          <w:szCs w:val="28"/>
          <w:lang w:val="uk-UA"/>
        </w:rPr>
        <w:t>Наслідки недотримання вимог до зустрічного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Заперечення на позовну вимогу як засіб проти позову</w:t>
      </w:r>
    </w:p>
    <w:p>
      <w:pPr>
        <w:pStyle w:val="Normal"/>
        <w:suppressAutoHyphens w:val="true"/>
        <w:spacing w:lineRule="auto" w:line="360" w:before="0" w:after="0"/>
        <w:rPr/>
      </w:pPr>
      <w:r>
        <w:rPr>
          <w:rFonts w:cs="Times New Roman" w:ascii="Times New Roman" w:hAnsi="Times New Roman"/>
          <w:sz w:val="28"/>
          <w:szCs w:val="28"/>
          <w:lang w:val="uk-UA"/>
        </w:rPr>
        <w:t>2.2.1 Загальна характеристика заперечення на позовну зая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2 Форма заперечення на позовну заяву</w:t>
      </w:r>
    </w:p>
    <w:p>
      <w:pPr>
        <w:pStyle w:val="Normal"/>
        <w:suppressAutoHyphens w:val="true"/>
        <w:spacing w:lineRule="auto" w:line="360" w:before="0" w:after="0"/>
        <w:rPr/>
      </w:pPr>
      <w:r>
        <w:rPr>
          <w:rFonts w:cs="Times New Roman" w:ascii="Times New Roman" w:hAnsi="Times New Roman"/>
          <w:sz w:val="28"/>
          <w:szCs w:val="28"/>
          <w:lang w:val="uk-UA"/>
        </w:rPr>
        <w:t>РОЗДІЛ ІІІ: ЗАГАЛЬНІ ЗАСОБИ ЗАХИСТУ ПРОТИ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моєї теми полягає в тому, що на практиці засоби захисту проти позову широко використовують відповідачі по справі або особи які є їх представниками, але в теорії ці питання розглянуті неповністю і відносно них йдуть багато спорів. Як приклад можна навести декілька дискусійних тем які існують не тільки між українськими, а й іншими вченими які займаються вивченням даного питання в країнах на території колишнього радянського союзу. По-перше деякі вчені притримуються думки що засоби захисту проти позову можна поділити на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знання позову,</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еречення проти позову,</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устрічний позо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ле більшість вчених, професорів та академіків стверджує , що не визначення позову не є засобом захисту проти позо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є вчені які дивляться на засоби захисту проти позову в широкому розумінні і стверджують, що вищеперечислені засоби – це лише спеціальні засоби якими наділяються лише відповідачі, а крім них є й загальні засоби, які можуть використовувати всі учасники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дискусій та наведення ясності в цих питаннях і є моєю основною цілю яку я перед собою поставив при написанні цієї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РОЗДІЛ I: ЗАГАЛЬНА ХАРАКТЕРИСТИКА ЗАСОБІВ ЗАХИСТУ ПРОТИ ПОЗОВ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ед тим як розглядати поставлене завдання треба визначити що ж таке "захист".</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Захист</w:t>
      </w:r>
      <w:r>
        <w:rPr>
          <w:rFonts w:cs="Times New Roman" w:ascii="Times New Roman" w:hAnsi="Times New Roman"/>
          <w:sz w:val="28"/>
          <w:szCs w:val="28"/>
          <w:lang w:val="uk-UA"/>
        </w:rPr>
        <w:t xml:space="preserve"> – огородження від зовнішньої загрози, нападів та інших небажаних впливів[5].</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законодавства і судової практики приводить до висновку, що є три основні способи захисту проти позову: </w:t>
      </w:r>
      <w:r>
        <w:rPr>
          <w:rFonts w:cs="Times New Roman" w:ascii="Times New Roman" w:hAnsi="Times New Roman"/>
          <w:i/>
          <w:sz w:val="28"/>
          <w:szCs w:val="28"/>
          <w:lang w:val="uk-UA"/>
        </w:rPr>
        <w:t>невизнання позову, заперечення проти нього і зустрічний позов</w:t>
      </w:r>
      <w:r>
        <w:rPr>
          <w:rFonts w:cs="Times New Roman" w:ascii="Times New Roman" w:hAnsi="Times New Roman"/>
          <w:sz w:val="28"/>
          <w:szCs w:val="28"/>
          <w:lang w:val="uk-UA"/>
        </w:rPr>
        <w:t xml:space="preserve"> [4].</w:t>
      </w:r>
    </w:p>
    <w:p>
      <w:pPr>
        <w:pStyle w:val="Style19"/>
        <w:suppressAutoHyphens w:val="true"/>
        <w:spacing w:lineRule="auto" w:line="360"/>
        <w:ind w:firstLine="709"/>
        <w:jc w:val="both"/>
        <w:rPr/>
      </w:pPr>
      <w:r>
        <w:rPr>
          <w:rFonts w:cs="Times New Roman" w:ascii="Times New Roman" w:hAnsi="Times New Roman"/>
          <w:i/>
          <w:sz w:val="28"/>
          <w:szCs w:val="28"/>
          <w:lang w:val="uk-UA"/>
        </w:rPr>
        <w:t>Невизнання позову</w:t>
      </w:r>
      <w:r>
        <w:rPr>
          <w:rFonts w:cs="Times New Roman" w:ascii="Times New Roman" w:hAnsi="Times New Roman"/>
          <w:sz w:val="28"/>
          <w:szCs w:val="28"/>
          <w:lang w:val="uk-UA"/>
        </w:rPr>
        <w:t xml:space="preserve"> - невмотивоване відхилення відповідачем вимог позивача за простою формулою: позов, пред'явлений до мене, не визнаю.</w:t>
      </w:r>
    </w:p>
    <w:p>
      <w:pPr>
        <w:pStyle w:val="Style19"/>
        <w:suppressAutoHyphens w:val="true"/>
        <w:spacing w:lineRule="auto" w:line="360"/>
        <w:ind w:firstLine="709"/>
        <w:jc w:val="both"/>
        <w:rPr/>
      </w:pPr>
      <w:r>
        <w:rPr>
          <w:rFonts w:cs="Times New Roman" w:ascii="Times New Roman" w:hAnsi="Times New Roman"/>
          <w:i/>
          <w:sz w:val="28"/>
          <w:szCs w:val="28"/>
          <w:lang w:val="uk-UA"/>
        </w:rPr>
        <w:t>Заперечення проти позову</w:t>
      </w:r>
      <w:r>
        <w:rPr>
          <w:rFonts w:cs="Times New Roman" w:ascii="Times New Roman" w:hAnsi="Times New Roman"/>
          <w:sz w:val="28"/>
          <w:szCs w:val="28"/>
          <w:lang w:val="uk-UA"/>
        </w:rPr>
        <w:t xml:space="preserve"> - відхилення позову з посиланнями на певні обставини і з пред'явленням відповідних доказів. Воно може носити характер процесуальний або матеріально-правовий. При процесуальних запереченнях відповідач заперечує проти виникнення справи, стверджує, що вона виникла незаконно, тому що справа непідсудна суду, наприклад, або тотожний спір вже вирішено судом тощо. Якщо суд визнає обґрунтованість цих заперечень, провадження по справі підлягає закриттю або заява підлягає залишенню без розгляду. У випадку матеріально-правових заперечень відповідач не посилається на незаконність виникнення справи, але відхиляє пред'явлені до нього вимоги, заперечує проти задоволення позову, наприклад, на підставі пропуску строку позовної давності. Якщо суд визнає обґрунтованими ці заперечення, то виноситься рішення про відмову в задоволенні позо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устрічний позов</w:t>
      </w:r>
      <w:r>
        <w:rPr>
          <w:rFonts w:cs="Times New Roman" w:ascii="Times New Roman" w:hAnsi="Times New Roman"/>
          <w:sz w:val="28"/>
          <w:szCs w:val="28"/>
          <w:lang w:val="uk-UA"/>
        </w:rPr>
        <w:t xml:space="preserve"> - це активний захист проти позову, захист "нападом" на позивача. Зустрічним позовом є позов первісного відповідача до первісного позивача. Зустрічний позов є найбільш дієвим засобом захисту відповідача проти позову, тому що спрямований на повний чи частковий підрив підстави первісного позову. Задоволення зустрічного позову повністю або частково виключає задоволення первісного позову. Так, наприклад, задоволення позову відповідача про заперечення батьківства виключає задоволення позову про стягнення аліментів на дитин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ці способи ми можемо дати відповідь на дискусійне питання "чи є </w:t>
      </w:r>
      <w:r>
        <w:rPr>
          <w:rFonts w:cs="Times New Roman" w:ascii="Times New Roman" w:hAnsi="Times New Roman"/>
          <w:i/>
          <w:sz w:val="28"/>
          <w:szCs w:val="28"/>
          <w:lang w:val="uk-UA"/>
        </w:rPr>
        <w:t xml:space="preserve">невизнання позову – </w:t>
      </w:r>
      <w:r>
        <w:rPr>
          <w:rFonts w:cs="Times New Roman" w:ascii="Times New Roman" w:hAnsi="Times New Roman"/>
          <w:sz w:val="28"/>
          <w:szCs w:val="28"/>
          <w:lang w:val="uk-UA"/>
        </w:rPr>
        <w:t>засоб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хисту проти позов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умка збігається з думкою більшості вчених. Я вважаю, що </w:t>
      </w:r>
      <w:r>
        <w:rPr>
          <w:rFonts w:cs="Times New Roman" w:ascii="Times New Roman" w:hAnsi="Times New Roman"/>
          <w:b/>
          <w:i/>
          <w:sz w:val="28"/>
          <w:szCs w:val="28"/>
          <w:lang w:val="uk-UA"/>
        </w:rPr>
        <w:t xml:space="preserve">невизнання позову не є засобом захисту проти нього, </w:t>
      </w:r>
      <w:r>
        <w:rPr>
          <w:rFonts w:cs="Times New Roman" w:ascii="Times New Roman" w:hAnsi="Times New Roman"/>
          <w:sz w:val="28"/>
          <w:szCs w:val="28"/>
          <w:lang w:val="uk-UA"/>
        </w:rPr>
        <w:t>тому що дана дія ніяким чином не оберігає відповідача від претензій, доказів, одним словом – нападів позивача.</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е питання яке є найбільш дискусійним серед вченими це "Чи можна назвати інші процесуальні права відповідача засобами захисту проти позо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можна, адже цілю відповідача в цивільному процесі є захист від доказів позивач шляхом пред’явлення своїх доказів які будуть спростовувати версію та докази позивача. Тому всі процесуальні дії які буде використовувати відповідач, в той чи іншій мірі , можна назвати захистом проти позову. Наприклад коли відповідач просить провести почеркознавчу експертизу для перевірки справжності його підпису на розписці, згідно якій, як стверджує позивач, відповідач повинен повернути йому певну грошову суму. Це однозначно буде його захистом проти позо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соби захисту проти позову можна розділити на:</w:t>
      </w:r>
    </w:p>
    <w:p>
      <w:pPr>
        <w:pStyle w:val="Style19"/>
        <w:numPr>
          <w:ilvl w:val="0"/>
          <w:numId w:val="2"/>
        </w:numPr>
        <w:suppressAutoHyphens w:val="true"/>
        <w:spacing w:lineRule="auto" w:line="360"/>
        <w:ind w:left="0" w:firstLine="709"/>
        <w:jc w:val="both"/>
        <w:rPr/>
      </w:pPr>
      <w:r>
        <w:rPr>
          <w:rFonts w:cs="Times New Roman" w:ascii="Times New Roman" w:hAnsi="Times New Roman"/>
          <w:b/>
          <w:i/>
          <w:sz w:val="28"/>
          <w:szCs w:val="28"/>
          <w:lang w:val="uk-UA"/>
        </w:rPr>
        <w:t>Загальні</w:t>
      </w:r>
      <w:r>
        <w:rPr>
          <w:rFonts w:cs="Times New Roman" w:ascii="Times New Roman" w:hAnsi="Times New Roman"/>
          <w:sz w:val="28"/>
          <w:szCs w:val="28"/>
          <w:lang w:val="uk-UA"/>
        </w:rPr>
        <w:t>, до яких відносяться всі права які надані всім учасникам цивільного процесу.</w:t>
      </w:r>
    </w:p>
    <w:p>
      <w:pPr>
        <w:pStyle w:val="Style19"/>
        <w:numPr>
          <w:ilvl w:val="0"/>
          <w:numId w:val="2"/>
        </w:numPr>
        <w:suppressAutoHyphens w:val="true"/>
        <w:spacing w:lineRule="auto" w:line="360"/>
        <w:ind w:left="0" w:firstLine="709"/>
        <w:jc w:val="both"/>
        <w:rPr/>
      </w:pPr>
      <w:r>
        <w:rPr>
          <w:rFonts w:cs="Times New Roman" w:ascii="Times New Roman" w:hAnsi="Times New Roman"/>
          <w:b/>
          <w:i/>
          <w:sz w:val="28"/>
          <w:szCs w:val="28"/>
          <w:lang w:val="uk-UA"/>
        </w:rPr>
        <w:t>Спеціальні</w:t>
      </w:r>
      <w:r>
        <w:rPr>
          <w:rFonts w:cs="Times New Roman" w:ascii="Times New Roman" w:hAnsi="Times New Roman"/>
          <w:sz w:val="28"/>
          <w:szCs w:val="28"/>
          <w:lang w:val="uk-UA"/>
        </w:rPr>
        <w:t>, до яких відносяться заперечення на позовну заяву та зустрічний позов, т. я. ці права надані лише відповідач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СПЕЦІАЛЬНІ ЗАСОБИ ЗАХИСТУ ПРОТИ ПОЗОВУ</w:t>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Зустрічний позов як найефективніший засіб проти позову</w:t>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uppressAutoHyphens w:val="true"/>
        <w:spacing w:lineRule="auto" w:line="360"/>
        <w:ind w:firstLine="709"/>
        <w:jc w:val="both"/>
        <w:rPr/>
      </w:pPr>
      <w:r>
        <w:rPr>
          <w:rFonts w:cs="Times New Roman" w:ascii="Times New Roman" w:hAnsi="Times New Roman"/>
          <w:b/>
          <w:sz w:val="28"/>
          <w:szCs w:val="28"/>
          <w:lang w:val="uk-UA"/>
        </w:rPr>
        <w:t>2.1.1</w:t>
      </w:r>
      <w:r>
        <w:rPr>
          <w:rFonts w:cs="Times New Roman" w:ascii="Times New Roman" w:hAnsi="Times New Roman"/>
          <w:b/>
          <w:sz w:val="28"/>
          <w:szCs w:val="28"/>
        </w:rPr>
        <w:t xml:space="preserve"> </w:t>
      </w:r>
      <w:r>
        <w:rPr>
          <w:rFonts w:cs="Times New Roman" w:ascii="Times New Roman" w:hAnsi="Times New Roman"/>
          <w:b/>
          <w:sz w:val="28"/>
          <w:szCs w:val="28"/>
          <w:lang w:val="uk-UA"/>
        </w:rPr>
        <w:t>Загальна характеристика зустрічного позову</w:t>
      </w:r>
    </w:p>
    <w:p>
      <w:pPr>
        <w:pStyle w:val="Style19"/>
        <w:suppressAutoHyphens w:val="true"/>
        <w:spacing w:lineRule="auto" w:line="360"/>
        <w:ind w:firstLine="709"/>
        <w:jc w:val="both"/>
        <w:rPr/>
      </w:pPr>
      <w:r>
        <w:rPr>
          <w:rFonts w:cs="Times New Roman" w:ascii="Times New Roman" w:hAnsi="Times New Roman"/>
          <w:sz w:val="28"/>
          <w:szCs w:val="28"/>
          <w:lang w:val="uk-UA"/>
        </w:rPr>
        <w:t>Зустрічний позов – це матеріально-правова правова вимога первісного відповідача до первісного позивача, пред’явлена до суду для спільного розгляду із первісним позовом. За цією позовною вимогою первісний відповідач набуває процесуального статусу позивача, а первісний позивач – відповідача [4]. Однак, лише у цій справі, повного процесуального статусу позивача відповідач може набути тільки тоді, коли первісний позивач відмовиться від заявленого ним позову і суд прийме таку відмову.</w:t>
      </w:r>
    </w:p>
    <w:p>
      <w:pPr>
        <w:pStyle w:val="Style19"/>
        <w:suppressAutoHyphens w:val="true"/>
        <w:spacing w:lineRule="auto" w:line="360"/>
        <w:ind w:firstLine="709"/>
        <w:jc w:val="both"/>
        <w:rPr/>
      </w:pPr>
      <w:r>
        <w:rPr>
          <w:rFonts w:cs="Times New Roman" w:ascii="Times New Roman" w:hAnsi="Times New Roman"/>
          <w:sz w:val="28"/>
          <w:szCs w:val="28"/>
          <w:lang w:val="uk-UA"/>
        </w:rPr>
        <w:t>При зверненні до суду відповідача із зустрічним позовом він ставить перед собою подвійну мету: по-перше, захистити своє порушене, оспорюване чи невизнане право, по-друге, він захищається проти вимог позивача.</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приймає зустрічний позов до спільного розгляду з первісним позовом, якщо обидва позови взаємопов’язані та спільний їх розгляд є доцільним, зокрема, коли вони виникають з одних правовідносин, або коли вимоги за позовами можуть зараховуватися, або коли задоволення зустрічного позову може виключити повністю або частково задоволення первісного позову.</w:t>
      </w:r>
      <w:r>
        <w:rPr>
          <w:rFonts w:cs="Times New Roman" w:ascii="Times New Roman" w:hAnsi="Times New Roman"/>
          <w:sz w:val="28"/>
          <w:lang w:val="uk-UA"/>
        </w:rPr>
        <w:t xml:space="preserve"> </w:t>
      </w:r>
      <w:r>
        <w:rPr>
          <w:rFonts w:cs="Times New Roman" w:ascii="Times New Roman" w:hAnsi="Times New Roman"/>
          <w:sz w:val="28"/>
          <w:szCs w:val="28"/>
          <w:lang w:val="uk-UA"/>
        </w:rPr>
        <w:t>Вимоги за зустрічним позовом ухвалою суду об'єднуються в одне провадження з первісним позовом.</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пред’явлення зустрічного позову відповідно до ст. 123 ЦПК виникає з відкриттям провадження у справі і може бути реалізовано до початку розгляду справи по суті [2].</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гляду справи по суті у судовому засіданні суд ухвалює єдине рішення, в якому повинна бути дана конкретна відповідь як на первісну вимогу позивача, так і на зустрічну вимогу відповідача.</w:t>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2 Форма та зміст зустрічного позо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1 ст.124 ЦПК України вимоги що до форми і змісту зустрічного такі ж як і позовної заяви, а саме [2]:</w:t>
      </w:r>
    </w:p>
    <w:p>
      <w:pPr>
        <w:pStyle w:val="Style19"/>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ний позов подається в письмовій формі.</w:t>
      </w:r>
    </w:p>
    <w:p>
      <w:pPr>
        <w:pStyle w:val="Style19"/>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ний позов повинен містит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йменування суду, до якого подається заява;</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м'я (найменування) позивача і відповідача, а також ім'я представника позивача, якщо зустрічний позов подається представником, їх місце проживання (перебування) або місцезнаходження, поштовий індекс, номери засобів зв'язку, якщо такі відомі;</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міст позовних вимог;</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ціну позову щодо вимог майнового характер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клад обставин, якими особа що подає зустрічний позов обґрунтовує свої вимог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значення доказів, що підтверджують кожну обставину, наявність підстав для звільнення від доказування;</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лік документів, що додаються до зустрічного позову.</w:t>
      </w:r>
    </w:p>
    <w:p>
      <w:pPr>
        <w:pStyle w:val="Style19"/>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ний позов підписується позивачем або його представником із зазначенням дати її подання.</w:t>
      </w:r>
    </w:p>
    <w:p>
      <w:pPr>
        <w:pStyle w:val="Style19"/>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устрічного позову додаються документи, що підтверджують сплату судового збору та оплату витрат на інформаційно-технічне забезпечення розгляду справи.</w:t>
      </w:r>
    </w:p>
    <w:p>
      <w:pPr>
        <w:pStyle w:val="Style19"/>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устрічний позов подається представником позивача, до позовної заяви додається довіреність чи інший документ, що підтверджує його повноваження.</w:t>
      </w:r>
    </w:p>
    <w:p>
      <w:pPr>
        <w:pStyle w:val="Style19"/>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вач повинен додати до зустрічного позову його копії та копії всіх документів, що додаються до неї, відповідно до кількості відповідачів і третіх осіб</w:t>
      </w:r>
    </w:p>
    <w:p>
      <w:pPr>
        <w:pStyle w:val="Style19"/>
        <w:suppressAutoHyphens w:val="true"/>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аналізуємо найважливіші пункти:</w:t>
      </w:r>
    </w:p>
    <w:p>
      <w:pPr>
        <w:pStyle w:val="Style19"/>
        <w:numPr>
          <w:ilvl w:val="1"/>
          <w:numId w:val="2"/>
        </w:numPr>
        <w:suppressAutoHyphens w:val="true"/>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міст позовних вимог</w:t>
      </w:r>
    </w:p>
    <w:p>
      <w:pPr>
        <w:pStyle w:val="Style19"/>
        <w:suppressAutoHyphens w:val="true"/>
        <w:spacing w:lineRule="auto" w:line="360"/>
        <w:ind w:firstLine="709"/>
        <w:jc w:val="both"/>
        <w:rPr/>
      </w:pPr>
      <w:r>
        <w:rPr>
          <w:rFonts w:cs="Times New Roman" w:ascii="Times New Roman" w:hAnsi="Times New Roman"/>
          <w:sz w:val="28"/>
          <w:szCs w:val="28"/>
          <w:lang w:val="uk-UA"/>
        </w:rPr>
        <w:t>Позовні вимоги зустрічного позову повинні виникати з одних правовідносин, або з приводу одного предмета, або в випадку коли задоволення вимог зустрічного позову виключають частково або повністю вимоги первісного позову. Так, наприклад, задоволення позову відповідача про заперечення батьківства виключає задоволення позову про стягнення аліментів на дитину.</w:t>
      </w:r>
    </w:p>
    <w:p>
      <w:pPr>
        <w:pStyle w:val="Style19"/>
        <w:numPr>
          <w:ilvl w:val="1"/>
          <w:numId w:val="2"/>
        </w:numPr>
        <w:suppressAutoHyphens w:val="true"/>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Ціна позов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мог майнового характер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а позову визначається:</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позовах про стягнення грошей — стягуваною сумою;</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позовах про витребування майна — вартістю майна, що витребується;</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позовах, які складаються з кількох самостійних вимог, — загальною сумою усіх вимог;</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позовах про стягнення іноземної валюти — в гривнях переведених згідно зі встановленого Національним банком України курс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ну позову включаються також вказані в позовній заяві суми неустойки (штрафу, пені).</w:t>
      </w:r>
    </w:p>
    <w:p>
      <w:pPr>
        <w:pStyle w:val="Style19"/>
        <w:numPr>
          <w:ilvl w:val="1"/>
          <w:numId w:val="2"/>
        </w:numPr>
        <w:suppressAutoHyphens w:val="true"/>
        <w:spacing w:lineRule="auto" w:line="360"/>
        <w:ind w:left="0" w:firstLine="709"/>
        <w:jc w:val="both"/>
        <w:rPr/>
      </w:pPr>
      <w:r>
        <w:rPr>
          <w:rFonts w:cs="Times New Roman" w:ascii="Times New Roman" w:hAnsi="Times New Roman"/>
          <w:i/>
          <w:sz w:val="28"/>
          <w:szCs w:val="28"/>
          <w:lang w:val="uk-UA"/>
        </w:rPr>
        <w:t>виклад обставин, якими особа що подає зустрічний позов обґрунтовує свої вимоги</w:t>
      </w:r>
    </w:p>
    <w:p>
      <w:pPr>
        <w:pStyle w:val="Style19"/>
        <w:numPr>
          <w:ilvl w:val="1"/>
          <w:numId w:val="2"/>
        </w:numPr>
        <w:suppressAutoHyphens w:val="true"/>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значення доказів, що підтверджують кожну обставину, наявність підстав для звільнення від доказування;</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цих двох пунктів разом обумовлений їх тісним зв’язком. Тобто в зустрічному позові повинні бути зазначені обставини які мають значення для вирішення справи на користь сторони яка подає зустрічний позов. А кожна обставина яка вказується в запереченні проти позову повинна підтверджуватись доказами. На приклад в зустрічному позові вказується, що особа не заключала договір згідно якому подарувала квартиру. Це буде обставиною, якою особа що подає зустрічний позов обґрунтовує свої вимоги. А підтвердженням цієї обставини буде висновок експертизи, що підтверджує дану обставину.</w:t>
      </w:r>
    </w:p>
    <w:p>
      <w:pPr>
        <w:pStyle w:val="Style19"/>
        <w:numPr>
          <w:ilvl w:val="0"/>
          <w:numId w:val="4"/>
        </w:numPr>
        <w:suppressAutoHyphens w:val="true"/>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 зустрічного позову додаються документи, що підтверджують сплату судового збору та оплату витрат на інформаційно-технічне забезпечення розгляду справи.</w:t>
      </w:r>
    </w:p>
    <w:p>
      <w:pPr>
        <w:pStyle w:val="Style19"/>
        <w:suppressAutoHyphens w:val="true"/>
        <w:spacing w:lineRule="auto" w:line="360"/>
        <w:ind w:firstLine="709"/>
        <w:jc w:val="both"/>
        <w:rPr/>
      </w:pPr>
      <w:r>
        <w:rPr>
          <w:rFonts w:cs="Times New Roman" w:ascii="Times New Roman" w:hAnsi="Times New Roman"/>
          <w:sz w:val="28"/>
          <w:szCs w:val="28"/>
          <w:lang w:val="uk-UA"/>
        </w:rPr>
        <w:t xml:space="preserve">Разом з запереченням проти позову подаються й </w:t>
      </w:r>
      <w:r>
        <w:rPr>
          <w:rFonts w:cs="Times New Roman" w:ascii="Times New Roman" w:hAnsi="Times New Roman"/>
          <w:i/>
          <w:sz w:val="28"/>
          <w:szCs w:val="28"/>
          <w:lang w:val="uk-UA"/>
        </w:rPr>
        <w:t xml:space="preserve">оригінали </w:t>
      </w:r>
      <w:r>
        <w:rPr>
          <w:rFonts w:cs="Times New Roman" w:ascii="Times New Roman" w:hAnsi="Times New Roman"/>
          <w:sz w:val="28"/>
          <w:szCs w:val="28"/>
          <w:lang w:val="uk-UA"/>
        </w:rPr>
        <w:t>квитанцій по сплаті судового збору та витрат на ІТЗ. ІТЗ становить 120 грн. [3].. Сплата судового збору розраховується згідно Декрету "Про державне мито".</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both"/>
        <w:rPr/>
      </w:pPr>
      <w:r>
        <w:rPr>
          <w:rFonts w:cs="Times New Roman" w:ascii="Times New Roman" w:hAnsi="Times New Roman"/>
          <w:b/>
          <w:sz w:val="28"/>
          <w:szCs w:val="28"/>
          <w:lang w:val="uk-UA"/>
        </w:rPr>
        <w:t>2.1.3</w:t>
      </w:r>
      <w:r>
        <w:rPr>
          <w:rFonts w:cs="Times New Roman" w:ascii="Times New Roman" w:hAnsi="Times New Roman"/>
          <w:b/>
          <w:sz w:val="28"/>
          <w:szCs w:val="28"/>
        </w:rPr>
        <w:t xml:space="preserve"> </w:t>
      </w:r>
      <w:r>
        <w:rPr>
          <w:rFonts w:cs="Times New Roman" w:ascii="Times New Roman" w:hAnsi="Times New Roman"/>
          <w:b/>
          <w:sz w:val="28"/>
          <w:szCs w:val="28"/>
          <w:lang w:val="uk-UA"/>
        </w:rPr>
        <w:t>Наслідки недотримання вимог до зустрічного позо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2 ст.124 ЦПК України [2] наслідки недотримання форми та змісту правочину передбачених п.1 ст.124 ЦПК України передбачені в ст. 121 ЦПК України.</w:t>
      </w:r>
    </w:p>
    <w:p>
      <w:pPr>
        <w:pStyle w:val="Style19"/>
        <w:suppressAutoHyphens w:val="true"/>
        <w:spacing w:lineRule="auto" w:line="360"/>
        <w:ind w:firstLine="709"/>
        <w:jc w:val="both"/>
        <w:rPr/>
      </w:pPr>
      <w:r>
        <w:rPr>
          <w:rFonts w:cs="Times New Roman" w:ascii="Times New Roman" w:hAnsi="Times New Roman"/>
          <w:sz w:val="28"/>
          <w:szCs w:val="28"/>
          <w:lang w:val="uk-UA"/>
        </w:rPr>
        <w:t>Суддя, встановивши, що позовну заяву подано без додержання вимог, викладених у статтях 119 і 120 ЦПК України , або не сплачено судовий збір чи не оплачено витрати на інформаційно-технічне забезпечення розгляду справи, постановляє ухвалу, в якій зазначаються підстави залишення заяви без руху, про що повідомляє позивача і надає йому строк для усунення недоліків, який не може перевищувати п'яти днів з дня отримання позивачем ухвал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ивач відповідно до ухвали суду у встановлений строк виконає вимоги, визначені статтями 119 і 120 ЦПК України ., сплатить суму судового збору, а також оплатить витрати на інформаційно-технічне забезпечення розгляду справи, позовна заява вважається поданою в день первісного її подання до суду. Інакше заява вважається неподаною і повертається позивачеві.</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заява повертається у випадках, кол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яву від імені позивача подано особою, яка не має повноважень на ведення справ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рава не підсудна цьому суд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ано зустрічний позов про розірвання шлюбу під час вагітності дружини або до досягнення дитиною одного року без дотримання вимог, встановлених Сімейним кодексом Україн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дана заява без дотримання порядку, визначеного частиною третьою статті 118 цього ЦПК Україн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овернення позовної заяви суддя постановляє ухвал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позовної заяви не перешкоджає повторному зверненню із заявою до суду, якщо перестануть існувати обставини, що стали підставою для повернення заяв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Заперечення на позовну вимогу як засіб проти позов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1 Загальна характеристика заперечення на позовну зая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 128 ЦПК України [2] з моменту отримання копії ухвали про відкриття провадження у цивільній справі, відповідачу надається право подавати письмові заперечення проти позову із зазначенням доказів, що підтверджують його заперечення.</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ве заперечення не є обов’язковим. Такі дії є правом відповідача, а не його обов’язком, тому за неподання письмових заперечень, до нього не може бути застосовано жодних заходів процесуального примус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ч вправі подати кілька заперечень. Це право не обмежується певними часовими межами, а тому подати заперечення можна у будь-який час до завершення судового розгляду.</w:t>
      </w:r>
    </w:p>
    <w:p>
      <w:pPr>
        <w:pStyle w:val="Style19"/>
        <w:suppressAutoHyphens w:val="true"/>
        <w:spacing w:lineRule="auto" w:line="360"/>
        <w:ind w:firstLine="709"/>
        <w:jc w:val="both"/>
        <w:rPr/>
      </w:pPr>
      <w:r>
        <w:rPr>
          <w:rFonts w:cs="Times New Roman" w:ascii="Times New Roman" w:hAnsi="Times New Roman"/>
          <w:sz w:val="28"/>
          <w:szCs w:val="28"/>
          <w:lang w:val="uk-UA"/>
        </w:rPr>
        <w:t>Подання заперечення проти позову є в інтересах відповідача, це є найпоширеніший тактичний прийом захисту. Подавши свої заперечення, відповідач сприятиме судові встановити характер спірних правовідносин, матеріальний закон який їх регулює, факти які необхідно встановити і які лежать в основі вимог і заперечень, коло осіб, що мають брати участь в процесі. Таким чином, скориставшись своїм правом подати письмове заперечення проти позову, відповідач дасть змогу судді попередньо і різнобічно "зорієнтуватися" в характері спору, який буде предметом судового розгляду під час слухання справи по суті.</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ч може заперечувати проти позову, посилаючись на незаконність вимог позивача, їх необґрунтованість, відсутність у позивача права на звернення до суду або наявність перешкод для відкриття провадження у справі.</w:t>
      </w:r>
    </w:p>
    <w:p>
      <w:pPr>
        <w:pStyle w:val="Style19"/>
        <w:suppressAutoHyphens w:val="true"/>
        <w:spacing w:lineRule="auto" w:line="360"/>
        <w:ind w:firstLine="709"/>
        <w:jc w:val="both"/>
        <w:rPr/>
      </w:pPr>
      <w:r>
        <w:rPr>
          <w:rFonts w:cs="Times New Roman" w:ascii="Times New Roman" w:hAnsi="Times New Roman"/>
          <w:sz w:val="28"/>
          <w:szCs w:val="28"/>
          <w:lang w:val="uk-UA"/>
        </w:rPr>
        <w:t xml:space="preserve">Заперечення проти позову поділяються на </w:t>
      </w:r>
      <w:r>
        <w:rPr>
          <w:rFonts w:cs="Times New Roman" w:ascii="Times New Roman" w:hAnsi="Times New Roman"/>
          <w:i/>
          <w:sz w:val="28"/>
          <w:szCs w:val="28"/>
          <w:lang w:val="uk-UA"/>
        </w:rPr>
        <w:t>матеріально-правові і процесуально-правові.</w:t>
      </w:r>
    </w:p>
    <w:p>
      <w:pPr>
        <w:pStyle w:val="Style19"/>
        <w:suppressAutoHyphens w:val="tru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ьно-правовими запереченнями є:</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законність вимог позивача. Відповідач може доводити, що вимоги позивача суперечать чи не відповідають закону, зокрема через обрання неправильного способу захисту порушеного права, через неправильне застосування закону і т. п.;</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обґрунтованість вимог. Відповідач може заперечувати порушення, в якому його звинувачує позивач, неналежність відповідача, відсутність відповідних доказів, неправильну оцінку доказів позивачем.</w:t>
      </w:r>
    </w:p>
    <w:p>
      <w:pPr>
        <w:pStyle w:val="Style19"/>
        <w:suppressAutoHyphens w:val="tru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цесуально-правовими запереченнями є:</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сутність в позивача права на звернення до суду. Відповідно до ст. 3 ЦПК, кожна особа має право в порядку, встановленому цим кодексом, звернутися до суду за захистом своїх порушених, невизнаних або оспорюваних прав, свобод чи інтересів. У випадках, встановлених законом, до суду можуть звертатися органи та особи, яким надано право захищати права, свободи та інтереси інших осіб або державні чи суспільні інтереси. Тому відповідач може доводити неналежність позивача (відсутність у нього прав, на захист яких подано позов);</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явність перешкод для відкриття провадження у справі. Відповідач може покликатися на наявність обставин, які зазначені в ч.2 ст. 122 ЦПК.</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еречення проти позову можуть стосуватися всіх заявлених вимог чи їх певної частини або обсягу. Заперечення проти позову ускладнюють процесуальну діяльність позивача, оскільки змушують його відповідати, доводити навіть очевидні речі. З цих причин відповідачеві недоцільно визнавати небажані факт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2 Форма заперечення на позовну зая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не установлена чітка форма заперечення на позовну заяву, але вона повинна відповідати всім вимогам які ставляться до клопотань та заяв, які подаються до суду. А саме:</w:t>
      </w:r>
    </w:p>
    <w:p>
      <w:pPr>
        <w:pStyle w:val="Style19"/>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суду, до якого подається заява;</w:t>
      </w:r>
    </w:p>
    <w:p>
      <w:pPr>
        <w:pStyle w:val="Style19"/>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Б суді в провадженні якого знаходиться справа.</w:t>
      </w:r>
    </w:p>
    <w:p>
      <w:pPr>
        <w:pStyle w:val="Style19"/>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я (найменування) відповідача та позивача, а також ім'я представника, якщо позовна заява подається представником, їх місце проживання (перебування) або місцезнаходження, поштовий індекс, номери засобів зв'язку, якщо такі відомі;</w:t>
      </w:r>
    </w:p>
    <w:p>
      <w:pPr>
        <w:pStyle w:val="Style19"/>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ення обставин, якими спростовуються вимоги позивача, посилання на незаконність вимог позивача, їх необґрунтованість, відсутність у позивача права на звернення до суду або наявність перешкод для відкриття провадження у справі.</w:t>
      </w:r>
    </w:p>
    <w:p>
      <w:pPr>
        <w:pStyle w:val="Style19"/>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ня доказів, що підтверджують кожну обставину, наявність підстав для звільнення від доказування;</w:t>
      </w:r>
    </w:p>
    <w:p>
      <w:pPr>
        <w:pStyle w:val="Style19"/>
        <w:numPr>
          <w:ilvl w:val="0"/>
          <w:numId w:val="1"/>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документів, що додаються до заперечення.</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ЗАГАЛЬНІ ЗАСОБИ ЗАХИСТУ ПРОТИ ПОЗОВ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их засобів захисту проти позову входять всі інші процесуальні права крім спеціальних, тобто відповідач має право:</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ися з матеріалами справи, робити з них витяги, знімати копії з документів, долучених до справи, одержувати копії рішень, ухвал;</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судових засіданнях;</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вати докази, брати участь у дослідженні доказів, задавати питання іншим особам, які беруть участь у справі, а також свідкам, експертам, спеціалістам;</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ляти клопотання та відводи, давати усні та письмові пояснення судові, подавати свої доводи, міркування щодо питань, які виникають під час судового розгляду, і заперечення проти клопотань, доводів і міркувань інших осіб;</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w:t>
      </w:r>
    </w:p>
    <w:p>
      <w:pPr>
        <w:pStyle w:val="Style18"/>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скаржувати рішення і ухвали суду;</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позов повністю або частково;</w:t>
      </w:r>
    </w:p>
    <w:p>
      <w:pPr>
        <w:pStyle w:val="Style18"/>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ласти з позивачем мирову угоду.</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ва відповідача щодо змін та ознайомлення з фіксуванням цивільного проц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3 ст. 197 ЦПК України [2] вказує, що повне або часткове відтворення технічного запису судового засідання здійснюється на вимогу особи, яка бере участь у справі, або за ініціативою суду. П.5 ст.197 ЦПК України відповідачу надається право за плату отримати повне або часткове роздрукування технічного запису судового засідання за розпорядженням головуюч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ідповідач має право отримати копію інформації з носія, на який здійснювався технічний запис цивільного процесу. Розмір плати за роздрукування технічного запису судового засідання встановлюється Кабінетом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 198 ЦПК України вказано, що одночасно з проведенням фіксування технічними засобами секретарем судового засідання ведеться журнал судового засідання. У журналі судового засідання зазначаються такі відом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ік, місяць, число і місце судового засі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йменування суду, який розглядає справу, прізвище та</w:t>
      </w:r>
      <w:r>
        <w:rPr>
          <w:rFonts w:cs="Times New Roman" w:ascii="Times New Roman" w:hAnsi="Times New Roman"/>
          <w:sz w:val="28"/>
          <w:szCs w:val="28"/>
        </w:rPr>
        <w:t xml:space="preserve"> </w:t>
      </w:r>
      <w:r>
        <w:rPr>
          <w:rFonts w:cs="Times New Roman" w:ascii="Times New Roman" w:hAnsi="Times New Roman"/>
          <w:sz w:val="28"/>
          <w:szCs w:val="28"/>
          <w:lang w:val="uk-UA"/>
        </w:rPr>
        <w:t>ініціали судді, секретаря судового засі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рава, що розглядається, імена (найменування) сторін та</w:t>
      </w:r>
      <w:r>
        <w:rPr>
          <w:rFonts w:cs="Times New Roman" w:ascii="Times New Roman" w:hAnsi="Times New Roman"/>
          <w:sz w:val="28"/>
          <w:szCs w:val="28"/>
        </w:rPr>
        <w:t xml:space="preserve"> </w:t>
      </w:r>
      <w:r>
        <w:rPr>
          <w:rFonts w:cs="Times New Roman" w:ascii="Times New Roman" w:hAnsi="Times New Roman"/>
          <w:sz w:val="28"/>
          <w:szCs w:val="28"/>
          <w:lang w:val="uk-UA"/>
        </w:rPr>
        <w:t>інших осіб, що беруть участь у спра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рядковий номер вчинення процесуальної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зва процесуальної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час вчинення процесуальної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інші відомості, визначені цим Кодекс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Журнал судового засідання ведеться секретарем судового</w:t>
      </w:r>
      <w:r>
        <w:rPr>
          <w:rFonts w:cs="Times New Roman" w:ascii="Times New Roman" w:hAnsi="Times New Roman"/>
          <w:sz w:val="28"/>
          <w:szCs w:val="28"/>
        </w:rPr>
        <w:t xml:space="preserve"> </w:t>
      </w:r>
      <w:r>
        <w:rPr>
          <w:rFonts w:cs="Times New Roman" w:ascii="Times New Roman" w:hAnsi="Times New Roman"/>
          <w:sz w:val="28"/>
          <w:szCs w:val="28"/>
          <w:lang w:val="uk-UA"/>
        </w:rPr>
        <w:t>засідання та підписується ним невідкладно після судового засідання</w:t>
      </w:r>
      <w:r>
        <w:rPr>
          <w:rFonts w:cs="Times New Roman" w:ascii="Times New Roman" w:hAnsi="Times New Roman"/>
          <w:sz w:val="28"/>
          <w:szCs w:val="28"/>
        </w:rPr>
        <w:t xml:space="preserve"> </w:t>
      </w:r>
      <w:r>
        <w:rPr>
          <w:rFonts w:cs="Times New Roman" w:ascii="Times New Roman" w:hAnsi="Times New Roman"/>
          <w:sz w:val="28"/>
          <w:szCs w:val="28"/>
          <w:lang w:val="uk-UA"/>
        </w:rPr>
        <w:t>і приєднується до справ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ідповідач, згідно ст. 199 ЦПК України [2], має право ознайомитися із технічним записом судового засідання, журналом судового засідання та протягом трьох днів з дня проголошення рішення у справі подати до суду письмові зауваження щодо неповноти або неправильності їх запису. Головуючий розглядає зауваження щодо технічного запису судового засідання та журналу судового засідання, про що постановляє відповідну ухвалу. У разі пропуску строку подання зауважень і відсутності підстав для його поновлення головуючий залишає їх без розгляду. Зауваження щодо технічного запису судового засідання чи журналу судового засідання повинні бути розглянуті не пізніше трьох днів з дня їх по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окремій процесуальній дії складається протокол, при його складанні можуть застосовуватися технічні засоб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токолі вчинення окремої процесуальної дії зазначаються такі відом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ік, місяць, число і місце вчинення процесуальної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час початку вчинення процесуальної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йменування суду, який розглядає справу, прізвище та</w:t>
      </w:r>
      <w:r>
        <w:rPr>
          <w:rFonts w:cs="Times New Roman" w:ascii="Times New Roman" w:hAnsi="Times New Roman"/>
          <w:sz w:val="28"/>
          <w:szCs w:val="28"/>
        </w:rPr>
        <w:t xml:space="preserve"> </w:t>
      </w:r>
      <w:r>
        <w:rPr>
          <w:rFonts w:cs="Times New Roman" w:ascii="Times New Roman" w:hAnsi="Times New Roman"/>
          <w:sz w:val="28"/>
          <w:szCs w:val="28"/>
          <w:lang w:val="uk-UA"/>
        </w:rPr>
        <w:t>ініціали судді, секретаря судового засі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права, що розглядається, імена (найменування) сторін та</w:t>
      </w:r>
      <w:r>
        <w:rPr>
          <w:rFonts w:cs="Times New Roman" w:ascii="Times New Roman" w:hAnsi="Times New Roman"/>
          <w:sz w:val="28"/>
          <w:szCs w:val="28"/>
        </w:rPr>
        <w:t xml:space="preserve"> </w:t>
      </w:r>
      <w:r>
        <w:rPr>
          <w:rFonts w:cs="Times New Roman" w:ascii="Times New Roman" w:hAnsi="Times New Roman"/>
          <w:sz w:val="28"/>
          <w:szCs w:val="28"/>
          <w:lang w:val="uk-UA"/>
        </w:rPr>
        <w:t>інших осіб, які беруть участь у спра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омості про явку осіб, які беруть участь у справі,</w:t>
      </w:r>
      <w:r>
        <w:rPr>
          <w:rFonts w:cs="Times New Roman" w:ascii="Times New Roman" w:hAnsi="Times New Roman"/>
          <w:sz w:val="28"/>
          <w:szCs w:val="28"/>
        </w:rPr>
        <w:t xml:space="preserve"> </w:t>
      </w:r>
      <w:r>
        <w:rPr>
          <w:rFonts w:cs="Times New Roman" w:ascii="Times New Roman" w:hAnsi="Times New Roman"/>
          <w:sz w:val="28"/>
          <w:szCs w:val="28"/>
          <w:lang w:val="uk-UA"/>
        </w:rPr>
        <w:t>експертів, спеціалістів, перекладачів, свід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омості про роз'яснення сторонам та іншим особам, які</w:t>
      </w:r>
      <w:r>
        <w:rPr>
          <w:rFonts w:cs="Times New Roman" w:ascii="Times New Roman" w:hAnsi="Times New Roman"/>
          <w:sz w:val="28"/>
          <w:szCs w:val="28"/>
        </w:rPr>
        <w:t xml:space="preserve"> </w:t>
      </w:r>
      <w:r>
        <w:rPr>
          <w:rFonts w:cs="Times New Roman" w:ascii="Times New Roman" w:hAnsi="Times New Roman"/>
          <w:sz w:val="28"/>
          <w:szCs w:val="28"/>
          <w:lang w:val="uk-UA"/>
        </w:rPr>
        <w:t>беруть участь у справі, їх процесуальних прав та обов'яз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сі розпорядження головуючого та постановлені ухв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яви і клопотання сторін та інших осіб, які беруть участь</w:t>
      </w:r>
      <w:r>
        <w:rPr>
          <w:rFonts w:cs="Times New Roman" w:ascii="Times New Roman" w:hAnsi="Times New Roman"/>
          <w:sz w:val="28"/>
          <w:szCs w:val="28"/>
        </w:rPr>
        <w:t xml:space="preserve"> </w:t>
      </w:r>
      <w:r>
        <w:rPr>
          <w:rFonts w:cs="Times New Roman" w:ascii="Times New Roman" w:hAnsi="Times New Roman"/>
          <w:sz w:val="28"/>
          <w:szCs w:val="28"/>
          <w:lang w:val="uk-UA"/>
        </w:rPr>
        <w:t>у спра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сновний зміст пояснень сторін, третіх осіб, їх представників та інших осіб, які беруть участь у справі, а також показання свідків, усне роз'яснення експертами своїх висновків і відповідей на поставлені їм додаткові питання; консультацій та висновків спеціаліс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докази, а в разі якщо докази не додаються до справи, -</w:t>
      </w:r>
      <w:r>
        <w:rPr>
          <w:rFonts w:cs="Times New Roman" w:ascii="Times New Roman" w:hAnsi="Times New Roman"/>
          <w:sz w:val="28"/>
          <w:szCs w:val="28"/>
        </w:rPr>
        <w:t xml:space="preserve"> </w:t>
      </w:r>
      <w:r>
        <w:rPr>
          <w:rFonts w:cs="Times New Roman" w:ascii="Times New Roman" w:hAnsi="Times New Roman"/>
          <w:sz w:val="28"/>
          <w:szCs w:val="28"/>
          <w:lang w:val="uk-UA"/>
        </w:rPr>
        <w:t>номер, дата та зміст письмових доказів, опис доказ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час закінчення вчинення процесуальної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інші відомості, визначені цим Кодекс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токол повинен бути оформлений не пізніше наступного д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сля вчинення окремої процесуальної дії. Протокол приєднується до </w:t>
      </w:r>
      <w:r>
        <w:rPr>
          <w:rFonts w:cs="Times New Roman" w:ascii="Times New Roman" w:hAnsi="Times New Roman"/>
          <w:sz w:val="28"/>
          <w:szCs w:val="28"/>
        </w:rPr>
        <w:t xml:space="preserve"> </w:t>
      </w:r>
      <w:r>
        <w:rPr>
          <w:rFonts w:cs="Times New Roman" w:ascii="Times New Roman" w:hAnsi="Times New Roman"/>
          <w:sz w:val="28"/>
          <w:szCs w:val="28"/>
          <w:lang w:val="uk-UA"/>
        </w:rPr>
        <w:t>справи.</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карження рішень суд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та інші особи, які беруть участь у справі, а також особи, які не брали участі у справі, якщо суд вирішив питання про їх права та обов'язки, мають право оскаржити в апеляційному порядку рішення суду першої інстанції повністю або частково. Ухвала суду першої інстанції оскаржується в апеляційному порядку окремо від рішення.</w:t>
      </w:r>
    </w:p>
    <w:p>
      <w:pPr>
        <w:pStyle w:val="Style19"/>
        <w:suppressAutoHyphens w:val="true"/>
        <w:spacing w:lineRule="auto" w:line="360"/>
        <w:ind w:firstLine="709"/>
        <w:jc w:val="both"/>
        <w:rPr/>
      </w:pPr>
      <w:r>
        <w:rPr>
          <w:rFonts w:cs="Times New Roman" w:ascii="Times New Roman" w:hAnsi="Times New Roman"/>
          <w:sz w:val="28"/>
          <w:szCs w:val="28"/>
          <w:lang w:val="uk-UA"/>
        </w:rPr>
        <w:t>Апеляційна скарга на рішення суду подається протягом десяти днів з дня його проголошення. Особи, які брали участь у справі, але не були присутні у судовому засіданні під час проголошення судового рішення, можуть подати апеляційну скаргу протягом десяти днів з дня отримання копії цього рішення. Апеляційна скарга на ухвалу суду першої інстанції подається протягом п'яти днів з дня її проголошення. У разі якщо ухвалу було постановлено без участі особи, яка її оскаржує, апеляційна скарга подається протягом п'яти днів з дня отримання копії ухвали.</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Style19"/>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дійсне законодавство України, можна зробити висновок, що у відповідача для свого захисту є дві групи прав: загальні та спеціальні.</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загальних</w:t>
      </w:r>
      <w:r>
        <w:rPr>
          <w:rFonts w:cs="Times New Roman" w:ascii="Times New Roman" w:hAnsi="Times New Roman"/>
          <w:sz w:val="28"/>
          <w:szCs w:val="28"/>
          <w:lang w:val="uk-UA"/>
        </w:rPr>
        <w:t xml:space="preserve"> прав відносяться ті права, які мають і інші учасники цивільного процесу (позивач, треті особи, представники та ін.). Ці права передбачені в ст. 27 та ст. 31 ЦПК України [2]. Тобто відповідачі мають право знайомитися з матеріалами справи, робити з них витяги, знімати копії з документів, долучених до справи, одержувати копії рішень, ухвал, брати участь у судових засіданнях, подавати докази, брати участь у дослідженні доказів, задавати питання іншим особам, які беруть участь у справі, а також свідкам, експертам, спеціалістам, заявляти клопотання та відводи, давати усні та письмові пояснення судові, подавати свої доводи, міркування щодо питань, які виникають під час судового розгляду, і заперечення проти клопотань, доводів і міркувань інших осіб, користуватися правовою допомогою, знайомитися з журналом судового засідання, знімати з нього копії та подавати письмові зауваження з приводу його неправильності чи неповноти, прослуховувати запис фіксування судового засідання технічними засобами, робити з нього копії, подавати письмові зауваження з приводу його неправильності чи неповноти, оскаржувати рішення і ухвали суду, користуватися іншими процесуальними правами, встановленими законом.</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 xml:space="preserve">спеціальних </w:t>
      </w:r>
      <w:r>
        <w:rPr>
          <w:rFonts w:cs="Times New Roman" w:ascii="Times New Roman" w:hAnsi="Times New Roman"/>
          <w:sz w:val="28"/>
          <w:szCs w:val="28"/>
          <w:lang w:val="uk-UA"/>
        </w:rPr>
        <w:t>прав відносяться права які надані тільки відповідачу, або його представнику. До них відносяться зустрічний позов та заперечення проти позову.</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ний позов – це матеріально-правова правова вимога первісного відповідача до первісного позивача, пред’явлена до суду для спільного розгляду із первісним позовом. Зустрічний повинен бути взаємопов’язаний з первісним позовом та мати чітку форму встановлену п.1 ст.124 ЦПК України [2].</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еречення проти позову – найпоширеніший вид захисту відповідача проти позову. Цей спосіб захисту регулює ст. 128 ЦПК України [2]. Зі змісту цієї статті можна зробити висновок, що заперечення проти позовної заяви – це процесуальний документ в якому відповідач заперечує поти позовних вимог, вказуючи на незаконність вимог, їх необґрунтованість, відсутність у позивача права на звернення до суду або наявність перешкод для відкриття провадження по справі. Заперечення проти позову може торкатись як всіх так окремих позовних вимог.</w:t>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Нормативно-правові акти:</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від 28 червня 1996 року // ВВР, 196. -№30. Ст.141</w:t>
      </w:r>
    </w:p>
    <w:p>
      <w:pPr>
        <w:pStyle w:val="Style18"/>
        <w:numPr>
          <w:ilvl w:val="0"/>
          <w:numId w:val="6"/>
        </w:numPr>
        <w:suppressAutoHyphens w:val="true"/>
        <w:spacing w:lineRule="auto" w:line="360" w:before="0" w:after="0"/>
        <w:ind w:left="0" w:hanging="0"/>
        <w:contextualSpacing/>
        <w:rPr/>
      </w:pPr>
      <w:r>
        <w:rPr>
          <w:rFonts w:cs="Times New Roman" w:ascii="Times New Roman" w:hAnsi="Times New Roman"/>
          <w:sz w:val="28"/>
          <w:szCs w:val="28"/>
          <w:lang w:val="uk-UA"/>
        </w:rPr>
        <w:t>Цивільний процесуальний кодекс України // ВВР від 18.03.2004 №1618-IV ст.492</w:t>
      </w:r>
    </w:p>
    <w:p>
      <w:pPr>
        <w:pStyle w:val="Style18"/>
        <w:numPr>
          <w:ilvl w:val="0"/>
          <w:numId w:val="6"/>
        </w:numPr>
        <w:suppressAutoHyphens w:val="true"/>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Декрет "Про державне мито" // ВВР від 21.01.1993 № 7-93</w:t>
      </w:r>
    </w:p>
    <w:p>
      <w:pPr>
        <w:pStyle w:val="Normal"/>
        <w:suppressAutoHyphens w:val="true"/>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Спеціальна література:</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ртишніков В. І. Т 35 Цивільний процесуальний кодекс України: Науково-практичний коментар. - Харків: Видавець СПД ФО Вапнярчук Н.М., 2007. - 576с. ISBN 966-8184-48-3</w:t>
      </w:r>
    </w:p>
    <w:p>
      <w:pPr>
        <w:pStyle w:val="Normal"/>
        <w:suppressAutoHyphens w:val="true"/>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нет ресурси:</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ru.wiktionary.org/wiki/защита</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ww.ligazakon.ua/</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uk-UA"/>
        </w:rPr>
        <w:t>http://</w:t>
      </w:r>
      <w:r>
        <w:rPr>
          <w:rFonts w:cs="Times New Roman" w:ascii="Times New Roman" w:hAnsi="Times New Roman"/>
          <w:sz w:val="28"/>
          <w:szCs w:val="28"/>
          <w:lang w:val="en-US"/>
        </w:rPr>
        <w:t>rada.gov.ua/</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juryst.at.ua/publ/shabloni_juridichnikh_dokumentiv/shablony_dokumentiv/zustrichna_pozovna_zajava_pro_vselennja_u_zhitlovij_budinok/3-1-0-32</w:t>
      </w:r>
    </w:p>
    <w:p>
      <w:pPr>
        <w:pStyle w:val="Style18"/>
        <w:numPr>
          <w:ilvl w:val="0"/>
          <w:numId w:val="6"/>
        </w:numPr>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advoc.kiev.ua/Zone5_26.htm</w:t>
      </w:r>
    </w:p>
    <w:p>
      <w:pPr>
        <w:pStyle w:val="Normal"/>
        <w:rPr>
          <w:rFonts w:ascii="Times New Roman" w:hAnsi="Times New Roman" w:cs="Times New Roman"/>
          <w:b/>
          <w:b/>
          <w:sz w:val="28"/>
          <w:szCs w:val="24"/>
          <w:lang w:val="uk-UA"/>
        </w:rPr>
      </w:pPr>
      <w:r>
        <w:rPr>
          <w:rFonts w:cs="Times New Roman" w:ascii="Times New Roman" w:hAnsi="Times New Roman"/>
          <w:b/>
          <w:sz w:val="28"/>
          <w:szCs w:val="24"/>
          <w:lang w:val="uk-UA"/>
        </w:rPr>
      </w:r>
      <w:r>
        <w:br w:type="page"/>
      </w:r>
    </w:p>
    <w:p>
      <w:pPr>
        <w:pStyle w:val="Normal"/>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lang w:val="uk-UA"/>
        </w:rPr>
        <w:t>Додаток №1</w:t>
      </w:r>
    </w:p>
    <w:p>
      <w:pPr>
        <w:pStyle w:val="Style19"/>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_________________ районний суд м. Києва,</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_________________________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реса, поштовий індекс)</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ддя (П. ініціали) цив/спр. № _____/2010).</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ач: ______________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________________________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Б., адреса, поштовий індекс)</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 які беруть участь у справі:</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П.І.Б.(позивач) _________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реса, поштовий індекс)</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Приватний нотаріус Київського міського</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отаріального округу П.І.Б. (третя особа),</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________________________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реса, поштовий індекс)</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ЗАПЕРЕЧЕННЯ</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проти позовної заяви "про визнання заповіту недійсним"</w:t>
      </w:r>
    </w:p>
    <w:p>
      <w:pPr>
        <w:pStyle w:val="Style19"/>
        <w:suppressAutoHyphens w:val="true"/>
        <w:spacing w:lineRule="auto" w:line="360"/>
        <w:ind w:firstLine="709"/>
        <w:jc w:val="both"/>
        <w:rPr/>
      </w:pPr>
      <w:r>
        <w:rPr>
          <w:rFonts w:cs="Times New Roman" w:ascii="Times New Roman" w:hAnsi="Times New Roman"/>
          <w:sz w:val="28"/>
          <w:szCs w:val="24"/>
          <w:lang w:val="uk-UA"/>
        </w:rPr>
        <w:t>У провадженні ______________ районного суду м. Києва знаходиться цивільна справа № __ за позовом П.І.Б. до П.І.Б. "про визнання заповіту недійсним", за участю третьої особи приватного нотаріуса Київського міського нотаріального округу П.І.Б., яка не заявляє самостійних вимог щодо предмета спор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 П.І.Б., (Відповідач) заперечую проти позову "про визнання заповіту недійсним" в повному обсязі заявлених позовних вимог, вважаю позовні вимоги П.І.Б. (Позивача) необґрунтованим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ґрунтування заперечення.</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I. Вважаю, що заповідальне розпорядження П.І.Б., посвідчене 02 листопада 2002 року приватним нотаріусом Київського міського нотаріального округу (П. ініціали) відповідає волі заповідача і волевиявлення спадкодавця було вільним.</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гідно зі змістом заповідального розпорядження, заповідач не випадково позбавив права на спадкування свого сина (П. ініціали), а також свого онука П.І.Б., свідомо призначивши мене, (П. ініціали), своїм спадкоємцем на випадок своєї смерті.</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частин 1, 2 статті 1235 ЦК України:</w:t>
      </w:r>
    </w:p>
    <w:p>
      <w:pPr>
        <w:pStyle w:val="Style19"/>
        <w:suppressAutoHyphens w:val="true"/>
        <w:spacing w:lineRule="auto" w:line="360"/>
        <w:ind w:firstLine="709"/>
        <w:jc w:val="both"/>
        <w:rPr/>
      </w:pPr>
      <w:r>
        <w:rPr>
          <w:rFonts w:cs="Times New Roman" w:ascii="Times New Roman" w:hAnsi="Times New Roman"/>
          <w:sz w:val="28"/>
          <w:szCs w:val="24"/>
          <w:lang w:val="uk-UA"/>
        </w:rPr>
        <w:t>"Заповідач може призначити своїми спадкоємцями одну або кілька фізичних осіб, незалежно від наявності у нього з цими особами сімейних, родинних відносин, а також інших учасників цивільних відносин.</w:t>
      </w:r>
    </w:p>
    <w:p>
      <w:pPr>
        <w:pStyle w:val="Style19"/>
        <w:suppressAutoHyphens w:val="true"/>
        <w:spacing w:lineRule="auto" w:line="360"/>
        <w:ind w:firstLine="709"/>
        <w:jc w:val="both"/>
        <w:rPr/>
      </w:pPr>
      <w:r>
        <w:rPr>
          <w:rFonts w:cs="Times New Roman" w:ascii="Times New Roman" w:hAnsi="Times New Roman"/>
          <w:sz w:val="28"/>
          <w:szCs w:val="24"/>
          <w:lang w:val="uk-UA"/>
        </w:rPr>
        <w:t>Заповідач може без зазначення причин позбавити права на спадкування будь-яку особу з числа спадкоємців за законом. У цьому разі ця особа не може одержати право на спадкування".</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В позовній заяві невірно зазначено, що нібито (П. ініціали) (Заповідач) склав заповіт на "зовсім чужу людин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повідач призначив мене своїм спадкоємцем, враховуючи наші тривалі дружні взаємовідносини, а не сімейні чи родинні відносин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 з Заповідачем, померлим 14 листопада 2009 року, були друзями з 1977 року до часу його смерті.</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повідач називав мене братом, мою дружину своєю сестрою. Коли Заповідач потребував піклування чи допомоги у зв’язку хворобою серця и похилим віком, ми з дружиною постійно допомагали йом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томість Позивач, хоча і мав з померлим родині відносини, здавалося очікує смерті свого батька.</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ли Заповідач був пенсійного віку з діагнозом атеросклероз аорти та потребував будь-якої допомоги від свого сина, Позивач, будучи повнолітньою, працездатною, матеріально забезпеченою людиною, свідомо та тривалий час зневажливо ставився до особистого життя Заповідача не цікавився станом його здоров’я, не поважав свого батька, не піклування про нього, не надавав своєму батькові ні матеріальної допомоги, ні моральної підтримк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має сумніву, що пенсійний вік померлого, а також раптові сердечні напади іноді змінювали настрій та спричиняли конфлікти для Позивача, але в дійсності основною причиною поганого настрою спадкодавця та конфліктів між ними був Позивач, його зневажливе відношення до свого батька, вимушували спадкодавця відноситися до сина, як син до батька.</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мене до останньої хвилини свого життя Заповідач був доброю, порядною, прямою, чесною, справедливою людиною.</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актичні дані щодо відносин між Заповідачем і його сином, а також мої з померлим дружні взаємовідносини відносини можуть підтвердити, зокрема, свідки: П.І.Б., П.І.Б..</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II. Заперечення проти стверджень Позивача, що у момент підписання та посвідчення заповіту Заповідач не усвідомлював значення своїх дій та (або) не міг керувати ними.</w:t>
      </w:r>
    </w:p>
    <w:p>
      <w:pPr>
        <w:pStyle w:val="Style19"/>
        <w:suppressAutoHyphens w:val="true"/>
        <w:spacing w:lineRule="auto" w:line="360"/>
        <w:ind w:firstLine="709"/>
        <w:jc w:val="both"/>
        <w:rPr/>
      </w:pPr>
      <w:r>
        <w:rPr>
          <w:rFonts w:cs="Times New Roman" w:ascii="Times New Roman" w:hAnsi="Times New Roman"/>
          <w:sz w:val="28"/>
          <w:szCs w:val="24"/>
          <w:lang w:val="uk-UA"/>
        </w:rPr>
        <w:t>3. Відповідно до ст. 44 Закону України "Про нотаріат" обов’язком нотаріуса, є перевірити чи усвідомлює особа у момент підписання правочину, в тому числі, заповіту значення своїх дій та (або) чи може особа керувати своїми діям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разі потреби нотаріусу надається довідка про те, що особа не страждає на психічний розлад, який може вплинути на її здатність усвідомлювати свої дії та (або) керувати ними.</w:t>
      </w:r>
    </w:p>
    <w:p>
      <w:pPr>
        <w:pStyle w:val="Style19"/>
        <w:suppressAutoHyphens w:val="true"/>
        <w:spacing w:lineRule="auto" w:line="360"/>
        <w:ind w:firstLine="709"/>
        <w:jc w:val="both"/>
        <w:rPr/>
      </w:pPr>
      <w:r>
        <w:rPr>
          <w:rFonts w:cs="Times New Roman" w:ascii="Times New Roman" w:hAnsi="Times New Roman"/>
          <w:sz w:val="28"/>
          <w:szCs w:val="24"/>
          <w:lang w:val="uk-UA"/>
        </w:rPr>
        <w:t>Під час посвідчення правочинів визначається обсяг цивільної дієздатності фізичних осіб, які беруть у них участь. Визначення обсягу цивільної дієздатності фізичної особи здійснюється за паспортом або іншими документами, передбаченими статтею 43 Закону України "Про нотаріат" (крім посвідчення водія, особи моряка, інваліда чи учасника Великої Вітчизняної війни, посвідчення виданого за місцем роботи фізичної особи), які унеможливлюють виникнення будь-яких сумнівів щодо обсягу цивільної дієздатності фізичної особи, яка звернулася за вчиненням нотаріальної дії.</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разі наявності сумнівів щодо обсягу цивільної дієздатності фізичної особи, яка звернулася за вчиненням нотаріальної дії, нотаріус зобов'язаний звернутися до органу опіки та піклування за місцем проживання відповідної фізичної особи для встановлення факту відсутності опіки або піклування над такою фізичною особою.</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ття 44 в редакції Закону № 614-VI від 01.10.2008)</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У заповіті (П. ініціали), окрім власноручного підпису та власноручного напису свого прізвища, імені та по батькові, міститься також власноручний напис Заповідача, що: "Текст цього заповіту мною в голос прочитаний та особисто підписаний",- враховуючи рукописний текст (почерк) Заповідача у заповіті, а також порівнявши інші зразки почерку Заповідача, можна встановити, що особа, яка здійснила підпис та написи у заповіті не перебувала у незвичайному стані.</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Відповідно до виписки із історії хвороби № _______ Київської міської клінічної лікарні № 3, кардіологічного відділення, хворий спадкодавець, віком 68 років, 24 жовтня 2009 року поступив до лікарні з діагнозом артеріальний кардіосклероз, атеросклероз аорти венозних артерій, комбінований аортальний порок.</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даним діагнозом Заповідач знаходився на лікуванні з 24.11.09 р. під наглядом лікаря.</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довідки № _______ від 06.11.2009 р. Київської міської клінічної лікарні № 3, кардіологічного відділення, спадкодавця виписано з лікарні 06.11.2009 р., у зв’язку з видужанням та покрашенням стану здоров’я.</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хоча заповіт спадкодавець підписав 02.11.09 р. у Київській міської клінічної лікарні № 3, П.І.Б. був у стані одужання після серцевого напад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 має сумніву, що спадкодавець у момент складення заповіту усвідомлював значення своїх дій щодо призначення своїм спадкоємцем мене, П.І.Б., а також міг керувати цими діями, окрім цього волевиявлення Заповідача щодо позбавлення права на спадкування свого сина П.І.Б. та свого онука П.І.Б. було вільним і відповідало його внутрішній волі.</w:t>
      </w:r>
    </w:p>
    <w:p>
      <w:pPr>
        <w:pStyle w:val="Style19"/>
        <w:suppressAutoHyphens w:val="true"/>
        <w:spacing w:lineRule="auto" w:line="360"/>
        <w:ind w:firstLine="709"/>
        <w:jc w:val="both"/>
        <w:rPr/>
      </w:pPr>
      <w:r>
        <w:rPr>
          <w:rFonts w:cs="Times New Roman" w:ascii="Times New Roman" w:hAnsi="Times New Roman"/>
          <w:sz w:val="28"/>
          <w:szCs w:val="24"/>
          <w:lang w:val="uk-UA"/>
        </w:rPr>
        <w:t>Відповідно до частини 2 ст. 1257 ЦК України: "За позовом заінтересованої особи суд визнає заповіт недійсним, якщо буде встановлено, що волевиявлення заповідача не було вільним і не відповідало його волі".</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таких обставин, зазначені у заперечені фактичні дані, а також додані письмові докази в повному обсязі спростовують позовну заяву "про визнання заповіту недійсним".</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раховуючи викладене, відповідно до статтей 225, 1257 ЦК України на основі, статтей 3, 128 ЦПК України,</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ПРОШУ</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______________ районний суд м. Києва:</w:t>
      </w:r>
    </w:p>
    <w:p>
      <w:pPr>
        <w:pStyle w:val="Style19"/>
        <w:suppressAutoHyphens w:val="true"/>
        <w:spacing w:lineRule="auto" w:line="360"/>
        <w:ind w:firstLine="709"/>
        <w:jc w:val="both"/>
        <w:rPr/>
      </w:pPr>
      <w:r>
        <w:rPr>
          <w:rFonts w:cs="Times New Roman" w:ascii="Times New Roman" w:hAnsi="Times New Roman"/>
          <w:sz w:val="28"/>
          <w:szCs w:val="24"/>
          <w:lang w:val="uk-UA"/>
        </w:rPr>
        <w:t>- відмовити повністю П.І.Б. в позові до П.І.Б. "про визнання заповіту недійсним ".</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датк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пія заповіту від 02.11.09 р.;</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пія виписки із історії хвороби № __ Київської міської клінічної лікарні № 3;</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пія довідки № __ від 06.11.2009 р. Київської міської клінічної лікарні № 3;</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копії заперечення позивачу та третій особі.</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та) Відповідач ________________ (П. ініціал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Додаток №2</w:t>
      </w:r>
    </w:p>
    <w:p>
      <w:pPr>
        <w:pStyle w:val="Style19"/>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 ______________ міськрайонного суд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_________________області</w:t>
      </w:r>
    </w:p>
    <w:p>
      <w:pPr>
        <w:pStyle w:val="Style19"/>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Позивач: Власенко Ніна Володимирівна,</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а тимчасово проживає за адресою:</w:t>
      </w:r>
    </w:p>
    <w:p>
      <w:pPr>
        <w:pStyle w:val="Style19"/>
        <w:suppressAutoHyphens w:val="true"/>
        <w:spacing w:lineRule="auto" w:line="360"/>
        <w:ind w:firstLine="709"/>
        <w:jc w:val="both"/>
        <w:rPr/>
      </w:pPr>
      <w:r>
        <w:rPr>
          <w:rFonts w:cs="Times New Roman" w:ascii="Times New Roman" w:hAnsi="Times New Roman"/>
          <w:sz w:val="28"/>
          <w:szCs w:val="24"/>
          <w:lang w:val="uk-UA"/>
        </w:rPr>
        <w:t>вул. Щедрина, буд. 10, м. ___________ ___________ обл.,</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штовий індекс _____</w:t>
      </w:r>
    </w:p>
    <w:p>
      <w:pPr>
        <w:pStyle w:val="Style19"/>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Відповідач: Власенко Максим Петрович,</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ий проживає за адресою: вул. Миру, буд. 5,</w:t>
      </w:r>
    </w:p>
    <w:p>
      <w:pPr>
        <w:pStyle w:val="Style19"/>
        <w:suppressAutoHyphens w:val="true"/>
        <w:spacing w:lineRule="auto" w:line="360"/>
        <w:ind w:firstLine="709"/>
        <w:jc w:val="both"/>
        <w:rPr/>
      </w:pPr>
      <w:r>
        <w:rPr>
          <w:rFonts w:cs="Times New Roman" w:ascii="Times New Roman" w:hAnsi="Times New Roman"/>
          <w:sz w:val="28"/>
          <w:szCs w:val="24"/>
          <w:lang w:val="uk-UA"/>
        </w:rPr>
        <w:t>м. ______________ ______________ обл.,</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штовий індекс _____</w:t>
      </w:r>
    </w:p>
    <w:p>
      <w:pPr>
        <w:pStyle w:val="Style19"/>
        <w:suppressAutoHyphens w:val="true"/>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Зустрічна позовна заява</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про вселення у житловий будинок</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0 червня 1997 року я уклала шлюб з Власенко Максимом Петровичем, який ми зареєстрували у відділі реєстрації актів цивільного стану _____________ міськвиконком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дразу після укладення шлюбу я у встановленому законом порядку вселилася в належний йому житловий будинок №5 по вул. Миру в м. 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 час спільного проживання відповідач зловживав спиртними напоями і учиняв сварки, внаслідок чого я припинила з ним шлюбні стосунки і 12 травня 2003 року розірвала шлюб.</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день розірвання шлюбу Власенко М.П. зібрав мої речі і виставив їх на вулицю, а на вхідних дверях свого будинку установив інші замк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він позбавив мене можливості користуватися житлом і я вимушена була оселитися до своєї матері, у належний їй житловий будинку № 10 по вул. Щедріна в м. 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того часу я в будинку відповідача не проживала, у зв’язку з чим він звернувся до суду з позовом про визнання мене такою, що втратила право користування житлом.</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його вимогами я не згодна, оскільки у відповідності з ч. 2 ст. 405 ЦК України член сім’ї власника будинку втрачає право на користування його житлом лише в разі, якщо він не проживав у житловому будинку понад один рік без поважних причин.</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 не проживала у будинку відповідача з поважних причин, внаслідок того, що він не пускав мене до нього.</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відповідності з ч. 1 ст. 405 ЦК України, ч. 4 ст. 156 ЖК України, член сім’ї власника житла, які проживають разом з ним мають право на користування цим житлом відповідно до закону, і припинення сімейних відносин не позбавляє їх права користування займаним приміщенням. Виходячи з цього я маю право на користування будинком відповідача і на вселення в нього.</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ім доданих до заяви документів, зазначені мною обставини зможуть підтвердити Романько Т.А. та інші свідки.</w:t>
      </w:r>
    </w:p>
    <w:p>
      <w:pPr>
        <w:pStyle w:val="Style19"/>
        <w:suppressAutoHyphens w:val="true"/>
        <w:spacing w:lineRule="auto" w:line="360"/>
        <w:ind w:firstLine="709"/>
        <w:jc w:val="both"/>
        <w:rPr/>
      </w:pPr>
      <w:r>
        <w:rPr>
          <w:rFonts w:cs="Times New Roman" w:ascii="Times New Roman" w:hAnsi="Times New Roman"/>
          <w:sz w:val="28"/>
          <w:szCs w:val="24"/>
          <w:lang w:val="uk-UA"/>
        </w:rPr>
        <w:t>На підставі викладеного й у відповідності із ст. 16, ч. 1 ст. 405 ЦК України, ч. 4 ст. 156 ЖК України, керуючись ч. 1 ст. 88, ст. 123, п. 5 ч. 6 ст. 130 ЦПК України,</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ПРОШУ:</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Прийняти цей позов до спільного розгляду з позовом Власенко М.П. про визнання мене такою, що втратила право користування житловим будинком №5 по вул. Миру в м. 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Вселити мене у житловий будинок №5 по вул. Миру в м. _____________.</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Стягнути з відповідача на мою користь судові витрати.</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Під час попереднього судового засідання вирішити питання про виклик до суду свідка:</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Романько Тетяни Андріївни, яка проживає за адресою: вул. Миру, буд. 7, м. ______________ ______________ .</w:t>
      </w:r>
    </w:p>
    <w:p>
      <w:pPr>
        <w:pStyle w:val="Style19"/>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одатки:</w:t>
      </w:r>
    </w:p>
    <w:p>
      <w:pPr>
        <w:pStyle w:val="Style19"/>
        <w:suppressAutoHyphens w:val="true"/>
        <w:spacing w:lineRule="auto" w:line="360"/>
        <w:ind w:firstLine="709"/>
        <w:jc w:val="both"/>
        <w:rPr/>
      </w:pPr>
      <w:r>
        <w:rPr>
          <w:rFonts w:cs="Times New Roman" w:ascii="Times New Roman" w:hAnsi="Times New Roman"/>
          <w:sz w:val="28"/>
          <w:szCs w:val="24"/>
          <w:lang w:val="uk-UA"/>
        </w:rPr>
        <w:t>1. Дві копії свідоцтва про розірвання шлюбу.</w:t>
      </w:r>
    </w:p>
    <w:p>
      <w:pPr>
        <w:pStyle w:val="Style19"/>
        <w:suppressAutoHyphens w:val="true"/>
        <w:spacing w:lineRule="auto" w:line="360"/>
        <w:ind w:firstLine="709"/>
        <w:jc w:val="both"/>
        <w:rPr/>
      </w:pPr>
      <w:r>
        <w:rPr>
          <w:rFonts w:cs="Times New Roman" w:ascii="Times New Roman" w:hAnsi="Times New Roman"/>
          <w:sz w:val="28"/>
          <w:szCs w:val="24"/>
          <w:lang w:val="uk-UA"/>
        </w:rPr>
        <w:t>2. Довідка і копія довідки з місця проживання.</w:t>
      </w:r>
    </w:p>
    <w:p>
      <w:pPr>
        <w:pStyle w:val="Style19"/>
        <w:suppressAutoHyphens w:val="true"/>
        <w:spacing w:lineRule="auto" w:line="360"/>
        <w:ind w:firstLine="709"/>
        <w:jc w:val="both"/>
        <w:rPr/>
      </w:pPr>
      <w:r>
        <w:rPr>
          <w:rFonts w:cs="Times New Roman" w:ascii="Times New Roman" w:hAnsi="Times New Roman"/>
          <w:sz w:val="28"/>
          <w:szCs w:val="24"/>
          <w:lang w:val="uk-UA"/>
        </w:rPr>
        <w:t>3. Квитанція і копія квитанції про сплату судового збору.</w:t>
      </w:r>
    </w:p>
    <w:p>
      <w:pPr>
        <w:pStyle w:val="Style19"/>
        <w:suppressAutoHyphens w:val="true"/>
        <w:spacing w:lineRule="auto" w:line="360"/>
        <w:ind w:firstLine="709"/>
        <w:jc w:val="both"/>
        <w:rPr/>
      </w:pPr>
      <w:r>
        <w:rPr>
          <w:rFonts w:cs="Times New Roman" w:ascii="Times New Roman" w:hAnsi="Times New Roman"/>
          <w:sz w:val="28"/>
          <w:szCs w:val="24"/>
          <w:lang w:val="uk-UA"/>
        </w:rPr>
        <w:t>4. Квитанція і копія квитанції про сплату витрати на інформаційно-технічне абезпечення розгляду справи.</w:t>
      </w:r>
    </w:p>
    <w:p>
      <w:pPr>
        <w:pStyle w:val="Style19"/>
        <w:suppressAutoHyphens w:val="true"/>
        <w:spacing w:lineRule="auto" w:line="360"/>
        <w:ind w:firstLine="709"/>
        <w:jc w:val="both"/>
        <w:rPr/>
      </w:pPr>
      <w:r>
        <w:rPr>
          <w:rFonts w:cs="Times New Roman" w:ascii="Times New Roman" w:hAnsi="Times New Roman"/>
          <w:sz w:val="28"/>
          <w:szCs w:val="24"/>
          <w:lang w:val="uk-UA"/>
        </w:rPr>
        <w:t>5. Копія позовної заяви.</w:t>
      </w:r>
    </w:p>
    <w:p>
      <w:pPr>
        <w:pStyle w:val="Style19"/>
        <w:suppressAutoHyphens w:val="true"/>
        <w:spacing w:lineRule="auto" w:line="360"/>
        <w:ind w:firstLine="709"/>
        <w:jc w:val="both"/>
        <w:rPr/>
      </w:pPr>
      <w:r>
        <w:rPr>
          <w:rFonts w:cs="Times New Roman" w:ascii="Times New Roman" w:hAnsi="Times New Roman"/>
          <w:sz w:val="28"/>
          <w:szCs w:val="24"/>
          <w:lang w:val="uk-UA"/>
        </w:rPr>
        <w:t>„</w:t>
      </w:r>
      <w:r>
        <w:rPr>
          <w:rFonts w:cs="Times New Roman" w:ascii="Times New Roman" w:hAnsi="Times New Roman"/>
          <w:sz w:val="28"/>
          <w:szCs w:val="24"/>
          <w:lang w:val="uk-UA"/>
        </w:rPr>
        <w:t>____"___________200__р. _____________Власенко Н.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0:00Z</dcterms:created>
  <dc:creator>Admin</dc:creator>
  <dc:description/>
  <cp:keywords/>
  <dc:language>en-US</dc:language>
  <cp:lastModifiedBy>SYSTEM</cp:lastModifiedBy>
  <cp:lastPrinted>2010-12-13T16:09:00Z</cp:lastPrinted>
  <dcterms:modified xsi:type="dcterms:W3CDTF">2011-09-08T23:40:00Z</dcterms:modified>
  <cp:revision>2</cp:revision>
  <dc:subject/>
  <dc:title/>
</cp:coreProperties>
</file>